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6 августа 2012 г. N 8/2621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 МИНИСТЕРСТВА ЗДРАВООХРАНЕНИЯ РЕСПУБЛИКИ БЕЛАРУСЬ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13 декабря 2011 г. N 123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О ВНЕСЕНИИ ИЗМЕНЕНИЙ И ДОПОЛНЕНИЙ В САНИТАРНЫЕ НОРМЫ, ПРАВИЛА И ГИГИЕНИЧЕСКИЕ НОРМАТИВЫ "ПЕРЕЧЕНЬ РЕГЛАМЕНТИРОВАННЫХ В ВОЗДУХЕ РАБОЧЕЙ ЗОНЫ ВРЕДНЫХ ВЕЩЕСТВ", УТВЕРЖДЕННЫЕ ПОСТАНОВЛЕНИЕМ МИНИСТЕРСТВА ЗДРАВООХРАНЕНИЯ РЕСПУБЛИКИ БЕЛАРУСЬ ОТ 31 ДЕКАБРЯ 2008 Г. N 240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Республики Беларусь от 23 ноября 1993 года "О санитарно-эпидемическом благополучии населения" в редакции Закона Республики Беларусь от 23 мая 2000 года, </w:t>
      </w:r>
      <w:hyperlink r:id="rId3">
        <w:r>
          <w:rPr>
            <w:rStyle w:val="InternetLink"/>
            <w:color w:val="0000FF"/>
          </w:rPr>
          <w:t>Положения</w:t>
        </w:r>
      </w:hyperlink>
      <w:r>
        <w:rPr/>
        <w:t xml:space="preserve">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Внести в </w:t>
      </w:r>
      <w:hyperlink r:id="rId4">
        <w:r>
          <w:rPr>
            <w:rStyle w:val="InternetLink"/>
            <w:color w:val="0000FF"/>
          </w:rPr>
          <w:t>таблицу</w:t>
        </w:r>
      </w:hyperlink>
      <w:r>
        <w:rPr/>
        <w:t xml:space="preserve"> "Предельно допустимые концентрации (ПДК) вредных веществ в воздухе рабочей зоны" главы 3 Санитарных норм, правил и гигиенических нормативов "Перечень регламентированных в воздухе рабочей зоны вредных веществ", утвержденных постановлением Министерства здравоохранения Республики Беларусь от 31 декабря 2008 г. N 240, следующие изменения и допол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</w:t>
      </w:r>
      <w:hyperlink r:id="rId5">
        <w:r>
          <w:rPr>
            <w:rStyle w:val="InternetLink"/>
            <w:color w:val="0000FF"/>
          </w:rPr>
          <w:t>пункты 1760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1761</w:t>
        </w:r>
      </w:hyperlink>
      <w:r>
        <w:rPr/>
        <w:t xml:space="preserve">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из </w:t>
      </w:r>
      <w:hyperlink r:id="rId7">
        <w:r>
          <w:rPr>
            <w:rStyle w:val="InternetLink"/>
            <w:color w:val="0000FF"/>
          </w:rPr>
          <w:t>графы 2 пункта 1920</w:t>
        </w:r>
      </w:hyperlink>
      <w:r>
        <w:rPr/>
        <w:t xml:space="preserve"> слово ", мучная"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3. дополнить </w:t>
      </w:r>
      <w:hyperlink r:id="rId8">
        <w:r>
          <w:rPr>
            <w:rStyle w:val="InternetLink"/>
            <w:color w:val="0000FF"/>
          </w:rPr>
          <w:t>таблицу</w:t>
        </w:r>
      </w:hyperlink>
      <w:r>
        <w:rPr/>
        <w:t xml:space="preserve"> пунктами 2645 - 2648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┬─────────────────────────────────────────────┬────────────┬───────────────────────┬───────────┬────────────┬─────────┬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Преиму-   │        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щественное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еличина  │ агрегатное │  Класс  │Особенности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N  │            Наименование вещества            │ Номер CAS  │       Формула         │   ПДК,    │ состояние  │опасности│действия на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/п │                                             │            │                       │ мг/куб.м  │ в воздухе  │         │  организм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 условиях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а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┼─────────────────────────────────────────────┼─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2645│Органическая пыль зернорастительного         │            │                       │   0,2     │     а      │    2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схождения (комбикормовая, мучная,        │            │                       │(по белку) │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рупяная и другая подобная пыль              │            │                       │           │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ернопереработки)                            │            │                       │           │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┼─────────────────────────────────────────────┼─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646 │Лития полиуронат (препарат Литоцелл)         │            │    (C12H              │   0,02    │     а      │    2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20-x (3-y)    │           │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O    Li  )        │           │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0+x  xy k       │           │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(Li2CO3)         │           │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m        │           │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┼─────────────────────────────────────────────┼─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647 │Бисопролола фумарат                          │104344-23-2 │      (C18H31NO)       │     1     │     а      │    2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C4H4O4         │           │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┼─────────────────────────────────────────────┼─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648 │Кларитромицин                                │ 81103-11-9 │      C38H69NO13       │    0,5    │     а      │    2    │    А".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┴─────────────────────────────────────────────┴────────────┴───────────────────────┴───────────┴────────────┴─────────┴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ервый заместитель Министра Д.Л.Пиневич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DE86D92E1DD9863C2A53F44030FCA85F282D82E909D9B85B9A7106A519527A4u5NFK" TargetMode="External"/><Relationship Id="rId3" Type="http://schemas.openxmlformats.org/officeDocument/2006/relationships/hyperlink" Target="consultantplus://offline/ref=515DE86D92E1DD9863C2A53F44030FCA85F282D82E989A9A86BEA84D6059CC2BA65815E133D349482B2DEFD3C7u1NDK" TargetMode="External"/><Relationship Id="rId4" Type="http://schemas.openxmlformats.org/officeDocument/2006/relationships/hyperlink" Target="consultantplus://offline/ref=515DE86D92E1DD9863C2A53F44030FCA85F282D82E989A9E84B3AE4D6059CC2BA65815E133D349482B2DEFD3C9u1NCK" TargetMode="External"/><Relationship Id="rId5" Type="http://schemas.openxmlformats.org/officeDocument/2006/relationships/hyperlink" Target="consultantplus://offline/ref=515DE86D92E1DD9863C2A53F44030FCA85F282D82E989A9E84B3AE4D6059CC2BA65815E133D349482B2DEBD5C8u1N8K" TargetMode="External"/><Relationship Id="rId6" Type="http://schemas.openxmlformats.org/officeDocument/2006/relationships/hyperlink" Target="consultantplus://offline/ref=515DE86D92E1DD9863C2A53F44030FCA85F282D82E989A9E84B3AE4D6059CC2BA65815E133D349482B2DEBD4C1u1NFK" TargetMode="External"/><Relationship Id="rId7" Type="http://schemas.openxmlformats.org/officeDocument/2006/relationships/hyperlink" Target="consultantplus://offline/ref=515DE86D92E1DD9863C2A53F44030FCA85F282D82E989A9E84B3AE4D6059CC2BA65815E133D349482B2DEAD2C3u1N6K" TargetMode="External"/><Relationship Id="rId8" Type="http://schemas.openxmlformats.org/officeDocument/2006/relationships/hyperlink" Target="consultantplus://offline/ref=515DE86D92E1DD9863C2A53F44030FCA85F282D82E989A9E84B3AE4D6059CC2BA65815E133D349482B2DEFD3C9u1NC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3:00Z</dcterms:created>
  <dc:creator>USER</dc:creator>
  <dc:description/>
  <cp:keywords/>
  <dc:language>en-US</dc:language>
  <cp:lastModifiedBy>USER</cp:lastModifiedBy>
  <dcterms:modified xsi:type="dcterms:W3CDTF">2012-11-06T10:14:00Z</dcterms:modified>
  <cp:revision>1</cp:revision>
  <dc:subject/>
  <dc:title>Зарегистрировано в Национальном реестре правовых актов</dc:title>
</cp:coreProperties>
</file>