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августа 2008 г.</w:t>
      </w:r>
      <w:r>
        <w:rPr>
          <w:rStyle w:val="Number"/>
        </w:rPr>
        <w:t xml:space="preserve"> № 132</w:t>
      </w:r>
    </w:p>
    <w:p>
      <w:pPr>
        <w:pStyle w:val="Title"/>
        <w:rPr/>
      </w:pPr>
      <w:r>
        <w:rPr/>
        <w:t>О порядке участия государственных организаций, подчиненных Министерству здравоохранения Республики Беларусь, в управлении хозяйственными обществами, акции (доли в уставных фондах) которых приобретены в установленном порядке и находятся в хозяйственном ведении или оперативном управлении этих государственных организаций, и признании утратившими силу некоторых приказов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подпункта 2.1 пункта 2 постановления Совета Министров Республики Беларусь от 16 мая 2008 г. № 694 «О представителях государства в органах управления хозяйственных обществ, акции (доли в уставных фондах) которых принадлежат Республике Беларусь либо административно-территориальным единицам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участие государственных организаций, подчиненных Министерству здравоохранения Республики Беларусь, в управлении хозяйственными обществами, акции (доли в уставных фондах) которых приобретены в установленном порядке и находятся в хозяйственном ведении или оперативном управлении этих государственных организаций (далее – организации), осуществляется через представителя организации в порядке, установленном постановлением Совета Министров Республики Беларусь от 16 мая 2008 г. № 694 «О представителях государства в органах управления хозяйственных обществ, акции (доли в уставных фондах) которых принадлежат Республике Беларусь либо административно-территориальным единицам» (Национальный реестр правовых актов Республики Беларусь, 2008 г., № 121, 5/27662) и настоящим постановлением;</w:t>
      </w:r>
    </w:p>
    <w:p>
      <w:pPr>
        <w:pStyle w:val="Underpoint"/>
        <w:rPr/>
      </w:pPr>
      <w:r>
        <w:rPr/>
        <w:t>1.2. организация вправе поручать представителю организации голосовать за изменение размера уставного фонда, реорганизацию и ликвидацию общества, а также принимать решение о выходе из состава участников (отчуждение акций, доли в уставном фонде или ее части) только после получения на это согласия Министерства здравоохранения Республики Беларусь;</w:t>
      </w:r>
    </w:p>
    <w:p>
      <w:pPr>
        <w:pStyle w:val="Underpoint"/>
        <w:rPr/>
      </w:pPr>
      <w:r>
        <w:rPr/>
        <w:t>1.3. ответственность за назначение представителя организации в управлении хозяйственными обществами, акции (доли в уставных фондах) которых приобретены в установленном порядке, и контроль за его деятельностью несет руководитель организации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риказ Министерства здравоохранения Республики Беларусь от 24 марта 2000 г. № 81 «Об утверждении Правил участия государственных организаций республиканского подчинения Министерства здравоохранения Республики Беларусь в управлении хозяйственными товариществами и обществами, акции (доли) которых приобретены этими организациями» (Национальный реестр правовых актов Республики Беларусь, 2000 г., № 40, 8/3301);</w:t>
      </w:r>
    </w:p>
    <w:p>
      <w:pPr>
        <w:pStyle w:val="Newncpi"/>
        <w:rPr/>
      </w:pPr>
      <w:r>
        <w:rPr/>
        <w:t>приказ Министерства здравоохранения Республики Беларусь от 31 июля 2003 г. № 136 «О внесении дополнения в Правила участия государственных организаций республиканского подчинения Министерства здравоохранения Республики Беларусь в управлении хозяйственными товариществами и обществами, акции (доли) которых приобретены этими организациями» (Национальный реестр правовых актов Республики Беларусь, 2003 г., № 94, 8/9904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0:00Z</dcterms:created>
  <dc:creator>user</dc:creator>
  <dc:description/>
  <dc:language>en-US</dc:language>
  <cp:lastModifiedBy>user</cp:lastModifiedBy>
  <dcterms:modified xsi:type="dcterms:W3CDTF">2011-11-29T15:20:00Z</dcterms:modified>
  <cp:revision>1</cp:revision>
  <dc:subject/>
  <dc:title>ПОСТАНОВЛЕНИЕ МИНИСТЕРСТВА ЗДРАВООХРАНЕНИЯ РЕСПУБЛИКИ БЕЛАРУСЬ</dc:title>
</cp:coreProperties>
</file>