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ноября 2009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4 июня 2005 г. № 16</w:t>
      </w:r>
    </w:p>
    <w:p>
      <w:pPr>
        <w:pStyle w:val="Preamble"/>
        <w:rPr/>
      </w:pPr>
      <w:r>
        <w:rPr/>
        <w:t>На основании подпункта 2.5 пункта 2 постановления Совета Министров Республики Беларусь от 7 декабря 1998 г. № 1870 «О некоторых вопросах обращения на территории Республики Беларусь лекарственных средств, изделий медицинского назначения и медицинской техник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еречень лекарственных средств списка «А», утвержденный постановлением Министерства здравоохранения Республики Беларусь от 24 июня 2005 г. № 16 «Об утверждении перечня лекарственных средств списка «А» и правил хранения лекарственных средств списка «А» (Национальный реестр правовых актов Республики Беларусь, 2005 г., № 111, 8/12865), изменения и дополнения, изложив его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32"/>
        <w:gridCol w:w="5038"/>
      </w:tblGrid>
      <w:tr>
        <w:trPr/>
        <w:tc>
          <w:tcPr>
            <w:tcW w:w="953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038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4.06.2005 № 16</w:t>
              <w:br/>
              <w:t>(в редакции постановления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0.11.2009 № 119)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лекарственных средств списка «А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3"/>
        <w:gridCol w:w="2471"/>
        <w:gridCol w:w="2500"/>
        <w:gridCol w:w="2226"/>
        <w:gridCol w:w="1643"/>
        <w:gridCol w:w="1758"/>
        <w:gridCol w:w="1839"/>
      </w:tblGrid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 анатомо-терапевтическо-химической классификационной системы лекарственных средст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Химическая подгруппа 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ры торговых названий лекарственных средств списка «А»</w:t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В Средства на основе красавки и ее производны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красавки, третичные ам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раствор (глазные капли), субстанц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а сульфат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функциональных расстройств кишечник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,</w:t>
              <w:br/>
              <w:t>Платифиллина гидротартрат,</w:t>
              <w:br/>
              <w:t>Платифиллин-Дарница,</w:t>
              <w:br/>
              <w:t>Платифиллин-Ферей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витамина 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ндио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нокумаро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кумар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Сердечно-сосудистая система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окс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строфа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фантин-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фантин К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-Строфант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фантин-Г,</w:t>
              <w:br/>
              <w:t>Строфантин-Дарниц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азотистого ипри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фосфами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о-Ифосфамид,</w:t>
              <w:br/>
              <w:t>Изоксан,</w:t>
              <w:br/>
              <w:t>Ифос,</w:t>
              <w:br/>
              <w:t>Холокс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фала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ер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буци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покрытые оболочко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ер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фосфами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фосфамид,</w:t>
              <w:br/>
              <w:t>Циклофосфан,</w:t>
              <w:br/>
              <w:t>Эндокс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сульфон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сульфа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лер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зомочев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муст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кну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емуст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юстофор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лкилирующи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акарбаз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карбазин-Лэнс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озоломи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ода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для инфуз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о-Метотрексат,</w:t>
              <w:br/>
              <w:t>Метотрексат,</w:t>
              <w:br/>
              <w:t>Метотрексат-Ферейн,</w:t>
              <w:br/>
              <w:t>Метотрексат-Эбев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ури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ркаптопур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каптопурин,</w:t>
              <w:br/>
              <w:t>Пури-Нето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гуан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станц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гуан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пиримиди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гафу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афур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роураци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для внутрисосудистого в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Фторурацил-Эбеве,</w:t>
              <w:br/>
              <w:t>Фторурацил-Лэнс,</w:t>
              <w:br/>
              <w:t>Фторолек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араб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тараб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C Алкалоиды растительного происхождения и прочие соединения природного происхожде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бласт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бластин-Лэнс,</w:t>
              <w:br/>
              <w:t>Винбластин-Рихтер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крист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о-Винкрист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поз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тозид,</w:t>
              <w:br/>
              <w:t>Этопозид-Лэнс,</w:t>
              <w:br/>
              <w:t>Этопозид-Эбев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са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цетаксе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цетаксел,</w:t>
              <w:br/>
              <w:t>Доцетаксел-Ципла,</w:t>
              <w:br/>
              <w:t>Доцетал,</w:t>
              <w:br/>
              <w:t>Таксотер,</w:t>
              <w:br/>
              <w:t>Таутакс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клитаксе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аксел,</w:t>
              <w:br/>
              <w:t>Митотакс,</w:t>
              <w:br/>
              <w:t>Паклитакс,</w:t>
              <w:br/>
              <w:t>Паклитаксел,</w:t>
              <w:br/>
              <w:t>Паклитаксел Мэйн,</w:t>
              <w:br/>
              <w:t>Паклитаксел-Лэнс,</w:t>
              <w:br/>
              <w:t>Паклитаксел полусинтетический,</w:t>
              <w:br/>
              <w:t>Паклитаксел-Эбеве,</w:t>
              <w:br/>
              <w:t>Синдаксе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D Цитотоксические антибиотики и родственные им соединения 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циклины и их аналог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ксорубиц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для внутрисосудистого и внутрипузырного введения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олек,</w:t>
              <w:br/>
              <w:t>Доксорубицина гидрохлорид,</w:t>
              <w:br/>
              <w:t>Доксорубицин-КМП,</w:t>
              <w:br/>
              <w:t>Доксорубицин-Ферейн,</w:t>
              <w:br/>
              <w:t>Доксорубицин-Эбев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арубиц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ос,</w:t>
              <w:br/>
              <w:t>Идалек,</w:t>
              <w:br/>
              <w:t>Рубид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токсантро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токсантрон,</w:t>
              <w:br/>
              <w:t>Митолек,</w:t>
              <w:br/>
              <w:t>Онкотро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рубиц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о-Эпирубицин,</w:t>
              <w:br/>
              <w:t>Фарморубицин,</w:t>
              <w:br/>
              <w:t>Эпилек,</w:t>
              <w:br/>
              <w:t>Эпирубицин,</w:t>
              <w:br/>
              <w:t>Эпирубицин-Эбев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токсические антибио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еомиц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омицин-КУП,</w:t>
              <w:br/>
              <w:t>Блеоцин,</w:t>
              <w:br/>
              <w:t>Блеомицин-КАБИ,</w:t>
              <w:br/>
              <w:t>Вертици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X Прочие противоопухолевые средства 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 плат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боплат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платин-Лэнс,</w:t>
              <w:br/>
              <w:t>Карбоплатин-Эбеве,</w:t>
              <w:br/>
              <w:t>Кемокарб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липлат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станц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липлат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сплат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субстанция, салфет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моплат,</w:t>
              <w:br/>
              <w:t>Цисплатин,</w:t>
              <w:br/>
              <w:t>Цисплатин-Лэнс,</w:t>
              <w:br/>
              <w:t>Цисплатин-Эбеве,</w:t>
              <w:br/>
              <w:t>Цитоплатин,</w:t>
              <w:br/>
              <w:t>Цисплаце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третам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ле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тини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век,</w:t>
              <w:br/>
              <w:t>Иматиниб-Вит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нотека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ринотекан Мэйн,</w:t>
              <w:br/>
              <w:t>Иринотекан,</w:t>
              <w:br/>
              <w:t>Иринотел,</w:t>
              <w:br/>
              <w:t>Иритен,</w:t>
              <w:br/>
              <w:t>Ирнокам,</w:t>
              <w:br/>
              <w:t>Камптотек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отека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камт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гидрази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рбаз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ула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B Антагонисты гормонов и родственные соединени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эстроге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ксифе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итазониум,</w:t>
              <w:br/>
              <w:t>Тамифен,</w:t>
              <w:br/>
              <w:t>Тамоксифен,</w:t>
              <w:br/>
              <w:t>Тамоксифен-Здоровье,</w:t>
              <w:br/>
              <w:t>Тамоксифен-Эбев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тамид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тамид,</w:t>
              <w:br/>
              <w:t>Флутамид-Максфарм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 Костно-мышечная систем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2 Средства для местного применения при болях в суставах и мышц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02A Средства для наружного применения при болях в суставах и мышца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 гюрз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станц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д гюрзы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хо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ксаметоний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тилин,</w:t>
              <w:br/>
              <w:t>Дитилин-Дарница,</w:t>
              <w:br/>
              <w:t>Листено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четвертичные аммониевые соедин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акуриу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криум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куро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дуан,</w:t>
              <w:br/>
              <w:t>Аркуро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курониу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меро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атракуриу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бекс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 Нервная систем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А Опиои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морфина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орфано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орфанола тартрат,</w:t>
              <w:br/>
              <w:t>Стадо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тичные амин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гексифениди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л Гриндекс,</w:t>
              <w:br/>
              <w:t>Циклодол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D Средства для лечения демен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лантам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вали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 Другие средства для лечения заболеваний нервной системы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стигм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зерин,</w:t>
              <w:br/>
              <w:t>Прозерин-Дарница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остигм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мин 60Н,</w:t>
              <w:br/>
              <w:t>Местинон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игм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ретид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 Средства, применяемые в офтальмологии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симпатомиме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карпин,</w:t>
              <w:br/>
              <w:t>Пилокарпина гидрохлорид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/ Тимолол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лотим,</w:t>
              <w:br/>
              <w:t>Фотил,</w:t>
              <w:br/>
              <w:t>Фотил форте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F Мидриатические и циклоплегические сред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облокирующи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пиками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дриацил,</w:t>
              <w:br/>
              <w:t>Тропикамид,</w:t>
              <w:br/>
              <w:t>Тропикамид-Фармак</w:t>
            </w:r>
          </w:p>
        </w:tc>
      </w:tr>
      <w:tr>
        <w:trPr>
          <w:trHeight w:val="240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Н Местноанестезирующие сред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ноанестезирующие средств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ка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суб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аин,</w:t>
              <w:br/>
              <w:t>Тетракаин</w:t>
            </w:r>
          </w:p>
        </w:tc>
      </w:tr>
      <w:tr>
        <w:trPr>
          <w:trHeight w:val="24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лекарственные средств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лекарственные средств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до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ксон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оксон-М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1 января 2010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1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7"/>
        <w:gridCol w:w="2769"/>
      </w:tblGrid>
      <w:tr>
        <w:trPr/>
        <w:tc>
          <w:tcPr>
            <w:tcW w:w="276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10.11.2009</w:t>
            </w:r>
          </w:p>
        </w:tc>
        <w:tc>
          <w:tcPr>
            <w:tcW w:w="2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8:00Z</dcterms:created>
  <dc:creator>ygrok</dc:creator>
  <dc:description/>
  <dc:language>en-US</dc:language>
  <cp:lastModifiedBy>ygrok</cp:lastModifiedBy>
  <dcterms:modified xsi:type="dcterms:W3CDTF">2011-11-23T10:00:00Z</dcterms:modified>
  <cp:revision>1</cp:revision>
  <dc:subject/>
  <dc:title>ПОСТАНОВЛЕНИЕ МИНИСТЕРСТВА ЗДРАВООХРАНЕНИЯ РЕСПУБЛИКИ БЕЛАРУСЬ</dc:title>
</cp:coreProperties>
</file>