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июня 2013 г.</w:t>
      </w:r>
      <w:r>
        <w:rPr>
          <w:rStyle w:val="Number"/>
        </w:rPr>
        <w:t xml:space="preserve"> № 44</w:t>
      </w:r>
    </w:p>
    <w:p>
      <w:pPr>
        <w:pStyle w:val="Title"/>
        <w:rPr/>
      </w:pPr>
      <w:r>
        <w:rPr/>
        <w:t>Об установлении перечня лекарственных средств белорусского (российского) производства, обязательных для наличия в аптеках всех форм собственности, осуществляющих розничную реализацию лекарственных средств, и признании утратившими силу некоторых постановлений Министерства здравоохранения Республики Беларусь</w:t>
      </w:r>
    </w:p>
    <w:p>
      <w:pPr>
        <w:pStyle w:val="Preamble"/>
        <w:rPr/>
      </w:pPr>
      <w:r>
        <w:rPr/>
        <w:t>На основании абзаца девятого пункта 432 Указа Президента Республики Беларусь от 1 сентября 2010 г. № 450 «О лицензировании отдельных видов деятельности», подпункта 8.13 пункта 8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 перечень лекарственных средств белорусского (российского) производства, обязательных для наличия в аптеках всех форм собственности, осуществляющих розничную реализацию лекарственных средств, согласно приложению к настоящему постановлению.</w:t>
      </w:r>
    </w:p>
    <w:p>
      <w:pPr>
        <w:pStyle w:val="Point"/>
        <w:rPr/>
      </w:pPr>
      <w:r>
        <w:rPr/>
        <w:t>2. Установить, что в аптеках всех форм собственности, осуществляющих розничную реализацию лекарственных средств, должны быть в наличии лекарственные средства, включенные в:</w:t>
      </w:r>
    </w:p>
    <w:p>
      <w:pPr>
        <w:pStyle w:val="Newncpi"/>
        <w:rPr/>
      </w:pPr>
      <w:r>
        <w:rPr/>
        <w:t>разделы I, II перечня лекарственных средств белорусского (российского) производства, обязательных для наличия в аптеках всех форм собственности, осуществляющих розничную реализацию лекарственных средств, установленного настоящим постановлением, в количестве не менее десяти упаковок в аптеках первой и второй категории и не менее трех упаковок в аптеках третьей, четвертой и пятой категории в любой из указанных в нем лекарственных форм постоянно;</w:t>
      </w:r>
    </w:p>
    <w:p>
      <w:pPr>
        <w:pStyle w:val="Newncpi"/>
        <w:rPr/>
      </w:pPr>
      <w:r>
        <w:rPr/>
        <w:t>раздел III перечня лекарственных средств белорусского (российского) производства, обязательных для наличия в аптеках всех форм собственности, осуществляющих розничную реализацию лекарственных средств, установленного настоящим постановлением, в количестве не менее десяти упаковок в аптеках первой и второй категории и не менее трех упаковок в аптеках третьей, четвертой и пятой категории в любой из указанных в нем лекарственных форм в период с сентября по апрель включительно.</w:t>
      </w:r>
    </w:p>
    <w:p>
      <w:pPr>
        <w:pStyle w:val="Point"/>
        <w:rPr/>
      </w:pPr>
      <w:r>
        <w:rPr/>
        <w:t>3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3 марта 2009 г. № 22 «Об установлении перечня лекарственных средств белорусского (российского) производства, обязательных для наличия в аптеках всех форм собственности, осуществляющих розничную реализацию лекарственных средств, и признании утратившими силу некоторых постановлений Министерства здравоохранения Республики Беларусь» (Национальный реестр правовых актов Республики Беларусь, 2009 г., № 81, 8/20599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30 апреля 2010 г. № 46 «О внесении дополнения и изменения в постановление Министерства здравоохранения Республики Беларусь от 3 марта 2009 г. № 22» (Национальный реестр правовых актов Республики Беларусь, 2010 г., № 122, 8/22325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7 июня 2011 г. № 52 «О внесении изменений в постановление Министерства здравоохранения Республики Беларусь от 3 марта 2009 г. № 22» (Национальный реестр правовых актов Республики Беларусь, 2011 г., № 76, 8/23844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4 июля 2012 г. № 90 «О внесении изменения в постановление Министерства здравоохранения Республики Беларусь от 3 марта 2009 г. № 22» (Национальный правовой Интернет-портал Республики Беларусь, 26.07.2012, 8/26172).</w:t>
      </w:r>
    </w:p>
    <w:p>
      <w:pPr>
        <w:pStyle w:val="Point"/>
        <w:rPr/>
      </w:pPr>
      <w:r>
        <w:rPr/>
        <w:t>4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6.06.2013 № 44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лекарственных средств белорусского (российского) производства, обязательных для наличия в аптеках всех форм собственности, осуществляющих розничную реализацию лекарственных средств</w:t>
      </w:r>
    </w:p>
    <w:p>
      <w:pPr>
        <w:pStyle w:val="Zagrazdel"/>
        <w:rPr/>
      </w:pPr>
      <w:r>
        <w:rPr/>
        <w:t>РАЗДЕЛ I</w:t>
        <w:br/>
        <w:t>ЛЕКАРСТВЕННЫЕ СРЕДСТВ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4"/>
        <w:gridCol w:w="4316"/>
        <w:gridCol w:w="4675"/>
      </w:tblGrid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(торговое название) лекарственного средств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ая форма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-Карноз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(глазные капли/капли в нос)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евит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зитромицин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(капсулы) 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товир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лохо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тей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юмаг, Рэникзо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юминия фосфат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броксол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сироп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лодипин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лодипин/Аторвастат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лодипин/Лизинопри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оксицилл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оксициллин/Клавулановая кислота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пициллин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гисепт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склеро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оксикапс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ралия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стойка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каин (в том числе в комбинации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инъекций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скорбиновая кислота (в том числе с глюкозой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 для приготовления раствора для приема внутрь, раствор для инъекций, таблетки для разжевывания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спаргит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теноло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торвастат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етилсалициловая кислота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илцисте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раствора для приема внутрь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икловир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мазь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илбензоат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таксоло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таметазон (в том числе в комбинации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(спрей), мазь (крем)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еносилим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флор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внутреннего применения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сакоди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сопроло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фоназо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(гель)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рная кислот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ртовой раствор, порошок для наружного применения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ярышник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стойка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иллиантовый зеленый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ртовой раствор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омгекс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аминофе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зелиновое масло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лериана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настойка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идо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икар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ордин, Корвало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(капли) для внутреннего применения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норелакс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, настойка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инпоцетин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де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(капли глазные)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матовит, Гематовит железо плюс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итка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нтамицин (в том числе в комбинации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парин (в том числе в комбинации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 (гель)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кортизо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 (гель)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хлортиазид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нокапс, Румизол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 вагинальные, суппозитории вагинальные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ицерил тринитрат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спрей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иц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юкоза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инъекций (инфузий), таблетки жевательные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юкозам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раствора для приема внутрь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оцепро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эвкаме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вясил с витамином С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ксаметазо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кспантенол, Декспантенол Е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(гель)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авито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агиперо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стойка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алакт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офилизат для приготовления раствора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аротокан ПЛЮС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стойка для наружного применения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клофенак (в том числе в комбинации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, раствор для инъекций, мазь (гель), глазные капли, суппозитории ректальные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лтиазем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сульфоксид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дкость для наружного применения, гель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осмектит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суспензии для приема внутрь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сицикл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мперидо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тавер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окапс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ньшень (в том числе в комбинации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стойка, 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бупрофен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 (крем), таблетки (капсулы)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сорбид мононитрат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апамид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дометацин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 (гель)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ометацин/Троксерут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оз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окард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внутреннего применения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кусственная слез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(капли глазные)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раконазо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хтио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Йод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ртовой раствор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ендул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, настойка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й-Д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я глюконат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мфор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яный раствор, спиртовой раствор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топрил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боцисте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ведило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сторовое масло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етопрофе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, крем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еторолак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раствор для инъекций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етотифен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аритромиц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нбутеро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отримазо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вагинальные, спрей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силометазолин, Нафазолин, Оксиметазол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(капли в нос), раствор (спрей назальный)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нсопразо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йц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дока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инъекций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зинопри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инимент бальзамический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нимент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нкомиц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вастат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зарта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ерамид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оратадин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сироп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вит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ния сульфат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раствора для внутреннего применения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бендазо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ксидо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оксикам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ьдоний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, раствор для инъекций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мизол натрий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раствор для инъекций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оклопрамид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опроло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ронидазол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гель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ронидазол/Хлоргексид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 стоматологический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форм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оназо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, суппозитори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рамист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, гель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ксонид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я гидрокарбонат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раствора для наружного применения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я пикосульфат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трия хлорид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инъекций (инфузий), спрей назальный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йрам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месулид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рошок для приготовления суспензии для приема внутрь, гель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истатин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мазь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офура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наружного применения, мазь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итрофурантоин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фуроксазид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могидро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раствора для внутреннего применения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сибутин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мепразо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нидазо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нкреат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скофе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цетамо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сироп, суппозитории ректальные (для детей)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екись водорода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3 %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индопри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метр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наружного применения, мазь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ранте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, 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рацетам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ридоксина гидрохлорид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инъекций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идон-йод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зь, суппозитории вагинальные 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орожник с витамином С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днизолон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мазь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олис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стойка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стырник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стойка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мипри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парэф-1, Репарэф-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тино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завит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лициловая кислота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ртовой раствор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данол, Сердечные капли, Успокоительные капли, Трикард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стойка, капсулы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лденафи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лимар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мвастат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азмато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ниламид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, порошок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цетамид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(глазные капли)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вам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ур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(глазные капли)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бинаф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крем (гель), раствор для наружного применения, спрей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пентинное масло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кард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раствора для внутреннего применения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амин (витамин В1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инъекций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молол, Тимолол Лонг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(капли глазные)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коферол (витамин Е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еонин/Пиридокс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метазид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птофа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оксерут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, гель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нопрост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отид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луконазол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лиевая кислот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уразолидон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уросемид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раствор для инъекций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амфенико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, спиртовой раствор, раствор (глазные капли), линимент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амфеникол/Метилураци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оргексидин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наружного применения, суппозитории вагинальные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лензим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ндроитин сульфат (в том числе в комбинации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, порошок для приготовления раствора для приема внутрь, мазь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лекоксиб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тириз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фазол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раствора для инъекций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фалекс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, порошок для приготовления суспензии для приема внутрь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фотаксим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раствора для инъекций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фтриаксо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раствора для инъекций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анокобаламин (витамин В12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инъекций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нка сульфат/Борная кислота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(капли глазные)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профлоксац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, раствор (глазные капли)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трамон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брец с витамином С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ника-МИК, Черника с лютеином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утерококка экстракт жидкий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стракт жидкий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иксир грудной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внутреннего применения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оксип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(глазные капли), раствор для инъекций (инфузий)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налаприл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ритромиц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ссенцикапс, Эссенциглив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</w:tbl>
    <w:p>
      <w:pPr>
        <w:pStyle w:val="Zagrazdel"/>
        <w:rPr/>
      </w:pPr>
      <w:r>
        <w:rPr/>
        <w:t xml:space="preserve">РАЗДЕЛ II </w:t>
        <w:br/>
        <w:t>ЛЕКАРСТВЕННЫЕ СРЕДСТВА ИЗ ЛЕКАРСТВЕННОГО РАСТИТЕЛЬНОГО СЫРЬ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4"/>
        <w:gridCol w:w="4316"/>
        <w:gridCol w:w="4675"/>
      </w:tblGrid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именование лекарственного средств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ая форма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резы почк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ье в любой из форм выпуска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усники листь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ье в любой из форм выпуска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ерианы корневища с корням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ье в любой из форм выпуска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ца птичьего (спорыша) трав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ье в любой из форм выпуска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ба кор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ье в любой из форм выпуска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шицы трав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ье в любой из форм выпуска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веробоя трав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ье в любой из форм выпуска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пивы листь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ье в любой из форм выпуска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ьна семен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ье в любой из форм выпуска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ты перечной листь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ье в любой из форм выпуска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готков (календулы) цветк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ье в любой из форм выпуска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стырника трав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ье в любой из форм выпуска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машки цветк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ье в любой из форм выпуска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локнянки листь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ье в любой из форм выпуска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еды трав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ье в любой из форм выпуска</w:t>
            </w:r>
          </w:p>
        </w:tc>
      </w:tr>
      <w:tr>
        <w:trPr>
          <w:trHeight w:val="238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рвы шерстистой (Пол-палы) трав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ье в любой из форм выпуска</w:t>
            </w:r>
          </w:p>
        </w:tc>
      </w:tr>
    </w:tbl>
    <w:p>
      <w:pPr>
        <w:pStyle w:val="Zagrazdel"/>
        <w:rPr/>
      </w:pPr>
      <w:r>
        <w:rPr/>
        <w:t>РАЗДЕЛ III</w:t>
        <w:br/>
        <w:t>ЛЕКАРСТВЕННЫЕ СРЕДСТВА, ИСПОЛЬЗУЕМЫЕ ДЛЯ ПРОФИЛАКТИКИ И ЛЕЧЕНИЯ СЕЗОННЫХ РЕСПИРАТОРНЫХ ИНФЕКЦИЙ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4"/>
        <w:gridCol w:w="4316"/>
        <w:gridCol w:w="4675"/>
      </w:tblGrid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именование лекарственного средств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ая форма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бидол (Арпетол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ГриМакс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иппомикс, Гриппомикс с фруктозой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раствора для приема внутрь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гринп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раствора для приема внутрь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сол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ВИколд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раствора для приема внутрь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бавир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мантади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виси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, таблетки для рассасывания, мазь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ролон (Амиксин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мунал, Эстифа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пирин С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раствора для приема внутрь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сторик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нулы в пакетах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57:00Z</dcterms:created>
  <dc:creator>Admin</dc:creator>
  <dc:description/>
  <cp:keywords/>
  <dc:language>en-US</dc:language>
  <cp:lastModifiedBy>Admin</cp:lastModifiedBy>
  <dcterms:modified xsi:type="dcterms:W3CDTF">2013-09-17T05:54:00Z</dcterms:modified>
  <cp:revision>2</cp:revision>
  <dc:subject/>
  <dc:title>ПОСТАНОВЛЕНИЕ МИНИСТЕРСТВА ЗДРАВООХРАНЕНИЯ РЕСПУБЛИКИ БЕЛАРУСЬ</dc:title>
</cp:coreProperties>
</file>