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09 г.</w:t>
      </w:r>
      <w:r>
        <w:rPr>
          <w:rStyle w:val="Number"/>
        </w:rPr>
        <w:t xml:space="preserve"> № 135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Критерии безопасности лакокрасочных материалов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Критерии безопасности лакокрасочных материалов».</w:t>
      </w:r>
    </w:p>
    <w:p>
      <w:pPr>
        <w:pStyle w:val="Point"/>
        <w:rPr/>
      </w:pPr>
      <w:r>
        <w:rPr/>
        <w:t>2. Настоящее постановление вступает в силу с 15 января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2.12.2009 № 135</w:t>
            </w:r>
          </w:p>
        </w:tc>
      </w:tr>
    </w:tbl>
    <w:p>
      <w:pPr>
        <w:pStyle w:val="Titleu"/>
        <w:rPr/>
      </w:pPr>
      <w:r>
        <w:rPr/>
        <w:t xml:space="preserve">Санитарные нормы, правила и гигиенические нормативы </w:t>
        <w:br/>
        <w:t>«Критерии безопасности лакокрасочных материал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Критерии безопасности лакокрасочных материалов» (далее – Санитарные правила) устанавливают критерии безопасности лакокрасочных материалов (далее – ЛКМ):</w:t>
      </w:r>
    </w:p>
    <w:p>
      <w:pPr>
        <w:pStyle w:val="Newncpi"/>
        <w:rPr/>
      </w:pPr>
      <w:r>
        <w:rPr/>
        <w:t>применяемых в промышленном и гражданском строительстве, питьевом водоснабжении, пищевой промышленности;</w:t>
      </w:r>
    </w:p>
    <w:p>
      <w:pPr>
        <w:pStyle w:val="Newncpi"/>
        <w:rPr/>
      </w:pPr>
      <w:r>
        <w:rPr/>
        <w:t>производимых, ввозимых, реализуемых и используемых на территории Республики Беларусь.</w:t>
      </w:r>
    </w:p>
    <w:p>
      <w:pPr>
        <w:pStyle w:val="Point"/>
        <w:rPr/>
      </w:pPr>
      <w:r>
        <w:rPr/>
        <w:t>2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КРИТЕРИИ БЕЗОПАСНОСТИ ЛКМ</w:t>
      </w:r>
    </w:p>
    <w:p>
      <w:pPr>
        <w:pStyle w:val="Point"/>
        <w:rPr/>
      </w:pPr>
      <w:r>
        <w:rPr/>
        <w:t>5. ЛКМ не должны:</w:t>
      </w:r>
    </w:p>
    <w:p>
      <w:pPr>
        <w:pStyle w:val="Newncpi"/>
        <w:rPr/>
      </w:pPr>
      <w:r>
        <w:rPr/>
        <w:t>оказывать выраженного раздражающего, сенсибилизирующего действия на организм человека;</w:t>
      </w:r>
    </w:p>
    <w:p>
      <w:pPr>
        <w:pStyle w:val="Newncpi"/>
        <w:rPr/>
      </w:pPr>
      <w:r>
        <w:rPr/>
        <w:t>вызывать отдаленные эффекты воздействия на организм человека (канцерогенный, мутагенный, эмбриотоксичный, тератогенный);</w:t>
      </w:r>
    </w:p>
    <w:p>
      <w:pPr>
        <w:pStyle w:val="Newncpi"/>
        <w:rPr/>
      </w:pPr>
      <w:r>
        <w:rPr/>
        <w:t>стимулировать рост и развитие микрофлоры, в том числе патогенной;</w:t>
      </w:r>
    </w:p>
    <w:p>
      <w:pPr>
        <w:pStyle w:val="Newncpi"/>
        <w:rPr/>
      </w:pPr>
      <w:r>
        <w:rPr/>
        <w:t>содержать сиккативов, включающих металлы химических веществ 1-го класса опасности, количество которых в пересчете на сухой остаток превышает 0,5 %, а свинецсодержащих пигментов (крона свинцовые) – химических веществ 1-го класса опасности – 15 %;</w:t>
      </w:r>
    </w:p>
    <w:p>
      <w:pPr>
        <w:pStyle w:val="Newncpi"/>
        <w:rPr/>
      </w:pPr>
      <w:r>
        <w:rPr/>
        <w:t>выделять в модельные среды, контактирующие с ЛКМ, химические вещества 1-го класса опасности;</w:t>
      </w:r>
    </w:p>
    <w:p>
      <w:pPr>
        <w:pStyle w:val="Newncpi"/>
        <w:rPr/>
      </w:pPr>
      <w:r>
        <w:rPr/>
        <w:t>выделять в модельные среды, контактирующие с ЛКМ, химические вещества 2–4-го классов опасности, концентрации которых превышают гигиенические нормативы, установленные в технических нормативных правовых актах (далее – ТНПА), в том числе гигиенические нормативы согласно приложению 1 к настоящим Санитарным правилам. При выделении из ЛКМ нескольких химических веществ 2–4-го классов опасности, обладающих суммацией действия, сумма отношений концентраций каждого из них к их гигиеническому нормативу не должна превышать единицу.</w:t>
      </w:r>
    </w:p>
    <w:p>
      <w:pPr>
        <w:pStyle w:val="Point"/>
        <w:rPr/>
      </w:pPr>
      <w:r>
        <w:rPr/>
        <w:t>6. Модельные среды, контактирующие с ЛКМ, не должны оказывать выраженного общетоксического действия на организм человека.</w:t>
      </w:r>
    </w:p>
    <w:p>
      <w:pPr>
        <w:pStyle w:val="Point"/>
        <w:rPr/>
      </w:pPr>
      <w:r>
        <w:rPr/>
        <w:t>7. Органолептические показатели модельных сред, контактирующих с ЛКМ, должны соответствовать гигиеническим нормативам согласно приложению 2 к настоящим Санитарным правилам.</w:t>
      </w:r>
    </w:p>
    <w:p>
      <w:pPr>
        <w:pStyle w:val="Point"/>
        <w:rPr/>
      </w:pPr>
      <w:r>
        <w:rPr/>
        <w:t>8. Работники при использовании ЛКМ должны быть обеспечены средствами индивидуальной защиты в соответствии с требованиями законодательства Республики Беларусь.</w:t>
      </w:r>
    </w:p>
    <w:p>
      <w:pPr>
        <w:pStyle w:val="Point"/>
        <w:rPr/>
      </w:pPr>
      <w:r>
        <w:rPr/>
        <w:t>9. Упаковка, маркировка, транспортировка и хранение ЛКМ должны соответствовать требованиям, установленным соответствующими ТНП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Критерии безопасности </w:t>
              <w:br/>
              <w:t xml:space="preserve">лакокрасочных материалов» </w:t>
            </w:r>
          </w:p>
        </w:tc>
      </w:tr>
    </w:tbl>
    <w:p>
      <w:pPr>
        <w:pStyle w:val="Titlep"/>
        <w:rPr/>
      </w:pPr>
      <w:r>
        <w:rPr/>
        <w:t>Гигиенические нормативы миграции в модельные среды, контактирующие с лакокрасочными материалами, химических веществ 2–4-го классов опасност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6"/>
        <w:gridCol w:w="1441"/>
        <w:gridCol w:w="1506"/>
        <w:gridCol w:w="2092"/>
      </w:tblGrid>
      <w:tr>
        <w:trPr>
          <w:trHeight w:val="240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 химических веществ 2–4-го классов опасности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тмосферный воздух, м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итьевая вода, мг/л*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дельные среды, имитирующие пищевые продукты, мг/л**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идрид фталевый (1,3-изобензофурандион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фталат (фталевой кислоты дибутиловый эфир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**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 (смесь изомеров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метакрилат (метил-2-метилпроп-2-еноа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 метиловый (метанол, метиловый спир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 (винилбензол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 (метилбензол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ная кисло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стый водород (гидрохлорид, водород хлорид, соляная кислот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 (гидроксибензол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 (метаналь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оводород (муравьиной кислоты нитрил, гидроцианид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хлоргидрин(хлорметил)оксиран, 1-хлор-2,3-эпоксипропа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Классы опасности химических веществ определяются в соответствии с техническими нормативными правовыми актами.</w:t>
      </w:r>
    </w:p>
    <w:p>
      <w:pPr>
        <w:pStyle w:val="Snoski"/>
        <w:rPr/>
      </w:pPr>
      <w:r>
        <w:rPr/>
        <w:t>**В случае отсутствия гигиенического норматива для исследуемого показателя в модельных средах, имитирующих пищевые продукты, используются гигиенические нормативы для питьевой воды и наоборот.</w:t>
      </w:r>
    </w:p>
    <w:p>
      <w:pPr>
        <w:pStyle w:val="Snoski"/>
        <w:spacing w:before="0" w:after="240"/>
        <w:rPr/>
      </w:pPr>
      <w:r>
        <w:rPr/>
        <w:t>***Ориентировочно безопасный уровень воздействи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Критерии безопасности </w:t>
              <w:br/>
              <w:t xml:space="preserve">лакокрасочных материалов» </w:t>
            </w:r>
          </w:p>
        </w:tc>
      </w:tr>
    </w:tbl>
    <w:p>
      <w:pPr>
        <w:pStyle w:val="Titlep"/>
        <w:rPr/>
      </w:pPr>
      <w:r>
        <w:rPr/>
        <w:t>Гигиенические нормативы органолептических показателей модельных сред, контактирующих с лакокрасочными материалам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01"/>
        <w:gridCol w:w="1798"/>
        <w:gridCol w:w="3417"/>
        <w:gridCol w:w="2339"/>
      </w:tblGrid>
      <w:tr>
        <w:trPr>
          <w:trHeight w:val="24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рганолептических показател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тмосферный воздух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итьевая в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дельные среды, имитирующие пищевые продукты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а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2 балл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2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 балла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вку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2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20(35)* градус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т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2,6(3,5)* ЕМФ (единицы мутности по формазину)</w:t>
              <w:br/>
              <w:t>Не более 1,5(2)* мг/л (по коалину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еличина, указанная в скобках, может быть установлена для конкретной системы водоснабжения на основании оценки санитарно-эпидемической обстановки в населенном пункте и применяемой технологии водоподготов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44:00Z</dcterms:created>
  <dc:creator>ygrok</dc:creator>
  <dc:description/>
  <dc:language>en-US</dc:language>
  <cp:lastModifiedBy>ygrok</cp:lastModifiedBy>
  <dcterms:modified xsi:type="dcterms:W3CDTF">2011-11-23T09:46:00Z</dcterms:modified>
  <cp:revision>1</cp:revision>
  <dc:subject/>
  <dc:title>ПОСТАНОВЛЕНИЕ МИНИСТЕРСТВА ЗДРАВООХРАНЕНИЯ РЕСПУБЛИКИ БЕЛАРУСЬ</dc:title>
</cp:coreProperties>
</file>