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апреля 2009 г.</w:t>
      </w:r>
      <w:r>
        <w:rPr>
          <w:rStyle w:val="Number"/>
        </w:rPr>
        <w:t xml:space="preserve"> № 35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Указа Президента Республики Беларусь от 6 февраля 2009 г. № 70 «О внесении изменений и дополнений в Указ Президента Республики Беларусь от 19 мая 1999 г. № 285»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0 декабря 2002 г. № 94 «Об утверждении прейскуранта тарифов на изготовление и ремонт очковой оптики» (Национальный реестр правовых актов Республики Беларусь, 2003 г., № 15, 8/9025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2 апреля 2004 г. № 17 «О внесении изменений и дополнений в постановление Министерства здравоохранения Республики Беларусь от 30 декабря 2002 г. № 94» (Национальный реестр правовых актов Республики Беларусь, 2004 г., № 74, 8/10930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1 августа 2006 г. № 63 «Об утверждении прейскуранта на ремонт медицинской техники» (Национальный реестр правовых актов Республики Беларусь, 2006 г., № 145, 8/14941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5 декабря 2006 г. № 113 «О внесении изменений и дополнений в постановление Министерства здравоохранения Республики Беларусь от 30 декабря 2002 г. № 94» (Национальный реестр правовых актов Республики Беларусь, 2007 г., № 18, 8/15621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6 июля 2007 г. № 67 «О внесении изменений и дополнений в постановление Министерства здравоохранения Республики Беларусь от 30 декабря 2002 г. № 94» (Национальный реестр правовых актов Республики Беларусь, 2007 г., № 188, 8/16899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5 августа 2007 г. № 73 «О внесении изменений и дополнений в постановление Министерства здравоохранения Республики Беларусь от 21 августа 2006 г. № 63» (Национальный реестр правовых актов Республики Беларусь, 2007 г., № 211, 8/16987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6 декабря 2007 г. № 146 «О внесении изменений и дополнений в постановление Министерства здравоохранения Республики Беларусь от 30 декабря 2002 г. № 94» (Национальный реестр правовых актов Республики Беларусь, 2008 г., № 18-19, 8/17773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8:00Z</dcterms:created>
  <dc:creator>user</dc:creator>
  <dc:description/>
  <dc:language>en-US</dc:language>
  <cp:lastModifiedBy>user</cp:lastModifiedBy>
  <dcterms:modified xsi:type="dcterms:W3CDTF">2011-11-24T15:08:00Z</dcterms:modified>
  <cp:revision>1</cp:revision>
  <dc:subject/>
  <dc:title>ПОСТАНОВЛЕНИЕ МИНИСТЕРСТВА ЗДРАВООХРАНЕНИЯ РЕСПУБЛИКИ БЕЛАРУСЬ</dc:title>
</cp:coreProperties>
</file>