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2 октября 2007 г.</w:t>
      </w:r>
      <w:r>
        <w:rPr>
          <w:rStyle w:val="Number"/>
        </w:rPr>
        <w:t xml:space="preserve"> № 92</w:t>
      </w:r>
    </w:p>
    <w:p>
      <w:pPr>
        <w:pStyle w:val="Title"/>
        <w:rPr/>
      </w:pPr>
      <w:r>
        <w:rPr/>
        <w:t>Об организации диспансерного наблюдения взрослого населения Республики Беларусь</w:t>
      </w:r>
    </w:p>
    <w:p>
      <w:pPr>
        <w:pStyle w:val="Changei"/>
        <w:rPr/>
      </w:pPr>
      <w:r>
        <w:rPr/>
        <w:t>Изменения и дополнения:</w:t>
      </w:r>
    </w:p>
    <w:p>
      <w:pPr>
        <w:pStyle w:val="Changeadd"/>
        <w:rPr/>
      </w:pPr>
      <w:r>
        <w:rPr/>
        <w:t>Постановление Министерства здравоохранения Республики Беларусь от 3 февраля 2009 г. № 11 (зарегистрировано в Национальном реестре - № 8/20497 от 12.02.2009 г.) &lt;W20920497&gt;</w:t>
      </w:r>
    </w:p>
    <w:p>
      <w:pPr>
        <w:pStyle w:val="Newncpi"/>
        <w:rPr/>
      </w:pPr>
      <w:r>
        <w:rPr/>
        <w:t> </w:t>
      </w:r>
    </w:p>
    <w:p>
      <w:pPr>
        <w:pStyle w:val="Preamble"/>
        <w:rPr/>
      </w:pPr>
      <w:r>
        <w:rPr/>
        <w:t>На основании Закона Республики Беларусь от 18 июня 1993 года «О здравоохранении» в редакции Закона Республики Беларусь от 20 июня 2008 года и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 прилагаемую Инструкцию о порядке организации диспансерного наблюдения взрослого населения Республики Беларусь.</w:t>
      </w:r>
    </w:p>
    <w:p>
      <w:pPr>
        <w:pStyle w:val="Point"/>
        <w:rPr/>
      </w:pPr>
      <w:r>
        <w:rPr/>
        <w:t>2.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39"/>
        <w:gridCol w:w="3116"/>
      </w:tblGrid>
      <w:tr>
        <w:trPr/>
        <w:tc>
          <w:tcPr>
            <w:tcW w:w="6239" w:type="dxa"/>
            <w:tcBorders/>
          </w:tcPr>
          <w:p>
            <w:pPr>
              <w:pStyle w:val="Newncpi"/>
              <w:rPr/>
            </w:pPr>
            <w:r>
              <w:rPr/>
              <w:t> </w:t>
            </w:r>
          </w:p>
        </w:tc>
        <w:tc>
          <w:tcPr>
            <w:tcW w:w="3116" w:type="dxa"/>
            <w:tcBorders/>
          </w:tcPr>
          <w:p>
            <w:pPr>
              <w:pStyle w:val="Capu1"/>
              <w:rPr/>
            </w:pPr>
            <w:r>
              <w:rPr/>
              <w:t>УТВЕРЖДЕНО</w:t>
            </w:r>
          </w:p>
          <w:p>
            <w:pPr>
              <w:pStyle w:val="Cap1"/>
              <w:rPr/>
            </w:pPr>
            <w:r>
              <w:rPr/>
              <w:t xml:space="preserve">Постановление </w:t>
              <w:br/>
              <w:t xml:space="preserve">Министерства здравоохранения </w:t>
              <w:br/>
              <w:t>Республики Беларусь</w:t>
            </w:r>
          </w:p>
          <w:p>
            <w:pPr>
              <w:pStyle w:val="Cap1"/>
              <w:rPr/>
            </w:pPr>
            <w:r>
              <w:rPr/>
              <w:t>12.10.2007 № 92</w:t>
            </w:r>
          </w:p>
        </w:tc>
      </w:tr>
    </w:tbl>
    <w:p>
      <w:pPr>
        <w:pStyle w:val="Titleu"/>
        <w:rPr/>
      </w:pPr>
      <w:r>
        <w:rPr/>
        <w:t>ИНСТРУКЦИЯ</w:t>
        <w:br/>
        <w:t>о порядке организации диспансерного наблюдения взрослого населения Республики Беларусь</w:t>
      </w:r>
    </w:p>
    <w:p>
      <w:pPr>
        <w:pStyle w:val="Chapter"/>
        <w:rPr/>
      </w:pPr>
      <w:r>
        <w:rPr/>
        <w:t>ГЛАВА 1</w:t>
        <w:br/>
        <w:t>ОБЩИЕ ПОЛОЖЕНИЯ</w:t>
      </w:r>
    </w:p>
    <w:p>
      <w:pPr>
        <w:pStyle w:val="Point"/>
        <w:rPr/>
      </w:pPr>
      <w:r>
        <w:rPr/>
        <w:t>1. Настоящая Инструкция определяет порядок организации диспансерного наблюдения взрослого населения Республики Беларусь.</w:t>
      </w:r>
    </w:p>
    <w:p>
      <w:pPr>
        <w:pStyle w:val="Point"/>
        <w:rPr/>
      </w:pPr>
      <w:r>
        <w:rPr/>
        <w:t>2. Диспансерное наблюдение взрослого населения Республики Беларусь представляет собой систему медицинских мероприятий, направленных на выявление заболеваний или факторов, влияющих на их возникновение, для оценки состояния здоровья каждого гражданина Республики Беларусь, которая включает:</w:t>
      </w:r>
    </w:p>
    <w:p>
      <w:pPr>
        <w:pStyle w:val="Newncpi"/>
        <w:rPr/>
      </w:pPr>
      <w:r>
        <w:rPr/>
        <w:t>диспансерный осмотр;</w:t>
      </w:r>
    </w:p>
    <w:p>
      <w:pPr>
        <w:pStyle w:val="Newncpi"/>
        <w:rPr/>
      </w:pPr>
      <w:r>
        <w:rPr/>
        <w:t>диспансерное динамическое наблюдение за состоянием здоровья;</w:t>
      </w:r>
    </w:p>
    <w:p>
      <w:pPr>
        <w:pStyle w:val="Newncpi"/>
        <w:rPr/>
      </w:pPr>
      <w:r>
        <w:rPr/>
        <w:t>пропаганду здорового образа жизни, воспитание интереса и ответственности к своему здоровью.</w:t>
      </w:r>
    </w:p>
    <w:p>
      <w:pPr>
        <w:pStyle w:val="Chapter"/>
        <w:rPr/>
      </w:pPr>
      <w:r>
        <w:rPr/>
        <w:t>ГЛАВА 2</w:t>
        <w:br/>
        <w:t>ПОРЯДОК ОРГАНИЗАЦИИ ДИСПАНСЕРНОГО НАБЛЮДЕНИЯ ВЗРОСЛОГО НАСЕЛЕНИЯ</w:t>
      </w:r>
    </w:p>
    <w:p>
      <w:pPr>
        <w:pStyle w:val="Point"/>
        <w:rPr/>
      </w:pPr>
      <w:r>
        <w:rPr/>
        <w:t>3. Граждане Республики Беларусь имеют право пройти диспансерный осмотр и при наличии медицинских показаний находиться под диспансерным динамическим наблюдением в организациях здравоохранения, оказывающих в амбулаторных условиях медицинскую помощь взрослому населению.</w:t>
      </w:r>
    </w:p>
    <w:p>
      <w:pPr>
        <w:pStyle w:val="Point"/>
        <w:rPr/>
      </w:pPr>
      <w:r>
        <w:rPr/>
        <w:t>4. Врачами амбулаторно-поликлинических организаций здравоохранения, в том числе отделений (кабинетов) профилактики, заполняются медицинская карта амбулаторного больного (форма 025/у) и учетная форма 131/у-Д «Карта учета диспансерного наблюдения» согласно приложению 1 к настоящей Инструкции (далее – карта учета диспансерного наблюдения).</w:t>
      </w:r>
    </w:p>
    <w:p>
      <w:pPr>
        <w:pStyle w:val="Point"/>
        <w:rPr/>
      </w:pPr>
      <w:r>
        <w:rPr/>
        <w:t>5. Диспансерный осмотр выполняется в объеме исследований, определенных для каждой возрастной группы взрослого населения, согласно приложению 1 к настоящей Инструкции.</w:t>
      </w:r>
    </w:p>
    <w:p>
      <w:pPr>
        <w:pStyle w:val="Newncpi"/>
        <w:rPr/>
      </w:pPr>
      <w:r>
        <w:rPr/>
        <w:t>Результаты диспансерного осмотра фиксируются в медицинской карте амбулаторного больного (форма 025/у), карте учета диспансерного наблюдения.</w:t>
      </w:r>
    </w:p>
    <w:p>
      <w:pPr>
        <w:pStyle w:val="Newncpi"/>
        <w:rPr/>
      </w:pPr>
      <w:r>
        <w:rPr/>
        <w:t>Для проведения скрининговых медицинских осмотров допускается использование автоматизированных (компьютерных) технологий (без заполнения карты учета диспансерного наблюдения).</w:t>
      </w:r>
    </w:p>
    <w:p>
      <w:pPr>
        <w:pStyle w:val="Point"/>
        <w:rPr/>
      </w:pPr>
      <w:r>
        <w:rPr/>
        <w:t>6. С учетом результатов проведенных лабораторных, клинических и инструментальных исследований и с целью планирования проведения необходимых медицинских мероприятий врачами амбулаторно-поликлинических организаций здравоохранения, в том числе отделений (кабинетов) профилактики, определяется принадлежность гражданина к группе диспансерного динамического наблюдения:</w:t>
      </w:r>
    </w:p>
    <w:p>
      <w:pPr>
        <w:pStyle w:val="Newncpi"/>
        <w:rPr/>
      </w:pPr>
      <w:r>
        <w:rPr/>
        <w:t>Д (I) – здоровые граждане, не предъявляющие жалоб на состояние здоровья, у которых в анамнезе или во время диспансерного осмотра не выявлены острые, хронические заболевания или нарушения функций отдельных органов и систем организма, а также имеющие незначительные отклонения в состоянии здоровья (без тенденции к прогрессированию), не оказывающие влияния на трудоспособность;</w:t>
      </w:r>
    </w:p>
    <w:p>
      <w:pPr>
        <w:pStyle w:val="Newncpi"/>
        <w:rPr/>
      </w:pPr>
      <w:r>
        <w:rPr/>
        <w:t>Д (II) – практически здоровые граждане, имеющие в анамнезе острые заболевания, которые могут привести к хронизации патологического процесса, или факторы риска хронических заболеваний;</w:t>
      </w:r>
    </w:p>
    <w:p>
      <w:pPr>
        <w:pStyle w:val="Newncpi"/>
        <w:rPr/>
      </w:pPr>
      <w:r>
        <w:rPr/>
        <w:t>Д (III) – граждане, имеющие хронические заболевания, с умеренными или выраженными нарушениями функции органов и систем организма, с периодическими обострениями и снижением работоспособности, кратность диспансерных осмотров которым определяется в соответствии с примерной схемой диспансерного динамического наблюдения согласно приложению 2 к настоящей Инструкции.</w:t>
      </w:r>
    </w:p>
    <w:p>
      <w:pPr>
        <w:pStyle w:val="Newncpi"/>
        <w:rPr/>
      </w:pPr>
      <w:r>
        <w:rPr/>
        <w:t>Из группы диспансерного динамического наблюдения Д (III) выделяют граждан:</w:t>
      </w:r>
    </w:p>
    <w:p>
      <w:pPr>
        <w:pStyle w:val="Newncpi"/>
        <w:rPr/>
      </w:pPr>
      <w:r>
        <w:rPr/>
        <w:t>не имеющих группы инвалидности по заболеванию – Д (III)а;</w:t>
      </w:r>
    </w:p>
    <w:p>
      <w:pPr>
        <w:pStyle w:val="Newncpi"/>
        <w:rPr/>
      </w:pPr>
      <w:r>
        <w:rPr/>
        <w:t>имеющих группу инвалидности по заболеванию – Д (III)б.</w:t>
      </w:r>
    </w:p>
    <w:p>
      <w:pPr>
        <w:pStyle w:val="Newncpi"/>
        <w:rPr/>
      </w:pPr>
      <w:r>
        <w:rPr/>
        <w:t>Диспансерный учет пациентов проводится, как правило, по заболеванию (состоянию), в наибольшей степени определяющему качество их жизни.</w:t>
      </w:r>
    </w:p>
    <w:p>
      <w:pPr>
        <w:pStyle w:val="Point"/>
        <w:rPr/>
      </w:pPr>
      <w:r>
        <w:rPr/>
        <w:t>7. При определении группы диспансерного динамического наблюдения могут быть использованы результаты предшествующих диспансерному осмотру медицинских осмотров, в том числе лабораторных и инструментальных исследований, если их давность не превышает 12 месяцев.</w:t>
      </w:r>
    </w:p>
    <w:p>
      <w:pPr>
        <w:pStyle w:val="Point"/>
        <w:rPr/>
      </w:pPr>
      <w:r>
        <w:rPr/>
        <w:t>8. Граждане, состоящие в группах диспансерного динамического наблюдения, ставятся на диспансерный учет для дальнейшего диспансерного динамического наблюдения у врачей отделения (кабинета) профилактики, врачей-терапевтов участковых, врачей-специалистов соответствующего профиля (врача общей практики) согласно приложению 2 к настоящей Инструкции.</w:t>
      </w:r>
    </w:p>
    <w:p>
      <w:pPr>
        <w:pStyle w:val="Point"/>
        <w:rPr/>
      </w:pPr>
      <w:r>
        <w:rPr/>
        <w:t>9. Для граждан, состоящих в группе диспансерного динамического наблюдения Д (II), врачом отделения (кабинета) профилактики организации здравоохранения составляется индивидуальная программа профилактики факторов риска развития заболеваний согласно приложению 2 к настоящей Инструкции.</w:t>
      </w:r>
    </w:p>
    <w:p>
      <w:pPr>
        <w:pStyle w:val="Point"/>
        <w:rPr/>
      </w:pPr>
      <w:r>
        <w:rPr/>
        <w:t>10. Отказ гражданина от диспансерного динамического наблюдения фиксируется в медицинской карте амбулаторного больного (форма 025/у), заверяется его подписью и подписью и печатью врача организации здравоохранения.</w:t>
      </w:r>
    </w:p>
    <w:p>
      <w:pPr>
        <w:pStyle w:val="Point"/>
        <w:rPr/>
      </w:pPr>
      <w:r>
        <w:rPr/>
        <w:t>11. Эффективность проведенной диспансеризации ежегодно оценивается врачами амбулаторно-поликлинических организаций здравоохранения, в том числе отделений (кабинетов) профилактики, по удельному весу:</w:t>
      </w:r>
    </w:p>
    <w:p>
      <w:pPr>
        <w:pStyle w:val="Newncpi"/>
        <w:rPr/>
      </w:pPr>
      <w:r>
        <w:rPr/>
        <w:t>пациентов из группы диспансерного динамического наблюдения Д (II), снятых с учета: рассчитывается как отношение числа лиц, снятых с учета в группе Д (II), к числу лиц, состоящих на учете в группе Д (II), умноженное на 100 %;</w:t>
      </w:r>
    </w:p>
    <w:p>
      <w:pPr>
        <w:pStyle w:val="Newncpi"/>
        <w:rPr/>
      </w:pPr>
      <w:r>
        <w:rPr/>
        <w:t>пациентов из группы диспансерного динамического наблюдения Д (II), переведенных в группу Д (III): рассчитывается как отношение числа лиц из группы Д (II), переведенных в группу Д (III) к числу лиц, состоящих на учете в группе Д (II), умноженное на 100 %;</w:t>
      </w:r>
    </w:p>
    <w:p>
      <w:pPr>
        <w:pStyle w:val="Newncpi"/>
        <w:rPr/>
      </w:pPr>
      <w:r>
        <w:rPr/>
        <w:t>пациентов из группы диспансерного динамического наблюдения Д (III), имеющих обострения хронических заболеваний с трудопотерями: рассчитывается как отношение числа лиц, имеющих обострения хронических заболеваний с трудопотерями, из группы Д (III) к числу лиц, состоящих на учете в группе Д (III), умноженное на 100 %;</w:t>
      </w:r>
    </w:p>
    <w:p>
      <w:pPr>
        <w:pStyle w:val="Newncpi"/>
        <w:rPr/>
      </w:pPr>
      <w:r>
        <w:rPr/>
        <w:t>пациентов, впервые отнесенных к группе диспансерного динамического наблюдения Д (III): рассчитывается как отношение числа лиц, впервые отнесенных к группе Д (III), к числу лиц, состоящих на учете в группе Д (III), умноженное на 100 %;</w:t>
      </w:r>
    </w:p>
    <w:p>
      <w:pPr>
        <w:pStyle w:val="Newncpi"/>
        <w:rPr/>
      </w:pPr>
      <w:r>
        <w:rPr/>
        <w:t>пациентов из группы диспансерного динамического наблюдения Д (III) со стойкой утратой трудоспособности: рассчитывается как отношение числа лиц со стойкой утратой трудоспособности из группы Д (III) к числу лиц, состоящих на учете в группе Д (III), умноженное на 100 %;</w:t>
      </w:r>
    </w:p>
    <w:p>
      <w:pPr>
        <w:pStyle w:val="Newncpi"/>
        <w:rPr/>
      </w:pPr>
      <w:r>
        <w:rPr/>
        <w:t>пациентов из группы диспансерного динамического наблюдения Д (III) с первичным выходом на инвалидность: рассчитывается как отношение числа лиц из группы Д (III) с первичным выходом на инвалидность к числу лиц, состоящих на учете в группе Д (III), умноженное на 100 %;</w:t>
      </w:r>
    </w:p>
    <w:p>
      <w:pPr>
        <w:pStyle w:val="Newncpi"/>
        <w:rPr/>
      </w:pPr>
      <w:r>
        <w:rPr/>
        <w:t>госпитализированных пациентов из группы диспансерного динамического наблюдения Д (III): рассчитывается как отношение числа госпитализированных пациентов из группы Д (III) к числу лиц, состоящих на учете в группе Д (III), умноженное на 100 %;</w:t>
      </w:r>
    </w:p>
    <w:p>
      <w:pPr>
        <w:pStyle w:val="Newncpi"/>
        <w:rPr/>
      </w:pPr>
      <w:r>
        <w:rPr/>
        <w:t>пациентов с впервые выявленным хроническим заболеванием: рассчитывается как отношение числа лиц с впервые выявленным хроническим заболеванием к числу прошедших медицинский осмотр, умноженное на 100 %.</w:t>
      </w:r>
    </w:p>
    <w:p>
      <w:pPr>
        <w:pStyle w:val="Chapter"/>
        <w:rPr/>
      </w:pPr>
      <w:r>
        <w:rPr/>
        <w:t>ГЛАВА 3</w:t>
        <w:br/>
        <w:t>ЗАКЛЮЧИТЕЛЬНЫЕ ПОЛОЖЕНИЯ</w:t>
      </w:r>
    </w:p>
    <w:p>
      <w:pPr>
        <w:sectPr>
          <w:type w:val="nextPage"/>
          <w:pgSz w:w="11906" w:h="16838"/>
          <w:pgMar w:left="1417" w:right="1134" w:gutter="0" w:header="0" w:top="567" w:footer="0" w:bottom="567"/>
          <w:pgNumType w:fmt="decimal"/>
          <w:formProt w:val="false"/>
          <w:textDirection w:val="lrTb"/>
          <w:docGrid w:type="default" w:linePitch="360" w:charSpace="0"/>
        </w:sectPr>
        <w:pStyle w:val="Point"/>
        <w:rPr/>
      </w:pPr>
      <w:r>
        <w:rPr/>
        <w:t>12. Контроль за организацией диспансерного наблюдения взрослого населения Республики Беларусь осуществляют управления здравоохранения облисполкомов, комитет по здравоохранению Минского городского исполкома и Министерство здравоохранения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009"/>
        <w:gridCol w:w="3360"/>
      </w:tblGrid>
      <w:tr>
        <w:trPr/>
        <w:tc>
          <w:tcPr>
            <w:tcW w:w="6009" w:type="dxa"/>
            <w:tcBorders/>
          </w:tcPr>
          <w:p>
            <w:pPr>
              <w:pStyle w:val="Newncpi"/>
              <w:rPr/>
            </w:pPr>
            <w:r>
              <w:rPr/>
              <w:t> </w:t>
            </w:r>
          </w:p>
        </w:tc>
        <w:tc>
          <w:tcPr>
            <w:tcW w:w="3360" w:type="dxa"/>
            <w:tcBorders/>
          </w:tcPr>
          <w:p>
            <w:pPr>
              <w:pStyle w:val="Append1"/>
              <w:rPr/>
            </w:pPr>
            <w:r>
              <w:rPr/>
              <w:t>Приложение 1</w:t>
            </w:r>
          </w:p>
          <w:p>
            <w:pPr>
              <w:pStyle w:val="Append"/>
              <w:rPr/>
            </w:pPr>
            <w:r>
              <w:rPr/>
              <w:t xml:space="preserve">к Инструкции о порядке </w:t>
              <w:br/>
              <w:t xml:space="preserve">организации диспансерного </w:t>
              <w:br/>
              <w:t xml:space="preserve">наблюдения взрослого населения </w:t>
              <w:br/>
              <w:t xml:space="preserve">Республики Беларусь </w:t>
            </w:r>
          </w:p>
        </w:tc>
      </w:tr>
    </w:tbl>
    <w:p>
      <w:pPr>
        <w:pStyle w:val="Newncpi"/>
        <w:rPr/>
      </w:pPr>
      <w:r>
        <w:rPr/>
        <w:t> </w:t>
      </w:r>
    </w:p>
    <w:p>
      <w:pPr>
        <w:pStyle w:val="Onestring"/>
        <w:rPr/>
      </w:pPr>
      <w:r>
        <w:rPr/>
        <w:t>Лицевая сторона</w:t>
      </w:r>
    </w:p>
    <w:p>
      <w:pPr>
        <w:pStyle w:val="Onestring"/>
        <w:rPr/>
      </w:pPr>
      <w:r>
        <w:rPr/>
        <w:t>Форма 131/у-Д</w:t>
      </w:r>
    </w:p>
    <w:p>
      <w:pPr>
        <w:pStyle w:val="Newncpi0"/>
        <w:jc w:val="center"/>
        <w:rPr/>
      </w:pPr>
      <w:r>
        <w:rPr/>
        <w:t>__________________________________________</w:t>
      </w:r>
    </w:p>
    <w:p>
      <w:pPr>
        <w:pStyle w:val="Undline"/>
        <w:jc w:val="center"/>
        <w:rPr/>
      </w:pPr>
      <w:r>
        <w:rPr/>
        <w:t>(наименование организации здравоохранения)</w:t>
      </w:r>
    </w:p>
    <w:p>
      <w:pPr>
        <w:pStyle w:val="Titlep"/>
        <w:rPr/>
      </w:pPr>
      <w:r>
        <w:rPr/>
        <w:t>КАРТА</w:t>
        <w:br/>
        <w:t>учета диспансерного наблюдения № _______________</w:t>
      </w:r>
    </w:p>
    <w:p>
      <w:pPr>
        <w:pStyle w:val="Newncpi0"/>
        <w:rPr/>
      </w:pPr>
      <w:r>
        <w:rPr/>
        <w:t>1. Фамилия, собственное имя, отчество ______________________________ 2. Пол _______</w:t>
      </w:r>
    </w:p>
    <w:p>
      <w:pPr>
        <w:pStyle w:val="Newncpi0"/>
        <w:rPr/>
      </w:pPr>
      <w:r>
        <w:rPr/>
        <w:t>3. Число, месяц, год рождения ______________ тел. дом. ____________________________</w:t>
      </w:r>
    </w:p>
    <w:p>
      <w:pPr>
        <w:pStyle w:val="Newncpi0"/>
        <w:rPr/>
      </w:pPr>
      <w:r>
        <w:rPr/>
        <w:t>тел. раб. ______________</w:t>
      </w:r>
    </w:p>
    <w:p>
      <w:pPr>
        <w:pStyle w:val="Newncpi0"/>
        <w:rPr/>
      </w:pPr>
      <w:r>
        <w:rPr/>
        <w:t>4. Место жительства (место пребывания) _________________________________________</w:t>
      </w:r>
    </w:p>
    <w:p>
      <w:pPr>
        <w:pStyle w:val="Newncpi0"/>
        <w:rPr/>
      </w:pPr>
      <w:r>
        <w:rPr/>
        <w:t>5. Место работы (учебы) _____________________ 6. Профессия ______________________</w:t>
      </w:r>
    </w:p>
    <w:p>
      <w:pPr>
        <w:pStyle w:val="Newncpi0"/>
        <w:rPr/>
      </w:pPr>
      <w:r>
        <w:rPr/>
        <w:t>7. Прикреплен для диспансерного динамического наблюдения в организации здравоохранения ______________________________________________________________</w:t>
      </w:r>
    </w:p>
    <w:p>
      <w:pPr>
        <w:pStyle w:val="Undline"/>
        <w:ind w:firstLine="3958"/>
        <w:rPr/>
      </w:pPr>
      <w:r>
        <w:rPr/>
        <w:t>(наименование организации здравоохранения)</w:t>
      </w:r>
    </w:p>
    <w:p>
      <w:pPr>
        <w:pStyle w:val="Newncpi0"/>
        <w:rPr/>
      </w:pPr>
      <w:r>
        <w:rPr/>
        <w:t>8. Проходит диспансерное динамическое наблюдение в организации здравоохранения ______________________________________________________________________________</w:t>
      </w:r>
    </w:p>
    <w:p>
      <w:pPr>
        <w:pStyle w:val="Undline"/>
        <w:jc w:val="center"/>
        <w:rPr/>
      </w:pPr>
      <w:r>
        <w:rPr/>
        <w:t>(наименование организации здравоохране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572"/>
        <w:gridCol w:w="967"/>
        <w:gridCol w:w="966"/>
        <w:gridCol w:w="967"/>
        <w:gridCol w:w="967"/>
        <w:gridCol w:w="967"/>
        <w:gridCol w:w="963"/>
      </w:tblGrid>
      <w:tr>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исследования</w:t>
            </w:r>
          </w:p>
        </w:tc>
        <w:tc>
          <w:tcPr>
            <w:tcW w:w="5797"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исследования</w:t>
            </w:r>
          </w:p>
        </w:tc>
      </w:tr>
      <w:tr>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0__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0__ 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0__ 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0__ 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0__ го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0__ год</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змерение артериального давления (далее – АД)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следственный анамнез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урение (да, нет)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лоупотребление алкоголя (да, нет)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ндекс массы тела (далее – ИМТ)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холестерин крови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мочи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bl>
    <w:p>
      <w:pPr>
        <w:pStyle w:val="Newncpi"/>
        <w:rPr/>
      </w:pPr>
      <w:r>
        <w:rPr/>
        <w:t> </w:t>
      </w:r>
    </w:p>
    <w:p>
      <w:pPr>
        <w:pStyle w:val="Onestring"/>
        <w:rPr/>
      </w:pPr>
      <w:r>
        <w:rPr/>
        <w:t>Оборотная сторон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199"/>
        <w:gridCol w:w="860"/>
        <w:gridCol w:w="862"/>
        <w:gridCol w:w="862"/>
        <w:gridCol w:w="862"/>
        <w:gridCol w:w="862"/>
        <w:gridCol w:w="862"/>
      </w:tblGrid>
      <w:tr>
        <w:trPr/>
        <w:tc>
          <w:tcPr>
            <w:tcW w:w="4199"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лектрокардиография (далее – ЭКГ) </w:t>
            </w:r>
          </w:p>
        </w:tc>
        <w:tc>
          <w:tcPr>
            <w:tcW w:w="86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ценка риска сердечно-сосудистых заболеваний (далее – ССЗ) по таблице SCORE </w:t>
            </w:r>
          </w:p>
        </w:tc>
        <w:tc>
          <w:tcPr>
            <w:tcW w:w="86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змерение внутриглазного давления </w:t>
            </w:r>
          </w:p>
        </w:tc>
        <w:tc>
          <w:tcPr>
            <w:tcW w:w="86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Table10"/>
              <w:rPr/>
            </w:pPr>
            <w:r>
              <w:rPr/>
              <w:t>Исследование предстательной железы</w:t>
            </w:r>
          </w:p>
        </w:tc>
        <w:tc>
          <w:tcPr>
            <w:tcW w:w="86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мотр врача-акушера-гинеколога </w:t>
            </w:r>
          </w:p>
        </w:tc>
        <w:tc>
          <w:tcPr>
            <w:tcW w:w="86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мотр молочных желез </w:t>
            </w:r>
          </w:p>
        </w:tc>
        <w:tc>
          <w:tcPr>
            <w:tcW w:w="86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люорография </w:t>
            </w:r>
          </w:p>
        </w:tc>
        <w:tc>
          <w:tcPr>
            <w:tcW w:w="86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2"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bl>
    <w:p>
      <w:pPr>
        <w:pStyle w:val="Newncpi"/>
        <w:rPr/>
      </w:pPr>
      <w:r>
        <w:rPr/>
        <w:t> </w:t>
      </w:r>
    </w:p>
    <w:p>
      <w:pPr>
        <w:pStyle w:val="Comment"/>
        <w:rPr/>
      </w:pPr>
      <w:r>
        <w:rPr/>
        <w:t>Примечание. Исследования проводятся для граждан:</w:t>
      </w:r>
    </w:p>
    <w:p>
      <w:pPr>
        <w:pStyle w:val="Comment"/>
        <w:rPr/>
      </w:pPr>
      <w:r>
        <w:rPr/>
        <w:t>18 –29 лет: измерение АД, ИМТ, общий анализ крови (СОЭ, лейкоциты, гемоглобин), мочи, глюкоза крови (по показаниям), флюорография, осмотр врача-гинеколога и молочных желез (женщины);</w:t>
      </w:r>
    </w:p>
    <w:p>
      <w:pPr>
        <w:pStyle w:val="Comment"/>
        <w:rPr/>
      </w:pPr>
      <w:r>
        <w:rPr/>
        <w:t>30 –39 лет: измерение АД, ИМТ, общий анализ крови (СОЭ, лейкоциты, гемоглобин), мочи, глюкоза и холестерин крови (по показаниям), ЭКГ, осмотр врача-акушера-гинеколога и молочных желез (женщины), флюорография;</w:t>
      </w:r>
    </w:p>
    <w:p>
      <w:pPr>
        <w:pStyle w:val="Comment"/>
        <w:rPr/>
      </w:pPr>
      <w:r>
        <w:rPr/>
        <w:t>40 лет и старше: измерение АД, ИМТ, общий анализ крови (СОЭ, лейкоциты, гемоглобин), мочи, глюкоза крови, холестерин крови, оценка риска сердечно-сосудистых заболеваний (ССЗ) по таблице SCORE, измерение внутриглазного давления, ЭКГ, осмотр врача-акушера-гинеколога и молочных желез (женщины), исследование предстательной железы (мужчины), флюорография.</w:t>
      </w:r>
    </w:p>
    <w:p>
      <w:pPr>
        <w:pStyle w:val="Comment"/>
        <w:rPr/>
      </w:pPr>
      <w:r>
        <w:rPr/>
        <w:t>Флюорография в вышеуказанных случаях проводится 1 раз в 2 года («обязательным» и «угрожаемым» контингентам по заболеванию туберкулезом органов дыхания – ежегодно).</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961"/>
        <w:gridCol w:w="2717"/>
        <w:gridCol w:w="2145"/>
        <w:gridCol w:w="1338"/>
        <w:gridCol w:w="2208"/>
      </w:tblGrid>
      <w:tr>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д</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новной диагноз/факторы риска</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здоровья</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r>
      <w:tr>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рач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ациента</w:t>
            </w:r>
          </w:p>
        </w:tc>
      </w:tr>
      <w:tr>
        <w:trPr/>
        <w:tc>
          <w:tcPr>
            <w:tcW w:w="961" w:type="dxa"/>
            <w:tcBorders>
              <w:top w:val="single" w:sz="4" w:space="0" w:color="000000"/>
              <w:left w:val="single" w:sz="4" w:space="0" w:color="000000"/>
              <w:bottom w:val="single" w:sz="4" w:space="0" w:color="000000"/>
              <w:right w:val="single" w:sz="4" w:space="0" w:color="000000"/>
            </w:tcBorders>
          </w:tcPr>
          <w:p>
            <w:pPr>
              <w:pStyle w:val="Table10"/>
              <w:jc w:val="center"/>
              <w:rPr/>
            </w:pPr>
            <w:r>
              <w:rPr/>
              <w:t>20__</w:t>
            </w:r>
          </w:p>
        </w:tc>
        <w:tc>
          <w:tcPr>
            <w:tcW w:w="271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4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20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Table10"/>
              <w:jc w:val="center"/>
              <w:rPr/>
            </w:pPr>
            <w:r>
              <w:rPr/>
              <w:t>20__</w:t>
            </w:r>
          </w:p>
        </w:tc>
        <w:tc>
          <w:tcPr>
            <w:tcW w:w="271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4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20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Table10"/>
              <w:jc w:val="center"/>
              <w:rPr/>
            </w:pPr>
            <w:r>
              <w:rPr/>
              <w:t>20__</w:t>
            </w:r>
          </w:p>
        </w:tc>
        <w:tc>
          <w:tcPr>
            <w:tcW w:w="271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4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20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Table10"/>
              <w:jc w:val="center"/>
              <w:rPr/>
            </w:pPr>
            <w:r>
              <w:rPr/>
              <w:t>20__</w:t>
            </w:r>
          </w:p>
        </w:tc>
        <w:tc>
          <w:tcPr>
            <w:tcW w:w="271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4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20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Table10"/>
              <w:jc w:val="center"/>
              <w:rPr/>
            </w:pPr>
            <w:r>
              <w:rPr/>
              <w:t>20__</w:t>
            </w:r>
          </w:p>
        </w:tc>
        <w:tc>
          <w:tcPr>
            <w:tcW w:w="271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4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20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961" w:type="dxa"/>
            <w:tcBorders>
              <w:top w:val="single" w:sz="4" w:space="0" w:color="000000"/>
              <w:left w:val="single" w:sz="4" w:space="0" w:color="000000"/>
              <w:bottom w:val="single" w:sz="4" w:space="0" w:color="000000"/>
              <w:right w:val="single" w:sz="4" w:space="0" w:color="000000"/>
            </w:tcBorders>
          </w:tcPr>
          <w:p>
            <w:pPr>
              <w:pStyle w:val="Table10"/>
              <w:jc w:val="center"/>
              <w:rPr/>
            </w:pPr>
            <w:r>
              <w:rPr/>
              <w:t>20__</w:t>
            </w:r>
          </w:p>
        </w:tc>
        <w:tc>
          <w:tcPr>
            <w:tcW w:w="271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4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20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807"/>
        <w:gridCol w:w="540"/>
        <w:gridCol w:w="541"/>
        <w:gridCol w:w="540"/>
        <w:gridCol w:w="540"/>
        <w:gridCol w:w="541"/>
        <w:gridCol w:w="540"/>
        <w:gridCol w:w="540"/>
        <w:gridCol w:w="541"/>
        <w:gridCol w:w="540"/>
        <w:gridCol w:w="540"/>
        <w:gridCol w:w="541"/>
        <w:gridCol w:w="539"/>
        <w:gridCol w:w="539"/>
        <w:gridCol w:w="540"/>
      </w:tblGrid>
      <w:tr>
        <w:trPr/>
        <w:tc>
          <w:tcPr>
            <w:tcW w:w="1807" w:type="dxa"/>
            <w:tcBorders>
              <w:top w:val="single" w:sz="4" w:space="0" w:color="000000"/>
              <w:left w:val="single" w:sz="4" w:space="0" w:color="000000"/>
              <w:bottom w:val="single" w:sz="4" w:space="0" w:color="000000"/>
              <w:right w:val="single" w:sz="4" w:space="0" w:color="000000"/>
            </w:tcBorders>
          </w:tcPr>
          <w:p>
            <w:pPr>
              <w:pStyle w:val="Table10"/>
              <w:rPr/>
            </w:pPr>
            <w:r>
              <w:rPr/>
              <w:t>Назначено явиться</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able10"/>
              <w:rPr/>
            </w:pPr>
            <w:r>
              <w:rPr/>
              <w:t>Явился</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able10"/>
              <w:rPr/>
            </w:pPr>
            <w:r>
              <w:rPr/>
              <w:t>Назначено явиться</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Table10"/>
              <w:rPr/>
            </w:pPr>
            <w:r>
              <w:rPr/>
              <w:t>Явился</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bl>
    <w:p>
      <w:pPr>
        <w:pStyle w:val="Newncpi"/>
        <w:rPr/>
      </w:pPr>
      <w:r>
        <w:rPr/>
        <w:t> </w:t>
      </w:r>
    </w:p>
    <w:p>
      <w:pPr>
        <w:pStyle w:val="Newncpi"/>
        <w:rPr/>
      </w:pPr>
      <w:r>
        <w:rPr/>
        <w:t>Записи об изменении диагноза, осложнения, сопутствующие заболевания:</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
        <w:rPr/>
      </w:pPr>
      <w:r>
        <w:rPr/>
        <w:t>Медицинские мероприятия (госпитализация, трудоустройство, перевод на инвалидность):</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331"/>
        <w:gridCol w:w="7038"/>
      </w:tblGrid>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роприятия</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0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0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bl>
    <w:p>
      <w:pPr>
        <w:sectPr>
          <w:type w:val="nextPage"/>
          <w:pgSz w:w="11920" w:h="16838"/>
          <w:pgMar w:left="1417" w:right="1134" w:gutter="0" w:header="0" w:top="567" w:footer="0" w:bottom="567"/>
          <w:pgNumType w:fmt="decimal"/>
          <w:formProt w:val="false"/>
          <w:textDirection w:val="lrTb"/>
          <w:docGrid w:type="default" w:linePitch="360" w:charSpace="0"/>
        </w:sectPr>
      </w:pP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0999"/>
        <w:gridCol w:w="3571"/>
      </w:tblGrid>
      <w:tr>
        <w:trPr/>
        <w:tc>
          <w:tcPr>
            <w:tcW w:w="10999" w:type="dxa"/>
            <w:tcBorders/>
          </w:tcPr>
          <w:p>
            <w:pPr>
              <w:pStyle w:val="Newncpi"/>
              <w:rPr/>
            </w:pPr>
            <w:r>
              <w:rPr/>
              <w:t> </w:t>
            </w:r>
          </w:p>
        </w:tc>
        <w:tc>
          <w:tcPr>
            <w:tcW w:w="3571" w:type="dxa"/>
            <w:tcBorders/>
          </w:tcPr>
          <w:p>
            <w:pPr>
              <w:pStyle w:val="Append1"/>
              <w:rPr/>
            </w:pPr>
            <w:r>
              <w:rPr/>
              <w:t>Приложение 2</w:t>
            </w:r>
          </w:p>
          <w:p>
            <w:pPr>
              <w:pStyle w:val="Append"/>
              <w:rPr/>
            </w:pPr>
            <w:r>
              <w:rPr/>
              <w:t>к Инструкции о порядке</w:t>
              <w:br/>
              <w:t>организации диспансерного</w:t>
              <w:br/>
              <w:t>наблюдения взрослого населения</w:t>
              <w:br/>
              <w:t xml:space="preserve">Республики Беларусь </w:t>
            </w:r>
          </w:p>
        </w:tc>
      </w:tr>
    </w:tbl>
    <w:p>
      <w:pPr>
        <w:pStyle w:val="Titlep"/>
        <w:rPr/>
      </w:pPr>
      <w:r>
        <w:rPr/>
        <w:t>ПРИМЕРНАЯ СХЕМА</w:t>
        <w:br/>
        <w:t>диспансерного динамического наблюдения за пациентами, состоящими в группах Д (II) и Д (III)</w:t>
      </w:r>
    </w:p>
    <w:tbl>
      <w:tblPr>
        <w:tblW w:w="5000" w:type="pct"/>
        <w:jc w:val="left"/>
        <w:tblInd w:w="-11" w:type="dxa"/>
        <w:tblLayout w:type="fixed"/>
        <w:tblCellMar>
          <w:top w:w="0" w:type="dxa"/>
          <w:left w:w="6" w:type="dxa"/>
          <w:bottom w:w="0" w:type="dxa"/>
          <w:right w:w="6" w:type="dxa"/>
        </w:tblCellMar>
      </w:tblPr>
      <w:tblGrid>
        <w:gridCol w:w="2149"/>
        <w:gridCol w:w="1819"/>
        <w:gridCol w:w="1752"/>
        <w:gridCol w:w="2461"/>
        <w:gridCol w:w="2471"/>
        <w:gridCol w:w="2150"/>
        <w:gridCol w:w="1768"/>
      </w:tblGrid>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зологическая форм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астота наблюде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дицинские осмотры врачами-специалистами</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и частота лабораторных и других диагностических исследовани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новные лечебно-профилактическ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и наблюдения и критерии снятия с учет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ритерии эффективности диспансеризации</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 основными факторами риска в группе Д (II)</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Избыточная масса тела (росто-весовой индекс ИМТ &gt;= 29,0 кг/м</w:t>
            </w:r>
            <w:r>
              <w:rPr>
                <w:vertAlign w:val="superscript"/>
              </w:rPr>
              <w:t>2</w:t>
            </w:r>
            <w:r>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холестерин, сахар крови – ежегодно, липидограмма и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доровый образ жизни. Занятия физической культурой; диетотерапия. Лечение лекарственными средствами (далее – ЛС)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дукция избыточного веса. Отсутствие развития заболеван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Дефицит массы тела (росто-весовой индекс ИМТ &lt; 18,5 кг/м</w:t>
            </w:r>
            <w:r>
              <w:rPr>
                <w:vertAlign w:val="superscript"/>
              </w:rPr>
              <w:t>2</w:t>
            </w:r>
            <w:r>
              <w:rPr/>
              <w:t xml:space="preserve">)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1 раз в год,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доровый образ жизни. Режим питания. Занятия физической культурой. Лечение ЛС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ормализация веса. Отсутствие развития заболеван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урение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пирография – 1 раз в год.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доровый образ жизни, психотерапия, рефлексотерапия. Лечение ЛС – по медицинским показаниям. Санитарно-просветительная работа по борьбе с курение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каз от курения. Отсутствие развития заболеван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лоупотребление алкоголем (потребление для мужчин более 8, для женщин – более 6 стандартных порций алкоголя 2 раза в месяц и чаще; 1 стандартная порция – 30 мл 40 % водки, или 75 мл сухого вина, или 250 мл пива)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нарколог, врач-психотерапевт – 1 раз в год;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1 раз в год,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доровый образ жизни, психотерапия. Санитарно-просветительная работа по борьбе с употреблением алкогол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каз от алкоголя. Отсутствие развития заболеван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еформация грудной клетки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2 года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Врач-пульмон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пирография и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доровый образ жизни. Режим питания. Занятия физической культурой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заболеваний у здоровых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слипопротеидемия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врач-карди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Липидограмма – ежегодно</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комендации по ведению здорового образа жизни. Ограничение насыщенных жиров. Занятия физической культурой. Гиполипидемические ЛС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ормализация показателей липидного обмена. Отсутствие развития заболеван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анзиторная нарушенная толерантность к глюкозе (ТТГ)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эндокринолог – 1 раз в год, чаще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сахара в крови натощак 2 раза в год. Определение теста на толерантность к глюкозе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доровый образ жизни. Диета. Режим питания. Занятия физической культурой. Лечение ЛС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азвития заболеван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ица, приезжающие из экстремальных климатических условий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первые 2–3 года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1 раз в год,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каливание, прием адаптогенов и антиоксидантов в период переезда и ежегодн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вые 2–3 год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азвития заболеван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ягощенная наследственность по ИБС, артериальной гипертензии, инфаркту миокарда, семейной дислипопротеидемии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лектрокардиография (далее – ЭКГ), липидограмма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комендации по ведению здорового образа жизни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изменений со стороны сердца и сосудов в трудоспособном возраст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следственная предрасположенность к хроническим неспецифическим заболеваниям легких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врач-пульмон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пирограф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комендации по ведению здорового образа жизни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азвития заболеваний органов дых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следственная отягощенность по сахарному диабету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эндокрин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сахара крови – 1 раз в год. Тест на толерантность к глюкозе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ациональное питание. Здоровый образ жизни, занятия физической культурой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ормальная сахарная крива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ягощенная наследственность по заболеваниям органов пищеварения (язвенная болезнь, неспецифический язвенный колит и онкологические заболевания органов пищеварения и другое)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1 раз в год, фиброгастроскопия, колоноскопия, рентгенологические и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Закаливание, режим питания. Занятия физической культурой. Общеукрепляющая терапия</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функциональных и органических изменений в органах пищевар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Наследственная предрасположенность к заболеваниям крови (врожденная гемолитическая анемия, гемоглобинопатии, некоторые формы лейкозов, гемофилия)</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врач-гем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1 раз в год, коагулограмма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без ограничений. Питание полноценное. Санация очагов хронической инфекции. Предупреждение вирусных и бактериальных инфекций. Медико-генетическая консультация по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азвития заболеваний кров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Факторы риска для онкологических заболеваний, отягощенная наследственность по онкологическим заболеваниям</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1 раз в год,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1 раз в год,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доровый образ жизни. Своевременное лечение воспалительных заболеваний. Активная санитарно-просветительная работа по профилактике онкологических заболеваний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онкологических заболеваний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rPr/>
            </w:pPr>
            <w:r>
              <w:rPr/>
              <w:t>Диспансерное динамическое наблюдение за пациентами, состоящими в группе Д (III) у врача-терапевта и других врачей-специалистов. При отсутствии врачей-специалистов диспансерное динамическое наблюдение проводят врачи-терапевты.</w:t>
            </w:r>
          </w:p>
          <w:p>
            <w:pPr>
              <w:pStyle w:val="Snoskiline"/>
              <w:rPr/>
            </w:pPr>
            <w:r>
              <w:rPr/>
              <w:t>______________________________</w:t>
            </w:r>
          </w:p>
          <w:p>
            <w:pPr>
              <w:pStyle w:val="Snoski"/>
              <w:spacing w:before="0" w:after="240"/>
              <w:rPr/>
            </w:pPr>
            <w:r>
              <w:rPr/>
              <w:t>*Основные лечебно-профилактические мероприятия (графа 5) выполняются согласно клиническим протоколам, утвержденным Министерством здравоохранения, диагностики и лечения основной нозологии.</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учета Д (III) у врача-терапевт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ртериальная гипертензия &gt;= 140/90 мм рт.ст. </w:t>
              <w:br/>
              <w:t xml:space="preserve">I 1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4 раза в год в зависимости от тяжести течения – I ст. – 1 раз в 6 месяцев, II–III ст. – 1 раз в квартал; после достижения целевого уровня АД – 1 раз в 6 месяцев</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офтальмолог, врач-невролог – не реже 1 раза в год; врач-эндокринолог, врач-уролог, врач-психоневролог – по медицинским показаниям. Врач-кардиолог – 1 раз в год при высоком риске сердечно-сосудистых осложнений</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1 раз в год; биохимическое исследование крови: определение концентрации глюкозы, калия, креатинина, липидограмма – 1 раз в год. Клиренс креатинина – 1 раз в год, тест на выявление микроальбуминурии или суточное содержание белка в моче – 1 раз в год; осмотр глазного дна, ЭКГ – 1 раз в год, ЭХО-кардиография (далее – ЭхоКГ), УЗИ брахиоцефальных артерий (далее – БЦА), ультразвуковое исследование (далее – УЗИ) почек, радиоизотопная ренография (РРГ) и другие исследования по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Обучение навыкам здорового образа жизни. Коррекция факторов риска, ограничение в пище соли и насыщенных животных жиров. Психотерапия, физиотерапия и ЛФК. Постоянный прием антигипертензивных средств</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нижение временной нетрудоспособности, первичного выхода на инвалидность</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 xml:space="preserve">Железодефицитная анемия </w:t>
              <w:br/>
              <w:t xml:space="preserve">D 50.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2 раза в год; ретикулоциты, тромбоциты – 1 раз в год.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епараты желез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 через 2 года</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Нормализация гемограммы, тестов феррокинетики, улучшение клинических показателе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Витамин В</w:t>
            </w:r>
            <w:r>
              <w:rPr>
                <w:vertAlign w:val="subscript"/>
              </w:rPr>
              <w:t>12</w:t>
            </w:r>
            <w:r>
              <w:rPr/>
              <w:t xml:space="preserve">-дефицитная анемия </w:t>
              <w:br/>
              <w:t xml:space="preserve">D 5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1 раз в год,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 xml:space="preserve">Общий анализ крови + ретикулоциты, тромбоциты – 2 раза в год. Миелограмма, биохимическое исследование крови и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Витамин В</w:t>
            </w:r>
            <w:r>
              <w:rPr>
                <w:vertAlign w:val="subscript"/>
              </w:rPr>
              <w:t>12</w:t>
            </w:r>
            <w:r>
              <w:rPr/>
              <w:t xml:space="preserve">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 через 2 года</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Нормализация гемограммы, улучшение клинических показателе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олиеводефицитная анемия </w:t>
              <w:br/>
              <w:t xml:space="preserve">D 5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1 раз в год,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ретикулоциты, тромбоциты – 2 раза в год. Миелограмма, биохимическое исследование крови и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олиевая кислот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 через 2 года</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Нормализация гемограммы, улучшение клинических показателе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ая ишемическая болезнь сердца </w:t>
              <w:br/>
              <w:t xml:space="preserve">I 25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4 раза в год в зависимости от клинического течения заболевания</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специалисты – по медицинским показаниям. Врач-кардиолог – при отсутствии эффективности лечения в поликлинике</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глюкоза крови, ПТИ, общий анализ мочи – 1 раз в год, липидограмма – 1 раз в год. ЭКГ – 2 раза в год, функциональные пробы, в том числе велоэргометрия – 1 раз в год; ЭхоКГ, холтеровское мониторирование ЭКГ (далее – ХМ)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Рекомендации по навыкам здорового образа жизни. Коррекция факторов риска, ограничение углеводов и насыщенных жиров. Лечение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нижение временной нетрудоспособности, снятие или уменьшение группы инвалид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ердечная недостаточность </w:t>
              <w:br/>
              <w:t xml:space="preserve">I 5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 чаще – по показаниям</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глюкоза крови, ПТИ, общий анализ мочи, биохимическое исследование крови: липидограмма, мочевина креатинин, общий билирубин, калий, натрий – 1 раз в год; международное нормализованное отношение (далее – МНО) – по медицинским показаниям. ЭхоКГ – 1 раз в год, рентгенография грудной полости и сердца по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или стабилизация состояния. Улучшение качества жизни пациентов. Снижение числа регоспитализаци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невмония с полным выздоровлением </w:t>
              <w:br/>
              <w:t xml:space="preserve">J 12–J 1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Через 1 месяц после излечения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пульмонолог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кроты, спирография – по медицинским показаниям; R-графия органов грудной клетки – через 1 месяц после излечения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очагов инфекции, профилактика ОРВИ и гриппа, отказ от куре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невмония с клиническим выздоровлением (рентгенологически определяемые поствоспалительные изменения в легких и плевре) </w:t>
              <w:br/>
              <w:t xml:space="preserve">J 12–J 1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 (через 1 месяц после излечения и через 1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пульмон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кроты – 1 раз в год; спирография – 1 раз в год; R-графия органов грудной клетки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Санация очагов инфекции, профилактика ОРВИ и гриппа, отказ от курения, симптоматическая терапия при наличии показаний</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ронхиальная астма, легкое интермиттирующее течение </w:t>
              <w:br/>
              <w:t xml:space="preserve">J 45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пульмонолог, врач-аллерг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кроты – 1 раз в год; спирография – 1 раз в год; пикфлоуметрический мониторинг, флюорография или R-графия органов грудной клетки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явление и исключение контакта с аллергеном, ирритантами, гипоаллергенная диета, отказ от курения. Обучение в астмашколе. Легкое обострение астмы может быть купировано в амбулаторных условиях. При неэффективности – госпитализация. Специфическая иммунотерапия – по медицинским показаниям. Профилактика ОРВИ и гриппа, санация очагов инфекции. Базисное лечение согласно клиническим протокола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упирование обострений, получение стойкой ремисс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ронхиальная астма, легкое персистирующее течение </w:t>
              <w:br/>
              <w:t xml:space="preserve">J 45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пульмонолог, врач-аллерг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кроты; спирография – 1 раз в год, пикфлоуметрический мониторинг; флюорография или R-графия органов грудной клетки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зисное лечение согласно клиническим протоколам. Симптоматическая терапия – по показаниям. Обучение в астмашколе. При обострении – госпитализац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упирование обострений, получение стойкой ремисс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Бронхиальная астма, среднетяжелое персистирующее течение</w:t>
              <w:br/>
              <w:t xml:space="preserve">J 45 </w:t>
            </w:r>
          </w:p>
        </w:tc>
        <w:tc>
          <w:tcPr>
            <w:tcW w:w="1819"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3–4 раза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пульмонолог – 2 раза в год. Врач-аллерг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кроты – 1 раз в год; пикфлоуметрический мониторинг; спирография – 1 раз в год, ЭКГ, флюорография или R-графия органов грудной клетки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зисное лечение согласно клиническим протоколам. Симптоматическая терапия – по показаниям. Обучение в астмашколе. При обострении – госпитализац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упирование обострений, получение стойкой ремисс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ая обструктивная болезнь легких, легкое течение </w:t>
              <w:br/>
              <w:t xml:space="preserve">J 4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профпатолог, врач-пульмон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кроты, спирография – 1 раз в год; ЭКГ, R-графия органов грудной клетки и бронхоскопическое исследование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зисное лечение согласно клиническим протоколам. Симптоматическая терапия – по показаниям. Обучение в астмашколе. При обострении – лечение согласно протоколам, легкое обострение лечится амбулаторно, тяжелое – в условиях стационар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длительности обострений. Улучшение клинико-функциональных показателе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ая обструктивная болезнь легких, среднетяжелое течение </w:t>
              <w:br/>
              <w:t xml:space="preserve">J 4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профпатолог, врач-пульмон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кроты, спирография, ЭКГ – 2 раза в год, R-графия органов грудной клетки и бронхоскопическое исследование, ЭхоКГ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зисное лечение согласно клиническим протоколам. Симптоматическая терапия – по показаниям. Обучение в астмашколе. При обострении – лечение согласно клиническим протоколам, легкое обострение лечится амбулаторно, тяжелое – в условиях стационар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длительности обострений. Улучшение клинико-функциональных показателе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Язва желудка </w:t>
              <w:br/>
              <w:t xml:space="preserve">К 25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астроэнтеролог, врач-хирург, врач-он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1-й год: ФГДС с биопсией – 2 раза в год, затем – по медицинским показаниям. Рентгеноскопия желудка, УЗИ органов брюшной полости (далее – УЗИ ОБП) – по медицинским показаниям. Общий анализ крови, биохимический анализ крови (АСТ, АЛТ, общий билирубин, общий белок, амилаза) – 1 раз в год. ЭКГ – 1 раз в год. 2-й и последующие годы: ФГДС с биопсией – 1 раз в год. Рентгеноскопия желудка, УЗИ ОБП – по медицинским показаниям. Общий анализ крови, биохимический анализ крови (АСТ, АЛТ, общий билирубин, общий белок, амилаза) – 1 раз в год. ЭКГ – 1 раз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Режим питания. Лечение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или уменьшение частоты рецидивов. Снижение временной не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Язва двенадцатиперстной кишки</w:t>
              <w:br/>
              <w:t xml:space="preserve">К 2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астроэнтеролог, врач-хирур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ГДС с биопсией, рентгеноскопия желудка, УЗИ ОБП – по показаниям. Общий анализ крови – 1 раз в год. Анализ крови биохимический (АСТ, АЛТ, билирубин, общий белок, амилаза) – 1 раз в год. ЭКГ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Режим питания. Лечение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или уменьшение частоты рецидивов. Снижение временной не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атрофический гастрит (при наличии морфологических признаков атрофии тяжелой степени, кишечной метаплазии) </w:t>
              <w:br/>
              <w:t xml:space="preserve">К 29.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астроэнтер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ГДС с биопсией – 1 раз в год. Рентгеноскопия желудка, УЗИ ОБП – по медицинским показаниям. Общий анализ крови (с тромбоцитами и ретикулоцитами), анализ крови биохимический (АСТ, АЛТ, билирубин, общий белок, амилаза) – 1 раз в год. ЭКГ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Режим питания. Лечение согласно клиническим протоколам. При повторном выявлении инфекции H. pylori – проведение повторного курса эрадикационной терапии</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морфологических изменен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гепатит (кроме вирусного), в том числе аутоиммунный, токсический, лекарственный, алкогольный, неалкогольный стеатогепатит, криптогенный, неуточненной этиологии </w:t>
              <w:br/>
              <w:t xml:space="preserve">К 7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или индивидуально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гастроэнтеролог – 1 раз в год или индивидуально</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 2 раза в год или индивидуально. Анализ крови биохимический (билирубин, АСТ, АЛТ, ЩФ, ГГТП, альбумин, мочевина, креатинин) – 2 раза в год или индивидуально. ПТИ – 2 раза в год (или индивидуально). ЭКГ, УЗИ ОБП – 1 раз в год. ФГДС – 1 раз в 2 года</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Запрет алкоголя. Исключение гепатотоксичных веществ, ограничение приема лекарств. Контроль за поддерживающей терапией. Функциональное питание</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ддержание ремисс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Цирроз печени</w:t>
              <w:br/>
              <w:t xml:space="preserve">К 7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2–4 раза в год или индивидуально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астроэнтеролог – 1 раз в год или индивидуально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Контроль статуса питания и нервно-психического статуса. Функциональное питание (по показаниям контроль режима ограничения натрия или белка при каждом осмотре). Общий анализ крови (с тромбоцитами) – 4 раза в год или индивидуально. Анализ крови биохимический (общий билирубин, АСТ, АЛТ, ЩФ, ГГТП, альбумин, мочевина, креатинин, К, Na) – 2–4 раза в год или индивидуально. ПТИ – 2–4 раза в год или индивидуально. УЗИ ОБП – 1 раз в год. ФГДС – в зависимости от состояния варикозных вен пищевода (при отсутствии варикозных вен – 1 раз в 2 года, при венах малого размера – 1 раз в год, при венах большого размера – не проводится или по показаниям). ЭКГ – 2 раза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троль осложнений. Увеличение выживаемости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учета Д (III) у врача-кардиолог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Постинфарктный кардиосклероз</w:t>
              <w:br/>
              <w:t xml:space="preserve">I 25.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вые три месяца после перенесенного инфаркта миокарда – ежемесячно; затем на протяжении первого года – 1 раз в квартал. В последующем – 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 отделения восстановительного лечения – 1 раз в год. Другие специалисты – по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глюкоза крови – 1 раз в год; липидограмма, АЛТ, АСТ, K, Na, ПТИ – 2 раза в год первый год наблюдения, затем – 1 раз в год. МНО – по показаниям. ЭКГ – при осуществлении визита к кардиологу. Велоэргометрия (при отсутствии противопоказаний), ЭхоКГ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Обучение навыкам здорового образа жизни. Коррекция факторов риска. ЛФК и физические тренировки – по мере обучения. Трудоустройство. Терапия ЛС согласно клиническим протоколам – по показания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на 3-й год, затем – наблюдение участкового терапевт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Снижение временной нетрудоспособности, снятие или уменьшение группы инвалидности. Перевод в Д (II) группу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ардиомиопатии </w:t>
              <w:br/>
              <w:t>I 42.0, I 42.1, I 42.2</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4 раза в год в зависимости от тяжести течения заболевания: обструктивная форма – 4 раза в год; необструктивная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биохимическое исследование крови – 1 раз в год: С-реактивный белок, исследование показателей гемостаза: определение ПТВ, МНО, АЧТВ, определение ТВ, фибриногена, Д-димеров – по показаниям; ЭКГ – 3–4 раза в год, ЭхоКГ – 2 раза в год. Рентгенография органов грудной клетки – 1 раз в год, ХМ, велоэргометрия – по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Обучение навыкам здорового образа жизни. Профилактика нарушений ритма, лечение –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В группе: снижение первичного выхода на инвалидность, случаев внезапной смерти, общего показателя смертности. Улучшение функционального класса хронической сердечной недостаточности. Улучшение показателя качества жизн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рушения ритма и проводимости </w:t>
              <w:br/>
              <w:t xml:space="preserve">I 44–I 49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6 месяцев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ПТИ – 1 раз в год; общий анализ крови, глюкоза крови, общий анализ мочи, биохимическое исследование крови (липидограмма, калий, натрий, кальций, хлор) – по медицинским показаниям. ЭКГ – 2 раза в год. ЭхоКГ, ХМ, чреспищеводное электрофизиологическое исследование (далее – ПЭФИ) – по медицинским показаниям. Для лиц с имплантированными ЭКС/ИКД частота осмотра в кабинете перепрограммации ЭКС согласно рекомендациям по наблюдению ЭКС/ИК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достижения критериев эффективности, далее – наблюдение у врача-терапевт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состояния. Урежение суточного числа экстрасистол в 3 и более раза, устранение экстрасистолии высоких градаций, купирование и отсутствие пароксизмов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Инфекционный эндокардит</w:t>
              <w:br/>
              <w:t xml:space="preserve">I 33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жемесячно до ликвидации активности процесса, затем 1 раз в квартал в течение года, затем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толаринголог, врач-ревматолог, врач-стоматолог – 1 раз в год; врач-кардиохирур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 4 раза в год, общий анализ мочи – 2 раза в год, рентгенография органов грудной клетки – 1 раз в год, ЭхоКГ – 2 раза в год (по показаниям – чаще), ЭКГ – 2 раза в год в течение первого года наблюдения (по показаниям – чаще), затем 1 раз в год биохимический анализ крови (билирубин, мочевина, АСТ, АЛТ, СРБ, протеинограмма, антистрептолизин-О-АСЛ-О) – 2 раза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5 лет при отсутствии порока сердца и обострений; в случае развития порока сердца –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азвития порока сердца. Уменьшение сроков временной нетрудоспособности. Сохранение 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тезирование аорты, операции на брахиоцефальных артериях, периферических сосудах </w:t>
              <w:br/>
              <w:t xml:space="preserve">Z 95.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ангиохирург, врач-офтальм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биохимический анализ крови, ПТИ, общий анализ мочи – 1 раз в год. ЭКГ, УЗИ БЦА (периферических артерий) – 1 раз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Снижение временной нетрудоспособности. Снижение первичного выхода на инвалидность, числа новых случаев мозговых инсультов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ольные с имплантированными кардиостимуляторами (ЭКС) </w:t>
              <w:br/>
              <w:t xml:space="preserve">Z 95.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месяц первые полгода после установки ЭКС, затем 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Осмотр врача-кардиохирурга центра, в котором был имплантирован ЭКС, с целью программации ЭКС через 1,5 месяца после имплантации ЭКС</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КГ – 1 раз в месяц в первые полгода, в последующем – 1 раз в год. ЭхоКГ, ХМ и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полгода осмотр ложа имплантата кардиохирургом центра, где имплантирован ЭКС, с целью профилактики образования пролежней и выявления дислокации имплантат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ормальная работа ЭКС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ирургическая коррекция клапанных пороков при ХРБС </w:t>
              <w:br/>
              <w:t xml:space="preserve">Z 95.2, Z 95.3, Z 95.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Врач-кардиолог – 1 раз в месяц первые полгода, затем 1 раз в 6 месяцев</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ревматолог – 1 раз в год, 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1 раз в месяц первые 6 месяцев, далее – 2 раза в год. МНО – 1 раз в месяц пожизненно, исследование других показателей гемостаза – по медицинским показаниям, СРБ, АСЛ-О, серомукоид, антистрептогиалуронидаза – 1 раз в год в течение 5 лет после последней активизации ревматического процесса. АСТ, АЛТ, К, глюкоза, мочевина, креатинин – 1 раз в 3 месяца первые 6 месяцев, далее – 1 раз в год. ЭхоКГ – 1 раз в год. ЧПЭхоКГ, ВЭП, ХМ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2 года – врач-кардиолог, в последующем – терапевт по месту жительства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меньшение частоты рецидивов. Снижение временной нетрудоспособности. Снижение первичного выхода на инвалидность. Снятие или уменьшение группы инвалидности. Улучшение клинических показателе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Хирургическая коррекция клапанных пороков при инфекционном эндокардите</w:t>
              <w:br/>
              <w:t>Z 95.2, Z 95.3, Z 95.4</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Врач-кардиолог – 1 раз в месяц первые полгода, затем 1 раз в 6 месяцев</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ревматолог – 1 раз в год, другие специалисты – по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1 раз в месяц первые 6 месяцев, далее – 2 раза в год. МНО – 1 раз в месяц пожизненно, исследование других показателей гемостаза – по медицинским показаниям, СРБ, АСЛ-О, серомукоид, антистрептогиалуронидаза – 1 раз в год в течение 5 лет после последней активизации ревматического процесса. АСТ, АЛТ, К, глюкоза, мочевина, креатинин – 1 раз в 3 месяца первые 6 месяцев, далее – 1 раз в год. ЭхоКГ – 1 раз в год. ЧПЭхоКГ, ВЭП, ХМ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2 года – врач-кардиолог, в последующем – врач-терапевт по месту жительства 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меньшение частоты рецидивов. Снижение временной нетрудоспособности. Снижение первичного выхода на инвалидность. Снятие или уменьшение группы инвалидности. Улучшение клинических показателе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ирургическая коррекция атеросклеротических пороков сердца </w:t>
              <w:br/>
              <w:t>Z 95.2, Z 95.3, Z 95.4</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Врач-кардиолог – 1 раз в месяц первые полгода, затем 1 раз в 6 месяцев</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специалисты – по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1 раз в месяц в первые 6 месяцев, далее – 2 раза в год. МНО – 1 раз в месяц пожизненно. Исследование других показателей гемостаза, биохимический анализ крови – по медицинским показаниям, ЭхоКГ – 1 раз в год. ЧПЭхоКГ, ВЭП, ХМ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2 года – врач-кардиолог, в последующем – терапевт по месту жительства 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меньшение частоты рецидивов. Снижение временной нетрудоспособности. Снижение первичного выхода на инвалидность. Снятие или уменьшение группы инвалидности. Улучшение клинических показателе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ЧКВ (чрескожное коронарное вмешательство) у пациентов хронической ИБС </w:t>
              <w:br/>
              <w:t>Z 95.5</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Через 1, 6, 12 месяцев после вмешательства</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1 раз в 6 месяцев. Биохимическое исследование крови – 1 раз в год. Агрегатограмма – через 6, 12 месяцев. ЭКГ-12 – через 1 месяц после вмешательства, в дальнейшем – по показаниям. ВЭП – через 6, 12 месяцев. Коронароангиография при вмешательстве, выполненном на основном стволе ЛКА, – через 6 месяцев, в остальных случаях – по показаниям. Эхо КГ – 1 раз в год. ХМ, ЭКГ, ЭКТГ-60, острая фармакологическая проба с дипиридамолом под контролем ЭКТГ-60, ФГДС, исследование показателей гемостаза – по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 согласно клиническим протокола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12 месяцев, далее – диспансерное наблюдение как при хронической ИБС в группе Д (III)</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нижение временной нетрудоспособности. Снятие или уменьшение группы инвалидности. Перевод в Д (II) группу диспансерного наблюдения. Снижение частоты новых случаев ИМ, ВКС, показателя общей смерт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ЧКВ (чрескожное коронарное вмешательство) у пациентов с острым коронарным синдромом </w:t>
              <w:br/>
              <w:t>Z 95.5</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Первые полгода – 2 раза в месяц, вторые полгода – ежемесячно, второй год после операции – не менее 4 раз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1 раз в месяц при совместном приеме АСК и тиенопиридинов. Биохимическое исследование крови – 2 раза в год. Агрегатограмма через 6, 12 месяцев. ЭКГ-12 в течение 6 месяцев – 1 раз в месяц, в последующем – 3 раза в год. ВЭП через 6 месяцев, далее – по показаниям. ЭхоКГ – через 6, 12, 24 месяца. ХМ, ЭКГ, ЭКТГ-60, острая фармакологическая проба с дипиридамолом под контролем ЭКТГ-60, КАГ, фиброгастроскопия, исследование показателей гемостаза – по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 согласно клиническим протокола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2 года, далее – диспансерное наблюдение как при хронической ИБС в группе Д (III)</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нижение временной нетрудоспособности. Снятие или уменьшение группы инвалидности. Перевод в Д (II) группу диспансерного наблюдения. Снижение частоты новых случаев ИМ, ВКС, показателя общей смерт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Коронарное шунтирование у пациентов с хронической ИБС</w:t>
              <w:br/>
              <w:t>Z 95.1</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Через 1 месяц после операции, через 3 месяца, через 6 месяцев, через 12 месяцев после вмешательства</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биохимическое исследование крови через 6 месяцев, через 12 месяцев. ЭКГ через 1 месяц после вмешательства, в дальнейшем – 2 раза в год (по показаниям – чаще), ЭхоКГ, ВЭП через 6 месяцев, через 12 месяцев. По показаниям: суточное мониторирование ЭКГ, УЗИ шунтов, УЗИ БЦА, ЭКТГ-60, шунтография, сцинтиграфия миокарда</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 согласно клиническим протокола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12 месяцев, далее – диспансерное наблюдение как при хронической ИБС в группе Д (III)</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нижение временной и стойкой нетрудоспособности. Снижение смертности от сердечно-сосудистых заболевани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Коронарное шунтирование у пациентов с острым коронарным синдромом</w:t>
              <w:br/>
              <w:t>Z 95.1</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Первые полгода после операции – 2 раза в месяц, вторые – ежемесячно, второй год – не менее 4 раз</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2 раза в год. Биохимическое исследование крови через 6 месяцев, 12 месяцев. По показаниям: агрегатограмма. ЭКГ, ВЭП, ЭхоКГ, исследование показателей гемостаза, суточное мониторирование ЭКГ, УЗИ шунтов, шунтография, УЗИ БЦА, ЭКТГ-60, сцинтиграфия миокарда</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 согласно клиническим протокола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2 года – у кардиолога, далее – диспансерное наблюдение как при хронической ИБС в группе Д (III)</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нижение временной и стойкой нетрудоспособности. Снижение повторных ИМ, ВКС, показателей смерт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БС, после коронарного шунтирования и реконструктивных операций (протезирование клапанов) </w:t>
              <w:br/>
              <w:t>Z 95.1, Z 95.2</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Первые полгода 2 раза в месяц, вторые – 1 раз в месяц, затем через 6 месяцев, через 12 месяцев</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биохимическое исследование крови – 2 раза в год. По показаниям: агрегатограмма. ЭКГ, ВЭП, ЭхоКГ, исследование показателей гемостаза, суточное мониторирование ЭКГ, УЗИ шунтов, шунтография, УЗИ БЦА, ЭКТГ-60, сцинтиграфия миокарда</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 согласно клиническим протокола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2 года, далее – диспансерное наблюдение как при хронической ИБС в группе Д (III)</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нижение временной и стойкой нетрудоспособности. Снижение смертности от сердечно-сосудистых заболеваний</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ревматолог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Острая ревматическая лихорадка</w:t>
              <w:br/>
              <w:t xml:space="preserve">I 00–I 0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Врач-ревматолог – 3 раза в первый год, затем – 2 раза в год в течение 4 лет. В случае формирования порока – см. ХРБС</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строфазовые показатели – 3 раза в первый год; затем – 2 раза в год; АСЛ-О – 2 раза в год, общий анализ мочи – 1 раз в год; ЭхоКГ – 2 раза в течение первого года (с учетом стационара), затем – 1 раз в год, другие исследования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заболевании – обязательно стационарное лечение. Лечение ЛС (нестероидными противовоспалительными препаратами (далее – НПВП), глюкортикостероидами – по показаниям). Профилактика: бензатинбензилпенициллин – 1 раз в 3 недели в течение 5 лет после перенесенной острой ревматической лихорадки или до 25-летнего возраста. Санация очагов инфекции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В течение 5 лет, затем – см. ХРБС</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азвития порока сердца. Уменьшение сроков временной не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Хроническая ревматическая болезнь сердца</w:t>
              <w:br/>
              <w:t xml:space="preserve">I 05–I 09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Врач-ревматолог – 2 раза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толаринголог, врач-стоматолог – 1 раз в год; врач-кардиохирург и другие 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2 раза в год, острофазовые показатели, АСЛ-О, рентгенография органов грудной клетки, ЭКГ, ЭхоКГ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Санация очагов хронической инфекции, гемодинамическая разгрузка миокарда (ингибиторы АПФ, бета-адреноблокаторы), сердечные гликозиды, мочегонные, метаболическая терапия – по показания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жизненно – при наличии порока сердц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хранение трудоспособности. Отсутствие прогрессирования порока сердца или развития декомпенсац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Ревматоидный артрит</w:t>
              <w:br/>
              <w:t xml:space="preserve">M 05, M 0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первый год от момента верификации диагноза; затем – 2 раза в год; при развитии ремиссии (определяет ревматолог) – 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ий анализ крови – 4 раза в первый год, затем – 2 раза в год; при развитии ремиссии – 1 раз в год. При лечении цитостатиками – ежемесячно общий анализ крови и мочи, АЛТ, АСТ, мочевина, креатинин на этапе подбора базисной терапии, затем – 4 раза в год. Рентгенография суставов кисти, стопы – 2 раза в первый год, затем – ежегодно; крупные суставы – по показаниям. Рентгенография органов грудной клетки – 1 раз в год (при показаниях – чаще). ЭКГ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Постоянный прием препаратов базисной терапии (согласно протоколам), НПВП и/или глюкокортикоидов – по медицинским показаниям. Внутрисуставное введение кортикостероидов – по показаниям. Курсы физиотерапевтического лечения – 2 раза в год. Массаж мышц – 2 раза в год при ремиссии. Другие реабилитационные мероприятия (трудо-, механотерапия, ношение лонгет и др.) – по медицинским показаниям. Санация очагов хронической инфекции. При обострении процесса, неэффективности базисной терапии – лечение в условиях стационара</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Уменьшение числа рецидивов. Уменьшение временной нетрудоспособности. Отсутствие прогрессирования или достижение ремиссии заболевания. Снижение первичного выхода на инвалидность. Снятие или изменение группы инвалид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килозирующий спондилит </w:t>
              <w:br/>
              <w:t>M 45</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Врач-ревматолог – 2 раза в год (при наличии ремиссии или минимальной активности процесса – 1 раз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2 раза в год. Рентгенография крестцово-подвздошных сочленений и пораженных отделов позвоночника, грудной клетки – 1 раз в год. Исследование подвижности позвоночника и грудной клетки, функции внешнего дыхания – 1 раз в год. Рентгенография периферических суставов, ЭхоКГ – по показаниям. ЭКГ – 1 раз в год. Определение HLA – B</w:t>
            </w:r>
            <w:r>
              <w:rPr>
                <w:vertAlign w:val="subscript"/>
              </w:rPr>
              <w:t>27</w:t>
            </w:r>
            <w:r>
              <w:rPr/>
              <w:t>-антигена – однократно при верификации диагноза (республиканский уровень)</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и базисными препаратами (согласно клиническим протоколам, утвержденным Минздравом), постоянно ЛФК, массаж мышц спины – 2–4 раза в год, закаливание, соблюдение правильного двигательного режима, рациональное трудоустройство. Внутрисуставное введение стероидов – по показаниям. При обострении – стационарное лечение</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Уменьшение числа рецидивов. Уменьшение временной нетрудоспособности. Снижение первичного выхода на инвалидность. Стабилизация процесса или стойкая ремиссия. Снятие или изменение группы инвалид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сориатический артрит </w:t>
              <w:br/>
              <w:t xml:space="preserve">М 07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специалисты – по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2 раза в год. При приеме цитостатиков (см. ревматоидный артрит). Рентгенография крестцово-подвздошных сочленений и пораженных отделов позвоночника – 1 раз в год. Рентгенография суставов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и базисными препаратами (согласно клиническим протоколам, утвержденным Минздравом), постоянно ЛФК, массаж мышц спины – 2–4 раза в год, соблюдение правильного двигательного режима, рациональное трудоустройство. Внутрисуставное введение стероидов – по показаниям. При обострении – стационарное лечени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Уменьшение числа рецидивов. Уменьшение временной нетрудоспособности. Снижение первичного выхода на инвалидность. Стабилизация процесса или стойкая ремиссия. Снятие или изменение группы инвалид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истемная красная волчанка </w:t>
              <w:br/>
              <w:t xml:space="preserve">M 3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При минимальной активности – 2 раза в год, при сохранении активности – 4 раза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отоларинголог, врач-стоматолог, врач-гинеколог, врач-офтальмолог, врач-невролог, врач-психиатр и 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4 раза в год, при применении цитостатических препаратов – ежемесячный контроль лабораторных показателей. Рентгенография (флюорография) органов грудной клетки – 1 раз в год, рентгенография суставов – по показаниям, биохимические исследования (СРБ, белковые фракции, мочевина) – не реже 2 раз в год. ЭКГ – 1–2 раза в год. УЗИ ОБП – 1 раз в год. ЭхоКГ – по показаниям. LЕ-клетки – 2 раза в год; антинуклеарные антитела, антитела к ДНК – 2 раза в год (областной, республиканский уровень)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юкокортикоиды, цитостатики, аминохинолиновые; антиагреганты (по показаниям) в индивидуально подобранных дозах – постоянно. При III степени активности, развитии осложнений – обязательное стационарное лечени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табилизация процесса или достижение ремиссии заболевания. Сохранение трудоспособности или изменение группы инвалидности. Уменьшение временной нетрудоспособ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истемный склероз </w:t>
              <w:br/>
              <w:t xml:space="preserve">M 3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подостром течении – 4 раза в год; при хроническом течении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и мочи – 4 раза в год; Биохимические исследования (билирубин, СРБ, трансаминазы, протеинограмма, мочевина), ревматоидный фактор – 2–4 раза в год. В первые месяцы лечения Д-пеницилламином, цитостатиками – общий анализ крови, мочи; мочевина, креатинин, АСТ, АЛТ – ежемесячно, затем – 1 раз в 3–4 месяца. Рентгенография органов грудной клетки, реовазография, ЭКГ – 1 раз в год. Рентгенография кистей, рентгеноскопия пищевода с контрастированием, ЭхоКГ – по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общее (глюкокортикоиды, Д-пеницилламин или цитостатики, сосудорасширяющие средства и др.) и местное (по показаниям). Санация очагов инфекции. ЛФК, массаж мышц, физиотерапия – 2 раза в год. При обострении и прогрессировании процесса – стационарное лечени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клинических проявлений болезни. Уменьшение временной нетрудоспособности. Стабилизация процесса. Сохранение трудоспособности. Снижение первичного выхода на инвалидность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ерматомиозит (идиопатический) </w:t>
              <w:br/>
              <w:t xml:space="preserve">M 3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после выписки из стационара – ежемесячно в течение первого года)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уровень креатинфосфокиназы, АСТ, АЛТ, глюкоза крови, общий анализ мочи – 1 раз в 3 месяца в течение 1 года, затем – 1–2 раза в год. Рентгенография органов грудной клетки – 1 раз в год. УЗИ ОБП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остром и обострении подострого течения – стационарное лечение. Лечение ЛС (кортикостероиды, метотрексат, метаболическая терапия, симптоматические средства). При хроническом течении – ЛФК; массаж мышц, витаминотерапия (витамины Е, С)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Восстановление трудоспособности. Уменьшение первичного выхода на инвалидность. Стабилизация процесса или достижение ремиссии заболе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олезнь Шегрена </w:t>
              <w:br/>
              <w:t xml:space="preserve">M 35.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 при подостром течении; 2 раза в год – при хроническом течении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офтальмолог, врач-стоматолог – 2 раза в год, врач-онколог – 1 раз в год; 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мочи – 4 раза в год при подостром течении, 2 раза в год – при хроническом; биохимический анализ крови (СРБ, билирубин, АСТ, АЛТ, мочевина, глюкоза, протеинограмма), ревматоидный фактор, LE-клетки; антинуклеарные антитела (областной, республиканский уровень) – 2 раза в год. На этапе подбора цитостатической терапии – ежемесячно общий анализ крови и мочи, АЛТ, АСТ, мочевина, креатинин, затем – 2–4 раза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тоянный прием препаратов базисной терапии (гидроксихлорохин или метотрексат, хлорбутин, азатиоприн, циклофосфамид и др.). Прием глюкокортикоидов, НПВП – по показаниям. Курсовой прием витаминов А, Е, С. Местное лечение у стоматолога, офтальмолога и гинеколога. По показаниям – физиотерапевтическое лечени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Восстановление трудоспособности. Уменьшение первичного выхода на инвалидность. Стабилизация процесса или достижение ремиссии заболе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мешанное заболевание соединительной ткани </w:t>
              <w:br/>
              <w:t xml:space="preserve">М 35.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мочи – 2 раза в год (при наличии показаний – чаще), биохимические исследования (СРБ, билирубин, АСТ, АЛТ, мочевина, глюкоза, протеинограмма), ревматоидный фактор, LE-клетки, антинуклеарный фактор (областной, республиканский уровень) – 2 раза в год. На этапе подбора цитостатической терапии – ежемесячно общий анализ крови и мочи, АЛТ, АСТ, мочевина, креатинин, затем – 2 раза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тоянный прием внутрь глюкокортикоидов и препаратов базисной терапии (метотрексат или гидроксихлорохин, лефлуномид и др.). Физиотерапевтическое лечение – по медицинским показаниям. Массаж кистей – 2 раза в год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Восстановление трудоспособности. Уменьшение первичного выхода на инвалидность. Достижение стабилизации процесса или ремиссии заболе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истемные васкулиты (узелковый полиартериит, микроскопический полиангиит, гранулематоз Вегенера, гигантоклеточный ангиит, неспецифический аортоартериит, геморрагический васкулит и другие) </w:t>
              <w:br/>
              <w:t xml:space="preserve">M 30, M 3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при развитии ремиссии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мочи – 4 раза в год, биохимические исследования (СРБ, билирубин, АСТ, АЛТ, мочевина, креатинин, глюкоза, протеинограмма), иммунология –антицитоплазматические антитела (республиканский уровень) – по показаниям (при верификации диагноза; при обострении). УЗИ сосудов – по медицинским показаниям. На этапе подбора цитостатической терапии – ежемесячно общий анализ крови и мочи, АЛТ, АСТ, мочевина, креатинин, затем – 2 раза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тоянный прием внутрь глюкокортикоидов, препаратов базисной терапии (циклофосфамид, азатиоприн, гидроксихлорохин и др.), сосудистых средств. Исключение избыточного приема лекарств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Восстановление трудоспособности. Уменьшение первичного выхода на инвалидность. Достижение стабилизации процесса или ремиссии заболе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дагра (острый и хронический подагрический артрит) </w:t>
              <w:br/>
              <w:t xml:space="preserve">M 1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в первый год, затем – 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2 раза в год, глюкоза, мочевина, креатинин, АСТ, АЛТ, билирубин, холестерин – 1 раз в год. Уровень мочевой кислоты в крови ежемесячно до достижения целевого уровня на этапе подбора дозы аллопуринола, затем – 2 раза в год. Рентгенография пораженных суставов – по показаниям. УЗИ почек, ЭхоКГ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комендации по рациональному питанию (низкий калораж, ограничение пуриновых оснований), недопустимость приема алкогольных напитков. Лечение ЛС: средства, уменьшающие гиперурикемию (аллопуринол), прием НПВП, физиотерапия с использованием сернистых, радоновых ванн, питьевых источников (при отсутствии противопоказаний). По медицинским показаниям – стационарное лечени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Снижение частоты рецидивов. Уменьшение временной нетрудоспособности. Достижение ремиссии. Снижение первичного выхода на инвалидность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Реактивный артрит</w:t>
              <w:br/>
              <w:t xml:space="preserve">M 0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первые 3 месяца после стационара – ежемесячно, затем – 1 раз в 3 месяца в течение года, в последующем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трехстаканная проба мочи, анализ мочи по Нечипоренко – 1 раз в 3 месяца в первый год, затем – 2 раза в год, рентгенография крестцово-подвздошных сочленений – 1 раз в год при наличии сакроилеита; рентгенография дистальных отделов стоп (прямая проекция) и пяточных костей (боковая проекция) – в случае поражения 1 раз в год. Контрольное исследование на наличие инфекции, вызвавшей суставной синдром, – через 1,5–2 месяца после завершения активной антибактериальной терапии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охранении признаков урогенитального воспаления – лечение антибиотиками тетрациклинового ряда, макролидами, фторхинолонами, антикандидозными препаратами. Назначение НПВП до ликвидации суставного синдрома, глюкокортикоидов внутрь или внутрисуставно – по показаниям. Физиотерапия – по медицинским показаниям. Обязательная санация урогенитального воспалительного очага половых партнеров. Санация очага кишечной инфекции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выздоровления (отсутствие в течение года клинических и лабораторных признаков заболевания)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Стойкая ремиссия. Сохранение трудоспособности. Уменьшение временной не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Остеоартроз крупных суставов у лиц трудоспособного возраста</w:t>
              <w:br/>
              <w:t xml:space="preserve">M 15–M 19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ортопед – ежегодно, 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2 раза в год, ЭКГ – 1 раз в год. Рентгенография суставов – 1 раз в год, по показаниям – компьютерная томография или магнитно-резонансная томография суставов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При наличии болей и реактивного синовита внутрисуставное введение глюкокортикоидов; прием НПВП курсами, постоянный прием хондропротекторов (хондроитин сульфат), физиотерапия – по показаниям; ЛФК, массаж мышц – 2 раза в год. По показаниям – стационарное лечение. При наличии показаний – рекомендации к протезированию суставов</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Уменьшение временной нетрудоспособности. Снижение первичного выхода на инвалидность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Антифосфолипидный синдром (при развитии беременности наблюдение у гинеколога)</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 xml:space="preserve">Общий анализ крови, уровень тромбоцитов, биохимический анализ крови, коагулограмма, общий анализ мочи – 2 раза в год. Волчаночный антикоагулянт, антитела к кардиолипину, антитела к бета-2-гликопротеину – 1 – при верификации диагноза (с интервалом в 3 месяца; городской, республиканский уровень). МНО 1 раз в месяц при подборе дозы варфарина. ЭКГ – 1 раз в год. По показаниям: суточная протеинурия, УЗИ сосудов, УЗИ ОБП, ЭхоКГ, МРТ (КТ) головного мозга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Санация очагов хронической инфекции. Антикоагулянты, антиагреганты, препараты базисной терапии (при вторичном характере анитифосфолипидного синдрома); симптоматическая терапия. Стационарное лечение по показания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рецидивов тромбозов</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пульмонолог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ронхоэктатическая болезнь </w:t>
              <w:br/>
              <w:t>J 47</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 – торакальный хирург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мочи, мокроты – 1 раз в год; биохимический анализ крови (протеинограмма, мочевина, АлАТ, АсАТ) – по медицинским показаниям, спирография, ЭКГ – 1 раз в год; R-графия органов грудной клетки, компьютерная томография (далее – КТ) грудной полости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согласно клиническим протоколам, хирургическое лечение – по показаниям. Противорецидивное лечение – 2 раза в год в весенне-осенний период, санация бронхиального дерева, постуральный дренаж, общеукрепляющая и симптоматическая терап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обострений заболевания, снижение временной нетрудоспособности, нормализация или улучшение показателей ФВД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мфизема легких </w:t>
              <w:br/>
              <w:t>J 43</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мокроты, спирография – 1 раз в год; ЭКГ, R-графия, КТ органов грудной клетки, бронхоскопическое исследование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зисное лечение согласно клиническим протоколам. Симптоматическая терапия – по показаниям. Оксигенотерапия через концентратор кислорода при нарастающей дыхательной недостаточности, госпитализац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длительности обострений. Улучшение клинических показателе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диопатический фиброзирующий альвеолит и другие интерстициальные легочные болезни </w:t>
              <w:br/>
              <w:t>J 84</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общий анализ мокроты – 1 раз в год; спирография, ЭКГ, R-графия органов грудной клетки – 1 раз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 утвержденным Минздраво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нижение временной нетрудоспособ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ронхиальная астма, тяжелое персистирующее течение </w:t>
              <w:br/>
              <w:t xml:space="preserve">J 45 </w:t>
            </w:r>
          </w:p>
        </w:tc>
        <w:tc>
          <w:tcPr>
            <w:tcW w:w="1819"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4 раза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карди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общий анализ мокроты – 2 раза в год; спирография – 2 раза в год, ЭКГ – 1 раз в год, пикфлоуметрический мониторинг, R-графия органов грудной клетки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зисное лечение согласно клиническим протоколам. Симптоматическая терапия – по медицинским показаниям. Обучение в астмашколе. При обострении – лечение в условиях стационар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меньшение частоты и длительности обострений. Улучшение клинических показателей. Снижение временной трудоспособности. Снятие или снижение группы инвалид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ая обструктивная болезнь легких, тяжелое течение </w:t>
              <w:br/>
              <w:t xml:space="preserve">J 4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карди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кроты, спирография – 2 раза в год; ЭКГ – 2 раза в год, R-графия органов грудной клетки, КТ органов грудной клетки, бронхоскопическое исследование, ЭхоКГ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зисное лечение согласно клиническим протоколам. Симптоматическая терапия – по медицинским показаниям. При обострении – лечение в условиях стационар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длительности обострений. Улучшение клинико-функциональных показателе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ая обструктивная болезнь легких, крайне тяжелое течение </w:t>
              <w:br/>
              <w:t xml:space="preserve">J 4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4 раза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карди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кроты, спирография – 2–4 раза в год; ЭКГ – 2–4 раза в год, R-графия, КТ органов грудной клетки, бронхоскопическое исследование, ЭхоКГ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зисное лечение согласно клиническим протоколам. Симптоматическая терапия – по показаниям. При обострении – лечение в условиях стационар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длительности обострений. Улучшение клинико-функциональных показателей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гастроэнтеролог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астроэзофагеальная рефлюксная болезнь (III–IV стадии) </w:t>
              <w:br/>
              <w:t xml:space="preserve">К 2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й год после заживления эрозий – 4 раза в год, </w:t>
              <w:br/>
              <w:t xml:space="preserve">2-й год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ГДС с биопсией пищевода – 1 раз в год. Рентгеноскопия желудка – по медицинским показаниям. УЗИ ОБП – 1 раз в год. Общий анализ крови – 1 раз в год. Анализ крови биохимический (АСТ, АЛТ, билирубин, общий белок, амилаза) – 1 раз в год. ЭКГ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питания. Лечение согласно клиническим протокола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ле ликвидации эрозивного процесса – в течение 2 лет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ов эрозивного процесса. Снижение временной не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Хронический атрофический гастрит (при наличии морфологических признаков дисплазии)</w:t>
              <w:br/>
              <w:t xml:space="preserve">К 29.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наличии дисплазии легкой и средней степени – 2 раза в год; при дисплазии тяжелой степени – наблюдение врача-онколога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ГДС с биопсией при дисплазии легкой и средней степени – 2 раза в год (при дисплазии тяжелой степени – по решению онколога). Рентгеноскопия желудка – по медицинским показаниям. УЗИ ОБП – 1 раз в год. Общий анализ крови (с тромбоцитами и ретикулоцитами) – 2 раза в год. Анализ крови биохимический (АСТ, АЛТ, общий билирубин, общий белок, амилаза) – 1 раз в год. ЭКГ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Режим питания. При повторном выявлении инфекции H. pylori – проведение повторного курса эрадикационной терапии</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морфологических изменен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панкреатит (при наличии кальцинатов, кист, нарушении статуса питания) </w:t>
              <w:br/>
              <w:t xml:space="preserve">К 8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Контроль статуса питания при каждом осмотре. Анализ крови общий, глюкоза крови, анализ крови биохимический (общий билирубин, АСТ, АЛТ, ЩФ, ГГТП, белок, мочевина, креатинин, амилаза) – 2 раза в год. УЗИ ОБП – 1 раз в год. ФГДС – 1 раз в 2 года. ЭКГ – 1 раз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Трудоустройство. Запрет алкоголя. Режим питания. Поддержание нормального состояния питания. Симптоматическое лечение (панкреатические ферментные препараты, парацетамол)</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Поддержание статуса питания. Снижение временной нетрудоспособ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Язвенный колит </w:t>
              <w:br/>
              <w:t xml:space="preserve">К 5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Индивидуально (в зависимости от формы тяжести)</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 врач-он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Контроль статуса питания при каждом осмотре. Общий анализ крови – 2 раза в год или индивидуально. Анализ крови биохимический (общий билирубин, АСТ, АЛТ, ЩФ, ГГТП, белок, протеинограмма, СРБ, мочевина, креатинин, амилаза) – 2 раза в год или индивидуально. Глюкоза крови – 2 раза в год. УЗИ ОБП – 1 раз в год. ЭКГ – 1 раз в год. При возможности выполнение УЗИ кишечника – 2 раза в год. Колоноскопия с биопсией/ирригоскопия – по медицинским показаниям. При распространенной форме, продолжительности более 10 лет, при отсутствии дисплазии – колоноскопия 1 раз в 1–2 года, при неясной картине – повторные исследования</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удоустройство. Контроль за поддерживающей терапией (мезалазин, кортикостероиды и др.). Функциональное питание. Диетотерапия: ограничение молока и грубых полимеров. ФТЛ противопоказан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ддержание ремиссии. Снижение временной не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гепатит аутоиммунный </w:t>
              <w:br/>
              <w:t xml:space="preserve">К 7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или индивидуально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клинический – 2 раза в год (на фоне иммуносупрессивной терапии – индивидуально). Анализ крови биохимический (билирубин, АСТ, АЛТ, ЩФ, ГГТП, альбумин, мочевина, креатинин) – 2 раза в год или индивидуально. Протромбиновый индекс – 2 раза в год или индивидуально. УЗИ ОБП – 1 раз в год. ФГДС – 1 раз в 2 года. ЭКГ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сключение гепатотоксичных веществ, ограничение приема лекарств. Контроль за поддерживающей терапией. Функциональное питание. Санаторно-курортное лечение. ФТЛ противопоказан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ддержание ремисс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вичный билиарный цирроз печени </w:t>
              <w:br/>
              <w:t xml:space="preserve">К 74.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4 раза в год или индивидуально</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троль статуса питания и нервно-психического статуса. Общий анализ крови (с тромбоцитами) – 4 раза в год. Анализ крови биохимический (общий билирубин, АСТ, АЛТ, ЩФ, ГГТП, альбумин, мочевина, креатинин) – 4 раза в год или по показаниям. ПТИ – 4 раза в год или по показаниям. УЗИ ОБП – 2 раза в год. ФГДС – в зависимости от состояния варикозных вен пищевода (при отсутствии варикозных вен – 1 раз в 2 года, при венах малого размера – 1 раз в год, при венах большого размера – не проводится или по показаниям). ЭКГ – 2 раза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Функциональное питание (при необходимости ограничения натрия и/или белка – контроль соблюдения рекомендаций при каждом осмотре). Контроль за симптоматической терапией (фуросемид, спиронолактон, лактулоза, орнитин, бета-блокаторы, урсодезоксихолевая кислота и др.). Профилактика и коррекция осложнений. У пациентов с первичным билиарным циррозом – витамины А, D, Е, К и препараты кальция постоянно. Санаторно-курортное лечение и ФТЛ противопоказаны у пациентов классов тяжести В и С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троль осложнений. Увеличение выживаем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рушения всасывания в кишечнике (целиакия, синдром короткой кишки и др.) </w:t>
              <w:br/>
              <w:t xml:space="preserve">К 9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или индивидуально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Контроль статуса питания при каждом осмотре. Общий анализ крови – 2 раза в год. Анализ крови биохимический (общий билирубин, АСТ, АЛТ, ЩФ, ГГТП, протеинограмма, K, Na, Cl, мочевина, креатинин, амилаза) – 2 раза в год. Глюкоза крови – 2 раза в год. УЗИ ОБП – 1 раз в год. ФГДС с биопсией дистальных отделов двенадцатиперстной кишки, рентгеновское и эндоскопическое исследование кишечника – по медицинским показаниям. ЭКГ – 1 раз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Трудоустройство. Соблюдение назначенного диетического питания. По показаниям – энтеральное питание. Контроль за поддерживающим лечение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ддержание статуса питания. Коррекция клинической симптоматики. Уменьшение осложнений. Снижение временной нетрудоспособности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нефролог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трый нефритический синдром </w:t>
              <w:br/>
              <w:t>N 00</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Ежемесячно до ликвидации активности процесса, затем – 1 раз в квартал до 1 года</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отоларинголог,</w:t>
              <w:br/>
              <w:t xml:space="preserve">врач-стоматолог – 1 раз в год, врач-акушер-гине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клиренс по креатинину, протеинограмма, суточная протеинурия – 1 раз в квартал. Анализ мочи по Зимницкому – 1 раз в 6 месяцев. УЗИ ОБП – 1 раз в квартал. ЭКГ – 2 раза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Начальный этап – обязательно стационарное лечение. Строгий постельный режим. Диета с ограничением натрия и белка. Лечение ЛС: глюкокортикостероиды (по показаниям). Антибиотики (при очагах инфекции). Ингибиторы АПФ. Антиагреганты. Санация очагов хронической инфекции</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В течение 3 лет, затем – смотрите хронический нефритический синдром</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рецидивов или стойкая нормализация анализов мочи. Уменьшение сроков временной нетрудоспособ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ыстро прогрессирующий нефритический синдром </w:t>
              <w:br/>
              <w:t>N 01</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Ежемесячно</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отоларинголог,</w:t>
              <w:br/>
              <w:t xml:space="preserve">врач-стоматолог, </w:t>
              <w:br/>
              <w:t>врач-офтальмолог – 1 раз в год. Врач-акушер-гинеколог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клиренс по креатинину, суточная протеинурия – 1 раз в месяц. Анализ мочи по Зимницкому, протеинограмма – 1 раз в 3 месяца. УЗИ – 1 раз в месяц. ЭКГ – 1 раз в квартал</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При обострении заболевания – обязательно стационарное лечение. Диета с ограничением натрия и белка на весь период обострения. Лечение ЛС: глюкокортикостероиды, цитостатики (по показаниям). Ингибиторы кальциневрина (по показаниям), плазмаферез (по показаниям). Антибиотики (при очагах инфекции). Ингибиторы АПФ. Антиагреганты. Санация очагов хронической инфекции. Решение вопроса о диализотерапии – по медицинским показания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прогрессирующей ХПН</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Нефротический синдром</w:t>
              <w:br/>
              <w:t xml:space="preserve">N 0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месяц до схождения отеков, затем – 1 раз в квартал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толаринголог, врач-стоматолог – 1 раз в год; врач-акушер-гинеколог, врач-офтальм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1 раз в месяц. Суточная протеинурия, иммунограмма – 1 раз в квартал. Анализ мочи по Зимницкому – 1 раз в 6 месяцев. Биохимическое исследование крови: электролиты, глюкоза, билирубин, мочевина, креатинин, клиренс по креатинину, общий белок крови и фракции, холестерин и фракции липидов – 1 раз в квартал. УЗИ ОБП – 1 раз в квартал. ЭКГ – 2 раза в год. Нефробиопсия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обострении заболевания – обязательно стационарное лечение. Лечение ЛС: глюкокортикостероиды, цитостатики (по медицинским показателям), плазмаферез (по медицинским показателям), ингибиторы кальциневрина (по медицинским показаниям). Антибиотики (при очагах инфекции). Ингибиторы АПФ. Антиагреганты. Липолитические средства. Санация очагов хронической инфекции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3 лет – при нормализации анализов, при сохраняющейся патологии –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ов или стойкая нормализация анализов мочи. Уменьшение сроков временной не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цидивирующая и устойчивая гематурия </w:t>
              <w:br/>
              <w:t xml:space="preserve">N 0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месяц до ликвидации обострения, затем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уролог – 1 раз в год. Врач-гинеколог – 1 раз в год. Врач-онкоуролог – 1 раз в год. Врач-отоларинг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 раз в 3 месяца. Анализ мочи по Нечипоренко – 2 раза в год. Клиренс по креатинину – 1 раз в год. Коагулограмма – при обострении. УЗИ ОБП, ЭКГ – 1 раз в год. КТ, МРТ – при подозрении на онкопатологию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При макрогематурии – стационарное лечение. Антибиотики (при очагах инфекции). Витамины С, Р, препараты Са. Рыбий жир. Антиагреганты курсами до 6 месяцев. Санация очагов инфекции</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стойкой нормализации анализов мочи, отсутствие ХПН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ов, сохранение трудоспособности, отсутствие прогрессирования ХПН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нефритический синдром </w:t>
              <w:br/>
              <w:t xml:space="preserve">N 0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отсутствии ХПН – 2 раза в год. При ХПН – ежеквартально пожизненно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толаринголог, врач-стоматолог, врач-офтальмолог – 1 раз в год. Врач-акушер-гине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2 раза в год. Общий анализ мочи – 4 раза в год. Анализ мочи по Зимницкому – 2 раза в год. Клиренс по креатинину – 2 раза в год. Нефробиопсия, УЗИ ОБП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Санация очагов хронической инфекции. Назначение антиагрегантов (дезагреганты) – курсами по 3 месяца с перерывом 1 месяц либо до 6 месяцев в течение года. Назначение антигистаминных препаратов при интеркуррентной инфекции – в течение 2 недель. Фитотерапия – курсами по 1 месяцу 4 раза в год</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хранение трудоспособности. Отсутствие обострений. Отсутствие ХПН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Острый тубуло-интерстициальный нефрит</w:t>
              <w:br/>
              <w:t xml:space="preserve">N 1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отоларинголог,</w:t>
              <w:br/>
              <w:t xml:space="preserve">врач-стоматолог – 1 раз в год. Врач-акушер-гине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4 раза в год. Посев мочи на микрофлору, анализ мочи по Зимницкому, анализ мочи по Нечипоренко – 2 раза в год. Цитология осадка мочи – 1 раз в год. Моча на наличие BK – 1 раз в год. Биохимическое исследование крови: электролиты, мочевина, креатинин, общий белок, глюкоза. ЭКГ, УЗИ ОБП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ем противорецидивных схем – антибактериальный препарат 7–10 дней, фитотерапия – 10 дней, перерыв – 10 дней. Антиагреганты – внутрь до 6 месяцев. Курсы физиотерапевтического лечения – 2 раза в год. Санация очагов хронической инфекции. Ежегодно санаторно-курортное лечение (при отсутствии противопоказаний). При обострении процесса, неэффективности противорецидивной терапии – лечение в стационар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полной нормализации анализов крови и моч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лное излечение или отсутствие рецидивиро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Хронический тубуло-интерстициальный нефрит</w:t>
              <w:br/>
              <w:t xml:space="preserve">N 1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толаринголог, врач-стоматолог, врач-офтальмолог – 1 раз в год. Врач-уролог, врач-акушер-гине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посев мочи на микрофлору, анализ мочи по Зимницкому, анализ мочи по Нечипоренко – 2 раза в год. Цитология осадка мочи – 1 раз в год. Биохимическое исследование крови: электролиты, мочевина, креатинин, общий белок, глюкоза, клиренс, реабсорбции воды – 2 раза в год. ЭКГ – 1 раз в год. УЗИ ОБП, РРГ – 2 раза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ем противорецидивных схем – антибактериальный препарат 7–10 дней, фитотерапия – 10 дней, перерыв – 10 дней. Антиагреганты – внутрь до 6 месяцев. Курсы физиотерапевтического лечения – 2 раза в год. Санация очагов хронической инфекции. Ежегодно санаторно-курортное лечение (при отсутствии противопоказаний). При обострении процесса, неэффективности противорецидивной терапии – лечение в стационар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Уменьшение числа рецидивов. Уменьшение временной нетрудоспособности. Снижение первичного выхода на инвалидность. Стабилизация процесса или стойкая ремиссия. Снятие или изменение группы инвалид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убуло-интерстициальные и тубулярные поражения, вызванные лекарственными средствами и тяжелыми металлами </w:t>
              <w:br/>
              <w:t xml:space="preserve">N 14.2, N 14.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стоматолог, врач-токсиколог, врач-офтальм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анализ мочи по Зимницкому, анализ мочи по Нечипоренко – 2 раза в год. Биохимическое исследование крови: электролиты, мочевина, креатинин, общий белок, глюкоза, клиренс, реабсорбция воды – 2 раза в год. ЭКГ – 1 раз в год. УЗИ ОБП, РРГ – 2 раза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мена всех нефротоксичных препаратов (антибиотики, НПВС). Антиагреганты – внутрь до 6 месяцев. Курсы физиотерапевтического лечения – 2 раза в год. Санация очагов хронической инфекции. Ежегодно санаторно-курортное лечение (при отсутствии противопоказаний). При обострении процесса – лечение в стационар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полного восстановления парциальных функций почек и нормализация анализов моч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хранение трудоспособности. Отсутствие обострений. Отсутствие ХПН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обструктивный хронический пиелонефрит, связанный с рефлюксом </w:t>
              <w:br/>
              <w:t xml:space="preserve">N 11.0 </w:t>
            </w:r>
          </w:p>
        </w:tc>
        <w:tc>
          <w:tcPr>
            <w:tcW w:w="1819"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уролог – 2 раза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анализ мочи по Нечипоренко, посев мочи на флору и чувствительность к антибиотикам – 2 раза в год. Биохимическое исследование крови: общий белок, альбумин, мочевина, креатинин – 2 раза в год. СКФ – 2 раза в год. УЗИ почек – 1 раз в год. ЭКГ – 1 раз в год. Анализ мочи по Зимницкому, суточная протеинур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Санация хронических очагов инфекции. Лечение ЛС: антибиотики; уроантисептики согласно протоколам лечения. Фитотерапия. Физиолечение по медицинским показаниям. При рецидивирующем течении – решение вопроса об оперативном лечении у уролог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миссия с исчезновением температуры, дизурии, болевого синдрома. Улучшение функциональных показателей и мочевого синдрома. Снижение временной не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истемные васкулиты (узелковый полиартериит, микроскопический полиангиит, гранулематоз Вегенера, гигантоклеточный ангиит, неспецифический аортоартериит и др.) с поражением почек </w:t>
              <w:br/>
              <w:t xml:space="preserve">N 16.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ревматолог, врач-кардиолог,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4 раза в год. Биохимическое исследование крови: СРБ, билирубин, АсАТ, АлАТ, мочевина, креатинин, глюкоза, протеинограмма; клиренс креатинина – 2 раза в год. УЗИ почек, РРГ – 2 раза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тоянный прием внутрь глюкокортикоидов, препаратов базисной терапии (циклофосфан, азатиоприн, микофеноловая кислота, циклоспорин, гидроксихлорохин и др.), сосудистых средств. Исключение избыточного приема лекарств. Ингибиторы АПФ в низких дозах. Антиагреганты – до 6 месяцев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Восстановление трудоспособности. Уменьшение первичного выхода на инвалидность. Достижение стабилизации процесса или ремиссии заболевания. Отсутствие прогрессирования ХПН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Диабетическая нефроангиопатия – инсулинозависимый (инсулинонезависимый) сахарный диабет</w:t>
              <w:br/>
              <w:t xml:space="preserve">E 10.2, E 11.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при наличии ХПН – 4 раза в год, при нарастании уремии – 1 раз в месяц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эндокринолог, врач-невролог, врач-офтальмолог – 2 раза в год. Врач-хирург, врач-кардиолог, врач-уролог, врач-гине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я крови с определением клиренса креатинина, профиль гликемии, суточная протеинурия – 4 раза в год. Липидограмма – 2 раза в год. УЗИ почек, РРГ, R-легких, ЭКГ, ЭхоКГ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Коррекция гликемии. Ингибиторы АПФ. Коррекция гипертензии. Антиагреганты</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прогрессирования почечной недостаточности. Адекватная коррекция гликемии и артериальной гипертенз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Артериальная болезнь с преимущественным поражением паренхимы почек</w:t>
              <w:br/>
              <w:t xml:space="preserve">I 1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при наличии ХПН – 1 раз в квартал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кардиолог, врач-офтальмолог, врач-невролог – 1 раз в год, врач-эндокринолог, врач-гине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я крови с определением клиренса креатинина, УЗИ почек, РРГ, анализ мочи по Зимницкому, суточная протеинурия – 1 раз в год. ЭКГ, ЭхоКГ, почечная ангиограф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ррекция факторов риска, диета с ограничением соли и насыщенных жиров. Коррекция гипертензии (ингибиторы АПФ, тиазидовые диуретики, петлевые диуретики при ХПН, антагонисты кальция, альфа- и бета-адреноблокаторы). Коррекция дислипидемии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декватная коррекция гипертензии. Отсутствие прогрессирования ХПН, снижение сроков временной нетрудоспособности (далее – ВН)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трая почечная недостаточность </w:t>
              <w:br/>
              <w:t xml:space="preserve">N 17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вые 3 месяца – 1 раз в 4 недели, далее – 3 раза в год в течение года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астроэнтеролог, врач-ур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анализ мочи по Зимницкому – 3 раза в год. Биохимическое исследование крови: электролиты, мочевина, креатинин, клиренс, глюкоза, протеинограмма – 3 раза в год. УЗИ почек, РРГ – 2 раза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сключить прием всех нефротоксичных лекарственных средств. Антиагреганты – до 6 месяцев. Антигистаминовые препараты – до 3 месяцев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полного восстановления почечных функций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Восстановление 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ерминальная стадия поражения почек </w:t>
              <w:br/>
              <w:t xml:space="preserve">N 18.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кардиолог, врач-окулист, врач-эндокринолог, врач-гастроэнтеролог – по медицинским показаниям, врач-трансплант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2 раза в год. Биохимическое исследование крови: мочевина, креатинин, билирубин, общий белок, альбумин, холестерин, железо крови, электролиты (Са, фосфор, Na, K, Cl) – 2 раза в год. УЗИ почек – 1 раз в год. ФГДС – 1 раз в год. Паратгормон – 1 раз в 6 месяцев, ЭКГ – 1 раз в год, СКФ, ЭхоКГ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Лечение ЛС: антиагреганты; гипотензивные средства (ингибиторы АПФ) – постоянно; антагонисты кальция – постоянно; энтеросорбенты – согласно протоколам лечения; коррекция нарушений Са-Р обмена; коррекция анемии (препараты железа, эритропоэтины). Программный гемодиализ, перитонеальный диализ, трансплантация почки (все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мпенсация общего состояния, электролитных нарушений, анем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проявления хронической почечной недостаточности </w:t>
              <w:br/>
              <w:t xml:space="preserve">N 18.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кардиолог, врач-окулист, врач-эндокринолог, врач-гастроэнтеролог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анализ мочи по Зимницкому – 2 раза в год. Биохимическое исследование крови: Са, фосфор, мочевина, креатинин, глюкоза, протеинограмма – 3 раза в год. Клиренс креатинина, КЩС – 2 раза в год. УЗИ почек – 2 раза в год. Уровень паратгормона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с ограничением белка и соли. Трудоустройство с ограничением физического труда и ночных работ. Незаменимые аминокислоты внутрь по 3 месяца с месячным перерывом. Коррекция нарушений Са-Р обмена. Антиагреганты внутрь по 2 месяца 2 раза в год. Гипотензивные препараты – ингибиторы АПФ, Са-блокаторы при стойко повышенном АД. Экстракт артишока – курсами по 2–3 недели. Анаболики парентерально курсами по 1 месяцу с интервалом 1 год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Сохранение трудоспособности. Замедление прогрессирования ХПН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чечный трансплантат </w:t>
              <w:br/>
              <w:t xml:space="preserve">Z 5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вые два месяца после трансплантации – 1 раз в 10 дней, 3–4 месяца – 1 раз в 15 дней, до 1 года – 1 раз в месяц, 1–3 года – 1 раз в 2 месяца, затем – 1 раз в 3 месяца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рансплантолог, врач-кардиолог, врач-гастроэнтеролог, врач-уролог, врач-гинеколог, врач-эндокрин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Биохимия крови (K, Na, Са, РО</w:t>
            </w:r>
            <w:r>
              <w:rPr>
                <w:vertAlign w:val="subscript"/>
              </w:rPr>
              <w:t>4</w:t>
            </w:r>
            <w:r>
              <w:rPr/>
              <w:t xml:space="preserve">, Мg, щелочная фосфотаза, мочевая кислота, мочевина, креатинин, глюкоза, С-реактивный белок, альбумин, общий белок, трансаминазы, билирубин, холестерин). Клиренс креатинина. Базовая концентрация циклоспорина А. УЗИ трансплантата. РРГ трансплантата. ЭКГ. Паратиреоидный гормон и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Иммуносупрессивная терапия согласно клиническим протоколам. Профилактика оппортунистической инфекции (грибы, вирусы, бактерии). Коррекция АД. Коррекция электролитных нарушений (фосфор, магний). Профилактика и коррекция нарушений кальциевого обмена. Коррекция анемии (эритропоэтины, препараты железа). Липолитическая терапия. Вакцинация от гриппа</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 весь срок функции трансплантат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трудоспособности. Улучшение клинических показателей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невролога</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Воспалительные заболевания нервной системы</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актериальный менингит и другие виды менингита (включая вирусные) </w:t>
              <w:br/>
              <w:t xml:space="preserve">G 00–G 0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 При полной санации ликвора – 1 раз в 6 месяцев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 1 раз в год. По медицинским показаниям – электроэнцефалография (далее – ЭЭГ), ЭхоЭГ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Оптимизация режима труда и отдыха.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нервной системы. Наблюдение – 1 год с момента заболевания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хранение трудоспособности. Снижение временной нетрудоспособности. Перевод в группу Д (II) диспансерного наблюдения. Регресс неврологической симптоматики. Восстановление функции нервной системы. Наблюдение – 1 год с момента заболе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При неполной санации ликвора: I квартал – 1 раз в месяц, затем – 1 раз в квартал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кулист, врач-терапевт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 1 раз в год. По медицинским показаниям – ЭЭГ, ЭхоЭГ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Оптимизация режима труда и отдыха.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1. Восстановление функции нервной системы. Наблюдение в течение года </w:t>
              <w:br/>
              <w:t xml:space="preserve">2. Формирование стойких остаточных явлений. Наблюдение – 3 года, далее – при наличии стойких функциональных нарушений наблюдение у терапевта с консультацией невролога – по показаниям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ов в течение года наблюдения. Восстановление нарушенной функции нервной системы. Низкий показатель ВН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нцефалит, миелит и энцефаломиелит </w:t>
              <w:br/>
              <w:t>G 04</w:t>
              <w:br/>
              <w:t xml:space="preserve">Энцефалит, миелит и энцефаломиелит при болезнях, классифицированных в других рубриках </w:t>
              <w:br/>
              <w:t xml:space="preserve">G 05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й год – 1 раз в квартал. </w:t>
              <w:br/>
              <w:t>2-й год – 1 раз в 6 месяцев. Далее – 1 раз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По медицинским показаниям: врач-уролог, врач-офтальмолог, врач-терапевт</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мочи общий, ЭЭГ, ЭхоЭГ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ФТЛ. ЛФК. Механотерапия. Массаж (по показаниям). Оптимизация режима труда и отдыха.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1. Восстановление функции нервной системы. Наблюдение в течение года </w:t>
              <w:br/>
              <w:t xml:space="preserve">2. Формирование стойких остаточных явлений. Наблюдение – 3 года, далее – при наличии стойких функциональных нарушений наблюдение у терапевта с консультацией невролога – по показаниям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гресс неврологической симптоматики. Низкий показатель ВН. Снижение степени инвалидизац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нутричерепной абсцесс и гранулема </w:t>
              <w:br/>
              <w:t xml:space="preserve">G 0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1-й год – 1 раз в квартал.</w:t>
              <w:br/>
              <w:t>2-й год – 1 раз в 6 месяцев. Далее – 1 раз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ЭЭГ, ЭхоЭГ, компьютерная томография головного мозга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ФТЛ. ЛФК. Массаж (по медицинским показания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1. Восстановление функции нервной системы. Наблюдение в течение 1 года </w:t>
              <w:br/>
              <w:t xml:space="preserve">2. Формирование стойких остаточных явлений. Наблюдение – 3 года, далее – при наличии стойких функциональных нарушений наблюдение у терапевта с консультацией невролога – по показаниям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гресс неврологической симптоматики. Низкий показатель ВН. Снижение степени инвалидизац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нутрипозвоночный абсцесс и гранулема </w:t>
              <w:br/>
              <w:t xml:space="preserve">G 0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1-й год – 1 раз в квартал.</w:t>
              <w:br/>
              <w:t>2-й год – 1 раз в 6 месяцев. Далее – 1 раз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 врач-уролог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Анализ мочи общий. Анализ крови биохимический (мочевина, креатинин), спондилограф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ФТЛ, массаж. ЛФК. Механотерап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1. Восстановление функции нервной системы. Наблюдение в течение 1 года </w:t>
              <w:br/>
              <w:t xml:space="preserve">2. Формирование стойких остаточных явлений. Наблюдение – 3 года, далее – при наличии стойких функциональных нарушений наблюдение у терапевта с консультацией невролога – по показаниям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гресс неврологической симптоматики. Низкий показатель ВН. Снижение степени инвалидизац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трый поперечный миелит </w:t>
              <w:br/>
              <w:t xml:space="preserve">G 37.3 </w:t>
              <w:br/>
              <w:t xml:space="preserve">Подострый некротизирующий миелит </w:t>
              <w:br/>
              <w:t xml:space="preserve">G 37.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1-й год – 1 раз в квартал.</w:t>
              <w:br/>
              <w:t>2-й год – 1 раз в 6 месяцев. Далее – 1 раз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По медицинским показаниям – врач-хирург, врач-уролог, врач-терапевт</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Анализ мочи общий. Биохимический анализ крови (мочевина, креатинин)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ФТЛ. ЛФК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 3 года, далее – при наличии стойких функциональных нарушений наблюдение у терапевта с консультацией невролога – по показаниям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ачества жизни. Стабилизация процесса. Отсутствие нарастания степени инвалидизации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Наследственные и дегенеративные заболевания нервной системы</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олезнь Гентингтона </w:t>
              <w:br/>
              <w:t xml:space="preserve">G 1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 врач-психотерапевт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ЛФК, оптимизация режима труда и отдыха.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формировании выраженных когнитивных нарушений (деменция) – передача под наблюдение врача-психиатр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болевание имеет прогредиентное теч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следственная атаксия </w:t>
              <w:br/>
              <w:t xml:space="preserve">G 1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ЛФК, ФТЛ. Оптимизация режима труда и отдыха.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формировании выраженного атактического синдрома, необходимости постороннего ухода – снятие с диспансерного учета, наблюдение у терапевта с консультацией невролога по показаниям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медление темпа прогрессирования заболе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пинальная мышечная атрофия и родственные синдромы </w:t>
              <w:br/>
              <w:t xml:space="preserve">G 1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 врач-терапевт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ЭКГ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ФТЛ, массаж, электростимуляция мышц конечностей, ЛФК. Оптимизация режима труда и отдыха.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формировании выраженных двигательных нарушений, необходимости постороннего ухода – снятие с диспансерного учета, наблюдение у терапевта с консультацией невролога – по показаниям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медление темпа прогрессирования заболе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Наследственная и идиопатическая невропатия</w:t>
              <w:br/>
              <w:t xml:space="preserve">G 6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 врач-терапевт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ФТЛ, массаж, электростимуляция пораженных мышц конечностей, ЛФК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формировании стойких двигательных нарушений – снятие с диспансерного учета, наблюдение у терапевта с консультацией невролога – по показаниям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медление прогрессирования процесс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олезнь Паркинсона </w:t>
              <w:br/>
              <w:t>G 20</w:t>
              <w:br/>
              <w:t xml:space="preserve">Вторичный паркинсонизм и другие дегенеративные болезни базальных ганглиев </w:t>
              <w:br/>
              <w:t xml:space="preserve">G 2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 врач-терапевт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анализ мочи общий, анализ крови биохимический (АЛТ, АСТ, билирубин, мочевина, креатинин), ЭКГ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Контроль за переносимостью и эффективностью терапии противопаркинсонических препаратов. ЛФК, ФТЛ. Оптимизация режима труда и отдыха.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формировании выраженных двигательных нарушений, необходимости постороннего ухода – снятие с диспансерного учета, наблюдение у терапевта с консультацией невролога – по показаниям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ачества жизни. Стабилизация процесса. Замедление темпа прогрессирования заболе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епатолентикулярная дегенерация </w:t>
              <w:br/>
              <w:t xml:space="preserve">G 2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анализ мочи общий, биохимический анализ крови (АЛТ, АСТ, билирубин, церулоплазмин)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Контроль за переносимостью и эффективностью терапии. ЛФК, ФТЛ. Оптимизация режима труда и отдыха.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жизненное наблюдение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процесс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стония </w:t>
              <w:br/>
              <w:t xml:space="preserve">G 2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ЛФК, ФТЛ, иглорефлексотерапия. Оптимизация режима труда и отдыха. Рациональное трудоустройство. Контроль за переносимостью и эффективностью терапии. По показаниям: введение препаратов ботулотоксина А – 1–2 раза в год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формировании стойкой ремиссии в течение 2 лет – снятие с учета и перевод в группу Д (II). При формировании стойких, грубых двигательных нарушений – снятие с учета, наблюдение у терапевта с консультацией невролога – по показаниям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ачества жизни. Стабилизация процесса. Замедление темпа прогрессирования заболе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Эссенциальный тремор </w:t>
              <w:br/>
              <w:t xml:space="preserve">G 25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 врач-терапевт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Контроль за эффективностью терапии гиперкинетического синдрома. ФТЛ, иглорефлексотерапия. Оптимизация режима труда и отдыха.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в течение 3 лет, далее – при наличии стойких функциональных нарушений наблюдение у терапевта с консультацией невролога – по показаниям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процесса. Замедление темпа прогрессирования заболевания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Травмы нервной системы</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трясение головного мозга (лица мужского пола призывного возраста) </w:t>
              <w:br/>
              <w:t xml:space="preserve">S 06.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квартал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офтальмолог – 1 раз в год. По медицинским показаниям – врач-терапевт</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По медицинским показаниям – анализ крови общий</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ЛФК, ФТЛ. Оптимизация режима труда и отдыха.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Диспансерное наблюдение – 1 год</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Низкий показатель ВН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Черепно-мозговая травма средней и тяжелой степени </w:t>
              <w:br/>
              <w:t xml:space="preserve">S 06.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I квартал – 1 раз в месяц. Далее до года – 1 раз в квартал. Более года – 1 раз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 1 раз в год. По медицинским показаниям – врач-терапевт, врач-нейрохирург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 1 раз в год. По медицинским показаниям: ЭхоЭГ, ЭЭГ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ЛФК, ФТЛ, массаж пораженных конечностей, механотерапия. Оптимизация режима труда и отдыха.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спансерное наблюдение – 2 года, далее – при наличии стойких функциональных нарушений наблюдение у терапевта с консультацией невролога – по показаниям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гресс неврологической симптоматики. Восстановление функции. Низкий показатель ВН. Снижение степени инвалидизац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авматическое повреждение спинного мозга </w:t>
              <w:br/>
              <w:t xml:space="preserve">S 14, S 24, S 3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I квартал – 1 раз в месяц. Далее до года – 1 раз в квартал. Более года – 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врач-терапевт, врач-ур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мочи общий, биохимический анализ крови (мочевина, креатинин, общий белок)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ЛФК, ФТЛ, электростимуляция и массаж паретичных конечностей, лазеротерапия. Оптимизация режима труда и отдыха.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спансерное наблюдение – 3 года, далее – при наличии стойких функциональных нарушений наблюдение у терапевта с консультацией невролога – по показаниям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гресс неврологической симптоматики. Восстановление функции. Низкий показатель ВН. Снижение степени инвалидизац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авматическое повреждение нервов на различном уровне </w:t>
              <w:br/>
              <w:t xml:space="preserve">S 54, S 64, S 74, S 84, S 9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I квартал – 1 раз в месяц. Далее до года – 1 раз в квартал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 врач-нейрохирург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лектромиография (далее – ЭНМГ)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ЛФК, ФТЛ, электростимуляция и массаж паретичных конечностей, лазеротерапия. Механотерапия. Оптимизация режима труда и отдыха. Рациональное трудоустройство</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спансерное наблюдение – 2 год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гресс неврологической симптоматики. Восстановление функции. Низкий показатель ВН. Снижение степени инвалидизации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Цереброваскулярные заболеван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Транзиторные ишемические атаки (без проявлений энцефалопатии с конгитивными расстройствами, выраженными очаговыми нарушениями)</w:t>
              <w:br/>
              <w:t xml:space="preserve">G 45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1-й год – 1 раз в квартал.</w:t>
              <w:br/>
              <w:t>2-й год и далее – 1 раз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врач-терапевт, врач-ангиохирург – при наличии стеноза БЦА 70 % и более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мочи общий, анализ крови биохимический (холестерин, триглицериды), глюкоза крови – 1 раз в год. Протромбин крови (коагулограмма) – 1 раз в год, по показаниям – чаще. МНО – по медицинским показаниям, ЭКГ – 1 раз в год. УЗДГ и ТКД магистральных сосудов головного мозга – 1 раз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Оптимизация режима труда, отдыха, физической активности. Борьба с факторами риска. Уменьшение потребления соли. При необходимости – рациональное трудоустройство. Контроль эффективности терапии основного сосудистого заболева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ТИА в течение 1 года наблюдения – снятие с диспансерного учета, далее – наблюдение терапевта. Прогрессирование проявлений хронической цереброваскулярной недостаточности – снятие с диспансерного учета, далее – наблюдение врача-терапевта</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екращение и урежение ТИА. Отсутствие инсульта за период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убарахноидальное кровоизлияние </w:t>
              <w:br/>
              <w:t xml:space="preserve">I 6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I квартал – 1 раз в месяц. Далее до 1 года – 1 раз в квартал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врач-терапевт – 1 раз в год. По медицинским показаниям – врач-нейрохирург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 1 раз в год. Протромбин крови – 1 раз в год. ЭКГ – 1 раз в год. По показаниям: УЗДГ и ТКД магистральных сосудов головного мозга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Оптимизация режима труда, отдыха, физической активности. При необходимости – рациональное трудоустройство, ФТЛ, ЛФК</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отсутствии повторных субарахноидальных кровоизлияний – диспансерное наблюдение 1 год, далее – наблюдение врача-терапевта</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повторных субарахноидальных кровоизлияний и других осложнений (эпиприпадки и т.д.)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нутримозговое и другое нетравматическое внутричерепное кровоизлияние </w:t>
              <w:br/>
              <w:t xml:space="preserve">I 61–I 6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1-й год – 1 раз в квартал.</w:t>
              <w:br/>
              <w:t xml:space="preserve">2-й год – 1 раз в 6 месяцев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врач-терапевт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ПТИ –1 раз в год, по показаниям – коагулограмма. ЭКГ</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Контроль за эффективностью терапии основного сосудистого заболевания. ФТЛ. Борьба с факторами риска. Оптимизация режима труда, отдыха, физической активности. При необходимости –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Диспансерное наблюдение – 2 года, далее – наблюдение врача-терапевта</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гресс неврологической симптоматики. Восстановление функции. Низкий показатель ВН. Снижение степени инвалидизац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нфаркт мозга </w:t>
              <w:br/>
              <w:t xml:space="preserve">I 6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1-й год – 1 раз в квартал.</w:t>
              <w:br/>
              <w:t xml:space="preserve">2-й год – 1 раз в 6 месяцев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врач-офтальмолог – 1 раз в год. Врач-ангиохирург – при наличии стеноза БЦА 70 % и более – 1 раз в год</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крови биохимический (холестерин, липидные фракции), глюкоза крови, ПТИ – 1 раз в год. МНО (коагулограмма) – по показаниям. ЭКГ, УЗДГ, ТКД магистральных сосудов головного мозга – 1 раз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Оптимизация режима труда, отдыха, физической активности. Борьба с факторами риска. При необходимости – рациональное трудоустройство. Контроль эффективности терапии основного сосудистого заболевания</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Диспансерное наблюдение – 2 года, далее – наблюдение терапевта</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гресс неврологической симптоматики. Восстановление функции. Низкий показатель ВН. Снижение степени инвалидизации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ругие заболевания центральной нервной системы</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пилепсия (без патохарактерологических изменений личности) </w:t>
              <w:br/>
              <w:t xml:space="preserve">G 4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офтальмолог – 1 раз в год. По медицинским показаниям – врач-терапевт</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мочи общий, анализ крови биохимический (АЛТ, АСТ, билирубин, мочевина, креатинин), ЭЭГ, ЭхоЭГ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согласно клиническим протоколам (индивидуальный подбор противоэпилептических препаратов и их доз, непрерывность и комплексность лечения). Оптимизация режима труда и отдыха. Рациональное трудоустройство. По медицинским показаниям – нейрохирургическое лечени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отсутствии припадков, изменений на ЭЭГ, патохарактерологических изменений личности в течение 5 лет – снятие с диспансерного учет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екращение и урежение эпиприпадков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ассеянный склероз </w:t>
              <w:br/>
              <w:t xml:space="preserve">G 35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офтальмолог – 1 раз в год. По медицинским показаниям – врач-уролог, врач-терапевт</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Анализ мочи общий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согласно клиническим протоколам. Оптимизация режима труда и отдыха. Рациональное трудоустройство</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стойкой ремиссии в течение 5 лет – снятие с учета. При формировании выраженных двигательных расстройств и необходимости постороннего ухода – снятие с учета, далее при наличии стойких функциональных нарушений наблюдение у терапевта с консультацией невролога – по показаниям</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ход на ремиссию. Стабилизация процесса. Замедление темпа прогрессирования заболе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после операции удаления опухоли головного (спинного) мозга</w:t>
              <w:br/>
              <w:t xml:space="preserve">С 70, С 71, С 72, D 32, D 3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врач-нейрохирург. 1-й год – 1 раз в 6 месяцев; </w:t>
              <w:br/>
              <w:t>2-й год – 1 раз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 1 раз в год. По медицинским показаниям: ЭхоЭГ, ЭЭГ, КТ (МРТ)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Терапия ЛС согласно клиническим протоколам. ЛФК, массаж. Оптимизация режима труда и отдыха. Рациональное трудоустройство</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отсутствии рецидива опухолевого процесса – диспансерное наблюдение 2 год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гресс неврологической симптоматики. Восстановление функции. Низкий показатель ВН. Снижение степени инвалидизации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Заболевания периферической нервной системы</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ражение плечевого, пояснично-крестцового сплетения </w:t>
              <w:br/>
              <w:t xml:space="preserve">G 54.0, G 54.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 врач-нейрохирург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ЭНМГ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Терапия ЛС согласно клиническим протоколам. ЛФК. ФТЛ. Иглорефлексотерапия. Массаж</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в течение 1 год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Низкие показатели ВН. Снижение степени инвалидизац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вралгическая амиотрофия – синдром Персонейджа-Алдрена-Тернера </w:t>
              <w:br/>
              <w:t xml:space="preserve">G 54.5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1 раз в 6 месяцев</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По медицинским показаниям – врач-терапевт</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ЭНМГ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ерапия ЛС согласно клиническим протоколам. ФТЛ. Электростимуляция паретичных мышц. Массаж. ЛФК. Иглорефлексотерап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в течение 1 год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Низкие показатели ВН. Снижение степени инвалидизац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ононевропатии </w:t>
              <w:br/>
              <w:t xml:space="preserve">G 56, G 57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6 месяцев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ЭНМГ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ерапия ЛС согласно клиническим протоколам. ЛФК. ФТЛ. Электростимуляция. Иглорефлексотерапия. Массаж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в течение 1 год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Низкие показатели ВН. Снижение степени инвалидизац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палительная полиневропатия </w:t>
              <w:br/>
              <w:t xml:space="preserve">G 6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I квартал – 1 раз в месяц. Далее до года – 1 раз в квартал. Свыше 1 года – 1 раз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 врач-терапевт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анализ мочи общий, ЭНМГ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Терапия ЛС согласно клиническим протоколам. ЛФК. ФТЛ. Массаж. Электростимуляция. Иглорефлексотерапия</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спансерное наблюдение в течение 3 лет (при хроническом течении – более)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Регресс неврологических нарушений. Низкие показатели ВН. Отсутствие и снижение степени инвалидизац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Miasthenia gravis и другие нарушения нервно-мышечного синапса </w:t>
              <w:br/>
              <w:t xml:space="preserve">G 7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w:t>
              <w:br/>
              <w:t>А) При плохой и неполной компенсации на приеме антихолинэстеразных препаратов – 1 раз в квартал</w:t>
              <w:br/>
              <w:t xml:space="preserve">В) При полной компенсации на приеме антихолинэстеразных препаратов – 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 1 раз в год. По медицинским показаниям: ЭНМГ</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Терапия ЛС согласно клиническим протоколам. Оптимизация режима ФТЛ. Рациональное трудоустройство</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ожизненное наблюдение. С учета снимаются лица с ремиссией без приема антихолинэстеразных препаратов в течение 1 года</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процесса. Низкие показатели ВН. Отсутствие и снижение степени инвалидизац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ражения мышц при болезнях, классифицированных в других рубриках (миодистрофии, амиотрофии, миотонии) </w:t>
              <w:br/>
              <w:t xml:space="preserve">G 7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 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По медицинским показаниям – врач-терапевт</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анализ мочи общий, биохимический анализ крови (мочевина, креатинин, КФК)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ерапия ЛС согласно клиническим протоколам. ЛФК. Массаж, ФТЛ.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лительное диспансерное наблюдение до формирования грубых, стойких двигательных нарушений и контрактур, далее – наблюдение терапевт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медление темпа прогрессирования процесса. Уменьшение степени выраженности мышечных расстройств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ражение межпозвонкового диска, стеноз позвоночного канала с миелопатией </w:t>
              <w:br/>
              <w:t xml:space="preserve">M 51.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 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 врач-нейрохирург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общий, анализ мочи общий, рентгенограмма позвоночника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ерапия ЛС согласно клиническим протоколам. ЛФК. Массаж. Санаторно-курортное лечение.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спансерное наблюдение – 2 год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гресс неврологической симптоматики. Восстановление функции. Низкий показатель ВН. Снижение степени инвалидизац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ражение межпозвонкового диска с радикулопатией – лица трудоспособного возраста с частыми обострениями (3 раза в год и более) </w:t>
              <w:br/>
              <w:t xml:space="preserve">M 51.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1 раз в 6 месяцев</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 врач-нейрохирург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общий, анализ мочи общий, рентгенограмма позвоночника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Терапия ЛС согласно клиническим протоколам. ЛФК. Массаж. Санаторно-курортное лечение. Рациональное трудоустройство</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Диспансерное наблюдение – 2 года</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изкий показатель ВН. Снижение и отсутствие инвалидизации. Улучшение качества жизни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дерматовенеролог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озологическая форма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Частота наблюдения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мотры врачами других специальностей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именование и частота лабораторных и других диагностических исследований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новные лечебно-оздоровительные мероприят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Критерии снятия с учета</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ритерии эффективности диспансеризац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онококковая инфекция </w:t>
              <w:br/>
              <w:t xml:space="preserve">А 5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обследование и лечение в соответствии с клиническими протоколами, утвержденными Минздравом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ифилис </w:t>
              <w:br/>
              <w:t xml:space="preserve">А 5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обследование и лечение в соответствии с клиническими протоколами, утвержденными Минздравом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ихомониаз мочеполовой </w:t>
              <w:br/>
              <w:t xml:space="preserve">А 59.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обследование и лечение в соответствии с клиническими протоколами, утвержденными Минздравом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ерпес генитальный </w:t>
              <w:br/>
              <w:t xml:space="preserve">А 60.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обследование и лечение в соответствии с клиническими протоколами, утвержденными Минздравом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тяжести рецидивов, дней временной нетрудоспособност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ерматофития </w:t>
              <w:br/>
              <w:t xml:space="preserve">B 35.9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обследование и лечение в соответствии с клиническими протоколами, утвержденными Минздравом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Чесотка </w:t>
              <w:br/>
              <w:t xml:space="preserve">В 8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обследование и лечение в соответствии с клиническими протоколами, утвержденными Минздравом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Пиодермия, фурункулез</w:t>
              <w:br/>
              <w:t xml:space="preserve">L 08.0, L 02.9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глюкоза крови – 1 раз в год,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итарно-гигиенический режим, диета с пониженным содержанием углеводов, общеукрепляющая терапия, устранение вредных привычек, лечение сопутствующих заболеваний, медикаментозная терапия по показаниям (антибиотики, иммунокоррегирующие препараты, наружное лечени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тяжести рецидивов, дней временной нетрудоспособности, выздоровл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Зудящие дерматозы (экзема, нейродермит, атопический дерматит, рецидивирующая крапивница) </w:t>
              <w:br/>
              <w:t xml:space="preserve">L 30.9, L 28.0, L 120.9, L 50.9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аллерголог,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глюкоза крови, биохимический анализ крови,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санация очагов инфекции, лечение сопутствующих заболеваний, устранение вредных привычек, витаминотерапия, гипосенсибилизирующая и седативная терапия, глюкокортикостероидные гормоны – по показаниям, физиотерапия, санаторно-курортное лечение, соблюдение охранительного режим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тяжести рецидивов, дней временной нетрудоспособност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сориаз артропатический, пустулезный </w:t>
              <w:br/>
              <w:t xml:space="preserve">L 40.5, L 40.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врач-ревматолог – 1 раз в год,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2 раза в год, биохимический анализ крови – 1 раз в год,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Режим, диета, санация очагов инфекции, цитостатическая терапия, седативная, гипосенсибилизирующая терапия, глюкокортикостероидные гормоны – по показаниям, применение цитокинов по показаниям, физио- и бальнеолечение, наружная терапия</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тяжести рецидивов, инвалидности, временной нетрудоспособност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сориаз обыкновенный </w:t>
              <w:br/>
              <w:t xml:space="preserve">L 40.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 раз в год,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диета, санация очагов инфекции, лечение сопутствующих заболеваний, устранение вредных привычек, по показаниям наружное лечение, витаминотерапия, физио- и бальнеолечени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рецидивов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лчанка красная (дискоидная) </w:t>
              <w:br/>
              <w:t xml:space="preserve">L 93.0 </w:t>
              <w:br/>
              <w:t xml:space="preserve">подострая кожная </w:t>
              <w:br/>
              <w:t xml:space="preserve">L 93.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ревматолог – 1 раз в год,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ое исследование крови, кровь на LE-клетки, ЭКГ – 1 раз в год,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очагов инфекции, лечение сопутствующих заболеваний, устранение вредных привычек, антималярийные препараты, глюкокортикостероидные гормоны – по показаниям, фотозащитные кремы, соблюдение охранительного режим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тяжести рецидивов, временной трудоспособности, инвалидност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клеродермия ограниченная </w:t>
              <w:br/>
              <w:t xml:space="preserve">L 94.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ревматолог – 1 раз в год,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ое исследование крови, ЭКГ – 1 раз в год,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очагов инфекции, лечение сопутствующих заболеваний, устранение вредных привычек, по показаниям антибиотики и глюкокортикостероиды и препараты, улучшающие микроциркуляцию в коже, соблюдение охранительного режим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тяжести рецидивов, временной нетрудоспособности, инвалидност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отодерматит, порфирия кожная поздняя </w:t>
              <w:br/>
              <w:t xml:space="preserve">L 56.8, E 80.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биохимическое исследование крови – 1 раз в год, порфирины мочи – 1–2 раза в год, другие исследования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устранение вредных привычек, снижение инсоляции, уменьшение травматизации, антималярийные препараты, гепатопротекторы, применение фотозащитных кремов, витаминов, наружная дезинфицирующая терапия, соблюдение охранительного режим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рецидивов, временной не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Эритема многоформная </w:t>
              <w:br/>
              <w:t xml:space="preserve">L 51.9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2 раза в год,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санация очагов инфекции, лечение сопутствующих заболеваний, устранение контакта с аллергенами, антигистаминные препараты, антибиотикотерапия, в тяжелых случаях глюкокортикостероидные препараты, наружная терапия, соблюдение охранительного режим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тяжести рецидивов, дней временной нетрудоспособности, перевод в группу Д (II) диспансерного наблюдения, выздоровл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аскулит аллергический кожи, васкулит узловатый </w:t>
              <w:br/>
              <w:t xml:space="preserve">L 95.9, L 95.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2 раза в год, определение эритроцитов, тромбоцитов, свертываемости крови – 1 раз в год, биохимическое исследование крови,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санация очагов инфекции, лечение сопутствующих заболеваний, устранение вредных привычек, нестероидные противовоспалительные, антигистаминные препараты, витаминотерапия, по показаниям антибиотики, глюкокортикостероиды, наружная терапия, соблюдение охранительного режим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тяжести рецидивов, дней временной нетрудоспособности, перевод в группу Д (II) диспансерного наблюдения, выздоровл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узырные дерматозы (пузырчатка, дерматоз герпетиформный, пемфигоид) </w:t>
              <w:br/>
              <w:t xml:space="preserve">L 10.9, L 13.0, L 12.9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и более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эндокринолог, врач-стоматолог – 1–2 раза в год,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ое исследование крови, глюкоза крови, исследование содержимого пузырей на акантолитические клетки Тцанка, эозинофилы – 1 раз в год,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Режим, диета, санация очагов инфекции, лечение сопутствующих заболеваний, глюкокортикостероидная терапия, препараты сульфонового ряда при дерматозе Дюринга, наружная дезинфицирующая терапия</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тяжести рецидивов, временной нетрудоспособности, инвалидности, леталь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озацеа, угри обыкновенные, кистозные, шаровидные </w:t>
              <w:br/>
              <w:t xml:space="preserve">D 71.9, L 70.0, L 70.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врач-гастроэнтеролог,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глюкоза крови – 1–2 раза в год, посев отделяемого пустул на флору и чувствительность к антибиотикам, исследование на демодекоз и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диета, санация очагов инфекции, лечение сопутствующих заболеваний, в том числе желудочно-кишечного тракта, антибиотикотерапия, ароматические ретиноиды – по показаниям, метронидазол, наружная терапия, физиолечени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тяжести рецидивов, временной нетрудоспособности, выздоровл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Хейлит (эксфолиативный, актинический, несолнечный и другие формы)</w:t>
              <w:br/>
              <w:t xml:space="preserve">К 13.0, L 56.8, L 59.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стоматолог – 1 раз в год,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 раз в год, исследования на кандиды – 1 раз в год,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диета, санация очагов инфекции, лечение сопутствующих заболеваний, витаминотерапия, противомалярийные препараты, наружно-фотозащитные, кортикостероидные мази, соблюдение охранительного режим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астоцитоз (пигментная крапивница) </w:t>
              <w:br/>
              <w:t xml:space="preserve">Q 82.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 раз в год,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лечение сопутствующих заболеваний, устранение вредных привычек, седативные антигистаминные, антисеротониновые препараты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тяжести рецидивов,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енодерматозы (дискератоз врожденный, Хейли-Хейли болезнь, кератодермия, ихтиоз и другие) </w:t>
              <w:br/>
              <w:t xml:space="preserve">Q 82.8, Q 80.9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2 раза в год,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ий анализ крови – 1 раз в год,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санация очагов инфекции, лечение сопутствующих заболеваний, витаминотерапия, при тяжелом течении – глюкокортикостероиды, наружно – питательные кремы с витамином А, репаративные препараты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тяжести процесса,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ктиномикоз </w:t>
              <w:br/>
              <w:t xml:space="preserve">А 42.8 </w:t>
              <w:br/>
              <w:t xml:space="preserve">Хромомикоз </w:t>
              <w:br/>
              <w:t xml:space="preserve">В 43.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биохимический анализ крови, анализ крови на ВИЧ – 1 раз в год, анализ на грибы бактериоскопический и бактериологический – 1–2 раза в год, биопсия очагов и другие исследования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истемные антимикотические препараты, витаминотерапия, общеукрепляющие иммунокорригирующие препараты, наружное лечени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тяжести рецидивов, перевод в группу Д (II) диспансерного наблюдения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 – аллерголога-иммунолог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стма с преобладанием аллергического компонента (находящиеся на специфическом лечении аллергенами) </w:t>
              <w:br/>
              <w:t xml:space="preserve">J 45.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2 раза в год, анализ мокроты общий, исследование ФВД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ллергенспецифическая иммунотерапия, гипоаллергенная диета, базисная противовоспалительная терапия, симптоматическая терапия, лечебная гимнастик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и тяжести симптомов. Снижение числа дней нетрудоспособност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ллергический ринит, вызванный пыльцой растений </w:t>
              <w:br/>
              <w:t xml:space="preserve">J 30.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отоларинголог, врач-офтальмолог и 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 1 раз в год, аллерготестирование – 1 раз в год, при первичном осмотре – риноцитограмма и рентгенография придаточных пазух</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ллергенспецифическая иммунотерапия, элиминационная диета, симптоматическая терапия, антигистаминные препараты, местные деконгестанты и топические глюкокортикостероиды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снижение временной нетрудоспособности. Перевод в группу Д (I) или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торичные иммунодефицитные состояния Иммунодефициты </w:t>
              <w:br/>
              <w:t xml:space="preserve">D 80–D 8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стандартам диагностики и лечения основного заболевания и сопутствующей патологии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биохимический анализ крови, исследование иммунного статуса (общее количество лейкоцитов, лимфоцитов, моноцитов, субпопуляций Т-лимфоцитов, В-лимфоцитов, уровня Ig A, М, G, фагоцитоз, система комплемента) – 1 раз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бор иммуномодулирующего препарата и схемы его примене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снижение временной нетрудоспособности. Перевод в группу Д (I) или Д (II) диспансерного наблюдения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гематолог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емия вследствие ферментных нарушений </w:t>
              <w:br/>
              <w:t xml:space="preserve">D 55 </w:t>
              <w:br/>
              <w:t xml:space="preserve">Анемия вследствие недостаточности глюкозо-6-фосфатдегидрогеназы </w:t>
              <w:br/>
              <w:t xml:space="preserve">D 55.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 1 раз в год, 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ам лечения в период гемолитического криз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Клинико-лабораторная компенсац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следственный сфероцитоз (синдром Минковского-Шоффара) </w:t>
              <w:br/>
              <w:t xml:space="preserve">D 58 </w:t>
              <w:br/>
              <w:t xml:space="preserve">Наследственный эллиптоцитоз </w:t>
              <w:br/>
              <w:t xml:space="preserve">D 5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 1 раз в год, врач-хирург, 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 ретикулоциты, тромбоциты – 4–5 раз в год. Биохимическое исследование крови: общий белок, АсАТ, АлАТ, билирубин, ЩФ – по медицинским показаниям. Осмотическая резистентность эритроцитов – 1 раз в год. Моча на уробилин и желчные пигменты – по показаниям. УЗИ ОБП – 1 раз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пленэктом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Клинико-лабораторная компенсац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обретенная медикаментозная аутоиммунная гемолитическая анемия </w:t>
              <w:br/>
              <w:t>D 59.0</w:t>
              <w:br/>
              <w:t xml:space="preserve">Другая аутоиммунная гемолитическая анемия </w:t>
              <w:br/>
              <w:t xml:space="preserve">D 59.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2 раза в год (по показаниям – чаще)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по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ретикулоциты, тромбоциты – 2 раза в год. Биохимическое исследование крови: общий белок, АсАТ, АлАТ, ЛДГ, билирубин. Осмотическая резистентность эритроцитов. Моча на уробилин и желчные пигменты – при установлении диагноза и по показаниям. УЗИ ОБП, проба Кумбса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По протоколу лечения (преднизолон, спленэктомия, трансфузионная терапия)</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и стабилизация показателей гемограммы, клинико-лабораторная компенсац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едикаментозная апластическая анемия </w:t>
              <w:br/>
              <w:t xml:space="preserve">D 61.1 </w:t>
              <w:br/>
              <w:t xml:space="preserve">Апластическая анемия, вызванная другими внешними агентами </w:t>
              <w:br/>
              <w:t xml:space="preserve">D 61.2 </w:t>
              <w:br/>
              <w:t xml:space="preserve">Идиопатическая апластическая анемия </w:t>
              <w:br/>
              <w:t xml:space="preserve">D 61.3 </w:t>
              <w:br/>
              <w:t>Приобретенная чистая красноклеточная аплазия (эритробластопения)</w:t>
              <w:br/>
              <w:t xml:space="preserve">D 6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4–5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ретикулоциты, тромбоциты – 4–5 раз в год. Трепанобиопсия из гребня подвздошной кости, миелограмма – по показаниям. Биохимическое исследование крови: общий белок, билирубин и его фракции, мочевина, креатинин, АсАТ, АлАТ, ЛДГ – при установлении диагноза и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ам лечения (иммуносупресия, трансфузии компонентов крови, ТКМ) , СЗП*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и стабилизация показателей гемограммы, миелограммы. Клиническое улучшение</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Гемофилия А</w:t>
              <w:br/>
              <w:t xml:space="preserve">D 6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2 раза в год (по показаниям – чаще)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стоматолог, врач-ортопед – 1 раз в год, 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2 раза в год, коагулограмма и уровень фактора VIII – при установлении диагноза и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ам лечения (препараты фактора свертывания крови VIII, антиингибиторные препараты, СЗП)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екращение кровоточивости. Клиническое улучшение. Снижение временной не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Гемофилия В</w:t>
              <w:br/>
              <w:t xml:space="preserve">D 6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2 раза в год и более по медицинским показаниям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стоматолог, врач-ортопед – 1 раз в год, 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2 раза в год, коагулограмма и уровень фактора IX – при установлении диагноза и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епараты фактора свертывания крови IX, СЗП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Прекращение кровоточивости. Клиническое улучшение. Снижение временной нетрудоспособ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Болезнь Виллебранда</w:t>
              <w:br/>
              <w:t xml:space="preserve">D 6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Тромбоциты – 2 раза в год. Коагулограмма. Уровень фактора VIII. Длительность кровотечения по Айви. Исследование ристомицинагрегации, антигена и активности фактора Виллебранда и VIII фактора – при установлении диагноза и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риопрецинитат, десмопрессин, СЗП, препараты VIII фактора с фактором Виллебранд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Прекращение кровоточивости. Клиническое улучшение. Снижение временной нетрудоспособ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следственный дефицит фактора </w:t>
              <w:br/>
              <w:t xml:space="preserve">ХI D 68.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1 раз в год (по показаниям – чаще)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тромбоциты – 1 раз в год. Коагулограмма. Уровень фактора ХI – при установлении диагноза и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ЗП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Прекращение кровоточивости. Клиническое улучшение. Снижение временной нетрудоспособ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следственный дефицит других факторов свертывания </w:t>
              <w:br/>
              <w:t xml:space="preserve">D 68.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тромбоциты – 1 раз в год. Коагулограмма. Уровень дефицитного фактора – при установлении диагноза и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ам лече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Прекращение кровоточивости. Клиническое улучшение. Снижение временной нетрудоспособ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лимфоцитарный лейкоз </w:t>
              <w:br/>
              <w:t xml:space="preserve">С 91.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6–8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тромбоциты – 6 раз в год. Миелограмма – по показаниям. Биохимическое исследование крови: общий белок, билирубин, мочевина, мочевая кислота, ЩФ, АсАТ, АлАТ, ЛДГ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имиотерапия по протоколам лече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Прекращение кровоточивости. Клиническое улучшение. Снижение временной нетрудоспособ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миелоидный лейкоз </w:t>
              <w:br/>
              <w:t xml:space="preserve">С 92.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12–14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тромбоциты – 12–14 раз в год. Миелограмма – по показаниям. Биохимическое исследование крови: мочевина, мочевая кислота, ЩФ, АсАТ, АлАТ, ЛДГ. УЗИ ОБП – 2 раза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Химиотерапия по протоколам лечения, ТК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табилизация состояния. Улучшение клинических показателе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ножественная миелома </w:t>
              <w:br/>
              <w:t xml:space="preserve">С 90.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8–10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 ретикулоциты, тромбоциты. Общий анализ мочи – 8–10 раз в год. Миелограмма – по показаниям. Биохимическое исследование крови: общий белок, белковые фракции, мочевина, креатинин – 1 раз в год. R-графия позвоночника, черепа, плоских костей – по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имиотерапия по протоколам лече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лабораторная ремисс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Идиопатическая тромбоцитопеническая пурпура</w:t>
              <w:br/>
              <w:t xml:space="preserve">D 69.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1 раз в год, по показаниям – чаще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тромбоциты – 1 раз в год. Коагулограмма. Биохимическое исследование крови: общий белок, мочевина, мочевая кислота, АсАТ, АлАТ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юкокортикостероиды, спленэктомия по протоколам лече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Повышение уровня тромбоцитов. Выздоровление</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Истинная полицитемия (хроническая эритремия)</w:t>
              <w:br/>
              <w:t xml:space="preserve">С 94.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6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епанобиопсия из гребня подвздошной кости – по показаниям. Общий анализ крови + тромбоциты – 6 раз в год. Миелограмма – 1 раз в год. Коагулограмма – 1 раз в год. Биохимическое исследование крови: общий белок, мочевина, мочевая кислота, АсАТ, АлАТ, ЛДГ, ЩФ, билирубин – 1 раз в год. УЗИ ОБП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ам лечения (кровопускания, химиотерап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состояния. Улучшение клинических показателе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трый лимфобластный лейкоз </w:t>
              <w:br/>
              <w:t xml:space="preserve">С 91.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6–12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ретикулоциты, тромбоциты – 6–12 раз в год. Биохимическое исследование крови: общий белок, мочевина, мочевая кислота, АсАТ, АлАТ, ЛДГ, ЩФ, билирубин – 1 раз в год. Миелограмма – по показаниям. Коагулограмма – 1 раз в год. R-графия органов грудной клетки – 1 раз в год. УЗИ ОБП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ам лечения (химиотерапия, ТК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Ремиссия, выздоровление</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трый миелобластный лейкоз </w:t>
              <w:br/>
              <w:t xml:space="preserve">С 92.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6–12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ретикулоциты, тромбоциты – 6–12 раз в год. Биохимическое исследование крови: общий белок, мочевина, мочевая кислота, АсАТ, АлАТ, ЛДГ, ЩФ, билирубин – 1 раз в год. Миелограмма – по показаниям. Коагулограмма – 1 раз в год. R-графия органов грудной клетки – 1 раз в год. УЗИ ОБП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ам лечения (химиотерапия, ТК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Ремиссия. Выздоровление</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Миелофиброз (с миелоидной метаплазией селезенки) идиопатический</w:t>
              <w:br/>
              <w:t xml:space="preserve">D 47.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тромбоциты – 4 раза в год. Биохимическое исследование крови: общий белок, мочевина, АсАТ, АлАТ – 1 раз в год. Миелограмма, трепанобиопсия. Коагулограмма – по показаниям. УЗИ ОБП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ам лечения (химиотерапия, гемотрансфузии)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табилизация состояния. Улучшение клинических показателе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иелодиспластический синдром </w:t>
              <w:br/>
              <w:t xml:space="preserve">D 46.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ематолог – 6–12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тромбоциты – 6–12 раз в год. Биохимическое исследование крови: общий белок, мочевина, АсАТ, АлАТ – 1 раз в год. Миелограмма – по показаниям. УЗИ ОБП – 1 раз в год. R-графия органов грудной клетки – 1 раз в год. Колоноскопия, ФГДС, РРС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протоколам лечения (химиотерапия, глюкокортикостероиды, гемотрансфузии)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табилизация состояния. Улучшение клинических показателей</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noskiline"/>
              <w:rPr/>
            </w:pPr>
            <w:r>
              <w:rPr/>
              <w:t>______________________________</w:t>
            </w:r>
          </w:p>
          <w:p>
            <w:pPr>
              <w:pStyle w:val="Snoski"/>
              <w:spacing w:before="0" w:after="240"/>
              <w:rPr/>
            </w:pPr>
            <w:r>
              <w:rPr/>
              <w:t>*СЗП – свежезамороженная плазма.</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noski"/>
              <w:jc w:val="center"/>
              <w:rPr/>
            </w:pPr>
            <w:r>
              <w:rPr/>
              <w:t>Диспансерное динамическое наблюдение за пациентами, состоящими в группе Д (III) у врача-стоматолог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ингивит </w:t>
              <w:br/>
              <w:t xml:space="preserve">К 05.0 </w:t>
              <w:br/>
              <w:t xml:space="preserve">К 05.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эндокринолог, онколог, кардиолог, инфекционист, аллерголог, иммунолог, дерматолог, венеролог, невропатолог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ценка уровня гигиены. Оценка состояния десны. Зондирование зубодесневых карманов. Определение состояния периодонтальной связки и кости. Оценка состояния микроциркуляции периодонта. Микробиологические, морфологические, цитологические, рентгенологические, биохимические, иммунологические, функциональные исследования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Мероприятия неотложной помощи (по медицинским показаниям). Гигиенические мероприятия (по медицинским показаниям). Лечение кариеса и коррекция пломб (по медицинским показаниям). Противовоспалительная (медикаментозная) терапия. Физиотерапевтическое лечение (по медицинским показаниям). Ортодонтическое лечение (по медицинским показаниям). Хирургическое лечение (по медицинским показания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тойкая ремиссия, перевод в группу Д (II) диспансерного наблюден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иодонтит (пародонтит) </w:t>
              <w:br/>
              <w:t xml:space="preserve">легкой степени </w:t>
              <w:br/>
              <w:t xml:space="preserve">средней степени </w:t>
              <w:br/>
              <w:t xml:space="preserve">тяжелой степени </w:t>
              <w:br/>
              <w:t xml:space="preserve">К 05.2 </w:t>
              <w:br/>
              <w:t xml:space="preserve">К 05.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эндокринолог, онколог, кардиолог, инфекционист, аллерголог, иммунолог, дерматолог, венеролог, невропатолог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ценка уровня гигиены. Оценка состояния десны. Зондирование зубодесневых карманов. Определение состояния периодонтальной связки и кости. Оценка состояния микроциркуляции периодонта. Микробиологические, морфологические, цитологические, рентгенологические, биохимические, иммунологические, функциональные исследования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Мероприятия неотложной помощи (по медицинским показаниям). Гигиенические мероприятия (по медицинским показаниям). Лечение кариеса и коррекция пломб (по медицинским показаниям). Противовоспалительная (медикаментозная) терапия. Физиотерапевтическое лечение (по медицинским показаниям). Ортодонтическое лечение (по медицинским показаниям). Хирургическое лечение (по медицинским показаниям). Ортопедическое лечение (по медицинским показания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тойкая ремиссия, перевод в группу Д (II) диспансерного наблюден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иодонтальная атрофия (пародонтоз) </w:t>
              <w:br/>
              <w:t xml:space="preserve">легкой степени </w:t>
              <w:br/>
              <w:t xml:space="preserve">средней степени </w:t>
              <w:br/>
              <w:t xml:space="preserve">тяжелой степени </w:t>
              <w:br/>
              <w:t>К 05.5</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эндокринолог, онколог, кардиолог, инфекционист, аллерголог, иммунолог, дерматолог, венеролог, невропатолог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ценка уровня гигиены. Оценка состояния десны. Зондирование зубодесневых карманов. Определение состояния периодонтальной связки и кости. Оценка состояния микроциркуляции периодонта. Микробиологические, морфологические, цитологические, рентгенологические, биохимические, иммунологические, функциональные исследования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Мероприятия неотложной помощи (по медицинским показаниям). Гигиенические мероприятия (по медицинским показаниям). Лечение кариеса и коррекция пломб (по медицинским показаниям). Противовоспалительная (медикаментозная) терапия. Физиотерапевтическое лечение (по медицинским показаниям). Ортодонтическое лечение (по медицинским показаниям). Хирургическое лечение (по медицинским показаниям). Ортопедическое лечение (по медицинским показания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тойкая ремиссия, перевод в группу Д (II) диспансерного наблюден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рецидивирующий афтозный стоматит </w:t>
              <w:br/>
              <w:t xml:space="preserve">К 12.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аллерг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ий и биохимический анализ крови и мочи, исследование желудочного сока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есенсибилизирующая терапия, противовоспалительная и обезболивающая терапия, иммунотерапия, щадящая диет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ойкая ремиссия,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рецидивирующий афтозный стоматит, стойкая ремиссия </w:t>
              <w:br/>
              <w:t xml:space="preserve">К 12.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и гигиена полости рт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процесса, перевод в группу Д (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ногоформная экссудативная эритема </w:t>
              <w:br/>
              <w:t xml:space="preserve">L 5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дерматолог, врач-аллерг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ий анализ крови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есенсибилизирующая терапия, витаминотерапия, противовоспалительная и обезболивающая терапия, иммунотерапия, щадящая диет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ойкая ремиссия,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ногоформная экссудативная эритема, стойкая ремиссия </w:t>
              <w:br/>
              <w:t xml:space="preserve">L 5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аллерг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ий анализ крови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Общеукрепляющая терапия</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ойкая ремисс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Лейкоплакия:</w:t>
              <w:br/>
              <w:t xml:space="preserve">стадия пятна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стоматолог-хирург, врач-он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сследования в лучах Вуда, биопс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Устранение механических, химических и термических раздражителей, кератолитическая терап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еррукозная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ирургическое иссечение, криотерап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нижение дней не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эрозивно-язвенная стадия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иопс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и гигиена полости рта. Щадящая диета, исключить раздражающие факторы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процесс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уллезная стадия </w:t>
              <w:br/>
              <w:t xml:space="preserve">К 13.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иопс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процесс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Красный плоский лишай, ремиссия</w:t>
              <w:br/>
              <w:t xml:space="preserve">L 43.9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иопс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полости рта. Щадящая диета, исключить раздражающие факторы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процесс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расный плоский лишай: типичная форма </w:t>
              <w:br/>
              <w:t xml:space="preserve">экссудативно-гиперемическая стадия </w:t>
              <w:br/>
              <w:t xml:space="preserve">эрозивная форма </w:t>
              <w:br/>
              <w:t xml:space="preserve">L 43.9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br/>
              <w:t xml:space="preserve">2 раза в год </w:t>
              <w:br/>
              <w:t xml:space="preserve">2 раза в год </w:t>
              <w:br/>
              <w:t xml:space="preserve">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онколог, врач-дерматолог, врач-стоматолог-хирур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юминесцентный метод исследования, цитологическое исследование, биопс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Устранение механических, химических и термических раздражителей, витаминотерапия (А, Е), местная рассасывающая терапия, физиотерапия, седативная и десенсибилизирующая терапия, криотерапия. Хирургическое и гормональное лечени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ойкая ремиссия,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ое воспаление слюнных желез (паренхиматозный, интерстициальный сиалодент, сиалодохит) </w:t>
              <w:br/>
              <w:t xml:space="preserve">К 1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рентгенологическое обследование, сиалометрия, сиалография, цитологическое и микробиологическое обследование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рганизация режима труда и отдыха, исключение переохлаждений, санация полости рта, гигиена полости рта, слюногонные средства (пилокарпин и др.), диета (кислая, соленая), массаж области желез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ов, снижение числа дней временной нетрудоспособност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люннокаменная болезнь </w:t>
              <w:br/>
              <w:t xml:space="preserve">К 11.5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рентгенологическое обследование, сиалометрия, сиалография, цитологическое и микробиологическое обследование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Противовоспалительная, десенсибилизирующая, общеукрепляющая терапия – при обострении процесса. Удаление камня из протока, экстирпация железы (по медицинским показания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ле операци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ое воспаление слюнных желез, слюннокаменная болезнь, ремиссия </w:t>
              <w:br/>
              <w:t xml:space="preserve">К 1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 проводится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мывание протока слюнной железы, организация режима труда и отдыха, закаливание организма, санация и гигиена полости рта, лечение осложнений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Невралгия тройничного нерва, невриты</w:t>
              <w:br/>
              <w:t xml:space="preserve">G 50.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врач-невропатолог – 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отоларинголог – 1 раз в год, врач-нейрохирур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рентгенологическое обследование, одонтодиагностика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полости рта, общеукрепляющая симптоматическая терапия по схемам, физиотерапия, операция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нижение не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вралгия тройничного нерва, невриты </w:t>
              <w:br/>
              <w:t xml:space="preserve">G 5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врач-невропатолог – 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 проводится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рганизация режима труда и отдыха, санация и гигиена полости рт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оссодиния </w:t>
              <w:br/>
              <w:t xml:space="preserve">К 14.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невропат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ГДС, исследования функции печени, аллергопробы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итаминотерапия (в основном группы В), симптоматическое лечение (блокады), седативные препараты, десенсибилизирующая терапия, физиотерап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ойком терапевтическом эффекте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оссодиния, стойкая ремиссия </w:t>
              <w:br/>
              <w:t xml:space="preserve">К 14.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и гигиена полости рт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ая стабилизация,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ещина центральной части губы, хроническая </w:t>
              <w:br/>
              <w:t xml:space="preserve">К 13.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эндокринолог, врач-стоматолог-хирур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ппликация антисептическими мазями, хирургическое исследование очага поражения, криотерап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процесса,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ещина центральной части губы, хроническая, стойкая ремиссия </w:t>
              <w:br/>
              <w:t xml:space="preserve">К 13.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 проводится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и гигиена полости рт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ойкая ремиссия, перевод в группу Д (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тинический хейлит </w:t>
              <w:br/>
              <w:t xml:space="preserve">К 13.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6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невропатолог, врач-эндокрин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ппликации облепиховым маслом, маслом шиповника, концентрат витамина А, демагил и друго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процесса,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Актический хейлит</w:t>
              <w:br/>
              <w:t xml:space="preserve">К 13.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3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невропатолог, врач-эндокрин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игиена полости рта, защитные мази, кремы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ойкая ремисс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бразивный хейлит Мангонотти </w:t>
              <w:br/>
              <w:t xml:space="preserve">К 13.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3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дерматолог, врач-он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Цитологическое исследование, биопс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ирургическое иссечение и криотерап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процесса,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бразивный хейлит Мангонотти, стойкая ремиссия </w:t>
              <w:br/>
              <w:t xml:space="preserve">К 13.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иопс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Cанация и гигиена полости рт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ойкая ремисс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ератеокантома или кожный рог </w:t>
              <w:br/>
              <w:t xml:space="preserve">D 1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дерматолог, врач-он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иопс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ирургическое иссечение и криотерап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процесса,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ератоакантома, или кожный рог, стойкая ремиссия </w:t>
              <w:br/>
              <w:t xml:space="preserve">D 1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дерматолог, врач-он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иопс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и гигиена полости рт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ойкая ремисс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олезнь Боуэна </w:t>
              <w:br/>
              <w:t xml:space="preserve">D 1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иопс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каз от курения, устранение хронической травматизации слизистой оболочки полости рта острыми краями зубов, протезами. Отказ от раздражающей пищи. Протезирование однородным металло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озлокачествл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Папилломатоз полости рта</w:t>
              <w:br/>
              <w:t xml:space="preserve">D 1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иопс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каз от курения, устранение хронической травматизации слизистой оболочки полости рта острыми краями зубов, протезами. Отказ от раздражающей пищи. Протезирование однородным металло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озлокачествл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Хронические артриты, артрозы, артрозо-артриты, анкилозы височно-нижнечелюстного сустава</w:t>
              <w:br/>
              <w:t xml:space="preserve">К 07.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терапевт-стоматолог, врач-ортопед-стоматолог, врач-ортодонт-стомат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рентгенография височно-нижнечелюстных суставов, функциональные методы исследований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Щадящая диета (механически обработанная пища). Лечение основного заболевания. Местное лечение, физиотерапия, гигиена и санация полости рта. Оперативное лечение (по показаниям). Изготовление окклюзионных шин. Внутри или внеротовая фиксация череп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сустава в полном объеме. Снижение числа дней нетрудоспособност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е артриты, артрозы, анкилозы различной этиологии, ремиссия </w:t>
              <w:br/>
              <w:t xml:space="preserve">К 07.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врач-ортопед-стоматолог – 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терапевт-стоматолог, врач-ортопед-стоматолог, врач-ортодонт-стомат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пределение объема движений челюсти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е же и ортопедическое лечение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одонтогенный остеомиелит челюстей </w:t>
              <w:br/>
              <w:t xml:space="preserve">К 10.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терапевт-стоматолог, врач-ортопед-стоматолог, врач-ортодонт – 1 раз в год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посев крови на стерильность и чувствительность к антибиотикам, цитологическое исследование, рентгенография, одонтодиагностика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повышенное содержание кальция и белка, механически обработанная пища). Общеукрепляющая и стимулирующая терапия (витаминотерапия, переливание крови и т.д.). Санация и гигиена полости рта. Ортопедическое лечение. При обострениях – противовоспалительная, десенсибилизирующая терапия. Физиотерапия, хирургическое лечение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жевания, снижение числа дней нетрудоспособност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посттравматический остеомиелит челюстей </w:t>
              <w:br/>
              <w:t xml:space="preserve">К 10.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терапевт-стоматолог, врач-ортопед-стоматолог, врач-ортодонт – 1 раз в год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посев крови на стерильность и чувствительность к антибиотикам, цитологическое исследование, рентгенография, одонтодиагностика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повышенное содержание кальция и белка, механически обработанная пища). Общеукрепляющая и стимулирующая терапия (витаминотерапия, переливание крови и т.д.). Санация и гигиена полости рта. Ортопедическое лечение. При обострениях – противовоспалительная, десенсибилизирующая терапия. Физиотерапия, хирургическое лечение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жевания, снижение числа дней нетрудоспособност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одонтогенный и посттравматический остеомиелит </w:t>
              <w:br/>
              <w:t xml:space="preserve">К 10.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терапевт-стоматолог, врач-ортопед-стоматолог, врач-ортодонт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логическое обследование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повышенное содержание кальция и белка, механически обработанная пища). Общеукрепляющая и стимулирующая терапия (витаминотерапия, переливание крови и т.д.). Санация и гигиена полости рта. Ортопедическое лечение. При обострениях – противовоспалительная, десенсибилизирующая терапия. Физиотерапия, хирургическое лечение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одонтогенный и посттравматический синусит </w:t>
              <w:br/>
              <w:t xml:space="preserve">К 10.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толаринг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цитологическое исследование, рентгенография, одонтодиагностика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укрепляющая и противовоспалительная, десенсибилизирующая терапия. Санация и гигиена полости рта. Хирургическое лечени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нижение временной нетрудоспособност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синуситотомии (гайморотомии) </w:t>
              <w:br/>
              <w:t xml:space="preserve">К 10.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толаринг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придаточных пазух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осложнений, санация и гигиена полости рт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ттравматические дефекты и деформации костей лицевого скелета и мягких тканей </w:t>
              <w:br/>
              <w:t xml:space="preserve">S 0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стоматолог, врач-ортопед-стоматолог, врач-ортодонт – 2–3 раза в год. Врач-отоларинголог, врач-офтальмолог, врач-физиотерапевт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рентгенография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повышенное содержание кальция и белка). Лечебная физкультура. Местно: миогимнастика, механотерапия, массаж. Хирургическое, ортопедическое лечение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или значительное улучшение функции, снижение числа дней временной не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устранения посттравматических дефектов, деформации костей лицевого скелета и мягких тканей </w:t>
              <w:br/>
              <w:t xml:space="preserve">S 0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стоматолог, врач-отоларинголог, врач-стоматолог-ортопед, врач-ортодонт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рентгенография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ррекция протезов по показаниям. Санация и гигиена полости рт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трудоспособ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ции по поводу доброкачественных опухолевых заболеваний челюстно-лицевой области: </w:t>
              <w:br/>
              <w:t xml:space="preserve">костей (кисты, амелобластомы, эпулисы и т.д.)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врач-стоматолог-ортопед, врач-стоматолог-он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рентгенография костей лица, рентгенография легких, цитологическое исследование или биопс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и гигиена полости рта. Общеукрепляющая терапия, протезирование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трудоспособност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ягких тканей (смешанная, сосудистая, папилломы, фибромы, миомы и другие) </w:t>
              <w:br/>
              <w:t xml:space="preserve">D 1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врач-стоматолог-ортопед, врач-стоматолог-онколог, врач-ортодонт-стом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костей лица, рентгенография легких, цитологическое исследование или биопсия и сиалография слюнных желез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и гигиена полости рта. Общеукрепляющая терапия, протезирование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трудоспособност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ции по поводу доброкачественных опухолевых заболеваний челюстно-лицевой области: </w:t>
              <w:br/>
              <w:t xml:space="preserve">костей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врач-стоматолог-ортопед, врач-стоматолог-онколог, врач-ортодонт-стом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костей лица, рентгенография легких, цитологическое исследование или биопсия и сиалография слюнных желез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и гигиена полости рта. Общеукрепляющая терапия, протезирование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трудоспособност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ягких тканей </w:t>
              <w:br/>
              <w:t xml:space="preserve">D 1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врач-стоматолог-ортопед, врач-стоматолог-онколог, врач-ортодонт-стом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врач-стоматолог-ортопед, врач-стоматолог-онколог, врач-ортодонт-стоматолог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и гигиена полости рта. Общеукрепляющая терапия, протезирование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трудоспособност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пецифические воспалительные процессы челюстно-лицевой области (актиномикоз, туберкулез) </w:t>
              <w:br/>
              <w:t xml:space="preserve">В 37, А 1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фтизиатр, врач-ми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рентгенография костей лица, микробиологическое исследование, биопс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ведение специфического лечения. Санация и гигиена полости рта, хирургическое лечение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нижение числа дней временной нетрудоспособности, отсутствие рецидивов.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пецифические воспалительные процессы челюстно-лицевой области (актиномикоз, туберкулез) в стадии ремиссии </w:t>
              <w:br/>
              <w:t xml:space="preserve">В 37, А 1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фтизиатр, врач-ми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рентгенография костей лица, микробиологическое исследование, биопс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анация и гигиена полости рт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здоровл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ожденные деформации челюстно-лицевой области (верхней, нижней челюсти и другие) </w:t>
              <w:br/>
              <w:t xml:space="preserve">В 37, А 1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нейрохирург, врач-ортодонт, врач-ортопед-стоматолог, врач-офтальмолог, врач-отоларинг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рентгенография, функциональные методы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Хирургическое лечение, санация и гигиена полости рта, ортопедическое, ортодонтическое лечение</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странение деформации. Восстановление функци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ожденная расщелина губы и неба </w:t>
              <w:br/>
              <w:t xml:space="preserve">Q 35, Q 3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Хирургическое лечение</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асщелины губы и альвеолярного отростка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отоларинголог, врач-офтальмолог, врач-ортодонт, врач-ортопед, врач-логопед (частота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ий анализ крови. Рентгенография грудной клетки, челюстей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укрепляющая терапия, хирургическое, ортодонтическое и ортопедическое лечение. Занятия с логопедо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странение дефекта,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асщелины неба, расщелины мягкого и твердого неба, полные, неполные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отоларинголог, врач-офтальмолог, врач-ортодонт, врач-ортопед, врач-логопед (частота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ий анализ крови. Рентгенография грудной клетки, челюстей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укрепляющая терапия, хирургическое, ортодонтическое и ортопедическое лечение. Занятия с логопедо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странение дефекта, перевод в группу Д (II)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лные расщелины мягкого, твердого нёба, альвеолярного отростка и губы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отоларинголог, врач-офтальмолог, врач-ортодонт, врач-ортопед, врач-логопед (частота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ий анализ крови. Рентгенография грудной клетки, челюстей энцефалографическое исследование (ЭЭГ)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укрепляющая терапия, хирургическое, ортодонтическое и ортопедическое лечение. Занятия с логопедо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странение дефекта, перевод в группу Д (II)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хейло- и уранопластики с наличием послеоперационного дефекта Q 35, Q 3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отоларинголог, врач-психолог, офтальмолог, врач-ортодонт, врач-ортопед, врач-логопед (частота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биохимический анализ крови. Рентгенография грудной клетки, челюстей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укрепляющая терапия, хирургическое, ортодонтическое и ортопедическое лечение. Занятия с логопедо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странение дефекта, перевод в группу Д (II)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тивных вмешательств по поводу врожденных пороков лица и челюстей </w:t>
              <w:br/>
              <w:t xml:space="preserve">Q 18, Q 35, Q 36, Q 37, Q 3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стомат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Функциональные методы исследования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здоровительные мероприятия, санация и гигиена полости рта, протезирование – по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достижении критерия эффектив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трудоспособности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Comment"/>
              <w:rPr/>
            </w:pPr>
            <w:r>
              <w:rPr/>
              <w:t xml:space="preserve">Примечание. В группу Д (II) включены лишь заболевания в состоянии стойкой ремиссии.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эндокринолог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СД 1-го типа (ИЗСД) без хронических осложнений</w:t>
              <w:br/>
              <w:t xml:space="preserve">Е 1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эндокринолог – 1 раз в месяц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прямая офтальмоскопия с расширенным зрачком при отсутствии противопоказаний) – 1 раз в год, по медицинским показаниям – чаще. Врач-невролог – по медицинским показаниям в течение 3 лет, далее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Гликемия – не реже 1 раза в месяц с определением гликемии натощак и после пищевой нагрузки; по необходимости – в 1–3 часа ночи, 4–6 часов утра. Самоконтроль гликемии не реже 1 раза в день (при возможности 3–4 раза в день); в дебюте заболевания и при декомпенсации 3–4 раза в день. Гликированные белки (фруктозамин – 1 раз в 3 месяца или НвА1с – 1 раз в 3 месяца). Биохимические показатели (креатинин, мочевина, триглицериды, холестерин, АСТ, АЛТ) – 1 раз в год. ЭКГ – 1 раз в год. Контроль АД – при посещении врача. Общий анализ крови, общий анализ мочи – 1 раз в год. Белок в суточной моче (при его отсутствии – микроальбуминурия – 1 раз в год. С-пептид (ИРИ) – при выявлении</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Показания к госпитализации: дебют сахарного диабета; диабетический кетоацидоз; прекома или кома; прогрессирование сосудистых осложнений; ургентные состояния (инфекции, интоксикации, показания к операции). Лечение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метаболическая компенсация: адекватный уровень углеводного, липидного обменов; поддержание оптимальных уровней АД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Д 2-го типа (ИНСД) без хронических осложнений </w:t>
              <w:br/>
              <w:t xml:space="preserve">Е 1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эндокринолог – 1 раз в 3 месяца (при компенсации углеводного обмена у пациентов на перроральных сахароснижающих лекарственных средствах допустимо 1 раз в 6 месяцев)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прямая офтальмоскопия с расширенным зрачком при отсутствии противопоказаний) – 1 раз в год. Врач-подотерапевт (хирург) – 1 раз в год. Врач-терапевт (кардиолог) – 1 раз в год. Врач-невролог – 1 раз в год. Консультация врача-кардиолога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икемия – не реже 1 раза в 2 месяца (при достижении компенсации) с определением гликемии натощак и после пищевой нагрузки. Самоконтроль гликемии – 3–4 раза в день в дебюте заболевания и при декомпенсации. В дальнейшем – в зависимости от вида сахароснижающей терапии: на инсулине – не менее 1 раза в сутки, на диете и таблетках – несколько раз в неделю в разное время суток. Гликированные белки (фруктозамин или НвА1с) – 1 раз в 6 месяцев. Биохимические показатели (холестерин, триглицериды, билирубин, АСТ, АЛТ, мочевина, креатинин) – 1 раз в год. ЭКГ – 1 раз в 6 месяцев. Контроль АД – при посещении врача. Общий анализ крови – 1 раз в год. Общий анализ мочи – 1 раз в год. Белок в суточной моче – 1 раз в год, при отсутствии – микроальбуминурия 1 раз в год. ИРИ (С-пептид) – по необходимости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казания к госпитализации: выраженная декомпенсация углеводного обмена, требующая перевода на инсулинотерапию; кетоацидоз или кома (кетоацидотическая гиперосмолярная, лактацидотическая гипогликемическая); прогрессирование сосудистых осложнений. Обучение в школе сахарного диабета (при выявлении и в дальнейшем – по медицинским показаниям). Ведение дневника самоконтроля. Лечение: рациональная диета (с учетом суточного калоража, подсчетом ХЕ); дозированная физическая нагрузка; сахароснижающая терапия – согласно клиническим протокола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метаболическая компенсация: поддержание показателей углеводного, липидного обменов, АД соответственно низкому риску развития ангиопатий и сердечно-сосудистой патолог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Д 1-го типа (ИЗСД) и СД 2-го типа (ИНСД) с осложнениями </w:t>
              <w:br/>
              <w:t xml:space="preserve">Е 10, Е 1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месяц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прямая офтальмоскопия с расширенным зрачком при отсутствии противопоказаний) – не менее 2 раз в год. Врач-невролог – 1 раз в год. Врач-терапевт (кардиолог) – не менее 1 раза в год. Подотерапевт (хирург) – не менее 2 раз в год. Врач-нефролог, врач-гинеколог (врач-ур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икемия – не реже 1 раза в месяц с определением гликемии натощак и после пищевой нагрузки (по необходимости – в 1–3 часа ночи, 4–6 часов утра). Гликированные белки (фруктозамин – 1 раз в 3 месяца или НвА1с – 1 раз в 3 месяца). Биохимические показатели (общий белок, креатинин, мочевина, триглицериды, холестерин, АСТ, АЛТ, калий, кальций, ЩФ) – не менее 1 раза в год. ЭКГ – 1 раз в 6 месяцев. Клиренс креатинина – 1 раз в год, тест на выявление микроальбуминурии или суточное содержание белка в моче – 1 раз в год. Контроль АД – при каждом посещении врача. Общий анализ крови – 1 раз в год. Общий анализ мочи – 1 раз в год. Анализ мочи по Нечипоренко – по показаниям. Рентгенография органов грудной клетки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карственная терапия согласно клиническим протоколам. Лазерная фотокоагуляция, гемодиализ (перитонеальный диализ)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прогрессирования осложнен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токсический диффузный зоб </w:t>
              <w:br/>
              <w:t xml:space="preserve">Е 01.0, Е 04.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УЗИ щитовидной железы – 1 раз в 6 месяцев в течение первого года, затем – 1 раз в год. ТТГ (TSH), АТк ТПО, Т-3 св., Т-4 св. – при выявлении, ТТГ (TSH)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клиническим протоколам лече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месяцев, при нормализации объема ЩЖ – снятие с учета. Наблюдение эндокринолога в течение беремен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ормализация объема ЩЖ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токсический узловой зоб </w:t>
              <w:br/>
              <w:t xml:space="preserve">Е 01.1, Е 04.1, Е 04.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ЗИ щитовидной железы – 2 раза в год. Пункционная биопсия узлового образования – при верификации диагноза, далее – по медицинским показаниям. ТТГ (TSH), FT4, АТкТПО – при выявлении, в дальнейшем – ТТГ (TSH), FT4 по показаниям. Общий анализ крови – 1 раз в год. Общий анализ мочи – 1 раз в год. ЭКГ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клиническим протоколам лече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жизненно, с реклассификацией диагноза после хирургического лечения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оста узлового образования в ЩЖ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ффузный токсический зоб </w:t>
              <w:br/>
              <w:t xml:space="preserve">Е 05.0, Е 05.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достижения клинического эутиреоза – не реже 1 раза в месяц, далее – не реже 1 раза в 3 месяца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кардиолог), врач-хирург – по медицинским показаниям. Врач-офтальмолог – при выявлении, в дальнейшем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ТГ, FТ4, АТкТПО, АТкrTSH – при выявлении; FТ4 – 1 раз в месяц при субкомпенсации, 1 раз в 3 месяца – при эутиреозе, ТТГ (TSH) – 1 раз в 3 месяца, АТкТПО – 1–2 раза в год. УЗИ щитовидной железы – при выявлении, в дальнейшем – 2 раза в год (при необходимости – чаще). Общий анализ крови – в начале тиреостатической терапии; лейкоциты крови – 1 раз в 10 дней на фоне тиреостатической терапии, далее – 1 раз в месяц при поддерживающей терапии тиреостатиками (при необходимости – чаще). Общий анализ мочи – 1 раз в год. ЭКГ – при выявлении, в дальнейшем – не реже 1 раза в год (при необходимости – чаще). Глюкоза крови натощак (глюкозотолерантный тест) – по показаниям. Контроль АД – при посещении врача. Биохимические показатели (триглицериды, холестерин, АСТ, АЛТ, кальций, ЩФ) – не менее 1 раза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клиническим протоколам лече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 менее 2 лет. Реклассификация диагноза после хирургического лечения или радиойодтерапии и клинико-гормональной ремиссии – в течение 1 год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Отсутствие роста щитовидной железы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ффузно-узловой токсический зоб </w:t>
              <w:br/>
              <w:t xml:space="preserve">Е 05.1, Е 05.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достижения клинического эутиреоза – не реже 1 раза в месяц, далее – не реже 1 раза в 3 месяца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кардиолог), врач-хирург – по медицинским показаниям. Врач-офтальмолог – при выявлении, в дальнейшем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ТГ, FТ4, FT3, АТкТПО, АТкrTSH – при выявлении, FТ4 – 1 раз в месяц при субкомпенсации, 1 раз в 3 месяца – при эутиреозе, ТТГ (TSH) – 1 раз в 3 месяца, АТкТПО – 1–2 раза в год, FT3 – 1 раз в 3 месяца при определении повышенного уровня. УЗИ щитовидной железы – при выявлении, в дальнейшем – 1 раз в 3–6 месяцев (при необходимости – чаще). Пункционная биопсия (ПАБ) узлового образования – при верификации диагноза, далее – по показаниям. При первом назначении тиреостатической терапии – лейкоциты крови 1 раз в 10 дней, далее – не реже 1 раза в месяц (при поддерживающей терапии тиреостатиками). Общий анализ мочи – 1 раз в год. ЭКГ – при выявлении, в дальнейшем – не реже 1 раза в год. Глюкоза крови натощак (глюкозотолерантный тест) – по медицинским показаниям. Контроль АД – при посещении врача. Биохимические показатели (триглицериды, холестерин, АСТ, АЛТ, кальций, ЩФ) – не менее 1 раза в год. Сцинтиграфия щитовидной железы – при необходимости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клиническим протоколам лече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 менее 2 лет. Реклассификация диагноза после хирургического лечения или радиойодтерапи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Отсутствие роста щитовидной железы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ипотиреоз </w:t>
              <w:br/>
              <w:t xml:space="preserve">Е 02, Е 0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 реже 1 раза в месяц до компенсации. В дальнейшем – 1 раз в 6–12 месяцев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кардиолог), врач-гинеколог, врач-офтальмолог, врач-невролог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ТГ, FТ4, FТ3, АТкТПО – при выявлении, FТ4 (по показаниям FТ3) – 1 раз в 1,5–2 месяца при подборе дозы, в дальнейшем (при эутиреозе) – 1 раз в 3–12 месяцев, ТТГ (TSH) – 1 раз в 3 месяца при подборе дозы, далее 1 раз в 6–12 месяцев. УЗИ щитовидной железы – 1 раз в год, при необходимости – чаще. Общий анализ крови – 1 раз в год (при необходимости – чаще). Общий анализ мочи – 1 раз в год. ЭКГ – при выявлении, в дальнейшем – не реже 1 раза в год. Контроль АД – при посещении врача. Биохимические показатели (триглицериды, холестерин, АСТ, АЛТ, креатинин и/или мочевина, общий белок) – не менее 1 раза в год. Глюкоза крови натощак (глюкозотолерантный тест) – по показаниям. МРТ (КТ) гипофиза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клиническим протоколам лече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утоиммунный тиреоидит </w:t>
              <w:br/>
              <w:t xml:space="preserve">Е 06.3, Е 06.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кардиолог), врач-офтальмолог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ТГ, FТ4, АТкТПО (АТк rTSH) – при выявлении, ТТГ (TSH) – 1 раз в 6 месяцев, FТ4 – 1 раз в 6–12 месяцев при эутиреозе, при гипотиреозе и тиреотоксикозе (смотри выше), АТкТПО (АТкrTSH) – 1 раз в год, далее – по показаниям. УЗИ щитовидной железы – 1 раз в год, при необходимости – чаще. Общий анализ крови – 1 раз в год. Общий анализ мочи – 1 раз в год. ЭКГ – 1 раз в год. Контроль АД – при посещении врача. Биохимические показатели (триглицериды, холестерин, АСТ, АЛТ) – 1 раз в год. Глюкоза крови натощак (глюкозотолерантный тест) – по показаниям. ПАБ – при необходимости. Сцинтиграфия ЩЖ – при необходимости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клиническим протоколам лечения в зависимости от функционального состояния щитовидной железы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3 года с реклассификацией диагноз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Подострый тиреоидит</w:t>
              <w:br/>
              <w:t xml:space="preserve">Е 06.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10 дней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хирург. Врач-терапевт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при выявлении, в дальнейшем – 1 раз в 10 дней, при нормализации СОЭ – 1 раз в месяц. УЗИ щитовидной железы – при выявлении, в дальнейшем – по показаниям. ТТГ (TSH), FТ4 – при выявлении. ПАБ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клиническим протоколам лече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6–12 месяцев после снятия воспалительного процесс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упирование воспалительного процесс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ипокортицизм </w:t>
              <w:br/>
              <w:t xml:space="preserve">Е 27.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 1 раз в год. Врач-гастроэнтеролог, врач-гинеколог (врач-уролог), врач-фтизиатр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Контроль АД – при посещении. Общий анализ крови, общий анализ мочи, МРТ (КТ) гипоталамо-гипофизарной области и другие исследования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Заместительная терапия согласно клиническим протоколам лечения</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иперкортицизм </w:t>
              <w:br/>
              <w:t xml:space="preserve">Е 2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 1 раз в год (периметрия). Врач-гинеколог, врач-терапевт – 1 раз в год. Врач-нейрохирург (невр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КТГ, кортизол – базальное определение (суточный ритм) – 1 раз в год. ТТГ (TSH), АТкТПО по показаниям. Биохимический анализ крови (натрий, калий, хлориды, креатинин и/или мочевина) – 2 раза в год. Глюкоза крови – 2 раза в год, глюкозотолерантный тест – по показаниям. МРТ (КТ) гипоталамо-гипофизарной области – при установлении диагноза, далее – при наличии патологического процесса – 1 раз в год. УЗИ органов малого таза (для женщин) – 1 раз в год. УЗИ щитовидной железы – по показаниям. КТ области надпочечников – при верификации диагноза. ЭКГ – 1 раз в год. Общий анализ крови – 1 раз в год. Общий анализ мочи – 1 раз в год. Рентгеноскопия грудной клетки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клиническим протоколам лечения (блокаторы биосинтеза АКТГ и кортизола, агонисты дофаминовых рецепторов, симптоматическая терапия: гипотензивная, средства для лечения остеопороза); лучевая терапия и хирургическое лечение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 менее 3 лет с последующей реклассификацией диагноз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метаболическая компенсация. Отсутствие прогрессии нарушений плотности костной ткани. Восстановление менструального цикла (в период фертиль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Гиперальдостеронизм</w:t>
              <w:br/>
              <w:t xml:space="preserve">Е 26.0, Е 26.1, Е 26.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врач-гинеколог, врач-терапевт (кардиолог) – 1 раз в год. Врач-хирур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троль АД – при посещении врача. ЭКГ – при выявлении, в дальнейшем – при нормализации АД 1 раз в год. Общий анализ мочи – при выявлении, в дальнейшем – 1–4 раза в год. Проба по Зимницкому – при выявлении, в дальнейшем – 1–4 раза в год. Биохимический анализ крови (натрий, калий, хлориды, креатинин, мочевина) – 2 раза в год. Альдостерон, ренин (фармакологические пробы) – при выявлении, в дальнейшем – при необходимости. УЗИ забрюшинного пространства – при выявлении, в дальнейшем – 1 раз в год. КТ с контрастированием области надпочечников – при выявлении, далее – 1 раз в год. Глюкоза крови – 4 раза в год, глюкозотолерантный тест – по показаниям. Общий анализ крови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клиническим протоколам лечения (ограничение соли, калийсберегающие диуретики, препараты калия, гипотензивные препараты). Хирургическое лечение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Реклассификация диагноза после хирургического лечения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еохромоцитома </w:t>
              <w:br/>
              <w:t xml:space="preserve">Е 27.0, Е 27.5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фтальмолог, врач-терапевт (кардиолог) – 1 раз в год. Врач-хирур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троль АД – при посещении врача. ЭКГ – при выявлении, в дальнейшем – при нормализации АД 1 раз в год. Глюкоза крови – при выявлении, в период приступа, далее – 4 раза в год, глюкозотолерантный тест – по показаниям. УЗИ забрюшинного пространства – при выявлении, в дальнейшем – 1 раз в год. КТ с контрастированием области надпочечников – при выявлении, далее – 1 раз в год. Биохимический анализ крови (натрий, калий, хлориды, креатинин и/или мочевина) – 2 раза в год. Катехоламины в крови, моче – при выявлении, в период приступа, при проведении фармакологических проб, в дальнейшем – при необходимости. Общий анализ крови – 1 раз в год. Общий анализ мочи –1 раз в год. Сцинтиграфия, ангиография надпочечников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клиническим протоколам лечения (альфа-адреноблокаторы, бета-адреноблокаторы на фоне предшествующих). Хирургическое лечени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классификация диагноза после хирургического лечения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признаков прогрессии роста аденомы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ипопаратиреоз </w:t>
              <w:br/>
              <w:t xml:space="preserve">Е 20.0–Е 20.9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3 месяца (при компенсации фосфорно-кальциевого обмена допустимо 1 раз в 6 месяцев)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УЗИ области шеи. Биохимический анализ крови (Са, Са</w:t>
            </w:r>
            <w:r>
              <w:rPr>
                <w:vertAlign w:val="subscript"/>
              </w:rPr>
              <w:t>++</w:t>
            </w:r>
            <w:r>
              <w:rPr/>
              <w:t>, фосфор, щелочная фосфатаза, креатинин и/или мочевина) – при выявлении, в дальнейшем – 2–4 раза в год. Паратирин – при выявлении, далее – 1 раз в год. ТТГ (TSH) – при выявлении. ЭКГ – 1 раз в год. УЗИ почек – при выявлении. Сцинтиграфия паращитовидных желез – при необходимости. Костная денситометрия – при необходимости. Миография – при необходимости. Общий анализ крови – 1 раз в год. Общий анализ мочи – 1 раз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клиническим протоколам лечения (диета, богатая солями кальция, магния, с ограничением фосфора, препараты кальция, витамины Д и его аналоги)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иперпаратиреоз </w:t>
              <w:br/>
              <w:t xml:space="preserve">Е 21.0–Е 21.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3 месяца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хирург (травм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УЗИ области шеи. Биохимический анализ крови (Са, Са</w:t>
            </w:r>
            <w:r>
              <w:rPr>
                <w:vertAlign w:val="subscript"/>
              </w:rPr>
              <w:t>++</w:t>
            </w:r>
            <w:r>
              <w:rPr/>
              <w:t xml:space="preserve">, фосфор, щелочная фосфатаза, креатинин и/или мочевина) – при выявлении, в дальнейшем – 2–4 раза в год. Рентгенография костей, легких – при выявлении, в дальнейшем – при необходимости. КТ (МРТ) шеи, средостения – при выявлении. Паратирин, остеокальцин, </w:t>
            </w:r>
            <w:r>
              <w:rPr>
                <w:rStyle w:val="Onesymbol"/>
              </w:rPr>
              <w:t></w:t>
            </w:r>
            <w:r>
              <w:rPr/>
              <w:t xml:space="preserve">-кросслапс – при выявлении, далее – 1 раз в год. ТТГ (TSH) – при выявлении. ЭКГ – 1 раз в год. УЗИ внутренних органов – при выявлении, далее – при необходимости. Проба по Зимницкому, анализ мочи на белок Бенс-Джонса – при выявлении. Сцинтиграфия паращитовидных желез – при необходимости. Костная денситометрия – при необходимости. Общий анализ крови – 1 раз в год. Общий анализ мочи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Согласно клиническим протоколам лечения (хирургическое лечение – по медицинским показания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Реклассификация диагноза после хирургического лечения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сахарный диабет </w:t>
              <w:br/>
              <w:t xml:space="preserve">Е 23.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3 месяца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врач-офтальм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мочи – 1 раз в год. Анализ мочи по Зимницкому – при выявлении патологии – 4 раза в год. Проба с сухоедением – при выявлении. МРТ (КТ с контрастированием) гипоталамо-гипофизарной области – при установлении диагноза, далее – при наличии патологического процесса 1 раз в год. УЗИ надпочечников – при выявлении. Биохимический анализ крови (натрий, калий, хлориды, креатинин и/или мочевина) – 2 раза в год. Глюкоза крови – 4 раза в год, глюкозотолерантный тест – по медицинским показаниям. ЭКГ – 1 раз в год. Общий анализ крови – 1 раз в год. Контроль АД – при посещении врача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Согласно клиническим протоколам лечения (заместительная терапия десмопрессино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ая компенсация (нормализация диурез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денома гипофиза </w:t>
              <w:br/>
              <w:t xml:space="preserve">Е 22.0, Е 22.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врач-нейрохирург, врач-офтальмолог – 1 раз в год (с периметрией). Врач-гине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гипоталамо-гипофизарной области – при выявлении. МРТ (КТ с контрастированием) гипоталамо-гипофизарной области – при выявлении, далее – по показаниям. ЛГ, ФСГ, ТТГ, пролактин, эстрадиол, прогестерон, тестостерон – не менее 1 раза в год (СТГ – по медицинским показаниям). АКТГ, кортизол – базальное определение (суточный ритм) – по показаниям. Фармакологические пробы – по медицинским показаниям. Глюкоза крови – 2 раза в год, глюкозотолерантный тест – по показаниям. УЗИ органов малого таза (для женщин) – 1 раз в год. УЗИ щитовидной железы – по медицинским показаниям. ЭКГ – 1 раз в год. Контроль АД – при посещении врача. Биохимический анализ крови (натрий, калий, хлориды, креатинин и/или мочевина) – 1 раз в год. Общий анализ крови – 1 раз в год. Общий анализ мочи – 1 раз в год. Костная денситометр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клиническим протоколам лечения (агонисты дофаминовых рецепторов) соматостатин – при необходимости. Лучевая терапия (протонотерапия) и хирургическое лечение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До излечения аденомы гипофиза с последующей реклассификацией диагноза – через 2 года</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Отсутствие признаков прогрессии роста аденомы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ипопитуитаризм </w:t>
              <w:br/>
              <w:t xml:space="preserve">Е 23.0, Е 23.1, Е 31.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3 месяца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 1 раз в год. Врач-офтальмолог – 1 раз в год. Врач-гинеколог – не менее 1 раза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Г, ФСГ, ТТГ, пролактин, эстрадиол, прогестерон, тестостерон – не менее 1 раза в год (СТГ – по медицинским показаниям). АКТГ, кортизол – базальное определение (суточный ритм) – 1 раз в год. Фармакологические пробы – по показаниям. МРТ (КТ с контрастированием) гипоталамо-гипофизарной области – при установлении диагноза, далее – при наличии патологического процесса 1 раз в год. Биохимический анализ крови (натрий, калий, хлориды, креатинин и/или мочевина) – 2 раза в год. Глюкоза крови – 1 раз в год, глюкозотолерантный тест – по медицинским показаниям. УЗИ органов малого таза (для женщин) – 1 раз в год. УЗИ щитовидной железы – по медицинским показаниям. ЭКГ – 1 раз в год. Общий анализ крови – 1 раз в год. Общий анализ мочи – 1 раз в год. Контроль АД – при посещении врача. Рентгенография кисти (костный возраст) – при выявлении. Кариотип – при необходимости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клиническим протоколам лечения (заместительная терап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Ожирение и другие виды избыточного питания</w:t>
              <w:br/>
              <w:t xml:space="preserve">Е 65–Е 6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кардиолог) – 1 раз в год. Врач-невролог – 1 раз в 3 года. Врач-офтальмолог – 1 раз в год. Врач-гинеколог – не менее 1 раза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пределение массы тела (ИМТ) – при посещении врача. Окружность талии (бедер) – при посещении врача. Глюкоза крови – 1 раз в год, глюкозотолерантный тест – однократно, в дальнейшем – по медицинским показаниям. Биохимические показатели (общий белок, креатинин и/или мочевина, триглицериды, холестерин, АСТ, АЛТ, калий, кальций, ЩФ) – не менее 1 раза в год. ЭКГ – 1 раз в 6 месяцев. Контроль АД – при посещении врача. Общий анализ крови – 1 раз в год. Общий анализ мочи – 1 раз в год. ИРИ (С-пептид), эстрадиол, прогестерон, тестостерон, ЛГ, ФСГ, ТТГ, АКТГ, кортизол – при необходимости. УЗИ органов малого таза (для женщин) – 1 раз в год. МРТ (КТ с контрастированием) гипоталамо-гипофизарной области – по медицинским показаниям. Кариотип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убкалорийная диета с подсчетом калоража; дозированные физические нагрузки. Терапия ЛС, направленная на снижение массы тел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3 лет с последующей реклассификацией диагноз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нижение массы тела, по возможности – нормализац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рушение полового созревания </w:t>
              <w:br/>
              <w:t xml:space="preserve">Е 30.0, Е 30.1, Е 30.8, Е 30.9, Е 22.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3 месяца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инеколог (врач-уролог) – при выявлении, в дальнейшем – 1 раз в 6 месяцев. Врач-терапевт (врач-педиатр)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кисти (костный возраст) – при выявлении. Кариотип – при выявлении. ЛГ, ФСГ, ТТГ, пролактин, эстрадиол, прогестерон, тестостерон – не менее 1 раза в год. Фармакологические пробы – по показаниям. МРТ (КТ с контрастированием) гипоталамо-гипофизарной области – при установлении диагноза, далее – при наличии патологического процесса 1 раз в год. УЗИ органов малого таза, яичек – 1 раз в год. УЗИ грудных желез – 1 раз в год. УЗИ щитовидной железы – 1 раз в год. КТ надпочечников – 1 раз в год. Биохимический анализ крови (натрий, калий, хлориды, креатинин и/или мочевина) – 2 раза в год. Глюкоза крови – 1 раз в год, глюкозотолерантный тест – по показаниям. ЭКГ – 1 раз в год. Общий анализ крови – 1 раз в год. Общий анализ мочи – 1 раз в год. Контроль АД – при посещении врача. Костная денситометрия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клиническим протоколам лечения (заместительная терапия в зависимости от формы нарушения полового созревания). Хирургическое лечение – при необходимости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 достижения возраста физиологического периода полового созревания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ко-гормональная компенсац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ефицит гормона роста </w:t>
              <w:br/>
              <w:t xml:space="preserve">Е 23.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3 месяца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гинеколог (врач-уролог) – при выявлении, в дальнейшем – 1 раз в 6 месяцев. Врач-педиатр – 1 раз в год. Врач-невр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пределение темпов роста, соматограмма – при посещении врача. Рентгенография кисти (костный возраст) – при выявлении. Кариотип – при выявлении. СТГ, ЛГ, ФСГ, ТТГ, FT4, пролактин, эстрадиол, прогестерон, тестостерон – при выявлении, в дальнейшем – не менее 1 раза в год. Фармакологические пробы – по медицинским показаниям. МРТ (КТ с контрастированием) гипоталамо-гипофизарной области – при установлении диагноза. УЗИ органов малого таза, яичек – 1 раз в год. УЗИ грудных желез – 1 раз в год. УЗИ щитовидной железы – 1 раз в год. Биохимический анализ крови (натрий, калий, хлориды, креатинин и/или мочевина) – 2 раза в год. Глюкоза крови – 1 раз в год, глюкозотолерантный тест – по медицинским показаниям. ЭКГ – 1 раз в год. Общий анализ крови – 1 раз в год. Общий анализ мочи – 1 раз в год. Контроль АД – при посещении врача. КТ надпочечников – при необходимости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гласно клиническим протоколам лечения (заместительная терапия препаратами гормона рост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стижение социально значимого роста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хирург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леботромбоз, постфлеботический синдром </w:t>
              <w:br/>
              <w:t xml:space="preserve">I 8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гиохирург и другие врачи-специалисты – по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 1 раз в год, коагулограмма (2–6 тестов)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ластическое бинтование ноги или эластический медицинский чулок. Курсовое медикаментозное лечение. Оперативное лечение – по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нижение нетрудоспособности. Улучшение клинических показателей. Стабилизация процесса. Перевод в группу Д (II) диспансерного наблюден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Хронический остеомиелит</w:t>
              <w:br/>
              <w:t xml:space="preserve">M 8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травматолог, врач-терапевт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ий общий анализ крови, общий анализ мочи – 2 раза в год. Посев отделяемого на флору и определение ее чувствительности к антибиотикам, рентгенограмма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и хирургическое лечени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Ремиссия в течение 2 лет</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теросклероз артерий конечностей </w:t>
              <w:br/>
              <w:t xml:space="preserve">I 70.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сосудистый хирур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ий анализ крови, общий анализ мочи – 1 раз в год, коагулограмма (2–6 тестов), УЗИ сосудов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урсовое лечение не реже 2–3 раз в год. При наличии показаний – оперативное лечени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нижение нетрудоспособности. Улучшение клинических показателей. Стабилизация процесса. Перевод в группу Д (II) диспансерного наблюден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индром Рейно </w:t>
              <w:br/>
              <w:t xml:space="preserve">I 73.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сосудистый хирур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клинический, общий анализ мочи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урсовая медикаментозная терапия. При наличии показаний – симпатэктом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нижение нетрудоспособности. Улучшение клинических показателей. Стабилизация процесса, отсутствие инвалидности. Перевод в группу Д (II) диспансерного наблюден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ндартериит </w:t>
              <w:br/>
              <w:t xml:space="preserve">I 77.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ий анализ крови, общий анализ мочи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Медикаментозная терапия – по показания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нижение нетрудоспособности. Улучшение клинических показателей. Стабилизация процесса, отсутствие инвалидности. Перевод в группу Д (II) диспансерного наблюден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ции по поводу язвенной болезни </w:t>
              <w:br/>
              <w:t xml:space="preserve">К 25–К 2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ерапевт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ий анализ крови – 1 раз в год, общий анализ мочи – 1 раз в год. Рентгенологическое и эндоскопическое исследование желудочно-кишечного тракта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Медикаментозная терапия – по показаниям. Трудоустройство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нетрудоспособности. Через 1 год – перевод к врачу-терапевту</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нижение нетрудоспособности. Улучшение клинических показателей. Ликвидация осложнений, отсутствие инвалид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после операций на органах гепатодуоденальной зоны</w:t>
              <w:br/>
              <w:t xml:space="preserve">К 80–К 87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ий анализ крови – 1 раз в год, общий анализ мочи – 1 раз в год. Рентгенологическое и эндоскопическое исследование желудочно-кишечного тракта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Медикаментозная терапия – по показаниям. Трудоустройство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нетрудоспособности. Через 1 год – перевод к врачу-терапевту</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нижение нетрудоспособности. Улучшение клинических показателей. Ликвидация осложнений, отсутствие инвалидн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липоз толстой кишки (после оперативного лечения) </w:t>
              <w:br/>
              <w:t xml:space="preserve">D 1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ий анализ крови – 2 раза в год, общий анализ мочи – 1 раз в год. Рентгенологическое и эндоскопическое исследование желудочно-кишечного тракта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Режим. Трудоустройство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нетрудоспособности. Через 1 год – перевод к врачу-терапевту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табилизация процесс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ффузный </w:t>
              <w:br/>
              <w:t xml:space="preserve">D 1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 1 раз в год, другие 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клинический, общий анализ мочи – при каждом посещении. У колостомированных пациентов биохимические анализы крови (белок и белковые фракции, электролиты, билирубин, холестерин, мочевина, креатинин, амилаза) или фиброколоноскопия – 1 раз в год. Гастроскопия с биопсией полипов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ционарное лечение осложнений – по показаниям. Режим питания, труда и отдыха. Гигиена перестомальной кожи. Подбор калоприемника. Диетическое регулирование функции илеостомы (исключение продуктов, вызывающих повышенное газообразование, ограничение растительной клетчатки и тугоплавких жиров. Употребление глюкозо-солевых смесей для оральной регидротации).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Стабилизация процесса. Отсутствие местных осложнений илеостомы. Отсутствие нарушений гомеостаза. Социальная и трудовая реабилитац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рсинчатые опухоли </w:t>
              <w:br/>
              <w:t xml:space="preserve">D 1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 1-м году – 1 раз в 3 месяца; на 2-м и 3-м году – 1 раз в 6 месяцев, в последующие годы – 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 1 раз в год, другие 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клинический, общий анализ мочи – при каждом посещении. Пальцевое исследование прямой кишки, ректоромано-, фиброколоно- или ирригоскопия. По медицинским показаниям – гастроскопия и исследование других органов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блюдение здорового образа жизни. Лечение сопутствующих заболеваний органов пищеваре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нижение частоты запущенных случаев рака органов пищеварен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ножественные полипы и тубулярно-ворсинчатые аденомы </w:t>
              <w:br/>
              <w:t xml:space="preserve">D 1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Через 6 и 12 месяцев, затем – 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 1 раз в год, другие 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клинический, общий анализ мочи – 2 раза в год. Ректороманоскопия, фиброколоноскопия (допускается ирригоскопия – при отсутствии фиброколоноскопа)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блюдение здорового образа жизни. Лечение сопутствующих заболеваний органов пищеваре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нижение онкологической заболеваем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диничные тубулярные аденомы </w:t>
              <w:br/>
              <w:t xml:space="preserve">D 1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по медицинским показаниям – чаще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 1 раз в год, другие 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клинический, общий анализ мочи – 2 раза в год. Ректороманоскопия, фиброколоноскопия (допускается ирригоскопия – при отсутствии фиброколоноскопа)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блюдение здорового образа жизни. Лечение сопутствующих заболеваний органов пищеваре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нижение онкологической заболеваемо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перированные по поводу множественных и единичных полипов и тубулярно-ворсинчатых аденом </w:t>
              <w:br/>
              <w:t xml:space="preserve">D 1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 1 раз в год, другие 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клинический – 1 раз в год. По показаниям – ректоромано- и фиброколоноскопия (ирригоскопия – при отсутствии фиброколоноскопа)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блюдение здорового образа жизни. Лечение сопутствующих заболеваний органов пищеваре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В течение 3 лет, затем, при отсутствии рецидива, наблюдение у врача-терапевта</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нижение частоты запущенных случаев рака органов пищеварен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диночные полипы толстой кишки, не подлежащие операции (размер менее 0,4 см) </w:t>
              <w:br/>
              <w:t xml:space="preserve">D 1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онколог – 1 раз в год, другие 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клинический – 1 раз в год. Ректоромано-, колоноскопия – 1 раз в год (ирригоскопия – при отсутствии фиброколоноскопа)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блюдение здорового образа жизни. Лечение сопутствующих заболеваний органов пищеваре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нижение частоты запущенных случаев рака органов пищеварения</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после операций на органах грудной клетки</w:t>
              <w:br/>
              <w:t xml:space="preserve">I 85–I 9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 1 раз в год. Врач – торакальный хирург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ционарное лечение осложнений. Режим труда и отдыха. ЛФК.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отсутствии рецидива заболевания и осложнений – в течение 2 лет, затем – врач-терапевт</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Улучшение клинических показателей. Трудовая реабилитация. Перевод под наблюдение врача-терапевта</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уролог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перенесенного острого пиелонефрита </w:t>
              <w:br/>
              <w:t xml:space="preserve">N 1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ур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клинический – 2 раза в год, общий анализ мочи – 2 раза в год, по медицинским показаниям: анализ мочи по Зимницкому; биохимический анализ крови (мочевина, креатинин); бактериологическое исследование мочи</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с исключением острых блюд, приправ, специй, алкоголя. Активный двигательный режим. Санация хронических очагов инфекции. Профилактика возникновения острых воспалительных заболеваний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в течение года – перевод в группу Д (I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ов.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иелонефрит хронический </w:t>
              <w:br/>
              <w:t xml:space="preserve">N 1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ур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Анализ крови клинический – 2 раза в год, общий анализ мочи – 2 раза в год, по медицинским показаниям: анализ мочи по Зимницкому; биохимический анализ крови (мочевина, креатинин); бактериологическое исследование мочи и другие исследования</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е же, антибактериальная терапия, препараты, улучшающие микроциркуляцию крови, витамино- и иммуностимулирующая терапия. Санаторно-курортное лечение.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в течение года – перевод в группу Д (I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ормализация или улучшение функции почек. Уменьшение частоты обострений. Снятие группы инвалидности. Снижение временной нетрудоспособност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очекаменная болезнь </w:t>
              <w:br/>
              <w:t xml:space="preserve">N 2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ур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ий и биохимический анализ крови и мочи, общий анализ мочи – 2 раза в год. Радиоизотопная ренография, обзорная и экскреторная урография – по медицинским показаниям. Анализ камня и биохимический анализ мочи – для республиканского уровня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назначаемая в зависимости от химического состава камней; стабилизация водно-электролитного баланса организма. Противорецидивное лечение. Литолитическая консервативная терапия при мочекислом нефролитиаз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камнеобразования в течение 2 лет – перевод в группу Д (I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рецидивирования. Снижение временной нетрудоспособности. Перевод в группу Д (II) после удаления камне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после нефрэктомии по поводу мочекаменной болезни (лица с единственной почкой)</w:t>
              <w:br/>
              <w:t xml:space="preserve">N 2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ур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анализ мочи, биохимический анализ – 1 раз в год, УЗИ ОБП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в зависимости от химического состава камней. Питьевой режим, предусматривающий стабилизацию водно-электролитного баланса организма, профилактика острых воспалительных заболеваний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камнеобразования в течение 2 лет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камнеобразования в течение 2 лет – перевод в группу Д (II)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йкоплакия мочевого пузыря </w:t>
              <w:br/>
              <w:t xml:space="preserve">N 3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ур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Цистоскопия и общий анализ мочи – 2 раза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Трансуретральная электрокоагуляция по показания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в течение 2 лет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в течение 2 лет – перевод в группу Д (II)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идронефроз (состояние после операции) </w:t>
              <w:br/>
              <w:t xml:space="preserve">N 1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уролог – 2 раза в год, по медицинским показаниям – чаще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мочи, контрольная экскреторная урография, радиоизотопная ренография, ультразвуковое исследование почек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и режим, как при хроническом пиелонефрите. Профилактика послеоперационных осложнений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в течение 2 лет, как при хроническом пиелонефрите. Перевод в группу Д (II) диспансерного наблюдения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рецидива в течение 2 лет – перевод в группу Д (II). Медицинская и социально-трудовая реабилитация в течение 2 лет</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травмы почки </w:t>
              <w:br/>
              <w:t xml:space="preserve">S 37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ур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общий анализ мочи – 2 раза в год, УЗИ ОБП – 2 раза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а и отдыха с ограничением выраженной физической нагрузки. Физиотерапевтические процедуры. Санаторно-курортное лечение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патологии в течение 1 год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едицинская и социально-трудовая реабилитация в течение 2 лет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фроптоз </w:t>
              <w:br/>
              <w:t xml:space="preserve">N 28.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уролог – 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общий анализ мочи, экскреторная урография, контроль АД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Режим труда и отдыха – исключить физические нагрузки и перегрузки. ЛФК, укрепление мышц передней брюшной стенки. Профилактика воспалительных заболеваний почек и органов мочеполовой системы. Оперативное лечение – по показаниям. Санаторно-курортное лечение.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трудоспособности. Перевод в группу Д (II) диспансерного наблюдения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1. Оперативное устранение </w:t>
              <w:br/>
              <w:t xml:space="preserve">2. Отсутствие симптоматики в течение 2 лет (нормальное АД, отсутствие расширения ЧЛС, отсутствие боле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омалии почек, мочеточников, мочевого пузыря (с нарушением функции) </w:t>
              <w:br/>
              <w:t xml:space="preserve">Q 60–Q 6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ур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анализ мочи, биохимический анализ крови, ренография (либо экскреторная урография)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филактика возникновения инфекционно-аллергических и воспалительных заболеваний, переохлаждения организма; ограничение тяжелого физического труд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е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заболеваний почек и органов мочеполовой системы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нефрэктомии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ур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анализ мочи, биохимический анализ крови, ренография (либо экскреторная урография)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е же. Рациональное трудоустройство. Профилактика переохлаждения организм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заболевания в течение год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поражения оставшейся почки.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оброкачественная гиперплазия предстательной железы </w:t>
              <w:br/>
              <w:t xml:space="preserve">N 4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уролог – 1–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Клинический анализ крови, анализ мочи – 1–2 раза в год, биохимический анализ крови, ПСА – 1 раз в год. Ультразвуковое исследование почек, простаты с определением остаточной мочи в мочевом пузыре, урофлоуметрия –по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богатая витаминами, с ограничением алкоголя, пищи консервированной, жареной, резко соленой, богатой специями. Режим – легкий физический труд, при гиподинамии – производственная гимнастика, прогулки, ЛФК. Устранение вредных привычек (курение и проче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ов – выздоровление. Медицинская и социально-трудовая реабилитация. Перевод в группу Д (II) диспансерного наблюд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тивного лечения доброкачественной гиперплазии предстательной железы </w:t>
              <w:br/>
              <w:t xml:space="preserve">N 4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ур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мочи – 2 раза в год, исследование количества остаточной мочи, ПСА – 1 раз в год, ультразвуковое исследование почек, простаты с определением остаточной мочи в мочевом пузыре, урофлоуметрия – по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и режим те же. Профилактика воспалительных заболеваний верхних мочевых путей, фитотерапия, по показаниям – антибактериальная и противовоспалительная терапия. Санаторно-курортное лечени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Отсутствие рецидива в течение 1 года – перевод в группу Д (II)</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прогрессиро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Состояние после операции по поводу травмы уретры</w:t>
              <w:br/>
              <w:t xml:space="preserve">S 37.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уролог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мочи, урофлоуметрия – 2 раза в год; уретрография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Бужирование (по схеме) и физиотерапевтическое лечение – по медицинским показаниям. Профилактика воспалительных заболеваний мочевого пузыря, простаты</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в течение 2 лет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и прогрессирования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травматолога-ортопед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реждения магистральных сосудов на конечностях. Состояние после восстановительных операций, в том числе с использованием микрохирургической техники </w:t>
              <w:br/>
              <w:t xml:space="preserve">S 45, S 55, S 75, S 85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первого года – ежеквартально, в течение 2-го года – не менее 2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лоуометрия, термография, изучение состояния свертывающей и противосвертывающей системы крови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филактика тромбоза и тромбоэмболии, ЛФК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поврежденной конечности. Перевод в группу Д (I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регионарного кровотока. Отсутствие ангиотрофических нарушен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реждения ключично-акромиального сочленения. Состояние после операции по поводу полного разрыва клювовидно-ключичной связки </w:t>
              <w:br/>
              <w:t xml:space="preserve">S 43.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1-го года – 2 раза в год, в течение 2-го года – не менее 1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Рентгенография акромиально-ключичного сочленения – 1 раз в год</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мышц плечевого пояс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объема движений в плечевом суставе и силы мышц. Перевод в группы Д (II),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томическое соответствие суставообразующих поверхностей акромиально-ключичного сочлен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ы ключицы </w:t>
              <w:br/>
              <w:t xml:space="preserve">S 42.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В течение года после завершения амбулаторного лечения</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мышц плечевого пояс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ри достижении критериев эффективности</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лная консолидация перелома. Восстановление функции плечевого сустав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старелые и привычные вывихи в плечевом суставе. Состояние после оперативного лечения </w:t>
              <w:br/>
              <w:t xml:space="preserve">S 43.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первого года – ежеквартально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сследование функции мышц и объема движений в суставе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режим труда и отдых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лное восстановление функции плечевого сустава. Отсутствие рецидива вывих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верхней конечности. Перевод в группу Д (I)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нутри- и околосуставные переломы проксимального конца плечевой кости </w:t>
              <w:br/>
              <w:t xml:space="preserve">S 42.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2 лет после завершения амбулаторного лечения – один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терапия ЛС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верхней конечности. Перевод в группу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с сохранением конгруэнтности суставообразующей поверхности. Полный объем движен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ы диафиза плечевой кости </w:t>
              <w:br/>
              <w:t xml:space="preserve">S 42.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года, по завершении амбулаторного лечения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невропатолог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ая оценка функции поврежденной конечности – по показаниям. Рентгенография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режим труд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Консолидация перелома без смещения. Восстановление функции локтевого и плечевого суставов</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Внутрисуставные переломы в зоне локтевого сустава</w:t>
              <w:br/>
              <w:t xml:space="preserve">S 42.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года после травмы – ежеквартально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1 раз в год. Оценка объема движений в суставе и силы мышц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рассасывающая терап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величение объема движений. Перевод в группы Д (II),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Восстановление функции локтевого сустав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крытые и открытые переломы диафиза костей предплечья </w:t>
              <w:br/>
              <w:t xml:space="preserve">S 52.2, S 52.3, S 52.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 в течение первого года, по завершении амбулаторного лечения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1 раз в год. Функциональные клинические исследования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Перевод в группу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без смещения. Восстановление ротационных движений предплечья и смежных сегменту суставов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ы луча в типичном месте </w:t>
              <w:br/>
              <w:t xml:space="preserve">S 52.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1 года после травмы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зучение функции кисти и лучезапястного сустава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Режим труд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Восстановление функции лучезапястного сустав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 ладьевидной кости </w:t>
              <w:br/>
              <w:t xml:space="preserve">S 62.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2 лет после травмы. В течение первого года – 4 раза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по медицинским показаниям не реже 1 раза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Восстановление функции лучезапястного сустав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убкапитальные и трансцервикальные переломы шейки бедра. Состояние после остеосинтеза или эндопротезирования </w:t>
              <w:br/>
              <w:t xml:space="preserve">S 72.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жеквартально в течение первого года после операции, затем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массаж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опорной функции поврежденной конечности. Перевод в группу Д (I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Стабильность ацетабулярного и бедренного компонента эндопротез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ежвертельные, чрезвертельные и подвертельные переломы бедра. Состояние после остеосинтеза </w:t>
              <w:br/>
              <w:t xml:space="preserve">S 72.1, S 72.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 в течение 2 лет после травмы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1 раз в год. Оценка функционального состояния близлежащих суставов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у лиц моложе 60 лет, ЛФК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Стабильность всех компонентов эндопротеза. Полная опорная функц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ы диафиза бедренной кости </w:t>
              <w:br/>
              <w:t xml:space="preserve">S 72.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года по завершении амбулаторного лечения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1 раз в год.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удоустройство, режим, ЛФК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Консолидация перелома. Восстановление опорности и функции коленного и тазобедренного суставов</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ы мыщелков бедренной и большеберцовой костей </w:t>
              <w:br/>
              <w:t xml:space="preserve">S 72.8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 в течение 2 лет после травмы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исследование функции коленного сустава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массаж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опорной функции и объема движений в коленном суставе. Перевод в группы Д (II),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Консолидация перелома, конгруэнтности суставной поверхности. Восстановление функции коленного сустав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реждения менисков коленного сустава. Состояние после менискэктомии </w:t>
              <w:br/>
              <w:t xml:space="preserve">S 83.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Ежеквартально – в течение первого года после операции</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исследование функции коленного сустава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массаж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коленного сустав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реждение передней крестообразной связки. Пластика связки </w:t>
              <w:br/>
              <w:t xml:space="preserve">S 83.5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 в течение первого года после операции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сследование стабильности сустава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сустава. Перевод в группу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коленного сустава. Состоятельность капсуло-связочного аппарат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ы костей пястных, в том числе перелом Беннета </w:t>
              <w:br/>
              <w:t xml:space="preserve">S 83.5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течение года после травмы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клиническая оценка функции кисти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режим труд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Восстановление функц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реждения сухожилий сгибателей и разгибателей пальцев. Состояние после шва сухожилий </w:t>
              <w:br/>
              <w:t xml:space="preserve">S 6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 в течение года по завершении амбулаторного лечения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ая оценка функции поврежденного сухожилия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лидаза, курс инъекций пирогенал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сухожилия. Перевод в группу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Восстановление функции хвата кист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реждение локтевого и срединного нервов на уровне лучезапястного сустава </w:t>
              <w:br/>
              <w:t xml:space="preserve">S 6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жеквартально – в течение первого года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линическая оценка функции нервов и лучезапястного сустава, электрофизиологическое обследование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витаминотерап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Перевод в группы Д (II) и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хвата кисти и всех видов чувствительно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мпрессионные переломы позвоночника, неосложненные </w:t>
              <w:br/>
              <w:t xml:space="preserve">S 12, S 32, S 2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 в течение 2 лет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Рентгенография – 1 раз в год. Клиническая оценка функционального состояния позвоночника – по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мышц спины,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Перевод в группы Д (II) и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мобильности всех отделов позвоночника, отсутствие корешкового синдром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Нестабильные типы переломов костей таза, переломы типа Мальгеня</w:t>
              <w:br/>
              <w:t xml:space="preserve">S 32.7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жеквартально – в течение первого года и два раза в год – на втором году диспансерного наблюдения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врач-уролог, врач-акушер-гинек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костей таза – по медицинским показаниям, не чаще 1 раза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массаж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Восстановление функции. Перевод в группу Д (II)</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анатомической целостности тазового комплекса. Отсутствие болей в крестцово-подвздошном сочленении и тазобедренных суставах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ы вертлужной впадины </w:t>
              <w:br/>
              <w:t xml:space="preserve">S 32.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 в течение 2 лет после завершения стационарного лечения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врач-уролог, врач-акушер-гинеколог – по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Рентгенография – 1 раз в год. Функциональное клиническое обследование – по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болевого синдрома. Перевод в группу Д (I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объема движений в тазобедренном сустав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крытые переломы диафиза костей голени. Замедленная консолидация </w:t>
              <w:br/>
              <w:t xml:space="preserve">S 82.2, S 82.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 раза – в течение первого полугодия, затем – 1 раз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Рентгенография, исследование функции конечности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опорной функции конечности. Перевод в группы Д (II) и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восстановление полного объема движений в смежных сегменту суставах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Закрытые переломы диафиза костей голени, неосложненные </w:t>
              <w:br/>
              <w:t xml:space="preserve">S 82.2, S 82.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 в течение 1-го года после завершения амбулаторного лечения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Рентгенография, исследование функции коленного и голеностопного суставов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массаж мышц бедр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функции конечности. Перевод в группу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восстановление функции в смежных сегменту суставах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бдукционно-эверсионные переломы в зоне голеностопного сустава II–III степени </w:t>
              <w:br/>
              <w:t xml:space="preserve">S 8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жеквартально – в течение первого года и 1 раз в год в последующем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Рентгенография, исследование опорной функции и объема движений в голеностопном суставе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плавание, массаж. Ношение супинаторов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опорной функции и объема движений. Перевод в группы Д (II) и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восстановление функции голеностопного сустав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азрывы ахиллова сухожилия. Состояние после операции </w:t>
              <w:br/>
              <w:t xml:space="preserve">S 86.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 в течение первого года после операции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сследование локального статуса 1 раз в год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рассасывающая терап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лное восстановление функции голеностопного сустав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ломы в суставе Дисфранка, застарелые (состояние после восстановительного лечения) </w:t>
              <w:br/>
              <w:t xml:space="preserve">S 9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жеквартально – в течение 2 лет после травмы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 по медицинским показаниям. Исследование опорной функции стопы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массаж, режим,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олидация перелома, восстановление функции перелома стопы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крытые переломы, осложненные остеомиелитом </w:t>
              <w:br/>
              <w:t xml:space="preserve">М 86.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жеквартально – в течение 2 лет после травмы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Профилактические курсы антибактериальной терапии. Физиотерапия</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Восстановление опорной функции конечности. Перевод в группу Д (II)</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миссия воспалительного процесса в течение 2 лет. Консолидация перелома. Восстановление функции в смежных сегменту суставах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Интервертебральный остеохондроз позвоночника </w:t>
              <w:br/>
              <w:t xml:space="preserve">М 4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удоустройство, режим, ЛФК, массаж, терапия ЛС. Физиотерап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Перевод в группы Д (II),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ойкое отсутствие болевого синдром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стеохондропатии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ФК, физиотерап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оссификация костной структуры. Восстановление функц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вматоидный полиартрит. Состояние после хирургической синовкапсулэктомии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исследование функции суставов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Режим, трудоустройство, ЛФК, массаж. Базисная терапия –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ойкая ремиссия. Восстановление функци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ксартрозы (посттравматические, диспластические, идиопатические)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ЛФК,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лительное диспансерное наблюд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тотального или однополюсного эндопротезирования тазобедренного сустава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 – в течение 1-го года и 1 раз в год – в последующем</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исследование функции тазобедренного сустава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лительное диспансерное наблюд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еформирующий артроз коленного сустава. Состояние после восстановительных оперативных вмешательств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 – в течение 1-го года и 1 раз в год – в последующем</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исследование функции сустава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лительное диспансерное наблюд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еформация конечностей на почве повреждений и заболеваний центральной и периферической нервной системы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лектрофизиологические исследования и другие исследования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ЛФК, массаж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Перевод в группу Д (II)</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лительное диспансерное наблюд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плантация конечностей и сегментов (кисти, пальцев)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 в течение первого года, затем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пат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сследование функции кисти, пальцев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терапия ЛС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достижении критериев эффективности – перевод в группу Д (I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регионарного кровотока, всех видов чувствительности и функций кисти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тическая деформация стоп. Состояние после восстановительных оперативных вмешательств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 в течение первого года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Исследование функции стопы. Подография. Электрофизиологическая оценка ходьбы, переката стопы – по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ЛФК, массаж, ношение супинаторов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вод в группу Д (I)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лительное диспансерное наблюден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тивных вмешательств на костно-суставном аппарате в связи с опухолевым и системным поражением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Ежеквартально – в течение первого года, затем – 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нколог – по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Рентгенография, радионуклидное исследование очага поражения, исследование функции оперированной конечности – по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жим,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ревод в группу Д (II), восстановление функции конечност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опухолевого роста в течение 5 лет. Восстановление опорной функции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noskiline"/>
              <w:rPr/>
            </w:pPr>
            <w:r>
              <w:rPr/>
              <w:t>______________________________</w:t>
            </w:r>
          </w:p>
          <w:p>
            <w:pPr>
              <w:pStyle w:val="Snoski"/>
              <w:spacing w:before="0" w:after="240"/>
              <w:rPr/>
            </w:pPr>
            <w:r>
              <w:rPr/>
              <w:t xml:space="preserve">*При отсутствии данных специалистов диспансерное наблюдение проводят врачи-хирурги.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noski"/>
              <w:jc w:val="center"/>
              <w:rPr/>
            </w:pPr>
            <w:r>
              <w:rPr/>
              <w:t>Диспансерное динамическое наблюдение за пациентами, состоящими в группе Д (III) у врача-офтальмолог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аукома первичная </w:t>
              <w:br/>
              <w:t xml:space="preserve">H 40.0–H 40.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по медицинским показаниям – чаще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невролог, врач-эндокрин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включает: состояние переднего отрезка глаза и его придатков, определение остроты зрения без коррекции и с коррекцией, исследование поля зрения, тонометрию, биомикроскопию, офтальмоскопию, гониоскопию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мбулаторное лечение: лечение ЛС местное – постоянно, общее – курсами 2–3 раза в год, лазерное (по медицинским показаниям). Стационарное лечение: отработка режима миотиков, поддерживающая терапия, хирургическое вмешательство (по медицинским показаниям). Режим, санаторно-курортное лечение сопутствующих заболеваний, трудоустройство – по медицинским показания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зрительных функций, компенсация офтальмотонус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лаукома вторичная </w:t>
              <w:br/>
              <w:t xml:space="preserve">Н 40.3–Н 40.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по медицинским показаниям – чаще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 2 раза в год, 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включает: состояние переднего отрезка глаза и его придатков, определение остроты зрения без коррекции и с коррекцией, исследование поля зрения, тонометрию, биомикроскопию, офтальмоскопию, ультразвуковое исследование (В-сканирование), гониоскопию,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мбулаторное лечение: лечение ЛС местное – постоянно, общее – курсами 2–3 раза в год, лазерное (по медицинским показаниям). Стационарное лечение: отработка режима миотиков, поддерживающая терапия, хирургическое вмешательство (по показаниям). Режим, санаторно-курортное лечение сопутствующих заболеваний, трудоустройство – по медицинским показаниям. Амбулаторное лечение основного заболеван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зрительных функций, компенсация офтальмотонус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лизорукость прогрессирующая (свыше 3,0 Д с прогрессированием 1,0 Д и выше ежегодно) </w:t>
              <w:br/>
              <w:t xml:space="preserve">Н 52.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3 раза в год – по показаниям. При стабилизации близорукости в течение 3 лет – перевод в группу Д (II)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специалисты – по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объективное исследование рефракции в условиях циклоплегии; определение запаса аккомодации, ультразвуковое определение переднего-заднего размера глаза (по показаниям). Осмотр глазного дна с фундус-линзой. Консультация терапевта, эндокринолога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Склеропластические операции, коррекция миопии (очковыми, контактными линзами), лечение ЛС (общеукрепляющее), тренировки аккомодации, режим физической и зрительной нагрузки (по медицинским показаниям). Лазерная фотокоагуляция – по показания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до 18 лет, при стабилизации миопии снятие с учет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миопического процесс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лизорукость высокой степени (свыше 10,0 Д и осложненная любой степени) </w:t>
              <w:br/>
              <w:t xml:space="preserve">Н 52.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прямая офтальмоскопия, объективное исследование рефракции, ультразвуковое определение переднего-заднего размера глаза (по показаниям). Осмотр глазного дна с фундус-линзой</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ррекция миопии (очковая, контактная или хирургическая). Лечение ЛС общеукрепляющее. Лазерное и хирургическое лечение (по медицинским показаниям). Рациональное трудоустройство, ограничение зрительных и физических нагрузок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миопического процесс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лизорукость слабопрогрессирующая или стационарная неосложненная свыше 3,0 </w:t>
              <w:br/>
              <w:t xml:space="preserve">Н 52.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Другие врачи-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блюдение режима зрительной нагрузки, тренировка аккомодации, по медицинским показаниям – общие оздоровительные мероприят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миопии – снятие с учет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миопического процесс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тинопатия диабетическая, гипертоническая, смешанного типа </w:t>
              <w:br/>
              <w:t xml:space="preserve">Н 36.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3 раза в год, по медицинским показаниям – чаще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 1 раз в год, врач-эндокринолог – 3 раза в год, по медицинским показаниям – чаще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Исследование остроты и поля зрения, тонометрия, прямая офтальмоскопия, флюоресцентная ангиография и ультразвуковое исследование (по медицинским показаниям), гониоскопия, оптическая когерентная томография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иета, режим, медикаментозное лечение, фотокоагуляция – по медицинским показаниям, лазерное и хирургическое лечение (по медицинским показаниям). Лечение основного заболевания. Рациональное трудоустройство (при показаниях)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зрительных функций и офтальмологической картины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удистые осложнения гипертонической болезни (ишемическая нейропатия, окклюзии сосудов сетчатки, тяжелые ангиоспазмы) </w:t>
              <w:br/>
              <w:t xml:space="preserve">Н 34.0–Н 34.9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невролог, врач-эндокринолог, врач-кардиоло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прямая офтальмоскопия, калиброметрия, оптическая когерентная томография (по медицинским показаниям), тонометрия, кампиметрия (по медицинским показаниям), коагулограмма</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основного заболевания, фотокоагуляция – по показаниям, лазерное и хирургическое лечение (по медицинским показаниям). Сосудорасширяющая и сосудоукрепляющая терапия. Режим, диета, санаторно-курортное лечение (по медицинским показаниям).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клинических показателей. Стабилизация зрительных функц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ледствия повреждений органа зрения (проникающие ранения, контузии и ожоги глаза II–IV степени) </w:t>
              <w:br/>
              <w:t xml:space="preserve">Т 90.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1 раз в месяц первые 3 месяца после выписки из стационара и 2 раза в год в течение 3 лет. При показаниях – чаще. Затем – перевод в группу Д (II) на 5 лет (при относительном обострении)</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По медицинским показаниям – врач-терапевт, врач-хирург, врач-невролог</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ультразвуковое обследование, рентгенологическое исследование, оптическая когерентная томография, флюоресцентная ангиография –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ЛС и хирургическое лечение последствий травм (по медицинским показаниям). Оптическая и косметическая коррекция (по показаниям). Рациональное трудоустройство (по медицинским показания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и восстановление зрительных функций, отсутствие основного процесс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и восстановление зрительных функций, отсутствие основного процесс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ледствия травм органа зрения </w:t>
              <w:br/>
              <w:t xml:space="preserve">Т 90.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 1 раз в год, прочие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Щадящий режим труда и быта, гигиена зрительного труда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процесса – снятие с учета через 5 лет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ухудшения состояния органа зр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Герпетическая болезнь глаза </w:t>
              <w:br/>
              <w:t xml:space="preserve">В 00.5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 в течение 3 лет после заболевания, по медицинским показаниям – чаще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клинический, иммунологические и вирусологические исследования (по медицинским показаниям). Исследование остроты зрения, чувствительности роговицы. Биомикроскопия, тонометрия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естное лечение ЛС, противорецидивная вакцинация. Диета, режи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процесса – снятие с учета через 3 год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рецидива заболе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егенеративные и дистрофические изменения сетчатки </w:t>
              <w:br/>
              <w:t xml:space="preserve">Н 31.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 раза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 2 раза в год, врач-невролог – 1 раз в год, врач-стоматолог – 1 раз в год, врач-эндокринолог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периметрия, кампиметрия, электрофизиологическое исследование, анализ крови клинический, биохимические исследования (по медицинским показаниям), оптическая когерентная томография (по медицинским показаниям), флюоресцентная ангиография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Диета. Рациональное трудоустройство. Лечение ЛС – по медицинским показания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процесса – снятие с учета через 5 лет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процесс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палительные заболевания зрительного нерва и сетчатки </w:t>
              <w:br/>
              <w:t xml:space="preserve">Н 30, Н 4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1 раз в месяц первые 3 месяца после стихания острых явлений, далее – 2 раза в год. При отсутствии рецидивов заболевания в течение 3 лет – перевод в группу Д (II)</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врачи-специалисты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ультразвуковое и электрофизиологическое исследование (по медицинским показаниям). Анализ крови клинический, общий анализ мочи, рентгенография черепа (в двух проекциях). Иммунологические и серологические реакции (по медицинским показаниям), оптическая когерентная томография (по медицинским показаниям), флюоресцентная ангиография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основного заболевания. Режим. Диета</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процесса – снятие с учета через 5 лет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процесса. Сохранение зрительных функций, перевод в группу Д (II)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веиты (ириты, иридоциклиты, хориоидиты) и их последствия </w:t>
              <w:br/>
              <w:t xml:space="preserve">Н 2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месяц – в течение 3 месяцев после стихания острых явлений, 2 раза в год – в течение 2 лет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фтизиатр, врач-отоларинголог, врач-стоматолог, другие специалисты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Анализ крови клинический, общий анализ мочи. Иммунологические, серологические реакции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основного заболевания. Профилактическая противорецидивная терапия. Режим, диета. Рациональное трудоустройство (по медицинским показания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процесса – снятие с учета через 2 год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хранение зрительных функц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следствия увеитов и воспалительных заболеваний зрительного нерва </w:t>
              <w:br/>
              <w:t xml:space="preserve">Н 21.4–Н 21.9, Н 47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по медицинским показаниям – чаще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специалисты – по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Щадящий режим труда и зрительной работы, профилактика простудных заболеваний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процесса – снятие с учета через 2 год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хранение зрительных функц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проведенного лечения (хирургического, лучевого) по поводу онкологического заболевания органа зрения: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по медицинским показаниям – чаще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Другие специалисты – по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другие исследован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Щадящий режим труда и зрительной работы, профилактика простудных заболеваний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процесса – снятие с учета через 2 год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хранение зрительных функц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опухоли век, конъюнктивы</w:t>
              <w:br/>
              <w:t xml:space="preserve">С 43.1, С 44.1, С 69.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й год – 1 раз в 3 месяца, 2-й год – 1 раз в 6 месяцев, 3-й год – 1 раз в год пожизненно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врач-невр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Анализ крови клинический – 2 раза в год, общий анализ мочи – 2 раза в год. Рентгенологическое исследование грудной клетки, УЗИ ОБП – 1 раз в год и другое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Щадящий режим труда и зрительной работы, профилактика простудных заболеваний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живание. Своевременное выявление отсутствия рецидивов заболе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нутриглазные опухоли </w:t>
              <w:br/>
              <w:t xml:space="preserve">С 69.2–С 69.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й год – 1 раз в 3 месяца, 2-й год – 1 раз в 6 месяцев, 3-й год – 1 раз в год пожизненно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врач-невр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Анализ крови клинический – 2 раза в год, общий анализ мочи – 2 раза в год. Рентгенологическое исследование грудной клетки, УЗИ ОБП – 1 раз в год и другое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Щадящий режим труда и зрительной работы, профилактика простудных заболеваний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живание. Своевременное выявление отсутствия рецидивов заболе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 после локального удаления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й год – 1 раз в 3 месяца, 2-й год – 1 раз в 6 месяцев, 3-й год – 1 раз в год пожизненно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врач-нейрохирур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Анализ крови клинический – 3 раза в год, общий анализ мочи – 2–3 раза в год, диафаноскопия, КТ, МРТ орбиты – по показаниям, микроциклоскопия и гониоскопия – по медицинским показаниям, УЗИ ОБП – 1 раз в год, рентгенография грудной клетки – 1 раз в год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Щадящий режим труда и зрительной работы, профилактика простудных заболеваний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живание. Своевременное выявление отсутствия рецидивов заболе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б) после фотокоагуляции</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й год – 1 раз в 3 месяца, 2-й год – 1 раз в 6 месяцев, 3-й год – 1 раз в год пожизненно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врач-нейрохирур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Анализ крови клинический – 3 раза в год, общий анализ мочи – 2–3 раза в год, диафаноскопия, КТ, МРТ орбиты – по показаниям, микроциклоскопия и гониоскопия – по медицинским показаниям, УЗИ ОБП – 1 раз в год, рентгенография грудной клетки – 1 раз в год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Щадящий режим труда и зрительной работы, профилактика простудных заболеваний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живание. Своевременное выявление отсутствия рецидивов заболе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после энуклеации или экзентерапии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й год – 1 раз в 3 месяца, 2-й год – 1 раз в 6 месяцев, 3-й год – 1 раз в год пожизненно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онколог, врач-нейрохирург –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Анализ крови клинический – 3 раза в год, общий анализ мочи – 2–3 раза в год, диафаноскопия, КТ, МРТ орбиты – по показаниям, микроциклоскопия и гониоскопия – по медицинским показаниям, УЗИ ОБП – 1 раз в год, рентгенография грудной клетки – 1 раз в год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тезирование – 1 раз в год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живание. Своевременное выявление отсутствия рецидивов заболев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пухоли орбиты доброкачественные </w:t>
              <w:br/>
              <w:t xml:space="preserve">D 31.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 в течение 1 года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йрохирург, врач-невр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Анализ крови клинический – 2 раза в год, офтальмоскопия, экзография – по медицинским показаниям, КТ, МРТ орбиты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Щадящий режим труда и зрительной работы, профилактика простудных заболеваний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благополучном исходе – снятие с учета через 1 год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воевременное выявление рецидивов заболевания, их отсутств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о же злокачественные </w:t>
              <w:br/>
              <w:t xml:space="preserve">С 69.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й год – 1 раз в 3 месяца, 2-й год – 1 раз в 6 месяцев, 3-й год – 1 раз в год пожизненно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йрохирург, врач-онколог, врач-отоларинг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нализ крови клинический – 2 раза в год, анализ мочи общий – 2 раза в год, определение остроты и поля зрения, офтальмоскопия – по показаниям, КТ орбиты – 1 раз в год (по медицинским показаниям), эхография – по медицинским показаниям. УЗИ ОБП – 1 раз в год, рентгенография грудной клетки – 1 раз в год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живание. Своевременное выявление рецидивов заболевания, их отсутстви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ции по поводу отслойки сетчатки </w:t>
              <w:br/>
              <w:t xml:space="preserve">Н 3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 раза в месяц – в течение 2 месяцев после операции, 4 раза в год – в течение первого года, затем – 2 раза в год (по медицинским показаниям – чаще)</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терапевт, врач-эндокрин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электрофизиологическое исследование сетчатой оболочки (по медицинским показаниям), оптическая когерентная томография (по медицинским показаниям), флюоресцентная ангиография (по медицинским показаниям), эхоскопия</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Режим, лечение ЛС, рациональное трудоустройство</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зрительных функций, отсутствие рецидивов отслойки сетчатки в течение 5 лет – снятие с учета. При двустороннем поражении – 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зрительных функц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рефракционных операций на роговой оболочке </w:t>
              <w:br/>
              <w:t xml:space="preserve">Н 18.7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3 раза в месяц – в течение 2 месяцев после выписки из стационара. Далее – 3–4 раза в год в течение 2 лет (по медицинским показаниям – чаще)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особое внимание обратить на состояние роговицы и рефракцию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удоустройство по медицинским показаниям. Местное лечение по медицинским показаниям. Рациональная коррекц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зрительных функций – снятие с учета через 2 год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ышение зрительных функц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склеропластических операций по поводу прогрессирующей близорукости и миопии высокой степени </w:t>
              <w:br/>
              <w:t xml:space="preserve">Н 52.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3 раза в месяц – в течение первого месяца после выписки из стационара, далее –4 раза в год в течение 2 лет, затем – перевод в группу Д (II) при стабилизации процесса</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ее офтальмологическое обследование, особое внимание обратить на величину рефракции и состояние глазного дна. Эхоскопия, эхобиометрия, прямая офтальмоскопия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птическая коррекция (по медицинским показаниям), терапия ЛС общеукрепляющая. Режим. Рациональное трудоустройство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зрительных функций – снятие с учета через 2 год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миопического процесс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ции по поводу глаукомы </w:t>
              <w:br/>
              <w:t xml:space="preserve">Н 4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3 раза в месяц – в течение 2 месяцев после выписки, затем – 1 раз в месяц в течение 4 месяцев. Далее – по медицинским показаниям</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особое внимание обратить на состояние фильтрационной подушки и глубину передней камеры. Тонометрия – 1 раз в месяц, периметрия – 1 раз в 3 месяца (по медицинским показаниям – чаще), оптическая когерентная тонография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Ограничение физической нагрузки до 2 месяцев после операции. Режим, диета</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мпенсация внутриглазного давления. Стабилизация зрительных функц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ции по поводу катаракты: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 афакия </w:t>
              <w:br/>
              <w:t xml:space="preserve">Н 27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2 раза в месяц – в течение 1-го месяца после выписки, 2 раза в месяц – после 3 месяцев, затем – 4 раза в год в течение года</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внимание обратить на состояние роговицы при грыже стекловидного тела, состояние макулярной области, оптическая когерентная тонография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граничение физической нагрузки на 6 месяцев после операции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зрительных функций – снятие с учета через 1 год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ышение зрительных функц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б) с имплантацией интраокулярной линзы </w:t>
              <w:br/>
              <w:t xml:space="preserve">Н 25, Н 26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3 раза – в течение 1-го месяца после операции, 3 раза – в течение 1-го года, затем – 2 раза в год в течение 2 лет</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особое внимание обратить на положение линзы и ее прозрачность, состояние макулярной области, оптическая когерентная тонография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граничение физической нагрузки на 6 месяцев после операции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зрительных функций – снятие с учета через 1 год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ышение зрительных функц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операции на стекловидном теле </w:t>
              <w:br/>
              <w:t xml:space="preserve">Н 4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4 раза в месяц – в течение 2 месяцев после выписки, 1 раз в 3 месяца – в течение года, перевод в группу Д (II) – срок наблюдения 1 раз в год в течение 3 лет</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Терапевт, эндокринолог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прямая бинокулярная офтальмоскопия, тонография и электрофизиологические исследования сетчатки и зрительного нерва (по медицинским показаниям), эхоскопия, эхобиометрия, оптическая когерентная тонография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путствующих заболеваний</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зрительных функций – снятие с учета через 3 года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вышение остроты зрения, ее стабилизация, расширение полей зрения, прилегание сетчатки. Прозрачность оптических сред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остояние после лазерных операций: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хориоретинальной дистрофии </w:t>
              <w:br/>
              <w:t xml:space="preserve">Н 3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1 раз в год, по медицинским показаниям – чаще</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Терапевт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внимание обратить на наличие субретинальных мембран, кровоизлияний, зоны отека и его распространения, оптическая когерентная тонография, флюоресцентная ангиография (по медицинским показаниям)</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Ангиопротекторы и средства антидистрофические</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стабилизации зрительных функций – снятие с учета через 1 год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зрительных функц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открытоугольной глаукоме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4 раза в год, по медицинским показаниям – чаще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терапевт, врач-невролог, врач-эндокринолог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ее офтальмологическое обследование, периметрия, тонометрия, офтальмоскопия</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Средства гипотензивной терапии</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Стабилизация зрительных функций</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Comment"/>
              <w:rPr/>
            </w:pPr>
            <w:r>
              <w:rPr/>
              <w:t xml:space="preserve">Примечание. Врач-офтальмолог в случае необходимости может брать на диспансерный учет пациентов с другими заболеваниями органа зрения, не указанными в настоящей схеме.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Диспансерное динамическое наблюдение за пациентами, состоящими в группе Д (III) у врача-отоларинголог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гнойный туботимпональный средний отит </w:t>
              <w:br/>
              <w:t xml:space="preserve">Н 66.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врач-офтальм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ональная аудиометрия, рентгенография височных костей в 1–2 проекциях – по медицинским показаниям; акуметрия, бактериологическое исследование – в случае обострения, микологическое обследование – по медицинским показаниям, общий анализ крови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нимаются с учета в случае восстановления морфологического функционального эффекта после операци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обостр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гнойный эпитимпаноантральный средний отит </w:t>
              <w:br/>
              <w:t xml:space="preserve">Н 66.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врач-офтальм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ональная аудиометрия, рентгенография височных костей в 2–3 проекциях, КТ височных костей – по медицинским показаниям; акуметрия, бактериологическое исследование – в случае обострения, микологическое обследование – по медицинским показаниям, общий и биохимический анализ крови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обострений, полная эпидермизация трепанационной полости, восстановление анатомических структур среднего ух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е болезни среднего уха с нарушением слуха: </w:t>
              <w:br/>
              <w:t xml:space="preserve">хронический тубоотимпанальный катар (тубоотит) </w:t>
              <w:br/>
              <w:t xml:space="preserve">Н 65.2 </w:t>
              <w:br/>
              <w:t xml:space="preserve">хронический экссудативный отит </w:t>
              <w:br/>
              <w:t xml:space="preserve">Н 65.4 </w:t>
              <w:br/>
              <w:t xml:space="preserve">адгезивная болезнь уха </w:t>
              <w:br/>
              <w:t xml:space="preserve">Н 74.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ультация врача-аллерголога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удиометрия, тимпанометрия, акуметрия, общий анализ крови, биохимический анализ крови, риноцитограмма – по медицинским показаниям, санация патологии носа и глотки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согласно клиническим протокола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нимаются с диспансерного учета при восстановлении или улучшении функции слуховой трубы, функции слуха, восстановлении нормальных порогов слуха или их улучшении на аудиограмме, тимпанограмме, по данным акуметри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Восстановление или улучшение функции слуховой трубы, функции слуха, восстановление нормальных порогов слуха или их улучшение на аудиограмме, тимпанограмме, по данным акуметри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еврит слухового нерва (нейросенсорная потеря слуха двусторонняя, односторонняя с нормальным слухом на противоположном ухе) </w:t>
              <w:br/>
              <w:t xml:space="preserve">Н 90.3 и Н 90.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Консультация врача-сурдолога – 1 раз в год. По медицинским показаниям – врача-невролога, врача-офтальмолога, врача-аудиолога, врача-психиатра, консультация слухопротезиста</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удиометрия – 1 раз в год, тимпанометрия, акуметрия, МРТ головного мозга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абилизация слуха, стабильные пороги восприятия на аудиограмм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осклероз </w:t>
              <w:br/>
              <w:t xml:space="preserve">Н 8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ультация врача-сурдолога – 1 раз в год. По медицинским показаниям – врача-аудиолога, рентгенограмма височных костей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удиометрия, импедансометрия, проба с костным телефоном, акуметрия, надпороговые методы исследования, регистрация слуховых вызванных потенциалов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троль за слухом на другом ухе, направление на операцию – по медицинским показаниям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инусит хронический: </w:t>
              <w:br/>
              <w:t xml:space="preserve">верхнечелюстной </w:t>
              <w:br/>
              <w:t xml:space="preserve">J 32.0 </w:t>
              <w:br/>
              <w:t xml:space="preserve">этмоидальный </w:t>
              <w:br/>
              <w:t xml:space="preserve">J 32.2 </w:t>
              <w:br/>
              <w:t xml:space="preserve">фронтальный </w:t>
              <w:br/>
              <w:t xml:space="preserve">J 32.1 </w:t>
              <w:br/>
              <w:t xml:space="preserve">сфеноидальный </w:t>
              <w:br/>
              <w:t xml:space="preserve">J 32.3 </w:t>
              <w:br/>
              <w:t xml:space="preserve">пансинусит </w:t>
              <w:br/>
              <w:t xml:space="preserve">J 32.4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Консультация врача-стоматолога, врача-аллерголога – по медицинским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фия околоносовых синусов, КТ околоносовых синусов, риноцитограмма, микробиологическое исследование отделяемого из синусов, общий анализ крови и мочи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При обострении лечение в соответствии с протоколами, вне обострения: санация полости носа и носоглотки (конхотомия, подслизистая резекция носовой перегородки, аденотомия, УЗД, гальванокаустика, лазеродиструкция нижних носовых раковин). Дренирование синусов по Зондерману, Проетцу, с применением синускатетера – по медицинским показания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обострений в течение 2 лет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обострен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онзиллит хронический (декомпенсированная форма) </w:t>
              <w:br/>
              <w:t xml:space="preserve">J 35.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ультация врача-терапевта (педиатра), врача-ревматолога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анализ крови, мочи, биохимический анализ крови – по показаниям, дополнительные обследования – по назначению консультантов</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ирургическое лечение, при наличии противопоказаний – лазеродеструкция, криодеструкция и другие, лечение ЛС, физиотерапевтическое (УФО на область миндалин, УВЧ (микроволновая терапия) на область миндалин, фонофорез с гидрокортизоновой мазью на подчелюстную область, с мазью, содержащей антибиотик (по чувствительности)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нятие с учета через полгода после оперативного лечения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обострений, уменьшение длительности обострения и его интенсивности, уменьшение эозинофилов в периферической крови и риноцитограмме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онзиллит хронический (компенсированная форма) </w:t>
              <w:br/>
              <w:t xml:space="preserve">J 35.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ультация врача-терапевта (педиатра), врача-ревматолога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Общий и биохимический анализ крови – по медицинским показаниям, микробиологическое исследование отделяемого лакун миндалин, общий анализ мочи, дополнительные обследования – по назначению консультантов</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нятие с учета при отсутствии обострений в течение 2 лет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обострений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Аденоидные вегетации и гипертрофия нёбных миндалин </w:t>
              <w:br/>
              <w:t xml:space="preserve">J 35.3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ультация педиатра 1 раз в год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бщий анализ крови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и нарушении функции носового дыхания, наличии изменений со стороны других органов и систем – оперативное лечение (аденотомия, тонзилотомия, аденотонзиллэктомия)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нятие с учета через полгода после оперативного лечения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мпенсация функции носового дыха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ларингит: </w:t>
              <w:br/>
              <w:t xml:space="preserve">гипертрофический, </w:t>
              <w:br/>
              <w:t xml:space="preserve">отечно-полипозный </w:t>
              <w:br/>
              <w:t xml:space="preserve">J 37.0 </w:t>
              <w:br/>
              <w:t>Узелки голосовых складок</w:t>
              <w:br/>
              <w:t>J 38.2</w:t>
              <w:br/>
              <w:t xml:space="preserve">Папилломатоз и другие подобные заболевания </w:t>
              <w:br/>
              <w:t xml:space="preserve">D 14.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2 раза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ультация по медицинским показаниям: врача-фтизиатра, врача-онколога, врача-фониатра, врача-пульмонолога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Флюорограмма органов грудной клетки, стробоскопия, рентгенотомография, эндоскоп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Во время обострения – лечение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воспалительного очага, улучшение или восстановление звучности голоса, подвижности голосовых складок. Отсутствие обострений или уменьшение их количества в течение год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аралич голосовых складок и гортани двусторонний </w:t>
              <w:br/>
              <w:t xml:space="preserve">J 38.0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Врач-фониатр, учитель-логопед – по 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ентгенограмма органов грудной клетки, томограмма средостения, УЗИ щитовидной железы, фиброгастродуоденоскопия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ЛС – согласно клиническим протоколам, в случае ухудшения дыхания – направление на хирургическое лечение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Наблюдение пожизненно</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лучшение дыхания, восстановление подвижности голосовых складок, расширение просвета голосовой щели, появление звучного голоса, улучшение стробоскопической картины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гнойный туботимпональный средний отит </w:t>
              <w:br/>
              <w:t xml:space="preserve">Н 66.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врач-офтальм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ональная аудиометрия, рентгенография височных костей в 1–2 проекциях – по медицинским показаниям; акуметрия, бактериологическое исследование – в случае обострения, микологическое обследование – по медицинским показаниям, общий анализ крови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нимаются с учета в случае восстановления морфологического функционального эффекта после операци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сутствие обострения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ронический гнойный эпитимпаноантральный средний отит </w:t>
              <w:br/>
              <w:t xml:space="preserve">Н 66.2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1 раз в год</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ач-невролог, врач-офтальмолог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ональная аудиометрия, рентгенография височных костей в 2–3 проекциях, КТ височных костей – по медицинским показаниям; акуметрия, бактериологическое исследование – в случае обострения, микологическое обследование – по медицинским показаниям, общий и биохимический анализ крови – по медицинским показаниям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Лечение согласно клиническим протоколам</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блюдение пожизненно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Уменьшение частоты обострений, полная эпидермизация трепанационной полости, восстановление анатомических структур среднего уха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10"/>
              <w:rPr/>
            </w:pPr>
            <w:r>
              <w:rPr/>
              <w:t>Хронические болезни среднего уха с нарушением слуха: хронический тубоотимпанальный катар (тубоотит)</w:t>
              <w:br/>
              <w:t>Н 65.2</w:t>
              <w:br/>
              <w:t xml:space="preserve">хронический экссудативный отит </w:t>
              <w:br/>
              <w:t xml:space="preserve">Н 65.4 </w:t>
              <w:br/>
              <w:t xml:space="preserve">адгезивная болезнь уха </w:t>
              <w:br/>
              <w:t xml:space="preserve">Н 74.1 </w:t>
            </w:r>
          </w:p>
        </w:tc>
        <w:tc>
          <w:tcPr>
            <w:tcW w:w="1819" w:type="dxa"/>
            <w:tcBorders>
              <w:top w:val="single" w:sz="4" w:space="0" w:color="000000"/>
              <w:left w:val="single" w:sz="4" w:space="0" w:color="000000"/>
              <w:bottom w:val="single" w:sz="4" w:space="0" w:color="000000"/>
              <w:right w:val="single" w:sz="4" w:space="0" w:color="000000"/>
            </w:tcBorders>
          </w:tcPr>
          <w:p>
            <w:pPr>
              <w:pStyle w:val="Table10"/>
              <w:rPr/>
            </w:pPr>
            <w:r>
              <w:rPr/>
              <w:t xml:space="preserve">1 раз в год </w:t>
            </w:r>
          </w:p>
        </w:tc>
        <w:tc>
          <w:tcPr>
            <w:tcW w:w="1752"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онсультация врача-аллерголога – по медицинским показаниям </w:t>
            </w:r>
          </w:p>
        </w:tc>
        <w:tc>
          <w:tcPr>
            <w:tcW w:w="2461" w:type="dxa"/>
            <w:tcBorders>
              <w:top w:val="single" w:sz="4" w:space="0" w:color="000000"/>
              <w:left w:val="single" w:sz="4" w:space="0" w:color="000000"/>
              <w:bottom w:val="single" w:sz="4" w:space="0" w:color="000000"/>
              <w:right w:val="single" w:sz="4" w:space="0" w:color="000000"/>
            </w:tcBorders>
          </w:tcPr>
          <w:p>
            <w:pPr>
              <w:pStyle w:val="Table10"/>
              <w:rPr/>
            </w:pPr>
            <w:r>
              <w:rPr/>
              <w:t xml:space="preserve">Аудиометрия, тимпанометрия, акуметрия, общий анализ крови, биохимический анализ крови, риноцитограмма – по медицинским показаниям, санация патологии носа и глотки </w:t>
            </w:r>
          </w:p>
        </w:tc>
        <w:tc>
          <w:tcPr>
            <w:tcW w:w="247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чение согласно клиническим протоколам </w:t>
            </w:r>
          </w:p>
        </w:tc>
        <w:tc>
          <w:tcPr>
            <w:tcW w:w="215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нимаются с диспансерного учета при восстановлении или улучшении функции слуховой трубы, функции слуха, восстановлении нормальных порогов слуха или их улучшении на аудиограмме, тимпанограмме, по данным акуметрии </w:t>
            </w:r>
          </w:p>
        </w:tc>
        <w:tc>
          <w:tcPr>
            <w:tcW w:w="1768" w:type="dxa"/>
            <w:tcBorders>
              <w:top w:val="single" w:sz="4" w:space="0" w:color="000000"/>
              <w:left w:val="single" w:sz="4" w:space="0" w:color="000000"/>
              <w:bottom w:val="single" w:sz="4" w:space="0" w:color="000000"/>
              <w:right w:val="single" w:sz="4" w:space="0" w:color="000000"/>
            </w:tcBorders>
          </w:tcPr>
          <w:p>
            <w:pPr>
              <w:pStyle w:val="Table10"/>
              <w:rPr/>
            </w:pPr>
            <w:r>
              <w:rPr/>
              <w:t xml:space="preserve">Восстановление или улучшение функции слуховой трубы, функции слуха, восстановление нормальных порогов слуха или их улучшение на аудиограмме, тимпанограмме, по данным акуметрии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Comment"/>
              <w:rPr/>
            </w:pPr>
            <w:r>
              <w:rPr/>
              <w:t>Примечание. Пациенты с нейросенсорной тугоухостью, воспринимающие разговорную речь на расстоянии менее трех метров, подлежат диспансерному наблюдению в сурдологическом кабинете, при его отсутствии – у отоларинголога поликлиники.</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Onesymbol">
    <w:name w:val="onesymbol"/>
    <w:basedOn w:val="Style14"/>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rPr>
  </w:style>
  <w:style w:type="paragraph" w:styleId="Chapter">
    <w:name w:val="chapter"/>
    <w:basedOn w:val="Normal"/>
    <w:qFormat/>
    <w:pPr>
      <w:spacing w:before="240" w:after="240"/>
      <w:jc w:val="center"/>
    </w:pPr>
    <w:rPr>
      <w:b/>
      <w:bCs/>
      <w:caps/>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Undline">
    <w:name w:val="undline"/>
    <w:basedOn w:val="Normal"/>
    <w:qFormat/>
    <w:pPr>
      <w:jc w:val="both"/>
    </w:pPr>
    <w:rPr>
      <w:sz w:val="20"/>
      <w:szCs w:val="20"/>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Comment">
    <w:name w:val="comment"/>
    <w:basedOn w:val="Normal"/>
    <w:qFormat/>
    <w:pPr>
      <w:ind w:firstLine="709"/>
      <w:jc w:val="both"/>
    </w:pPr>
    <w:rPr>
      <w:sz w:val="20"/>
      <w:szCs w:val="20"/>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5:53:00Z</dcterms:created>
  <dc:creator>ygrok</dc:creator>
  <dc:description/>
  <dc:language>en-US</dc:language>
  <cp:lastModifiedBy>ygrok</cp:lastModifiedBy>
  <dcterms:modified xsi:type="dcterms:W3CDTF">2011-12-13T16:05:00Z</dcterms:modified>
  <cp:revision>1</cp:revision>
  <dc:subject/>
  <dc:title>ПОСТАНОВЛЕНИЕ МИНИСТЕРСТВА ЗДРАВООХРАНЕНИЯ РЕСПУБЛИКИ БЕЛАРУСЬ</dc:title>
</cp:coreProperties>
</file>