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4 декабря 2007 г.</w:t>
      </w:r>
      <w:r>
        <w:rPr>
          <w:rStyle w:val="Number"/>
        </w:rPr>
        <w:t xml:space="preserve"> № 166</w:t>
      </w:r>
    </w:p>
    <w:p>
      <w:pPr>
        <w:pStyle w:val="Title"/>
        <w:rPr/>
      </w:pPr>
      <w:r>
        <w:rPr/>
        <w:t>Об утверждении единых норм и нормативов материальных и трудовых затрат (времени, расхода основных и вспомогательных материалов) на платные медицинские услуги по анестезиологии, оказываемые юридическими лицами всех форм собственности и индивидуальными предпринимателями в установленном порядке</w:t>
      </w:r>
    </w:p>
    <w:p>
      <w:pPr>
        <w:pStyle w:val="Preamble"/>
        <w:rPr/>
      </w:pPr>
      <w:r>
        <w:rPr/>
        <w:t>На основании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:</w:t>
      </w:r>
    </w:p>
    <w:p>
      <w:pPr>
        <w:pStyle w:val="Newncpi"/>
        <w:rPr/>
      </w:pPr>
      <w:r>
        <w:rPr/>
        <w:t>единые нормы и нормативы трудовых затрат (времени) на платные медицинские услуги по анестезиологии, оказываемые юридическими лицами всех форм собственности и индивидуальными предпринимателями в установленном порядке, согласно приложению 1;</w:t>
      </w:r>
    </w:p>
    <w:p>
      <w:pPr>
        <w:pStyle w:val="Newncpi"/>
        <w:rPr/>
      </w:pPr>
      <w:r>
        <w:rPr/>
        <w:t>единые нормы и нормативы материальных затрат (расхода основных и вспомогательных материалов) на платные медицинские услуги по анестезиологии, оказываемые юридическими лицами всех форм собственности и индивидуальными предпринимателями в установленном порядке, согласно приложению 2.</w:t>
      </w:r>
    </w:p>
    <w:p>
      <w:pPr>
        <w:pStyle w:val="Point"/>
        <w:rPr/>
      </w:pPr>
      <w:r>
        <w:rPr/>
        <w:t>2. Настоящее постановление вступает в силу с 1 января 2008 г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sectPr>
          <w:type w:val="nextPage"/>
          <w:pgSz w:w="11906" w:h="16838"/>
          <w:pgMar w:left="1417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ewncpi"/>
        <w:rPr>
          <w:rStyle w:val="Pers"/>
          <w:sz w:val="20"/>
          <w:szCs w:val="20"/>
        </w:rPr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1"/>
        <w:gridCol w:w="4208"/>
      </w:tblGrid>
      <w:tr>
        <w:trPr/>
        <w:tc>
          <w:tcPr>
            <w:tcW w:w="12001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208" w:type="dxa"/>
            <w:tcBorders/>
          </w:tcPr>
          <w:p>
            <w:pPr>
              <w:pStyle w:val="Append1"/>
              <w:rPr/>
            </w:pPr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>к постановлению</w:t>
              <w:br/>
              <w:t>Министерства здравоохранения</w:t>
              <w:br/>
              <w:t>Республики Беларусь</w:t>
              <w:br/>
              <w:t>14.12.2007 № 166</w:t>
            </w:r>
          </w:p>
        </w:tc>
      </w:tr>
    </w:tbl>
    <w:p>
      <w:pPr>
        <w:pStyle w:val="Titlep"/>
        <w:rPr/>
      </w:pPr>
      <w:r>
        <w:rPr/>
        <w:t>Единые нормы и нормативы трудовых затрат (времени) на платные медицинские услуги по анестезиологии, оказываемые юридическими лицами всех форм собственности и индивидуальными предпринимателями в установленном порядк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3120"/>
        <w:gridCol w:w="960"/>
        <w:gridCol w:w="7680"/>
        <w:gridCol w:w="3120"/>
        <w:gridCol w:w="849"/>
      </w:tblGrid>
      <w:tr>
        <w:trPr>
          <w:trHeight w:val="240" w:hRule="atLeast"/>
        </w:trPr>
        <w:tc>
          <w:tcPr>
            <w:tcW w:w="4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платной медицинской услуги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7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Характеристика работ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пециалисты, оказывающие платную медицинскую услугу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рма времени (мин)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2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</w:t>
            </w:r>
          </w:p>
        </w:tc>
        <w:tc>
          <w:tcPr>
            <w:tcW w:w="3120" w:type="dxa"/>
            <w:tcBorders>
              <w:top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Подготовка к проведению анестезии и постнаркозное наблюдение</w:t>
            </w:r>
          </w:p>
        </w:tc>
        <w:tc>
          <w:tcPr>
            <w:tcW w:w="960" w:type="dxa"/>
            <w:tcBorders>
              <w:top w:val="single" w:sz="2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слуга</w:t>
            </w:r>
          </w:p>
        </w:tc>
        <w:tc>
          <w:tcPr>
            <w:tcW w:w="7680" w:type="dxa"/>
            <w:tcBorders>
              <w:top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Подготовка к проведению анестезии.</w:t>
              <w:br/>
              <w:t>Изучение истории болезни, медикаментозного лечения, анестезиологический анамнез. Осмотр пациента перед операцией. Оценка физического состояния (класс ASA), риск анестезии (по ААА). Составление плана анестезии и тактики ведения больного. Определение соответствующего назначения для предоперационного лечения. Назначение премедикации, документирование осмотра в истории болезни. Подготовка рабочего места анестезиолога: обработка столика асептическими растворами; накрытие стерильного лотка; проверка работоспособности наркозно-дыхательной аппаратуры и мониторов; проверка средств для обеспечения проходимости дыхательных путей и вентиляции (эндотрахеальные трубки, ларингеальная и лицевая маски); подключение пациента к мониторам, оценка основных физиологических функций перед началом анестезии. Катетеризация периферической и/или центральной вены. Подготовка медикаментов для анестезиологического обеспечения. Премедикация.</w:t>
              <w:br/>
              <w:t>Постнаркозное наблюдение. Наблюдение в послеоперационном периоде (не менее 2 часов). По окончании анестезии уборка рабочего места и обработка анестезиологического оборудования</w:t>
            </w:r>
          </w:p>
        </w:tc>
        <w:tc>
          <w:tcPr>
            <w:tcW w:w="3120" w:type="dxa"/>
            <w:tcBorders>
              <w:top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Врач-анестезиолог-реаниматолог</w:t>
              <w:br/>
              <w:t>Медицинская сестра – анестезист</w:t>
            </w:r>
          </w:p>
        </w:tc>
        <w:tc>
          <w:tcPr>
            <w:tcW w:w="849" w:type="dxa"/>
            <w:tcBorders>
              <w:top w:val="single" w:sz="2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0</w:t>
              <w:br/>
              <w:t>30</w:t>
            </w:r>
          </w:p>
        </w:tc>
      </w:tr>
      <w:tr>
        <w:trPr>
          <w:trHeight w:val="240" w:hRule="atLeast"/>
        </w:trPr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</w:t>
            </w:r>
          </w:p>
        </w:tc>
        <w:tc>
          <w:tcPr>
            <w:tcW w:w="31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нгаляционная анестезия с сохраненным спонтанным дыханием (пациенты I-II ASA)</w:t>
            </w:r>
          </w:p>
        </w:tc>
        <w:tc>
          <w:tcPr>
            <w:tcW w:w="9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 час</w:t>
            </w:r>
          </w:p>
        </w:tc>
        <w:tc>
          <w:tcPr>
            <w:tcW w:w="768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еоксигенация. Индукция. Вводная анестезия. Поддержание анестезии. Мониторинг во время анестезии. Инфузионно-трансфузионная терапия. Выведение из анестезии</w:t>
            </w:r>
          </w:p>
        </w:tc>
        <w:tc>
          <w:tcPr>
            <w:tcW w:w="31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анестезиолог-реаниматолог</w:t>
              <w:br/>
              <w:t>Медицинская сестра – анестезист</w:t>
              <w:br/>
              <w:t>Медицинская сестра – анестезист</w:t>
            </w:r>
          </w:p>
        </w:tc>
        <w:tc>
          <w:tcPr>
            <w:tcW w:w="8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0</w:t>
              <w:br/>
              <w:t>60</w:t>
              <w:br/>
              <w:t>60</w:t>
            </w:r>
          </w:p>
        </w:tc>
      </w:tr>
      <w:tr>
        <w:trPr>
          <w:trHeight w:val="240" w:hRule="atLeast"/>
        </w:trPr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</w:t>
            </w:r>
          </w:p>
        </w:tc>
        <w:tc>
          <w:tcPr>
            <w:tcW w:w="31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отальная внутривенная анестезия с сохраненным спонтанным дыханием (пациенты I-II ASA)</w:t>
            </w:r>
          </w:p>
        </w:tc>
        <w:tc>
          <w:tcPr>
            <w:tcW w:w="9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 час</w:t>
            </w:r>
          </w:p>
        </w:tc>
        <w:tc>
          <w:tcPr>
            <w:tcW w:w="768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еоксигенация. Индукция. Вводная анестезия. Поддержание анестезии. Мониторинг во время анестезии. Инфузионно-трансфузионная терапия. Выведение из анестезии</w:t>
            </w:r>
          </w:p>
        </w:tc>
        <w:tc>
          <w:tcPr>
            <w:tcW w:w="31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анестезиолог-реаниматолог</w:t>
              <w:br/>
              <w:t>Медицинская сестра – анестезист</w:t>
              <w:br/>
              <w:t>Медицинская сестра – анестезист</w:t>
            </w:r>
          </w:p>
        </w:tc>
        <w:tc>
          <w:tcPr>
            <w:tcW w:w="8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0</w:t>
              <w:br/>
              <w:t>60</w:t>
              <w:br/>
              <w:t>60</w:t>
            </w:r>
          </w:p>
        </w:tc>
      </w:tr>
      <w:tr>
        <w:trPr>
          <w:trHeight w:val="240" w:hRule="atLeast"/>
        </w:trPr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</w:t>
            </w:r>
          </w:p>
        </w:tc>
        <w:tc>
          <w:tcPr>
            <w:tcW w:w="31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балансированная анестезия с искусственной вентиляцией легких (ИВЛ)</w:t>
            </w:r>
          </w:p>
        </w:tc>
        <w:tc>
          <w:tcPr>
            <w:tcW w:w="9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 час</w:t>
            </w:r>
          </w:p>
        </w:tc>
        <w:tc>
          <w:tcPr>
            <w:tcW w:w="768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еоксигенация. Индукция. Вводная анестезия. Интубация трахеи и перевод на ИВЛ. Поддержание анестезии. Мониторинг во время анестезии. Инфузионно-рансфузионная терапия. Выведение из анестезии</w:t>
            </w:r>
          </w:p>
        </w:tc>
        <w:tc>
          <w:tcPr>
            <w:tcW w:w="31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анестезиолог-реаниматолог</w:t>
              <w:br/>
              <w:t>Медицинская сестра – анестезист</w:t>
              <w:br/>
              <w:t>Медицинская сестра – анестезист</w:t>
            </w:r>
          </w:p>
        </w:tc>
        <w:tc>
          <w:tcPr>
            <w:tcW w:w="8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0</w:t>
              <w:br/>
              <w:t>60</w:t>
              <w:br/>
              <w:t>60</w:t>
            </w:r>
          </w:p>
        </w:tc>
      </w:tr>
      <w:tr>
        <w:trPr>
          <w:trHeight w:val="240" w:hRule="atLeast"/>
        </w:trPr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.</w:t>
            </w:r>
          </w:p>
        </w:tc>
        <w:tc>
          <w:tcPr>
            <w:tcW w:w="31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отальная внутривенная анестезия с искусственной вентиляцией легких (ИВЛ)</w:t>
            </w:r>
          </w:p>
        </w:tc>
        <w:tc>
          <w:tcPr>
            <w:tcW w:w="9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 час</w:t>
            </w:r>
          </w:p>
        </w:tc>
        <w:tc>
          <w:tcPr>
            <w:tcW w:w="768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еоксигенация. Индукция. Вводная анестезия. Интубация трахеи и перевод на ИВЛ. Поддержание анестезии. Мониторинг во время анестезии. Инфузионно-трансфузионная терапия. Выведение из анестезии</w:t>
            </w:r>
          </w:p>
        </w:tc>
        <w:tc>
          <w:tcPr>
            <w:tcW w:w="31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анестезиолог-реаниматолог</w:t>
              <w:br/>
              <w:t>Медицинская сестра – анестезист</w:t>
              <w:br/>
              <w:t>Медицинская сестра – анестезист</w:t>
            </w:r>
          </w:p>
        </w:tc>
        <w:tc>
          <w:tcPr>
            <w:tcW w:w="8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0</w:t>
              <w:br/>
              <w:t>60</w:t>
              <w:br/>
              <w:t>60</w:t>
            </w:r>
          </w:p>
        </w:tc>
      </w:tr>
      <w:tr>
        <w:trPr>
          <w:trHeight w:val="240" w:hRule="atLeast"/>
        </w:trPr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.</w:t>
            </w:r>
          </w:p>
        </w:tc>
        <w:tc>
          <w:tcPr>
            <w:tcW w:w="31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пинальная (субарахноидальная) анестезия</w:t>
            </w:r>
          </w:p>
        </w:tc>
        <w:tc>
          <w:tcPr>
            <w:tcW w:w="9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 час</w:t>
            </w:r>
          </w:p>
        </w:tc>
        <w:tc>
          <w:tcPr>
            <w:tcW w:w="768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бработка места спинальной пункции. Выполнение спинальной пункции с введением местного анестетика. Поддержание анестезии. Мониторинг во время анестезии. Инфузионно-трансфузионная терапия. Выведение из анестезии</w:t>
            </w:r>
          </w:p>
        </w:tc>
        <w:tc>
          <w:tcPr>
            <w:tcW w:w="31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анестезиолог-реаниматолог</w:t>
              <w:br/>
              <w:t>Медицинская сестра – анестезист</w:t>
              <w:br/>
              <w:t>Медицинская сестра – анестезист</w:t>
            </w:r>
          </w:p>
        </w:tc>
        <w:tc>
          <w:tcPr>
            <w:tcW w:w="8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0</w:t>
              <w:br/>
              <w:t>60</w:t>
              <w:br/>
              <w:t>60</w:t>
            </w:r>
          </w:p>
        </w:tc>
      </w:tr>
      <w:tr>
        <w:trPr>
          <w:trHeight w:val="240" w:hRule="atLeast"/>
        </w:trPr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.</w:t>
            </w:r>
          </w:p>
        </w:tc>
        <w:tc>
          <w:tcPr>
            <w:tcW w:w="31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пидуральная анестезия</w:t>
            </w:r>
          </w:p>
        </w:tc>
        <w:tc>
          <w:tcPr>
            <w:tcW w:w="9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 час</w:t>
            </w:r>
          </w:p>
        </w:tc>
        <w:tc>
          <w:tcPr>
            <w:tcW w:w="768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бработка места эпидуральной пункции. Выполнение эпидуральной пункции. При необходимости – катетеризация эпидурального пространства. Поддержание анестезии. Мониторинг во время анестезии. Инфузионно-трансфузионная терапия. Выведение из анестезии</w:t>
            </w:r>
          </w:p>
        </w:tc>
        <w:tc>
          <w:tcPr>
            <w:tcW w:w="31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анестезиолог-реаниматолог</w:t>
              <w:br/>
              <w:t>Медицинская сестра – анестезист</w:t>
              <w:br/>
              <w:t>Медицинская сестра – анестезист</w:t>
            </w:r>
          </w:p>
        </w:tc>
        <w:tc>
          <w:tcPr>
            <w:tcW w:w="8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0</w:t>
              <w:br/>
              <w:t>60</w:t>
              <w:br/>
              <w:t>60</w:t>
            </w:r>
          </w:p>
        </w:tc>
      </w:tr>
      <w:tr>
        <w:trPr>
          <w:trHeight w:val="240" w:hRule="atLeast"/>
        </w:trPr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.</w:t>
            </w:r>
          </w:p>
        </w:tc>
        <w:tc>
          <w:tcPr>
            <w:tcW w:w="31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акральная анестезия</w:t>
            </w:r>
          </w:p>
        </w:tc>
        <w:tc>
          <w:tcPr>
            <w:tcW w:w="9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 час</w:t>
            </w:r>
          </w:p>
        </w:tc>
        <w:tc>
          <w:tcPr>
            <w:tcW w:w="768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бработка места сакральной пункции. Выполнение сакральной пункции. Введение местного анестетика. Поддержание анестезии. Мониторинг во время анестезии. Инфузионно-трансфузионная терапия. Выведение из анестезии</w:t>
            </w:r>
          </w:p>
        </w:tc>
        <w:tc>
          <w:tcPr>
            <w:tcW w:w="31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анестезиолог-реаниматолог</w:t>
              <w:br/>
              <w:t>Медицинская сестра – анестезист</w:t>
              <w:br/>
              <w:t>Медицинская сестра – анестезист</w:t>
            </w:r>
          </w:p>
        </w:tc>
        <w:tc>
          <w:tcPr>
            <w:tcW w:w="8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0</w:t>
              <w:br/>
              <w:t>60</w:t>
              <w:br/>
              <w:t>60</w:t>
            </w:r>
          </w:p>
        </w:tc>
      </w:tr>
      <w:tr>
        <w:trPr>
          <w:trHeight w:val="240" w:hRule="atLeast"/>
        </w:trPr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31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мбинированная анестезия (эпидуральная плюс общая анестезия с искусственной вентиляцией легких)</w:t>
            </w:r>
          </w:p>
        </w:tc>
        <w:tc>
          <w:tcPr>
            <w:tcW w:w="9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 час</w:t>
            </w:r>
          </w:p>
        </w:tc>
        <w:tc>
          <w:tcPr>
            <w:tcW w:w="768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бработка места эпидуральной пункции. Выполнение эпидуральной пункции. При необходимости – катетеризация эпидурального пространства. Преоксигенация. Индукция. Вводная анестезия. Интубация трахеи и перевод на ИВЛ. Поддержание анестезии. Мониторинг во время анестезии. Инфузионно-трансфузионная терапия. Выведение из анестезии</w:t>
            </w:r>
          </w:p>
        </w:tc>
        <w:tc>
          <w:tcPr>
            <w:tcW w:w="31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анестезиолог-реаниматолог</w:t>
              <w:br/>
              <w:t>Медицинская сестра – анестезист</w:t>
              <w:br/>
              <w:t>Медицинская сестра – анестезист</w:t>
            </w:r>
          </w:p>
        </w:tc>
        <w:tc>
          <w:tcPr>
            <w:tcW w:w="8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0</w:t>
              <w:br/>
              <w:t>60</w:t>
              <w:br/>
              <w:t>60</w:t>
            </w:r>
          </w:p>
        </w:tc>
      </w:tr>
      <w:tr>
        <w:trPr>
          <w:trHeight w:val="240" w:hRule="atLeast"/>
        </w:trPr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.</w:t>
            </w:r>
          </w:p>
        </w:tc>
        <w:tc>
          <w:tcPr>
            <w:tcW w:w="31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иферические регионарные блокады:</w:t>
            </w:r>
          </w:p>
        </w:tc>
        <w:tc>
          <w:tcPr>
            <w:tcW w:w="960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680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120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49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.1.</w:t>
            </w:r>
          </w:p>
        </w:tc>
        <w:tc>
          <w:tcPr>
            <w:tcW w:w="31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локада плечевого сплетения</w:t>
            </w:r>
          </w:p>
        </w:tc>
        <w:tc>
          <w:tcPr>
            <w:tcW w:w="9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 час</w:t>
            </w:r>
          </w:p>
        </w:tc>
        <w:tc>
          <w:tcPr>
            <w:tcW w:w="768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бработка места выполнения регионарных блоков. Выполнение регионарных блоков с введением местного анестетика. Поддержание анестезии. Мониторинг во время анестезии. Инфузионно-трансфузионная терапия. Выведение из анестезии</w:t>
            </w:r>
          </w:p>
        </w:tc>
        <w:tc>
          <w:tcPr>
            <w:tcW w:w="31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анестезиолог-реаниматолог</w:t>
              <w:br/>
              <w:t>Медицинская сестра – анестезист</w:t>
              <w:br/>
              <w:t>Медицинская сестра – анестезист</w:t>
            </w:r>
          </w:p>
        </w:tc>
        <w:tc>
          <w:tcPr>
            <w:tcW w:w="8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0</w:t>
              <w:br/>
              <w:t>60</w:t>
              <w:br/>
              <w:t>60</w:t>
            </w:r>
          </w:p>
        </w:tc>
      </w:tr>
      <w:tr>
        <w:trPr>
          <w:trHeight w:val="240" w:hRule="atLeast"/>
        </w:trPr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.2.</w:t>
            </w:r>
          </w:p>
        </w:tc>
        <w:tc>
          <w:tcPr>
            <w:tcW w:w="31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локада бедренного нерва</w:t>
            </w:r>
          </w:p>
        </w:tc>
        <w:tc>
          <w:tcPr>
            <w:tcW w:w="9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 час</w:t>
            </w:r>
          </w:p>
        </w:tc>
        <w:tc>
          <w:tcPr>
            <w:tcW w:w="768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налогично подпункту 10.1</w:t>
            </w:r>
          </w:p>
        </w:tc>
        <w:tc>
          <w:tcPr>
            <w:tcW w:w="31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анестезиолог-реаниматолог</w:t>
              <w:br/>
              <w:t>Медицинская сестра – анестезист</w:t>
              <w:br/>
              <w:t>Медицинская сестра – анестезист</w:t>
            </w:r>
          </w:p>
        </w:tc>
        <w:tc>
          <w:tcPr>
            <w:tcW w:w="8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0</w:t>
              <w:br/>
              <w:t>60</w:t>
              <w:br/>
              <w:t>60</w:t>
            </w:r>
          </w:p>
        </w:tc>
      </w:tr>
      <w:tr>
        <w:trPr>
          <w:trHeight w:val="240" w:hRule="atLeast"/>
        </w:trPr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.3.</w:t>
            </w:r>
          </w:p>
        </w:tc>
        <w:tc>
          <w:tcPr>
            <w:tcW w:w="31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локада седалищного нерва</w:t>
            </w:r>
          </w:p>
        </w:tc>
        <w:tc>
          <w:tcPr>
            <w:tcW w:w="9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 час</w:t>
            </w:r>
          </w:p>
        </w:tc>
        <w:tc>
          <w:tcPr>
            <w:tcW w:w="768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налогично подпункту 10.1</w:t>
            </w:r>
          </w:p>
        </w:tc>
        <w:tc>
          <w:tcPr>
            <w:tcW w:w="31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анестезиолог-реаниматолог</w:t>
              <w:br/>
              <w:t>Медицинская сестра – анестезист</w:t>
              <w:br/>
              <w:t>Медицинская сестра – анестезист</w:t>
            </w:r>
          </w:p>
        </w:tc>
        <w:tc>
          <w:tcPr>
            <w:tcW w:w="8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0</w:t>
              <w:br/>
              <w:t>60</w:t>
              <w:br/>
              <w:t>60</w:t>
            </w:r>
          </w:p>
        </w:tc>
      </w:tr>
      <w:tr>
        <w:trPr>
          <w:trHeight w:val="240" w:hRule="atLeast"/>
        </w:trPr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.4.</w:t>
            </w:r>
          </w:p>
        </w:tc>
        <w:tc>
          <w:tcPr>
            <w:tcW w:w="31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локада запирательного нерва</w:t>
            </w:r>
          </w:p>
        </w:tc>
        <w:tc>
          <w:tcPr>
            <w:tcW w:w="9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 час</w:t>
            </w:r>
          </w:p>
        </w:tc>
        <w:tc>
          <w:tcPr>
            <w:tcW w:w="768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налогично подпункту 10.1</w:t>
            </w:r>
          </w:p>
        </w:tc>
        <w:tc>
          <w:tcPr>
            <w:tcW w:w="31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анестезиолог-реаниматолог</w:t>
              <w:br/>
              <w:t>Медицинская сестра – анестезист</w:t>
              <w:br/>
              <w:t>Медицинская сестра – анестезист</w:t>
            </w:r>
          </w:p>
        </w:tc>
        <w:tc>
          <w:tcPr>
            <w:tcW w:w="8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0</w:t>
              <w:br/>
              <w:t>60</w:t>
              <w:br/>
              <w:t>60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bottom w:val="single" w:sz="2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.5.</w:t>
            </w:r>
          </w:p>
        </w:tc>
        <w:tc>
          <w:tcPr>
            <w:tcW w:w="3120" w:type="dxa"/>
            <w:tcBorders>
              <w:bottom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блокада лучевого, срединного и локтевого нервов</w:t>
            </w:r>
          </w:p>
        </w:tc>
        <w:tc>
          <w:tcPr>
            <w:tcW w:w="960" w:type="dxa"/>
            <w:tcBorders>
              <w:bottom w:val="single" w:sz="2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 час</w:t>
            </w:r>
          </w:p>
        </w:tc>
        <w:tc>
          <w:tcPr>
            <w:tcW w:w="7680" w:type="dxa"/>
            <w:tcBorders>
              <w:bottom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Аналогично подпункту 10.1</w:t>
            </w:r>
          </w:p>
        </w:tc>
        <w:tc>
          <w:tcPr>
            <w:tcW w:w="3120" w:type="dxa"/>
            <w:tcBorders>
              <w:bottom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Врач-анестезиолог-реаниматолог</w:t>
              <w:br/>
              <w:t>Медицинская сестра – анестезист</w:t>
              <w:br/>
              <w:t>Медицинская сестра – анестезист</w:t>
            </w:r>
          </w:p>
        </w:tc>
        <w:tc>
          <w:tcPr>
            <w:tcW w:w="849" w:type="dxa"/>
            <w:tcBorders>
              <w:bottom w:val="single" w:sz="2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0</w:t>
              <w:br/>
              <w:t>60</w:t>
              <w:br/>
              <w:t>60</w:t>
            </w:r>
          </w:p>
        </w:tc>
      </w:tr>
    </w:tbl>
    <w:p>
      <w:pPr>
        <w:pStyle w:val="Newncpi"/>
        <w:rPr/>
      </w:pPr>
      <w:r>
        <w:rPr/>
      </w:r>
    </w:p>
    <w:p>
      <w:pPr>
        <w:pStyle w:val="Comment"/>
        <w:rPr/>
      </w:pPr>
      <w:r>
        <w:rPr/>
        <w:t>Примечание. Местная аппликационная анестезия кожи, слизистой половых органов, полости носа, глотки, гортани, трахеи, пищевода, местная инфильтрационная анестезия кожи и слизистых, местная проводниковая анестезия в области лица и шеи проводится врачами всех специальностей, выполняющими малоинвазивные вмешательства на коже, слизистых, при проведении диагностических и малоинвазивных вмешательств. Данные манипуляции рассматриваются как этап хирургического вмешательства или диагностического вмешательства и не включаются в перечень платных медицинских услуг по анестезиологии.</w:t>
      </w:r>
    </w:p>
    <w:p>
      <w:pPr>
        <w:sectPr>
          <w:type w:val="nextPage"/>
          <w:pgSz w:orient="landscape" w:w="16838" w:h="11906"/>
          <w:pgMar w:left="340" w:right="289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ewncpi"/>
        <w:rPr/>
      </w:pPr>
      <w:r>
        <w:rPr/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35" w:type="dxa"/>
            <w:tcBorders/>
          </w:tcPr>
          <w:p>
            <w:pPr>
              <w:pStyle w:val="Append1"/>
              <w:rPr/>
            </w:pPr>
            <w:r>
              <w:rPr/>
              <w:t>Приложение 2</w:t>
            </w:r>
          </w:p>
          <w:p>
            <w:pPr>
              <w:pStyle w:val="Append"/>
              <w:rPr/>
            </w:pPr>
            <w:r>
              <w:rPr/>
              <w:t>к постановлению</w:t>
              <w:br/>
              <w:t>Министерства здравоохранения</w:t>
              <w:br/>
              <w:t>Республики Беларусь</w:t>
              <w:br/>
              <w:t>14.12.2007 № 166</w:t>
            </w:r>
          </w:p>
        </w:tc>
      </w:tr>
    </w:tbl>
    <w:p>
      <w:pPr>
        <w:pStyle w:val="Titlep"/>
        <w:rPr/>
      </w:pPr>
      <w:r>
        <w:rPr/>
        <w:t>Единые нормы и нормативы материальных затрат (нормы расхода основных и вспомогательных материалов) на платные медицинские услуги по анестезиологии, оказываемые юридическими лицами всех форм собственности и индивидуальными предпринимателями в установленном порядке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"/>
        <w:gridCol w:w="1927"/>
        <w:gridCol w:w="4179"/>
        <w:gridCol w:w="955"/>
        <w:gridCol w:w="1544"/>
      </w:tblGrid>
      <w:tr>
        <w:trPr>
          <w:trHeight w:val="240" w:hRule="atLeast"/>
        </w:trPr>
        <w:tc>
          <w:tcPr>
            <w:tcW w:w="4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платной медицинской услуги</w:t>
            </w:r>
          </w:p>
        </w:tc>
        <w:tc>
          <w:tcPr>
            <w:tcW w:w="4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основных и вспомогательных материалов</w:t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рмы расхода основных и вспомогательных</w:t>
              <w:br/>
              <w:t>материалов</w:t>
            </w:r>
          </w:p>
        </w:tc>
      </w:tr>
      <w:tr>
        <w:trPr>
          <w:trHeight w:val="240" w:hRule="atLeast"/>
        </w:trPr>
        <w:tc>
          <w:tcPr>
            <w:tcW w:w="4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469" w:type="dxa"/>
            <w:tcBorders>
              <w:top w:val="single" w:sz="2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</w:t>
            </w:r>
          </w:p>
        </w:tc>
        <w:tc>
          <w:tcPr>
            <w:tcW w:w="1927" w:type="dxa"/>
            <w:tcBorders>
              <w:top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Подготовка к проведению анестезии и постнаркозное наблюдение</w:t>
            </w:r>
          </w:p>
        </w:tc>
        <w:tc>
          <w:tcPr>
            <w:tcW w:w="4179" w:type="dxa"/>
            <w:tcBorders>
              <w:top w:val="single" w:sz="2" w:space="0" w:color="000000"/>
            </w:tcBorders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</w:tcBorders>
          </w:tcPr>
          <w:p>
            <w:pPr>
              <w:pStyle w:val="Table10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2" w:space="0" w:color="000000"/>
            </w:tcBorders>
          </w:tcPr>
          <w:p>
            <w:pPr>
              <w:pStyle w:val="Table10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69" w:type="dxa"/>
            <w:vMerge w:val="restart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</w:t>
            </w:r>
          </w:p>
        </w:tc>
        <w:tc>
          <w:tcPr>
            <w:tcW w:w="1927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нгаляционная анестезия с сохраненным спонтанным дыханием (пациенты I-II ASA)</w:t>
            </w:r>
          </w:p>
        </w:tc>
        <w:tc>
          <w:tcPr>
            <w:tcW w:w="417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нтисептик для обработки поверхностей оборудования</w:t>
              <w:br/>
              <w:t>Антисептик для обработки рук</w:t>
              <w:br/>
              <w:t>Пеленка стерильная одноразовая</w:t>
              <w:br/>
              <w:t>Катетер периферический</w:t>
              <w:br/>
              <w:t>или центральный</w:t>
              <w:br/>
              <w:t>Эндотрахеальная трубка</w:t>
              <w:br/>
              <w:t>Ларингеальная маска</w:t>
              <w:br/>
              <w:t>Лицевая маска</w:t>
              <w:br/>
              <w:t>Венозный жгут</w:t>
              <w:br/>
              <w:t>Раствор NaCl изотонический</w:t>
              <w:br/>
              <w:t>ЭКГ-электроды</w:t>
              <w:br/>
              <w:t>Пластырь</w:t>
              <w:br/>
              <w:t>Салфетки стерильные</w:t>
              <w:br/>
              <w:t>Система для инфузии</w:t>
              <w:br/>
              <w:t>Шприц 5 мл</w:t>
              <w:br/>
              <w:t>Шприц 10 мл</w:t>
              <w:br/>
              <w:t>Шприц 20 мл</w:t>
              <w:br/>
              <w:t>Катетер для санации</w:t>
            </w:r>
          </w:p>
        </w:tc>
        <w:tc>
          <w:tcPr>
            <w:tcW w:w="95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  <w:br/>
              <w:br/>
              <w:t>мл</w:t>
              <w:br/>
              <w:t>шт.</w:t>
              <w:br/>
              <w:t>шт.</w:t>
              <w:br/>
              <w:t>шт.</w:t>
              <w:br/>
              <w:t>шт.</w:t>
              <w:br/>
              <w:t>шт.</w:t>
              <w:br/>
              <w:t>шт.</w:t>
              <w:br/>
              <w:t>шт.</w:t>
              <w:br/>
              <w:t>мл/кг/ч</w:t>
              <w:br/>
              <w:t>шт.</w:t>
              <w:br/>
              <w:t>см</w:t>
              <w:br/>
              <w:t>шт.</w:t>
              <w:br/>
              <w:t>шт.</w:t>
              <w:br/>
              <w:t>шт.</w:t>
              <w:br/>
              <w:t>шт.</w:t>
              <w:br/>
              <w:t>шт.</w:t>
              <w:br/>
              <w:t>шт.</w:t>
            </w:r>
          </w:p>
        </w:tc>
        <w:tc>
          <w:tcPr>
            <w:tcW w:w="15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</w:t>
              <w:br/>
              <w:br/>
              <w:t>20</w:t>
              <w:br/>
              <w:t>3</w:t>
              <w:br/>
              <w:t>1</w:t>
              <w:br/>
              <w:t>1</w:t>
              <w:br/>
              <w:t>1</w:t>
              <w:br/>
              <w:t>1</w:t>
              <w:br/>
              <w:t>1</w:t>
              <w:br/>
              <w:t>1</w:t>
              <w:br/>
              <w:t>10</w:t>
              <w:br/>
              <w:t>5</w:t>
              <w:br/>
              <w:t>50</w:t>
              <w:br/>
              <w:t>5</w:t>
              <w:br/>
              <w:t>2</w:t>
              <w:br/>
              <w:t>5</w:t>
              <w:br/>
              <w:t>3</w:t>
              <w:br/>
              <w:t>3</w:t>
              <w:br/>
              <w:t>3</w:t>
            </w:r>
          </w:p>
        </w:tc>
      </w:tr>
      <w:tr>
        <w:trPr>
          <w:trHeight w:val="240" w:hRule="atLeast"/>
        </w:trPr>
        <w:tc>
          <w:tcPr>
            <w:tcW w:w="46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емедикация</w:t>
              <w:br/>
              <w:t>Вариант I:</w:t>
              <w:br/>
              <w:t>атропин в/м за 30 мин</w:t>
              <w:br/>
              <w:t>+ диазепам в/м или внутрь за 30 мин</w:t>
              <w:br/>
              <w:t>или + флунитразепам внутрь</w:t>
              <w:br/>
              <w:t>или в/м за 30 мин</w:t>
            </w:r>
          </w:p>
        </w:tc>
        <w:tc>
          <w:tcPr>
            <w:tcW w:w="95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br/>
              <w:br/>
              <w:t>мг</w:t>
              <w:br/>
              <w:t>мг</w:t>
              <w:br/>
              <w:t>мг</w:t>
              <w:br/>
              <w:t>мг</w:t>
            </w:r>
          </w:p>
        </w:tc>
        <w:tc>
          <w:tcPr>
            <w:tcW w:w="15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br/>
              <w:br/>
              <w:t>0,3–0,6</w:t>
              <w:br/>
              <w:t>5–10</w:t>
              <w:br/>
              <w:t>0,5–5</w:t>
              <w:br/>
              <w:t>1–2</w:t>
            </w:r>
          </w:p>
        </w:tc>
      </w:tr>
      <w:tr>
        <w:trPr>
          <w:trHeight w:val="240" w:hRule="atLeast"/>
        </w:trPr>
        <w:tc>
          <w:tcPr>
            <w:tcW w:w="46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ариант II:</w:t>
              <w:br/>
              <w:t>атропин в/м за 30 мин</w:t>
              <w:br/>
              <w:t>+ диазепам в/м за 30 мин</w:t>
              <w:br/>
              <w:t>или + мидазолам в/в перед операцией</w:t>
              <w:br/>
              <w:t>+ фентанил в/в перед операцией</w:t>
              <w:br/>
              <w:t>или + промедол в/м за 30 мин</w:t>
            </w:r>
          </w:p>
        </w:tc>
        <w:tc>
          <w:tcPr>
            <w:tcW w:w="95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br/>
              <w:t>мг</w:t>
              <w:br/>
              <w:t>мг</w:t>
              <w:br/>
              <w:t>мг</w:t>
              <w:br/>
              <w:t>мкг</w:t>
              <w:br/>
              <w:t>мг</w:t>
            </w:r>
          </w:p>
        </w:tc>
        <w:tc>
          <w:tcPr>
            <w:tcW w:w="15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br/>
              <w:t>0,3–0,6</w:t>
              <w:br/>
              <w:t>10</w:t>
              <w:br/>
              <w:t>1–2</w:t>
              <w:br/>
              <w:t>50–100</w:t>
              <w:br/>
              <w:t>20</w:t>
            </w:r>
          </w:p>
        </w:tc>
      </w:tr>
      <w:tr>
        <w:trPr>
          <w:trHeight w:val="240" w:hRule="atLeast"/>
        </w:trPr>
        <w:tc>
          <w:tcPr>
            <w:tcW w:w="46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ариант III:</w:t>
              <w:br/>
              <w:t>атропин в/м за 30 мин</w:t>
              <w:br/>
              <w:t>+ диазепам в/м за 30 мин</w:t>
              <w:br/>
              <w:t>+ промедол в/м за 30 мин</w:t>
              <w:br/>
              <w:t>или + морфин в/м зa 30 мин</w:t>
            </w:r>
          </w:p>
        </w:tc>
        <w:tc>
          <w:tcPr>
            <w:tcW w:w="95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br/>
              <w:t>мг</w:t>
              <w:br/>
              <w:t>мг</w:t>
              <w:br/>
              <w:t>мг</w:t>
              <w:br/>
              <w:t>мг/кг</w:t>
            </w:r>
          </w:p>
        </w:tc>
        <w:tc>
          <w:tcPr>
            <w:tcW w:w="15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br/>
              <w:t>0,3–,6</w:t>
              <w:br/>
              <w:t>10</w:t>
              <w:br/>
              <w:t>20</w:t>
              <w:br/>
              <w:t>0,1</w:t>
            </w:r>
          </w:p>
        </w:tc>
      </w:tr>
      <w:tr>
        <w:trPr>
          <w:trHeight w:val="240" w:hRule="atLeast"/>
        </w:trPr>
        <w:tc>
          <w:tcPr>
            <w:tcW w:w="46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еоксигенация:</w:t>
              <w:br/>
              <w:t>100 % кислород через маску 2–3 мин</w:t>
            </w:r>
          </w:p>
        </w:tc>
        <w:tc>
          <w:tcPr>
            <w:tcW w:w="95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br/>
              <w:t>л/мин</w:t>
            </w:r>
          </w:p>
        </w:tc>
        <w:tc>
          <w:tcPr>
            <w:tcW w:w="15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br/>
              <w:t>6–8</w:t>
            </w:r>
          </w:p>
        </w:tc>
      </w:tr>
      <w:tr>
        <w:trPr>
          <w:trHeight w:val="240" w:hRule="atLeast"/>
        </w:trPr>
        <w:tc>
          <w:tcPr>
            <w:tcW w:w="46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еиндукция:</w:t>
              <w:br/>
              <w:t>фентанил в/в</w:t>
              <w:br/>
              <w:t>± мидазолам в/в</w:t>
            </w:r>
          </w:p>
        </w:tc>
        <w:tc>
          <w:tcPr>
            <w:tcW w:w="95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br/>
              <w:t>мкг/кг</w:t>
              <w:br/>
              <w:t>мг/кг</w:t>
            </w:r>
          </w:p>
        </w:tc>
        <w:tc>
          <w:tcPr>
            <w:tcW w:w="15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br/>
              <w:t>1–2</w:t>
              <w:br/>
              <w:t>0,03–0,05</w:t>
            </w:r>
          </w:p>
        </w:tc>
      </w:tr>
      <w:tr>
        <w:trPr>
          <w:trHeight w:val="240" w:hRule="atLeast"/>
        </w:trPr>
        <w:tc>
          <w:tcPr>
            <w:tcW w:w="46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водная анестезия:</w:t>
              <w:br/>
              <w:t>тиопентал-натрия (гексенал)</w:t>
              <w:br/>
              <w:t>или пропофол</w:t>
              <w:br/>
              <w:t>или кетамин</w:t>
              <w:br/>
              <w:t>или подача анестетиков через лицевую маску</w:t>
              <w:br/>
              <w:t>30–100 % кислород</w:t>
              <w:br/>
              <w:t>+ 0–70 % закись азота</w:t>
              <w:br/>
              <w:t>+ галотан до эффекта</w:t>
              <w:br/>
              <w:t>или изофлюран до эффекта</w:t>
            </w:r>
          </w:p>
        </w:tc>
        <w:tc>
          <w:tcPr>
            <w:tcW w:w="95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br/>
              <w:t>мг/кг</w:t>
              <w:br/>
              <w:t>мг/кг</w:t>
              <w:br/>
              <w:t>мг/кг</w:t>
              <w:br/>
              <w:br/>
              <w:t>л/мин</w:t>
              <w:br/>
              <w:t>л/мин</w:t>
              <w:br/>
              <w:t>мл/мин</w:t>
              <w:br/>
              <w:t>мл/мин</w:t>
            </w:r>
          </w:p>
        </w:tc>
        <w:tc>
          <w:tcPr>
            <w:tcW w:w="15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br/>
              <w:t>3–5</w:t>
              <w:br/>
              <w:t>1,5–2,5</w:t>
              <w:br/>
              <w:t>1–2</w:t>
              <w:br/>
              <w:br/>
              <w:t>2–3</w:t>
              <w:br/>
              <w:t>4–6</w:t>
              <w:br/>
              <w:t>0,5</w:t>
              <w:br/>
              <w:t>0,8</w:t>
            </w:r>
          </w:p>
        </w:tc>
      </w:tr>
      <w:tr>
        <w:trPr>
          <w:trHeight w:val="240" w:hRule="atLeast"/>
        </w:trPr>
        <w:tc>
          <w:tcPr>
            <w:tcW w:w="46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ддержание анестезии:</w:t>
              <w:br/>
              <w:t>30–100 % кислород</w:t>
              <w:br/>
              <w:t>+ 0–70 % закись азота</w:t>
              <w:br/>
              <w:t>+ галотан до эффекта</w:t>
              <w:br/>
              <w:t>или изофлюран до эффекта</w:t>
            </w:r>
          </w:p>
        </w:tc>
        <w:tc>
          <w:tcPr>
            <w:tcW w:w="95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br/>
              <w:t>л/мин</w:t>
              <w:br/>
              <w:t>л/мин</w:t>
              <w:br/>
              <w:t>мл/мин</w:t>
              <w:br/>
              <w:t>мл/мин</w:t>
            </w:r>
          </w:p>
        </w:tc>
        <w:tc>
          <w:tcPr>
            <w:tcW w:w="15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br/>
              <w:t>2–3</w:t>
              <w:br/>
              <w:t>4–6</w:t>
              <w:br/>
              <w:t>0,5</w:t>
              <w:br/>
              <w:t>0,8</w:t>
            </w:r>
          </w:p>
        </w:tc>
      </w:tr>
      <w:tr>
        <w:trPr>
          <w:trHeight w:val="240" w:hRule="atLeast"/>
        </w:trPr>
        <w:tc>
          <w:tcPr>
            <w:tcW w:w="469" w:type="dxa"/>
            <w:vMerge w:val="restart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</w:t>
            </w:r>
          </w:p>
        </w:tc>
        <w:tc>
          <w:tcPr>
            <w:tcW w:w="1927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отальная внутривенная анестезия с сохраненным спонтанным дыханием (пациенты I-II ASA)</w:t>
            </w:r>
          </w:p>
        </w:tc>
        <w:tc>
          <w:tcPr>
            <w:tcW w:w="417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нтисептик для обработки поверхностей оборудования</w:t>
              <w:br/>
              <w:t>Антисептик для обработки рук</w:t>
              <w:br/>
              <w:t>Пеленка стерильная</w:t>
              <w:br/>
              <w:t>Катетер периферический</w:t>
              <w:br/>
              <w:t>или центральный</w:t>
              <w:br/>
              <w:t>Эндотрахеальная трубка</w:t>
              <w:br/>
              <w:t>Ларингеальная маска</w:t>
              <w:br/>
              <w:t>Лицевая маска</w:t>
              <w:br/>
              <w:t>Венозный жгут</w:t>
              <w:br/>
              <w:t>Раствор NaCl изотонический</w:t>
              <w:br/>
              <w:t>ЭКГ-электроды</w:t>
              <w:br/>
              <w:t>Пластырь</w:t>
              <w:br/>
              <w:t>Салфетки стерильные</w:t>
              <w:br/>
              <w:t>Система для инфузии</w:t>
              <w:br/>
              <w:t>Шприц 5 мл</w:t>
              <w:br/>
              <w:t>Шприц 10 мл</w:t>
              <w:br/>
              <w:t>Шприц 20 мл</w:t>
              <w:br/>
              <w:t>Катетер для санации</w:t>
            </w:r>
          </w:p>
        </w:tc>
        <w:tc>
          <w:tcPr>
            <w:tcW w:w="95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  <w:br/>
              <w:br/>
              <w:t>мл</w:t>
              <w:br/>
              <w:t>шт.</w:t>
              <w:br/>
              <w:t>шт.</w:t>
              <w:br/>
              <w:t>шт.</w:t>
              <w:br/>
              <w:t>шт.</w:t>
              <w:br/>
              <w:t>шт.</w:t>
              <w:br/>
              <w:t>шт.</w:t>
              <w:br/>
              <w:t>шт.</w:t>
              <w:br/>
              <w:t>мл/кг/ч</w:t>
              <w:br/>
              <w:t>шт.</w:t>
              <w:br/>
              <w:t>см</w:t>
              <w:br/>
              <w:t>шт.</w:t>
              <w:br/>
              <w:t>шт.</w:t>
              <w:br/>
              <w:t>шт.</w:t>
              <w:br/>
              <w:t>шт.</w:t>
              <w:br/>
              <w:t>шт.</w:t>
              <w:br/>
              <w:t>шт.</w:t>
            </w:r>
          </w:p>
        </w:tc>
        <w:tc>
          <w:tcPr>
            <w:tcW w:w="15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</w:t>
              <w:br/>
              <w:br/>
              <w:t>20</w:t>
              <w:br/>
              <w:t>3</w:t>
              <w:br/>
              <w:t>1</w:t>
              <w:br/>
              <w:t>1</w:t>
              <w:br/>
              <w:t>1</w:t>
              <w:br/>
              <w:t>1</w:t>
              <w:br/>
              <w:t>1</w:t>
              <w:br/>
              <w:t>1</w:t>
              <w:br/>
              <w:t>10</w:t>
              <w:br/>
              <w:t>5</w:t>
              <w:br/>
              <w:t>50</w:t>
              <w:br/>
              <w:t>5</w:t>
              <w:br/>
              <w:t>2</w:t>
              <w:br/>
              <w:t>5</w:t>
              <w:br/>
              <w:t>3</w:t>
              <w:br/>
              <w:t>3</w:t>
              <w:br/>
              <w:t>3</w:t>
            </w:r>
          </w:p>
        </w:tc>
      </w:tr>
      <w:tr>
        <w:trPr>
          <w:trHeight w:val="240" w:hRule="atLeast"/>
        </w:trPr>
        <w:tc>
          <w:tcPr>
            <w:tcW w:w="46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емедикация</w:t>
              <w:br/>
              <w:t>Вариант I:</w:t>
              <w:br/>
              <w:t>атропин в/м за 30 мин</w:t>
              <w:br/>
              <w:t>+ диазепам в/м или внутрь за 30 мин</w:t>
              <w:br/>
              <w:t>или + флунитразепам внутрь</w:t>
              <w:br/>
              <w:t>или в/м за 30 мин</w:t>
            </w:r>
          </w:p>
        </w:tc>
        <w:tc>
          <w:tcPr>
            <w:tcW w:w="95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br/>
              <w:br/>
              <w:t>мг</w:t>
              <w:br/>
              <w:t>мг</w:t>
              <w:br/>
              <w:t>мг</w:t>
              <w:br/>
              <w:t>мг</w:t>
            </w:r>
          </w:p>
        </w:tc>
        <w:tc>
          <w:tcPr>
            <w:tcW w:w="15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br/>
              <w:br/>
              <w:t>0,3–0,6</w:t>
              <w:br/>
              <w:t>5–10</w:t>
              <w:br/>
              <w:t>0,5–5</w:t>
              <w:br/>
              <w:t>1–2</w:t>
            </w:r>
          </w:p>
        </w:tc>
      </w:tr>
      <w:tr>
        <w:trPr>
          <w:trHeight w:val="240" w:hRule="atLeast"/>
        </w:trPr>
        <w:tc>
          <w:tcPr>
            <w:tcW w:w="46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ариант II:</w:t>
              <w:br/>
              <w:t>атропин в/м за 30 мин</w:t>
              <w:br/>
              <w:t>+ диазепам в/м за 30 мин</w:t>
              <w:br/>
              <w:t>или + мидазолам в/в перед операцией</w:t>
              <w:br/>
              <w:t>+ фентанил в/в перед операцией</w:t>
              <w:br/>
              <w:t>или + промелол в/м за 30 мин</w:t>
            </w:r>
          </w:p>
        </w:tc>
        <w:tc>
          <w:tcPr>
            <w:tcW w:w="95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br/>
              <w:t>мг</w:t>
              <w:br/>
              <w:t>мг</w:t>
              <w:br/>
              <w:t>мг</w:t>
              <w:br/>
              <w:t>мкг</w:t>
              <w:br/>
              <w:t>мг</w:t>
            </w:r>
          </w:p>
        </w:tc>
        <w:tc>
          <w:tcPr>
            <w:tcW w:w="15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br/>
              <w:t>0,3–0,6</w:t>
              <w:br/>
              <w:t>10</w:t>
              <w:br/>
              <w:t>1–2</w:t>
              <w:br/>
              <w:t>50–100</w:t>
              <w:br/>
              <w:t>20</w:t>
            </w:r>
          </w:p>
        </w:tc>
      </w:tr>
      <w:tr>
        <w:trPr>
          <w:trHeight w:val="240" w:hRule="atLeast"/>
        </w:trPr>
        <w:tc>
          <w:tcPr>
            <w:tcW w:w="46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ариант III:</w:t>
              <w:br/>
              <w:t>атропин в/м за 30 мин</w:t>
              <w:br/>
              <w:t>+ диазепам в/м за 30 мин</w:t>
              <w:br/>
              <w:t>+ промедол в/м за 30 мин</w:t>
              <w:br/>
              <w:t>или + морфин в/м зa 30 мин</w:t>
            </w:r>
          </w:p>
        </w:tc>
        <w:tc>
          <w:tcPr>
            <w:tcW w:w="95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br/>
              <w:t>мг</w:t>
              <w:br/>
              <w:t>мг</w:t>
              <w:br/>
              <w:t>мг</w:t>
              <w:br/>
              <w:t>мг/кг</w:t>
            </w:r>
          </w:p>
        </w:tc>
        <w:tc>
          <w:tcPr>
            <w:tcW w:w="15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br/>
              <w:t>0,3–0,6</w:t>
              <w:br/>
              <w:t>10</w:t>
              <w:br/>
              <w:t>20</w:t>
              <w:br/>
              <w:t>0,1</w:t>
            </w:r>
          </w:p>
        </w:tc>
      </w:tr>
      <w:tr>
        <w:trPr>
          <w:trHeight w:val="240" w:hRule="atLeast"/>
        </w:trPr>
        <w:tc>
          <w:tcPr>
            <w:tcW w:w="46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еоксигенапия:</w:t>
              <w:br/>
              <w:t>100 % кислород через маску 2–3 мин</w:t>
            </w:r>
          </w:p>
        </w:tc>
        <w:tc>
          <w:tcPr>
            <w:tcW w:w="95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br/>
              <w:t>л/мин</w:t>
            </w:r>
          </w:p>
        </w:tc>
        <w:tc>
          <w:tcPr>
            <w:tcW w:w="15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br/>
              <w:t>6–8</w:t>
            </w:r>
          </w:p>
        </w:tc>
      </w:tr>
      <w:tr>
        <w:trPr>
          <w:trHeight w:val="240" w:hRule="atLeast"/>
        </w:trPr>
        <w:tc>
          <w:tcPr>
            <w:tcW w:w="46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еиндукция:</w:t>
              <w:br/>
              <w:t>фентанил в/в</w:t>
              <w:br/>
              <w:t>± мидазолам в/в</w:t>
            </w:r>
          </w:p>
        </w:tc>
        <w:tc>
          <w:tcPr>
            <w:tcW w:w="95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br/>
              <w:t>мкг/кг</w:t>
              <w:br/>
              <w:t>мг/кг</w:t>
            </w:r>
          </w:p>
        </w:tc>
        <w:tc>
          <w:tcPr>
            <w:tcW w:w="15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br/>
              <w:t>1–2</w:t>
              <w:br/>
              <w:t>0,03–0,05</w:t>
            </w:r>
          </w:p>
        </w:tc>
      </w:tr>
      <w:tr>
        <w:trPr>
          <w:trHeight w:val="240" w:hRule="atLeast"/>
        </w:trPr>
        <w:tc>
          <w:tcPr>
            <w:tcW w:w="46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водная анестезия:</w:t>
              <w:br/>
              <w:t>тиопентал-натрия (гексенал)</w:t>
              <w:br/>
              <w:t>или пропофол</w:t>
              <w:br/>
              <w:t>или кетамин</w:t>
              <w:br/>
              <w:t>или подача анестетиков через лицевую маску 30–100 % кислород</w:t>
              <w:br/>
              <w:t xml:space="preserve">+ 0–70 % закись азота </w:t>
            </w:r>
          </w:p>
        </w:tc>
        <w:tc>
          <w:tcPr>
            <w:tcW w:w="95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br/>
              <w:t>мг/кг</w:t>
              <w:br/>
              <w:t>мг/кг</w:t>
              <w:br/>
              <w:t>мг/кг</w:t>
              <w:br/>
              <w:t>л/мин</w:t>
              <w:br/>
              <w:br/>
              <w:t>л/мин</w:t>
            </w:r>
          </w:p>
        </w:tc>
        <w:tc>
          <w:tcPr>
            <w:tcW w:w="15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br/>
              <w:t>3–5</w:t>
              <w:br/>
              <w:t>1,5–2,5</w:t>
              <w:br/>
              <w:t>1–2</w:t>
              <w:br/>
              <w:t>2–3</w:t>
              <w:br/>
              <w:br/>
              <w:t>4–6</w:t>
            </w:r>
          </w:p>
        </w:tc>
      </w:tr>
      <w:tr>
        <w:trPr>
          <w:trHeight w:val="240" w:hRule="atLeast"/>
        </w:trPr>
        <w:tc>
          <w:tcPr>
            <w:tcW w:w="46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ддержание анестезии:</w:t>
              <w:br/>
              <w:t>мидазолам</w:t>
              <w:br/>
              <w:t>или кетамин в/в (N</w:t>
            </w:r>
            <w:r>
              <w:rPr>
                <w:vertAlign w:val="subscript"/>
              </w:rPr>
              <w:t>2</w:t>
            </w:r>
            <w:r>
              <w:rPr/>
              <w:t>O 50–70 % в О</w:t>
            </w:r>
            <w:r>
              <w:rPr>
                <w:vertAlign w:val="subscript"/>
              </w:rPr>
              <w:t>2</w:t>
            </w:r>
            <w:r>
              <w:rPr/>
              <w:t>)</w:t>
              <w:br/>
              <w:t>в/в (без N</w:t>
            </w:r>
            <w:r>
              <w:rPr>
                <w:vertAlign w:val="subscript"/>
              </w:rPr>
              <w:t>2</w:t>
            </w:r>
            <w:r>
              <w:rPr/>
              <w:t>O)</w:t>
              <w:br/>
              <w:t>или пропофол в/в</w:t>
              <w:br/>
              <w:t>± дроперидол в/в</w:t>
              <w:br/>
              <w:t>+ фентанил в/в</w:t>
            </w:r>
          </w:p>
        </w:tc>
        <w:tc>
          <w:tcPr>
            <w:tcW w:w="95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br/>
              <w:t>мг/кг/час мкг/кг/мин мкг/кг/мин мкг/кг/мин мг/кг/час мкг/кг/час</w:t>
            </w:r>
          </w:p>
        </w:tc>
        <w:tc>
          <w:tcPr>
            <w:tcW w:w="15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br/>
              <w:t>0,03–0,3</w:t>
              <w:br/>
              <w:t>15–45</w:t>
              <w:br/>
              <w:t>30–90</w:t>
              <w:br/>
              <w:t>50–150</w:t>
              <w:br/>
              <w:t>0,02–0,04</w:t>
              <w:br/>
              <w:t>1–3</w:t>
            </w:r>
          </w:p>
        </w:tc>
      </w:tr>
      <w:tr>
        <w:trPr>
          <w:trHeight w:val="240" w:hRule="atLeast"/>
        </w:trPr>
        <w:tc>
          <w:tcPr>
            <w:tcW w:w="469" w:type="dxa"/>
            <w:vMerge w:val="restart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</w:t>
            </w:r>
          </w:p>
        </w:tc>
        <w:tc>
          <w:tcPr>
            <w:tcW w:w="1927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балансированная анестезия с искусственной вентиляцией легких</w:t>
            </w:r>
          </w:p>
        </w:tc>
        <w:tc>
          <w:tcPr>
            <w:tcW w:w="417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нтисептик для обработки поверхностей оборудования</w:t>
              <w:br/>
              <w:t>Антисептик для обработки рук</w:t>
              <w:br/>
              <w:t>Пеленка стерильная</w:t>
              <w:br/>
              <w:t>Катетер периферический</w:t>
              <w:br/>
              <w:t>или центральный</w:t>
              <w:br/>
              <w:t>Эндотрахеальная трубка</w:t>
              <w:br/>
              <w:t>Ларингеальная маска</w:t>
              <w:br/>
              <w:t>Лицевая маска</w:t>
              <w:br/>
              <w:t>Венозный жгут</w:t>
              <w:br/>
              <w:t>Раствор NaCl изотонический</w:t>
              <w:br/>
              <w:t>ЭКГ-электроды</w:t>
              <w:br/>
              <w:t>Пластырь</w:t>
              <w:br/>
              <w:t>Салфетки стерильные</w:t>
              <w:br/>
              <w:t>Система для инфузии</w:t>
              <w:br/>
              <w:t>Шприц 5 мл</w:t>
              <w:br/>
              <w:t>Шприц 10 мл</w:t>
              <w:br/>
              <w:t>Шприц 20 мл</w:t>
              <w:br/>
              <w:t>Катетер для санации</w:t>
            </w:r>
          </w:p>
        </w:tc>
        <w:tc>
          <w:tcPr>
            <w:tcW w:w="95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  <w:br/>
              <w:br/>
              <w:t>мл</w:t>
              <w:br/>
              <w:t>шт.</w:t>
              <w:br/>
              <w:t>шт.</w:t>
              <w:br/>
              <w:t>шт.</w:t>
              <w:br/>
              <w:t>шт.</w:t>
              <w:br/>
              <w:t>шт.</w:t>
              <w:br/>
              <w:t>шт.</w:t>
              <w:br/>
              <w:t>шт.</w:t>
              <w:br/>
              <w:t>мл/кг/ч</w:t>
              <w:br/>
              <w:t>шт.</w:t>
              <w:br/>
              <w:t>см</w:t>
              <w:br/>
              <w:t>шт.</w:t>
              <w:br/>
              <w:t>шт.</w:t>
              <w:br/>
              <w:t>шт.</w:t>
              <w:br/>
              <w:t>шт.</w:t>
              <w:br/>
              <w:t>шт.</w:t>
              <w:br/>
              <w:t>шт.</w:t>
            </w:r>
          </w:p>
        </w:tc>
        <w:tc>
          <w:tcPr>
            <w:tcW w:w="15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</w:t>
              <w:br/>
              <w:br/>
              <w:t>20</w:t>
              <w:br/>
              <w:t>3</w:t>
              <w:br/>
              <w:t>1</w:t>
              <w:br/>
              <w:t>1</w:t>
              <w:br/>
              <w:t>1</w:t>
              <w:br/>
              <w:t>1</w:t>
              <w:br/>
              <w:t>1</w:t>
              <w:br/>
              <w:t>1</w:t>
              <w:br/>
              <w:t>10</w:t>
              <w:br/>
              <w:t>5</w:t>
              <w:br/>
              <w:t>50</w:t>
              <w:br/>
              <w:t>5</w:t>
              <w:br/>
              <w:t>2</w:t>
              <w:br/>
              <w:t>5</w:t>
              <w:br/>
              <w:t>3</w:t>
              <w:br/>
              <w:t>3</w:t>
              <w:br/>
              <w:t>3</w:t>
            </w:r>
          </w:p>
        </w:tc>
      </w:tr>
      <w:tr>
        <w:trPr>
          <w:trHeight w:val="240" w:hRule="atLeast"/>
        </w:trPr>
        <w:tc>
          <w:tcPr>
            <w:tcW w:w="46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емедикация:</w:t>
              <w:br/>
              <w:t>Вариант I:</w:t>
              <w:br/>
              <w:t>атропин в/м за 30 мин</w:t>
              <w:br/>
              <w:t>+ диазепам в/м или внутрь за 30 мин</w:t>
              <w:br/>
              <w:t>или + флунитразепам внутрь</w:t>
              <w:br/>
              <w:t>или в/м за 30 мин</w:t>
            </w:r>
          </w:p>
        </w:tc>
        <w:tc>
          <w:tcPr>
            <w:tcW w:w="95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br/>
              <w:br/>
              <w:t>мг</w:t>
              <w:br/>
              <w:t>мг</w:t>
              <w:br/>
              <w:t>мг</w:t>
              <w:br/>
              <w:t>мг</w:t>
            </w:r>
          </w:p>
        </w:tc>
        <w:tc>
          <w:tcPr>
            <w:tcW w:w="15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br/>
              <w:br/>
              <w:t>0,3–0,6</w:t>
              <w:br/>
              <w:t>5–10</w:t>
              <w:br/>
              <w:t>0,5–5</w:t>
              <w:br/>
              <w:t>1–2</w:t>
            </w:r>
          </w:p>
        </w:tc>
      </w:tr>
      <w:tr>
        <w:trPr>
          <w:trHeight w:val="240" w:hRule="atLeast"/>
        </w:trPr>
        <w:tc>
          <w:tcPr>
            <w:tcW w:w="46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ариант II:</w:t>
              <w:br/>
              <w:t>атропин в/м за 30 мин</w:t>
              <w:br/>
              <w:t>+ диазепам в/м за 30 мин</w:t>
              <w:br/>
              <w:t>или + мидазолам в/в перед операцией + фентанил в/в перед операцией</w:t>
              <w:br/>
              <w:t>или + промедол в/м за 30 мин</w:t>
            </w:r>
          </w:p>
        </w:tc>
        <w:tc>
          <w:tcPr>
            <w:tcW w:w="95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br/>
              <w:t>мг</w:t>
              <w:br/>
              <w:t>мг</w:t>
              <w:br/>
              <w:t>мг</w:t>
              <w:br/>
              <w:t>мкг</w:t>
              <w:br/>
              <w:t>мг</w:t>
            </w:r>
          </w:p>
        </w:tc>
        <w:tc>
          <w:tcPr>
            <w:tcW w:w="15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br/>
              <w:t>0,3–0,6</w:t>
              <w:br/>
              <w:t>10</w:t>
              <w:br/>
              <w:t>1–2</w:t>
              <w:br/>
              <w:t>50–100</w:t>
              <w:br/>
              <w:t>20</w:t>
            </w:r>
          </w:p>
        </w:tc>
      </w:tr>
      <w:tr>
        <w:trPr>
          <w:trHeight w:val="240" w:hRule="atLeast"/>
        </w:trPr>
        <w:tc>
          <w:tcPr>
            <w:tcW w:w="46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ариант III:</w:t>
              <w:br/>
              <w:t>атропин в/м за 30 мин</w:t>
              <w:br/>
              <w:t>+ диазепам в/м за 30 мин</w:t>
              <w:br/>
              <w:t>+ промедол в/м за 30 мин</w:t>
              <w:br/>
              <w:t>или + морфин в/м за 30 мин</w:t>
            </w:r>
          </w:p>
        </w:tc>
        <w:tc>
          <w:tcPr>
            <w:tcW w:w="95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br/>
              <w:t>мг</w:t>
              <w:br/>
              <w:t>мг</w:t>
              <w:br/>
              <w:t>мг</w:t>
              <w:br/>
              <w:t>мг/кг</w:t>
            </w:r>
          </w:p>
        </w:tc>
        <w:tc>
          <w:tcPr>
            <w:tcW w:w="15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br/>
              <w:t>0,3–0,6</w:t>
              <w:br/>
              <w:t>10</w:t>
              <w:br/>
              <w:t>20</w:t>
              <w:br/>
              <w:t>0,1</w:t>
            </w:r>
          </w:p>
        </w:tc>
      </w:tr>
      <w:tr>
        <w:trPr>
          <w:trHeight w:val="240" w:hRule="atLeast"/>
        </w:trPr>
        <w:tc>
          <w:tcPr>
            <w:tcW w:w="46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еоксигенация:</w:t>
              <w:br/>
              <w:t>100 % кислород через маску 2–3 мин</w:t>
            </w:r>
          </w:p>
        </w:tc>
        <w:tc>
          <w:tcPr>
            <w:tcW w:w="95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br/>
              <w:t>л/мин</w:t>
            </w:r>
          </w:p>
        </w:tc>
        <w:tc>
          <w:tcPr>
            <w:tcW w:w="15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br/>
              <w:t>6–8</w:t>
            </w:r>
          </w:p>
        </w:tc>
      </w:tr>
      <w:tr>
        <w:trPr>
          <w:trHeight w:val="240" w:hRule="atLeast"/>
        </w:trPr>
        <w:tc>
          <w:tcPr>
            <w:tcW w:w="46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еиндукция:</w:t>
              <w:br/>
              <w:t>фентанил в/в</w:t>
              <w:br/>
              <w:t>± мидазолам в/в</w:t>
            </w:r>
          </w:p>
        </w:tc>
        <w:tc>
          <w:tcPr>
            <w:tcW w:w="95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br/>
              <w:t>мкг/кг</w:t>
              <w:br/>
              <w:t>мг/кг</w:t>
            </w:r>
          </w:p>
        </w:tc>
        <w:tc>
          <w:tcPr>
            <w:tcW w:w="15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br/>
              <w:t>1–2</w:t>
              <w:br/>
              <w:t>0,03–0,05</w:t>
            </w:r>
          </w:p>
        </w:tc>
      </w:tr>
      <w:tr>
        <w:trPr>
          <w:trHeight w:val="240" w:hRule="atLeast"/>
        </w:trPr>
        <w:tc>
          <w:tcPr>
            <w:tcW w:w="46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водная анестезия:</w:t>
              <w:br/>
              <w:t>тиопентал-натрия (гексенал)</w:t>
              <w:br/>
              <w:t>или пропофол</w:t>
              <w:br/>
              <w:t>или кетамин</w:t>
              <w:br/>
              <w:t>или подача анестетиков через лицевую маску</w:t>
              <w:br/>
              <w:t>30–100 % кислород + 0–70 % закись азота</w:t>
              <w:br/>
              <w:t>+ галотан до эффекта</w:t>
              <w:br/>
              <w:t>или изофлюран до эффекта</w:t>
              <w:br/>
              <w:t>миорелаксант для интубации:</w:t>
              <w:br/>
              <w:t>сукиинилхолин</w:t>
              <w:br/>
              <w:t>или мивакуриум</w:t>
              <w:br/>
              <w:t>(пациенты не выше II класса по Mallampati)</w:t>
              <w:br/>
              <w:t>или векурониум (пациенты не выше II класса по Mallampati)</w:t>
              <w:br/>
              <w:t>или тракриум (пациенты не выше II класса по Mallampati)</w:t>
            </w:r>
          </w:p>
        </w:tc>
        <w:tc>
          <w:tcPr>
            <w:tcW w:w="95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br/>
              <w:t>мг/кг</w:t>
              <w:br/>
              <w:t>мг/кг</w:t>
              <w:br/>
              <w:t>мг/кг</w:t>
              <w:br/>
              <w:t>л/мин</w:t>
              <w:br/>
              <w:t>л/мин</w:t>
              <w:br/>
              <w:t>мл/мин</w:t>
              <w:br/>
              <w:t>мл/мин</w:t>
              <w:br/>
              <w:br/>
              <w:t>мг/кг</w:t>
              <w:br/>
              <w:t>мг/кг</w:t>
              <w:br/>
              <w:br/>
              <w:t>мг/кг</w:t>
              <w:br/>
              <w:br/>
              <w:t>мг/кг</w:t>
            </w:r>
          </w:p>
        </w:tc>
        <w:tc>
          <w:tcPr>
            <w:tcW w:w="15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br/>
              <w:t>3–8</w:t>
              <w:br/>
              <w:t>1,5–2,5</w:t>
              <w:br/>
              <w:t>1–2</w:t>
              <w:br/>
              <w:t>2–3</w:t>
              <w:br/>
              <w:t>4–6</w:t>
              <w:br/>
              <w:t>0,5</w:t>
              <w:br/>
              <w:t>0,8</w:t>
              <w:br/>
              <w:br/>
              <w:t>1,5</w:t>
              <w:br/>
              <w:t>0,1–0,2</w:t>
              <w:br/>
              <w:br/>
              <w:t>0,1–0,2</w:t>
              <w:br/>
              <w:br/>
              <w:t>0,5–0,6</w:t>
            </w:r>
          </w:p>
        </w:tc>
      </w:tr>
      <w:tr>
        <w:trPr>
          <w:trHeight w:val="240" w:hRule="atLeast"/>
        </w:trPr>
        <w:tc>
          <w:tcPr>
            <w:tcW w:w="46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ддержание анестезии:</w:t>
              <w:br/>
              <w:t>30–100 % кислород</w:t>
              <w:br/>
              <w:t>+ 0–70 % закись азота</w:t>
              <w:br/>
              <w:t>+ галотан до эффекта</w:t>
              <w:br/>
              <w:t>или изофлюран до эффекта</w:t>
              <w:br/>
              <w:t>+ фентанил</w:t>
              <w:br/>
              <w:t>± дроперидол</w:t>
              <w:br/>
              <w:t>при необходимости продленной миорелаксации:</w:t>
              <w:br/>
              <w:t>мивакуриум</w:t>
              <w:br/>
              <w:t>или векурониум</w:t>
              <w:br/>
              <w:t>или атракуриум</w:t>
              <w:br/>
              <w:t>или панкурониум</w:t>
              <w:br/>
              <w:t>или пипекурониум</w:t>
            </w:r>
          </w:p>
        </w:tc>
        <w:tc>
          <w:tcPr>
            <w:tcW w:w="95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br/>
              <w:t>л/мин</w:t>
              <w:br/>
              <w:t>л/мин</w:t>
              <w:br/>
              <w:t>мл/мин</w:t>
              <w:br/>
              <w:t>мл/мин</w:t>
              <w:br/>
              <w:t>мкг/кг/час</w:t>
              <w:br/>
              <w:t>мг/кг/час</w:t>
              <w:br/>
              <w:br/>
              <w:t>мкг/кг/мин</w:t>
              <w:br/>
              <w:t>мкг/кг/мин</w:t>
              <w:br/>
              <w:t>мкг/кг/мин</w:t>
              <w:br/>
              <w:t>мкг/кг/мин</w:t>
              <w:br/>
              <w:t>мкг/кг/мин</w:t>
            </w:r>
          </w:p>
        </w:tc>
        <w:tc>
          <w:tcPr>
            <w:tcW w:w="15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br/>
              <w:t>2–3</w:t>
              <w:br/>
              <w:t>4–6</w:t>
              <w:br/>
              <w:t>0,5</w:t>
              <w:br/>
              <w:t>0,8</w:t>
              <w:br/>
              <w:t>1–10</w:t>
              <w:br/>
              <w:t>0,02–0,05</w:t>
              <w:br/>
              <w:br/>
              <w:t>6</w:t>
              <w:br/>
              <w:t>1–2</w:t>
              <w:br/>
              <w:t>4–12</w:t>
              <w:br/>
              <w:t>0,5</w:t>
              <w:br/>
              <w:t>0,5</w:t>
            </w:r>
          </w:p>
        </w:tc>
      </w:tr>
      <w:tr>
        <w:trPr>
          <w:trHeight w:val="240" w:hRule="atLeast"/>
        </w:trPr>
        <w:tc>
          <w:tcPr>
            <w:tcW w:w="46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ыход из анестезии:</w:t>
              <w:br/>
              <w:t>100 % кислород</w:t>
              <w:br/>
              <w:t>санация трахеи и ротовой полости</w:t>
              <w:br/>
              <w:t xml:space="preserve">стерильными катетерами декураризация: </w:t>
              <w:br/>
              <w:t>атропин в/в</w:t>
              <w:br/>
              <w:t>+ прозерин 0,05 % в/в</w:t>
              <w:br/>
              <w:t>профилактика тошноты и рвоты:</w:t>
              <w:br/>
              <w:t>метоклопрамид 0,05 % в/в</w:t>
              <w:br/>
              <w:t>или дроперидол в/в</w:t>
              <w:br/>
              <w:t>или ондансетрон в/в</w:t>
            </w:r>
          </w:p>
        </w:tc>
        <w:tc>
          <w:tcPr>
            <w:tcW w:w="95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br/>
              <w:t>л/мин</w:t>
              <w:br/>
              <w:t>шт.</w:t>
              <w:br/>
              <w:br/>
              <w:t>мг/кг</w:t>
              <w:br/>
              <w:t>мл</w:t>
              <w:br/>
              <w:br/>
              <w:t>мл</w:t>
              <w:br/>
              <w:t>мг</w:t>
              <w:br/>
              <w:t>мг</w:t>
            </w:r>
          </w:p>
        </w:tc>
        <w:tc>
          <w:tcPr>
            <w:tcW w:w="15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br/>
              <w:t>6</w:t>
              <w:br/>
              <w:t>2–3</w:t>
              <w:br/>
              <w:br/>
              <w:t>0,015</w:t>
              <w:br/>
              <w:t>1,0–2,0</w:t>
              <w:br/>
              <w:br/>
              <w:t>2</w:t>
              <w:br/>
              <w:t>0,625</w:t>
              <w:br/>
              <w:t>4</w:t>
            </w:r>
          </w:p>
        </w:tc>
      </w:tr>
      <w:tr>
        <w:trPr>
          <w:trHeight w:val="240" w:hRule="atLeast"/>
        </w:trPr>
        <w:tc>
          <w:tcPr>
            <w:tcW w:w="469" w:type="dxa"/>
            <w:vMerge w:val="restart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.</w:t>
            </w:r>
          </w:p>
        </w:tc>
        <w:tc>
          <w:tcPr>
            <w:tcW w:w="1927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отальная внутривенная анестезия с ИВЛ</w:t>
            </w:r>
          </w:p>
        </w:tc>
        <w:tc>
          <w:tcPr>
            <w:tcW w:w="417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нтисептик для обработки поверхностей оборудования</w:t>
              <w:br/>
              <w:t>Антисептик для обработки рук</w:t>
              <w:br/>
              <w:t>Пеленка стерильная</w:t>
              <w:br/>
              <w:t>Катетер периферический</w:t>
              <w:br/>
              <w:t>или центральный</w:t>
              <w:br/>
              <w:t>Эндотрахеальная трубка</w:t>
              <w:br/>
              <w:t>Ларингеальная маска</w:t>
              <w:br/>
              <w:t>Лицевая маска</w:t>
              <w:br/>
              <w:t>Венозный жгут</w:t>
              <w:br/>
              <w:t>Раствор NaCl изотонический</w:t>
              <w:br/>
              <w:t>ЭКГ-электроды</w:t>
              <w:br/>
              <w:t>Пластырь</w:t>
              <w:br/>
              <w:t>Салфетки стерильные</w:t>
              <w:br/>
              <w:t>Система для инфузии</w:t>
              <w:br/>
              <w:t>Шприц 5 мл</w:t>
              <w:br/>
              <w:t>Шприц 10 мл</w:t>
              <w:br/>
              <w:t>Шприц 20 мл</w:t>
              <w:br/>
              <w:t>Катетер для санации</w:t>
            </w:r>
          </w:p>
        </w:tc>
        <w:tc>
          <w:tcPr>
            <w:tcW w:w="95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  <w:br/>
              <w:br/>
              <w:t>мл</w:t>
              <w:br/>
              <w:t>шт.</w:t>
              <w:br/>
              <w:t>шт.</w:t>
              <w:br/>
              <w:t>шт.</w:t>
              <w:br/>
              <w:t>шт.</w:t>
              <w:br/>
              <w:t>шт.</w:t>
              <w:br/>
              <w:t>шт.</w:t>
              <w:br/>
              <w:t>шт.</w:t>
              <w:br/>
              <w:t>мл/кг/ч</w:t>
              <w:br/>
              <w:t>шт.</w:t>
              <w:br/>
              <w:t>см</w:t>
              <w:br/>
              <w:t>шт.</w:t>
              <w:br/>
              <w:t>шт.</w:t>
              <w:br/>
              <w:t>шт.</w:t>
              <w:br/>
              <w:t>шт.</w:t>
              <w:br/>
              <w:t>шт.</w:t>
              <w:br/>
              <w:t>шт.</w:t>
            </w:r>
          </w:p>
        </w:tc>
        <w:tc>
          <w:tcPr>
            <w:tcW w:w="15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</w:t>
              <w:br/>
              <w:br/>
              <w:t>20</w:t>
              <w:br/>
              <w:t>3</w:t>
              <w:br/>
              <w:t>1</w:t>
              <w:br/>
              <w:t>1</w:t>
              <w:br/>
              <w:t>1</w:t>
              <w:br/>
              <w:t>1</w:t>
              <w:br/>
              <w:t>1</w:t>
              <w:br/>
              <w:t>1</w:t>
              <w:br/>
              <w:t>10</w:t>
              <w:br/>
              <w:t>5</w:t>
              <w:br/>
              <w:t>50</w:t>
              <w:br/>
              <w:t>5</w:t>
              <w:br/>
              <w:t>1</w:t>
              <w:br/>
              <w:t>5</w:t>
              <w:br/>
              <w:t>3</w:t>
              <w:br/>
              <w:t>3</w:t>
              <w:br/>
              <w:t>3</w:t>
            </w:r>
          </w:p>
        </w:tc>
      </w:tr>
      <w:tr>
        <w:trPr>
          <w:trHeight w:val="240" w:hRule="atLeast"/>
        </w:trPr>
        <w:tc>
          <w:tcPr>
            <w:tcW w:w="46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емедикация</w:t>
              <w:br/>
              <w:t>Вариант I:</w:t>
              <w:br/>
              <w:t>атропин в/м за 30 мин</w:t>
              <w:br/>
              <w:t>+ диазепам в/м или внутрь за 30 мин</w:t>
              <w:br/>
              <w:t>или + флунитразепам внутрь</w:t>
              <w:br/>
              <w:t>или в/м за 30 мин</w:t>
            </w:r>
          </w:p>
        </w:tc>
        <w:tc>
          <w:tcPr>
            <w:tcW w:w="95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br/>
              <w:br/>
              <w:t>мг</w:t>
              <w:br/>
              <w:t>мг</w:t>
              <w:br/>
              <w:t>мг</w:t>
              <w:br/>
              <w:t>мг</w:t>
            </w:r>
          </w:p>
        </w:tc>
        <w:tc>
          <w:tcPr>
            <w:tcW w:w="15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br/>
              <w:br/>
              <w:t>0,3–0,6</w:t>
              <w:br/>
              <w:t>5–10</w:t>
              <w:br/>
              <w:t>0,5–5</w:t>
              <w:br/>
              <w:t>1–2</w:t>
            </w:r>
          </w:p>
        </w:tc>
      </w:tr>
      <w:tr>
        <w:trPr>
          <w:trHeight w:val="240" w:hRule="atLeast"/>
        </w:trPr>
        <w:tc>
          <w:tcPr>
            <w:tcW w:w="46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ариант II:</w:t>
              <w:br/>
              <w:t>атропин в/м за 30 мин</w:t>
              <w:br/>
              <w:t>+ диазепам в/м за 30 мин</w:t>
              <w:br/>
              <w:t>или + мидазолам в/в перед операцией + фентанил в/в перед операцией</w:t>
              <w:br/>
              <w:t>или + промедол в/м за 30 мин</w:t>
            </w:r>
          </w:p>
        </w:tc>
        <w:tc>
          <w:tcPr>
            <w:tcW w:w="95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br/>
              <w:t>мг</w:t>
              <w:br/>
              <w:t>мг</w:t>
              <w:br/>
              <w:t>мг</w:t>
              <w:br/>
              <w:t>мкг</w:t>
              <w:br/>
              <w:t>мг</w:t>
            </w:r>
          </w:p>
        </w:tc>
        <w:tc>
          <w:tcPr>
            <w:tcW w:w="15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br/>
              <w:t>0,3–0,6</w:t>
              <w:br/>
              <w:t>10</w:t>
              <w:br/>
              <w:t>1–2</w:t>
              <w:br/>
              <w:t>50–100</w:t>
              <w:br/>
              <w:t>20</w:t>
            </w:r>
          </w:p>
        </w:tc>
      </w:tr>
      <w:tr>
        <w:trPr>
          <w:trHeight w:val="240" w:hRule="atLeast"/>
        </w:trPr>
        <w:tc>
          <w:tcPr>
            <w:tcW w:w="46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ариант III:</w:t>
              <w:br/>
              <w:t>атропин в/м за 30 мин</w:t>
              <w:br/>
              <w:t>+ диазепам в/м за 30 мин</w:t>
              <w:br/>
              <w:t>+ промедол в/м за 30 мин</w:t>
              <w:br/>
              <w:t>или + морфин в/м за 30 мин</w:t>
            </w:r>
          </w:p>
        </w:tc>
        <w:tc>
          <w:tcPr>
            <w:tcW w:w="95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br/>
              <w:t>мг</w:t>
              <w:br/>
              <w:t>мг</w:t>
              <w:br/>
              <w:t>мг</w:t>
              <w:br/>
              <w:t>мг/кг</w:t>
            </w:r>
          </w:p>
        </w:tc>
        <w:tc>
          <w:tcPr>
            <w:tcW w:w="15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br/>
              <w:t>0,3–0,6</w:t>
              <w:br/>
              <w:t>10</w:t>
              <w:br/>
              <w:t>20</w:t>
              <w:br/>
              <w:t>0,1</w:t>
            </w:r>
          </w:p>
        </w:tc>
      </w:tr>
      <w:tr>
        <w:trPr>
          <w:trHeight w:val="240" w:hRule="atLeast"/>
        </w:trPr>
        <w:tc>
          <w:tcPr>
            <w:tcW w:w="46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еоксигенация:</w:t>
              <w:br/>
              <w:t>100 % кислород через маску 2–3 мин</w:t>
            </w:r>
          </w:p>
        </w:tc>
        <w:tc>
          <w:tcPr>
            <w:tcW w:w="95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br/>
              <w:t>л/мин</w:t>
            </w:r>
          </w:p>
        </w:tc>
        <w:tc>
          <w:tcPr>
            <w:tcW w:w="15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br/>
              <w:t>6–8</w:t>
            </w:r>
          </w:p>
        </w:tc>
      </w:tr>
      <w:tr>
        <w:trPr>
          <w:trHeight w:val="240" w:hRule="atLeast"/>
        </w:trPr>
        <w:tc>
          <w:tcPr>
            <w:tcW w:w="46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еиндукция:</w:t>
              <w:br/>
              <w:t>фентанил в/в</w:t>
              <w:br/>
              <w:t>± мидазолам в/в</w:t>
            </w:r>
          </w:p>
        </w:tc>
        <w:tc>
          <w:tcPr>
            <w:tcW w:w="95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br/>
              <w:t>мкг/кг</w:t>
              <w:br/>
              <w:t>мг/кг</w:t>
            </w:r>
          </w:p>
        </w:tc>
        <w:tc>
          <w:tcPr>
            <w:tcW w:w="15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br/>
              <w:t>1–2</w:t>
              <w:br/>
              <w:t>0,03–0,05</w:t>
            </w:r>
          </w:p>
        </w:tc>
      </w:tr>
      <w:tr>
        <w:trPr>
          <w:trHeight w:val="240" w:hRule="atLeast"/>
        </w:trPr>
        <w:tc>
          <w:tcPr>
            <w:tcW w:w="46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водная анестезия:</w:t>
              <w:br/>
              <w:t>тиопентал-натрия (гексенал)</w:t>
              <w:br/>
              <w:t>или пропофол</w:t>
              <w:br/>
              <w:t>или кетамии</w:t>
              <w:br/>
              <w:t>миорелаксант для интубации:</w:t>
              <w:br/>
              <w:t>сукцинилхолин</w:t>
              <w:br/>
              <w:t>или мивакуриум (пациенты не выше II класса по Mallampati)</w:t>
              <w:br/>
              <w:t>или векурониум (пациенты не выше II класса по Maliampati)</w:t>
              <w:br/>
              <w:t>или тракриум (пациенты не выше II класса по Mallampati)</w:t>
            </w:r>
          </w:p>
        </w:tc>
        <w:tc>
          <w:tcPr>
            <w:tcW w:w="95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br/>
              <w:t>мг/кг</w:t>
              <w:br/>
              <w:t>мг/кг</w:t>
              <w:br/>
              <w:t>мг/кг</w:t>
              <w:br/>
              <w:br/>
              <w:t>мг/кг</w:t>
              <w:br/>
              <w:t>мг/кг</w:t>
              <w:br/>
              <w:br/>
              <w:t>мг/кг</w:t>
              <w:br/>
              <w:br/>
              <w:t>мг/кг</w:t>
            </w:r>
          </w:p>
        </w:tc>
        <w:tc>
          <w:tcPr>
            <w:tcW w:w="15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br/>
              <w:t>3–8</w:t>
              <w:br/>
              <w:t>1,5–2,5</w:t>
              <w:br/>
              <w:t>1–2</w:t>
              <w:br/>
              <w:br/>
              <w:t>1,5</w:t>
              <w:br/>
              <w:t>0,1–0,2</w:t>
              <w:br/>
              <w:br/>
              <w:t>0,1–0,2</w:t>
              <w:br/>
              <w:br/>
              <w:t>0,5–0,6</w:t>
            </w:r>
          </w:p>
        </w:tc>
      </w:tr>
      <w:tr>
        <w:trPr>
          <w:trHeight w:val="240" w:hRule="atLeast"/>
        </w:trPr>
        <w:tc>
          <w:tcPr>
            <w:tcW w:w="46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ддержание анестезии:</w:t>
              <w:br/>
              <w:t>35–100 % кислород</w:t>
              <w:br/>
              <w:t>+ 0–65 % закись азота</w:t>
              <w:br/>
              <w:t>или воздух</w:t>
              <w:br/>
              <w:t>± инфузия кетамина</w:t>
              <w:br/>
              <w:t>+ инфузия пропофола (прекратить за 5–10 мин до конца операции):</w:t>
              <w:br/>
              <w:t>0–10 мин</w:t>
              <w:br/>
              <w:t>10 мин–2 часа</w:t>
              <w:br/>
              <w:t>более 2 часов</w:t>
              <w:br/>
              <w:t>+инфузия фептанила</w:t>
              <w:br/>
              <w:t>±дроперидол при необходимости продленной миорелаксации:</w:t>
              <w:br/>
              <w:t>мивакуриум</w:t>
              <w:br/>
              <w:t>или векурониум</w:t>
              <w:br/>
              <w:t>или атракуриум</w:t>
              <w:br/>
              <w:t>или панкурониум</w:t>
              <w:br/>
              <w:t>или пипекурониум</w:t>
            </w:r>
          </w:p>
        </w:tc>
        <w:tc>
          <w:tcPr>
            <w:tcW w:w="95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br/>
              <w:t>л/мин</w:t>
              <w:br/>
              <w:t>л/мин</w:t>
              <w:br/>
              <w:br/>
              <w:t>мг/мин</w:t>
              <w:br/>
              <w:t>мг/кг/час</w:t>
              <w:br/>
              <w:br/>
              <w:t xml:space="preserve">мг/кг/час </w:t>
              <w:br/>
              <w:t>мг/кг/час мкг/кг/час</w:t>
              <w:br/>
              <w:t>мг/кг/час</w:t>
              <w:br/>
              <w:t>мкг/кг/мин</w:t>
              <w:br/>
              <w:br/>
              <w:br/>
              <w:t>мкг/кг/мин</w:t>
              <w:br/>
              <w:t>мкг/кг/мин</w:t>
              <w:br/>
              <w:t>мкг/кг/мин</w:t>
              <w:br/>
              <w:t>мкг/кг/мин</w:t>
            </w:r>
          </w:p>
        </w:tc>
        <w:tc>
          <w:tcPr>
            <w:tcW w:w="15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br/>
              <w:t>2–3</w:t>
              <w:br/>
              <w:t>4–6</w:t>
              <w:br/>
              <w:br/>
              <w:t>0,5–1</w:t>
              <w:br/>
              <w:t>12</w:t>
              <w:br/>
              <w:br/>
              <w:t>9</w:t>
              <w:br/>
              <w:t>6</w:t>
              <w:br/>
              <w:t>1–10</w:t>
              <w:br/>
              <w:t>0,02–0,04</w:t>
              <w:br/>
              <w:t>6</w:t>
              <w:br/>
              <w:br/>
              <w:br/>
              <w:t>1–2</w:t>
              <w:br/>
              <w:t>4–12</w:t>
              <w:br/>
              <w:t>0,5</w:t>
              <w:br/>
              <w:t>0,5</w:t>
            </w:r>
          </w:p>
        </w:tc>
      </w:tr>
      <w:tr>
        <w:trPr>
          <w:trHeight w:val="240" w:hRule="atLeast"/>
        </w:trPr>
        <w:tc>
          <w:tcPr>
            <w:tcW w:w="46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ыход из анестезии:</w:t>
              <w:br/>
              <w:t>100 % кислород</w:t>
              <w:br/>
              <w:t>санация трахеи и ротовой полости стерильными катетерами</w:t>
              <w:br/>
              <w:t>декураризация: атропин в/в</w:t>
              <w:br/>
              <w:t>+ прозерин 0,05 % в/в</w:t>
              <w:br/>
              <w:t>профилактика тошноты и рвоты:</w:t>
              <w:br/>
              <w:t>метоклопрамид 0,05 % в/в,</w:t>
              <w:br/>
              <w:t>или дроперидол в/в,</w:t>
              <w:br/>
              <w:t>или ондансетрон в/в</w:t>
            </w:r>
          </w:p>
        </w:tc>
        <w:tc>
          <w:tcPr>
            <w:tcW w:w="95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br/>
              <w:t>л/мин</w:t>
              <w:br/>
              <w:br/>
              <w:t>шт.</w:t>
              <w:br/>
              <w:t>мг/кг</w:t>
              <w:br/>
              <w:t>мл</w:t>
              <w:br/>
              <w:br/>
              <w:t>мл</w:t>
              <w:br/>
              <w:t>мг</w:t>
              <w:br/>
              <w:t>мг</w:t>
            </w:r>
          </w:p>
        </w:tc>
        <w:tc>
          <w:tcPr>
            <w:tcW w:w="15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br/>
              <w:t>6</w:t>
              <w:br/>
              <w:br/>
              <w:t>2–3</w:t>
              <w:br/>
              <w:t>0,015</w:t>
              <w:br/>
              <w:t>1,0–2,0</w:t>
              <w:br/>
              <w:br/>
              <w:t>2</w:t>
              <w:br/>
              <w:t>0,625</w:t>
              <w:br/>
              <w:t>4</w:t>
            </w:r>
          </w:p>
        </w:tc>
      </w:tr>
      <w:tr>
        <w:trPr>
          <w:trHeight w:val="240" w:hRule="atLeast"/>
        </w:trPr>
        <w:tc>
          <w:tcPr>
            <w:tcW w:w="469" w:type="dxa"/>
            <w:vMerge w:val="restart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.</w:t>
            </w:r>
          </w:p>
        </w:tc>
        <w:tc>
          <w:tcPr>
            <w:tcW w:w="1927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пинальная (субарахноидальная) анестезия</w:t>
            </w:r>
          </w:p>
        </w:tc>
        <w:tc>
          <w:tcPr>
            <w:tcW w:w="417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нтисептик для обработки поверхностей оборудования</w:t>
              <w:br/>
              <w:t>Антисептик для обработки рук</w:t>
              <w:br/>
              <w:t>Антисептик для обработки места пункции</w:t>
              <w:br/>
              <w:t>Пеленка стерильная</w:t>
              <w:br/>
              <w:t>Катетер периферический</w:t>
              <w:br/>
              <w:t>или центральный</w:t>
              <w:br/>
              <w:t>Эндотрахеальная трубка</w:t>
              <w:br/>
              <w:t>Лицевая маска</w:t>
              <w:br/>
              <w:t>Венозный жгут</w:t>
              <w:br/>
              <w:t>Раствор NaCl изотонический</w:t>
              <w:br/>
              <w:t>ЭКГ-электроды</w:t>
              <w:br/>
              <w:t>Пластырь</w:t>
              <w:br/>
              <w:t>Салфетки стерильные</w:t>
              <w:br/>
              <w:t>Система для инфузии</w:t>
              <w:br/>
              <w:t>Шприц 5 мл</w:t>
              <w:br/>
              <w:t>Шприц 10 мл</w:t>
              <w:br/>
              <w:t>Шприц 20 мл</w:t>
              <w:br/>
              <w:t>Игла для спинальной пункции</w:t>
            </w:r>
          </w:p>
        </w:tc>
        <w:tc>
          <w:tcPr>
            <w:tcW w:w="95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br/>
              <w:t>мл</w:t>
              <w:br/>
              <w:t>мл</w:t>
              <w:br/>
              <w:t>мл</w:t>
              <w:br/>
              <w:t>шт.</w:t>
              <w:br/>
              <w:t>шт.</w:t>
              <w:br/>
              <w:t>шт.</w:t>
              <w:br/>
              <w:t>шт.</w:t>
              <w:br/>
              <w:t>шт.</w:t>
              <w:br/>
              <w:t>шт.</w:t>
              <w:br/>
              <w:t>мл/кг/ч</w:t>
              <w:br/>
              <w:t>шт.</w:t>
              <w:br/>
              <w:t>см</w:t>
              <w:br/>
              <w:t>шт.</w:t>
              <w:br/>
              <w:t>шт.</w:t>
              <w:br/>
              <w:t>шт.</w:t>
              <w:br/>
              <w:t>шт.</w:t>
              <w:br/>
              <w:t>шт.</w:t>
              <w:br/>
              <w:t>шт.</w:t>
            </w:r>
          </w:p>
        </w:tc>
        <w:tc>
          <w:tcPr>
            <w:tcW w:w="15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br/>
              <w:t>20</w:t>
              <w:br/>
              <w:t>20</w:t>
              <w:br/>
              <w:t>20</w:t>
              <w:br/>
              <w:t>3</w:t>
              <w:br/>
              <w:t>1</w:t>
              <w:br/>
              <w:t>1</w:t>
              <w:br/>
              <w:t>1</w:t>
              <w:br/>
              <w:t>1</w:t>
              <w:br/>
              <w:t>1</w:t>
              <w:br/>
              <w:t>10</w:t>
              <w:br/>
              <w:t>5</w:t>
              <w:br/>
              <w:t>50</w:t>
              <w:br/>
              <w:t>5</w:t>
              <w:br/>
              <w:t>2</w:t>
              <w:br/>
              <w:t>5</w:t>
              <w:br/>
              <w:t>3</w:t>
              <w:br/>
              <w:t>3</w:t>
              <w:br/>
              <w:t>1</w:t>
            </w:r>
          </w:p>
        </w:tc>
      </w:tr>
      <w:tr>
        <w:trPr>
          <w:trHeight w:val="240" w:hRule="atLeast"/>
        </w:trPr>
        <w:tc>
          <w:tcPr>
            <w:tcW w:w="46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емедикация</w:t>
              <w:br/>
              <w:t>Вариант I:</w:t>
              <w:br/>
              <w:t>атропин в/м за 30 мин</w:t>
              <w:br/>
              <w:t>+ диазепам в/м или внутрь за 30 мин</w:t>
              <w:br/>
              <w:t>или + флунитразепам внутрь</w:t>
              <w:br/>
              <w:t>или в/м за 30 мин</w:t>
            </w:r>
          </w:p>
        </w:tc>
        <w:tc>
          <w:tcPr>
            <w:tcW w:w="95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br/>
              <w:br/>
              <w:t>мг</w:t>
              <w:br/>
              <w:t>мг</w:t>
              <w:br/>
              <w:t>мг</w:t>
              <w:br/>
              <w:t>мг</w:t>
            </w:r>
          </w:p>
        </w:tc>
        <w:tc>
          <w:tcPr>
            <w:tcW w:w="15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br/>
              <w:br/>
              <w:t>0,3–0,6</w:t>
              <w:br/>
              <w:t>5–10</w:t>
              <w:br/>
              <w:t>0,5–5</w:t>
              <w:br/>
              <w:t>1–2</w:t>
            </w:r>
          </w:p>
        </w:tc>
      </w:tr>
      <w:tr>
        <w:trPr>
          <w:trHeight w:val="240" w:hRule="atLeast"/>
        </w:trPr>
        <w:tc>
          <w:tcPr>
            <w:tcW w:w="46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ариант II:</w:t>
              <w:br/>
              <w:t>атропин в/м за 30 мин</w:t>
              <w:br/>
              <w:t>+ диазепам в/м за 30 мин</w:t>
              <w:br/>
              <w:t>или + мидазолам в/в перед операцией</w:t>
              <w:br/>
              <w:t>+ фентанил в/в перед операцией</w:t>
              <w:br/>
              <w:t>или + промедол в/м за 30 мин</w:t>
            </w:r>
          </w:p>
        </w:tc>
        <w:tc>
          <w:tcPr>
            <w:tcW w:w="95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br/>
              <w:t>мг</w:t>
              <w:br/>
              <w:t>мг</w:t>
              <w:br/>
              <w:t>мг</w:t>
              <w:br/>
              <w:t>мкг</w:t>
              <w:br/>
              <w:t>мг</w:t>
            </w:r>
          </w:p>
        </w:tc>
        <w:tc>
          <w:tcPr>
            <w:tcW w:w="15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br/>
              <w:t>0,3–0,6</w:t>
              <w:br/>
              <w:t>10</w:t>
              <w:br/>
              <w:t>1–2</w:t>
              <w:br/>
              <w:t>50–100</w:t>
              <w:br/>
              <w:t>20</w:t>
            </w:r>
          </w:p>
        </w:tc>
      </w:tr>
      <w:tr>
        <w:trPr>
          <w:trHeight w:val="240" w:hRule="atLeast"/>
        </w:trPr>
        <w:tc>
          <w:tcPr>
            <w:tcW w:w="46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 строго асептических условиях пункция субарахноидального пространства ниже L2–L3 – однократное введение анестетика</w:t>
              <w:br/>
              <w:t>Местные анестетики для спинальной анестезии:</w:t>
              <w:br/>
              <w:t xml:space="preserve">лидокаин 1,5–5 % </w:t>
              <w:br/>
              <w:t>или бупивакаин 0,5–0,75 %</w:t>
            </w:r>
          </w:p>
        </w:tc>
        <w:tc>
          <w:tcPr>
            <w:tcW w:w="95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br/>
              <w:br/>
              <w:br/>
              <w:br/>
              <w:t>мл</w:t>
              <w:br/>
              <w:t>мл</w:t>
            </w:r>
          </w:p>
        </w:tc>
        <w:tc>
          <w:tcPr>
            <w:tcW w:w="15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br/>
              <w:br/>
              <w:br/>
              <w:br/>
              <w:t>1–3</w:t>
              <w:br/>
              <w:t>3–4</w:t>
            </w:r>
          </w:p>
        </w:tc>
      </w:tr>
      <w:tr>
        <w:trPr>
          <w:trHeight w:val="240" w:hRule="atLeast"/>
        </w:trPr>
        <w:tc>
          <w:tcPr>
            <w:tcW w:w="469" w:type="dxa"/>
            <w:vMerge w:val="restart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.</w:t>
            </w:r>
          </w:p>
        </w:tc>
        <w:tc>
          <w:tcPr>
            <w:tcW w:w="1927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пидуральная анестезия</w:t>
            </w:r>
          </w:p>
        </w:tc>
        <w:tc>
          <w:tcPr>
            <w:tcW w:w="417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нтисептик для обработки поверхностей оборудования</w:t>
              <w:br/>
              <w:t>Антисептик для обработки рук</w:t>
              <w:br/>
              <w:t>Антисептик для обработки места пункции</w:t>
              <w:br/>
              <w:t>Пеленка стерильная</w:t>
              <w:br/>
              <w:t>Катетер периферический</w:t>
              <w:br/>
              <w:t>или центральный</w:t>
              <w:br/>
              <w:t>Эндотрахеальная трубка</w:t>
              <w:br/>
              <w:t>Лицевая маска</w:t>
              <w:br/>
              <w:t>Венозный жгут</w:t>
              <w:br/>
              <w:t>Раствор NaCl изотонический</w:t>
              <w:br/>
              <w:t>ЭКГ-электроды</w:t>
              <w:br/>
              <w:t>Пластырь</w:t>
              <w:br/>
              <w:t>Салфетки стерильные</w:t>
              <w:br/>
              <w:t>Система для инфузии</w:t>
              <w:br/>
              <w:t>Шприц 5мл</w:t>
              <w:br/>
              <w:t>Шприц 10 мл</w:t>
              <w:br/>
              <w:t>Шприц 20 мл</w:t>
              <w:br/>
              <w:t>Набор для эпидуральной анестезии</w:t>
            </w:r>
          </w:p>
        </w:tc>
        <w:tc>
          <w:tcPr>
            <w:tcW w:w="95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  <w:br/>
              <w:br/>
              <w:t>мл</w:t>
              <w:br/>
              <w:t>мл</w:t>
              <w:br/>
              <w:t>шт.</w:t>
              <w:br/>
              <w:t>шт.</w:t>
              <w:br/>
              <w:t>шт.</w:t>
              <w:br/>
              <w:t>шт.</w:t>
              <w:br/>
              <w:t>шт.</w:t>
              <w:br/>
              <w:t>шт.</w:t>
              <w:br/>
              <w:t>мл/кг/ч</w:t>
              <w:br/>
              <w:t>шт.</w:t>
              <w:br/>
              <w:t>см</w:t>
              <w:br/>
              <w:t>шт.</w:t>
              <w:br/>
              <w:t>шт.</w:t>
              <w:br/>
              <w:t>шт.</w:t>
              <w:br/>
              <w:t>шт.</w:t>
              <w:br/>
              <w:t>шт.</w:t>
              <w:br/>
              <w:t>шт.</w:t>
            </w:r>
          </w:p>
        </w:tc>
        <w:tc>
          <w:tcPr>
            <w:tcW w:w="15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</w:t>
              <w:br/>
              <w:br/>
              <w:t>20</w:t>
              <w:br/>
              <w:t>20</w:t>
              <w:br/>
              <w:t>3</w:t>
              <w:br/>
              <w:t>1</w:t>
              <w:br/>
              <w:t>1</w:t>
              <w:br/>
              <w:t>1</w:t>
              <w:br/>
              <w:t>1</w:t>
              <w:br/>
              <w:t>1</w:t>
              <w:br/>
              <w:t>10</w:t>
              <w:br/>
              <w:t>5</w:t>
              <w:br/>
              <w:t>50</w:t>
              <w:br/>
              <w:t>5</w:t>
              <w:br/>
              <w:t>2</w:t>
              <w:br/>
              <w:t>5</w:t>
              <w:br/>
              <w:t>3</w:t>
              <w:br/>
              <w:t>3</w:t>
              <w:br/>
              <w:t>1</w:t>
            </w:r>
          </w:p>
        </w:tc>
      </w:tr>
      <w:tr>
        <w:trPr>
          <w:trHeight w:val="240" w:hRule="atLeast"/>
        </w:trPr>
        <w:tc>
          <w:tcPr>
            <w:tcW w:w="46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емедикация</w:t>
              <w:br/>
              <w:t>Вариант I:</w:t>
              <w:br/>
              <w:t>атропин в/м за 30 мин</w:t>
              <w:br/>
              <w:t>+ диазепам в/м или внутрь за 30 мин или</w:t>
              <w:br/>
              <w:t>+ флунитразепам внутрь</w:t>
              <w:br/>
              <w:t>или в/м за 30 мин</w:t>
            </w:r>
          </w:p>
        </w:tc>
        <w:tc>
          <w:tcPr>
            <w:tcW w:w="95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br/>
              <w:br/>
              <w:t>мг</w:t>
              <w:br/>
              <w:t>мг</w:t>
              <w:br/>
              <w:t>мг</w:t>
              <w:br/>
              <w:t>мг</w:t>
            </w:r>
          </w:p>
        </w:tc>
        <w:tc>
          <w:tcPr>
            <w:tcW w:w="15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br/>
              <w:br/>
              <w:t>0,3–0,6</w:t>
              <w:br/>
              <w:t>5–10</w:t>
              <w:br/>
              <w:t>0,5–5</w:t>
              <w:br/>
              <w:t>1–2</w:t>
            </w:r>
          </w:p>
        </w:tc>
      </w:tr>
      <w:tr>
        <w:trPr>
          <w:trHeight w:val="240" w:hRule="atLeast"/>
        </w:trPr>
        <w:tc>
          <w:tcPr>
            <w:tcW w:w="46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ариант II:</w:t>
              <w:br/>
              <w:t>атропин в/м за 30 мин</w:t>
              <w:br/>
              <w:t>+ диазепам в/м за 30 мин</w:t>
              <w:br/>
              <w:t>или + мидазолам в/в перед операцией + фентанил в/в перед операцией</w:t>
              <w:br/>
              <w:t>или + промедол в/м за 30 мин</w:t>
            </w:r>
          </w:p>
        </w:tc>
        <w:tc>
          <w:tcPr>
            <w:tcW w:w="95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br/>
              <w:t>мг</w:t>
              <w:br/>
              <w:t>мг</w:t>
              <w:br/>
              <w:t>мг</w:t>
              <w:br/>
              <w:t>мкг</w:t>
              <w:br/>
              <w:t>мг</w:t>
            </w:r>
          </w:p>
        </w:tc>
        <w:tc>
          <w:tcPr>
            <w:tcW w:w="15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br/>
              <w:t>0,3–0,6</w:t>
              <w:br/>
              <w:t>10</w:t>
              <w:br/>
              <w:t>1–2</w:t>
              <w:br/>
              <w:t>50–100</w:t>
              <w:br/>
              <w:t>20</w:t>
            </w:r>
          </w:p>
        </w:tc>
      </w:tr>
      <w:tr>
        <w:trPr>
          <w:trHeight w:val="240" w:hRule="atLeast"/>
        </w:trPr>
        <w:tc>
          <w:tcPr>
            <w:tcW w:w="46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 асептических условиях пункция эпидурального пространства – однократное или постоянное введение анестетика через тонкий перидуральный катетер (из расчета 1,2–1,4 мл/сегм в грудном и 1,5–1,8 мл/сегм в поясничном отделе)</w:t>
              <w:br/>
              <w:t>Местные анестетики для эпидуральной анестезии:</w:t>
              <w:br/>
              <w:t>лидокаин 1–2 %</w:t>
              <w:br/>
              <w:t>бупивакаин 0,25–0,75 %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г</w:t>
              <w:br/>
              <w:t>мг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0–500</w:t>
              <w:br/>
              <w:t>37,5–225</w:t>
            </w:r>
          </w:p>
        </w:tc>
      </w:tr>
      <w:tr>
        <w:trPr>
          <w:trHeight w:val="240" w:hRule="atLeast"/>
        </w:trPr>
        <w:tc>
          <w:tcPr>
            <w:tcW w:w="469" w:type="dxa"/>
            <w:vMerge w:val="restart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.</w:t>
            </w:r>
          </w:p>
        </w:tc>
        <w:tc>
          <w:tcPr>
            <w:tcW w:w="1927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акральная анестезия</w:t>
            </w:r>
          </w:p>
        </w:tc>
        <w:tc>
          <w:tcPr>
            <w:tcW w:w="417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нтисептик для обработки поверхностей оборудования</w:t>
              <w:br/>
              <w:t>Антисептик для обработки рук</w:t>
              <w:br/>
              <w:t>Антисептик для обработки места пункции</w:t>
              <w:br/>
              <w:t>Пеленка стерильная</w:t>
              <w:br/>
              <w:t>Катетер периферический</w:t>
              <w:br/>
              <w:t>или центральный</w:t>
              <w:br/>
              <w:t>Эндотрахеальная трубка</w:t>
              <w:br/>
              <w:t>Лицевая маска</w:t>
              <w:br/>
              <w:t>Венозный жгут</w:t>
              <w:br/>
              <w:t>Раствор NaCl изотонический</w:t>
              <w:br/>
              <w:t>ЭКГ-электроды</w:t>
              <w:br/>
              <w:t>Пластырь</w:t>
              <w:br/>
              <w:t>Салфетки стерильные</w:t>
              <w:br/>
              <w:t>Система для инфузии</w:t>
              <w:br/>
              <w:t>Шприц 5 мл</w:t>
              <w:br/>
              <w:t>Шприц 10 мл</w:t>
              <w:br/>
              <w:t>Шприц 20 мл</w:t>
              <w:br/>
              <w:t>Набор для сакральной анестезии</w:t>
            </w:r>
          </w:p>
        </w:tc>
        <w:tc>
          <w:tcPr>
            <w:tcW w:w="95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  <w:br/>
              <w:br/>
              <w:t>мл</w:t>
              <w:br/>
              <w:t>мл</w:t>
              <w:br/>
              <w:t>шт.</w:t>
              <w:br/>
              <w:t>шт.</w:t>
              <w:br/>
              <w:t>шт.</w:t>
              <w:br/>
              <w:t>шт.</w:t>
              <w:br/>
              <w:t>шт.</w:t>
              <w:br/>
              <w:t>шт.</w:t>
              <w:br/>
              <w:t>мл/кг/ч</w:t>
              <w:br/>
              <w:t>шт.</w:t>
              <w:br/>
              <w:t>см</w:t>
              <w:br/>
              <w:t>шт.</w:t>
              <w:br/>
              <w:t>шт.</w:t>
              <w:br/>
              <w:t>шт.</w:t>
              <w:br/>
              <w:t>шт.</w:t>
              <w:br/>
              <w:t>шт.</w:t>
              <w:br/>
              <w:t>шт.</w:t>
            </w:r>
          </w:p>
        </w:tc>
        <w:tc>
          <w:tcPr>
            <w:tcW w:w="15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</w:t>
              <w:br/>
              <w:br/>
              <w:t>20</w:t>
              <w:br/>
              <w:t>20</w:t>
              <w:br/>
              <w:t>3</w:t>
              <w:br/>
              <w:t>1</w:t>
              <w:br/>
              <w:t>1</w:t>
              <w:br/>
              <w:t>1</w:t>
              <w:br/>
              <w:t>1</w:t>
              <w:br/>
              <w:t>1</w:t>
              <w:br/>
              <w:t>10</w:t>
              <w:br/>
              <w:t>5</w:t>
              <w:br/>
              <w:t>50</w:t>
              <w:br/>
              <w:t>5</w:t>
              <w:br/>
              <w:t>2</w:t>
              <w:br/>
              <w:t>5</w:t>
              <w:br/>
              <w:t>3</w:t>
              <w:br/>
              <w:t>3</w:t>
              <w:br/>
              <w:t>1</w:t>
            </w:r>
          </w:p>
        </w:tc>
      </w:tr>
      <w:tr>
        <w:trPr>
          <w:trHeight w:val="240" w:hRule="atLeast"/>
        </w:trPr>
        <w:tc>
          <w:tcPr>
            <w:tcW w:w="46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емедикация</w:t>
              <w:br/>
              <w:t>Вариант I:</w:t>
              <w:br/>
              <w:t>атропин в/м за 30 мин</w:t>
              <w:br/>
              <w:t>+ диазепам в/м или внутрь за 30 мин</w:t>
              <w:br/>
              <w:t>или + флунитразепам внутрь</w:t>
              <w:br/>
              <w:t>или в/м за 30 мин</w:t>
            </w:r>
          </w:p>
        </w:tc>
        <w:tc>
          <w:tcPr>
            <w:tcW w:w="95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br/>
              <w:br/>
              <w:t>мг</w:t>
              <w:br/>
              <w:t>мг</w:t>
              <w:br/>
              <w:t>мг</w:t>
              <w:br/>
              <w:t>мг</w:t>
            </w:r>
          </w:p>
        </w:tc>
        <w:tc>
          <w:tcPr>
            <w:tcW w:w="15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br/>
              <w:br/>
              <w:t>0,3–0,6</w:t>
              <w:br/>
              <w:t>5–10</w:t>
              <w:br/>
              <w:t>0,5–5</w:t>
              <w:br/>
              <w:t>1–2</w:t>
            </w:r>
          </w:p>
        </w:tc>
      </w:tr>
      <w:tr>
        <w:trPr>
          <w:trHeight w:val="240" w:hRule="atLeast"/>
        </w:trPr>
        <w:tc>
          <w:tcPr>
            <w:tcW w:w="46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ариант II:</w:t>
              <w:br/>
              <w:t>атропин в/м за 30 мин</w:t>
              <w:br/>
              <w:t>+ диазепам в/м за 30 мин</w:t>
              <w:br/>
              <w:t>или + мидазолам в/в перед операцией</w:t>
              <w:br/>
              <w:t>+ фентанил в/в перед операцией</w:t>
              <w:br/>
              <w:t>или + промедол в/м за 30 мин</w:t>
            </w:r>
          </w:p>
        </w:tc>
        <w:tc>
          <w:tcPr>
            <w:tcW w:w="95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br/>
              <w:t>мг</w:t>
              <w:br/>
              <w:t>мг</w:t>
              <w:br/>
              <w:t>мг</w:t>
              <w:br/>
              <w:t>мкг</w:t>
              <w:br/>
              <w:t>мг</w:t>
            </w:r>
          </w:p>
        </w:tc>
        <w:tc>
          <w:tcPr>
            <w:tcW w:w="15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br/>
              <w:t>0,3–0,6</w:t>
              <w:br/>
              <w:t>10</w:t>
              <w:br/>
              <w:t>1–2</w:t>
              <w:br/>
              <w:t>50–100</w:t>
              <w:br/>
              <w:t>20</w:t>
            </w:r>
          </w:p>
        </w:tc>
      </w:tr>
      <w:tr>
        <w:trPr>
          <w:trHeight w:val="240" w:hRule="atLeast"/>
        </w:trPr>
        <w:tc>
          <w:tcPr>
            <w:tcW w:w="46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ыполнение анестезии в асептических условиях: пункция крестцового эпидурального пространства – однократное или постоянное введение анестетика в крестцовый канал (через иглу или катетер)</w:t>
              <w:br/>
              <w:t>Местные анестетики для сакральной анестезии:</w:t>
              <w:br/>
              <w:t>лидокаин 2 %</w:t>
              <w:br/>
              <w:t>бупивакаин 0,5 %</w:t>
            </w:r>
          </w:p>
        </w:tc>
        <w:tc>
          <w:tcPr>
            <w:tcW w:w="95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br/>
              <w:br/>
              <w:br/>
              <w:br/>
              <w:br/>
              <w:br/>
              <w:t>мг</w:t>
              <w:br/>
              <w:t>мг</w:t>
            </w:r>
          </w:p>
        </w:tc>
        <w:tc>
          <w:tcPr>
            <w:tcW w:w="15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br/>
              <w:br/>
              <w:br/>
              <w:br/>
              <w:br/>
              <w:br/>
              <w:t>300–400</w:t>
              <w:br/>
              <w:t>180–300</w:t>
            </w:r>
          </w:p>
        </w:tc>
      </w:tr>
      <w:tr>
        <w:trPr>
          <w:trHeight w:val="240" w:hRule="atLeast"/>
        </w:trPr>
        <w:tc>
          <w:tcPr>
            <w:tcW w:w="469" w:type="dxa"/>
            <w:vMerge w:val="restart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1927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мбинированная анестезия эпидуральная плюс общая анестезия с ИВЛ</w:t>
            </w:r>
          </w:p>
        </w:tc>
        <w:tc>
          <w:tcPr>
            <w:tcW w:w="417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нтисептик для обработки поверхностей оборудования</w:t>
              <w:br/>
              <w:t>Антисептик для обработки рук</w:t>
              <w:br/>
              <w:t>Пеленка стерильная</w:t>
              <w:br/>
              <w:t>Катетер периферический</w:t>
              <w:br/>
              <w:t>или центральный</w:t>
              <w:br/>
              <w:t>Эндотрахеальная трубка</w:t>
              <w:br/>
              <w:t>Ларингеальная маска</w:t>
              <w:br/>
              <w:t>Лицевая маска</w:t>
              <w:br/>
              <w:t>Венозный жгут</w:t>
              <w:br/>
              <w:t>Раствор NaCl изотонический</w:t>
              <w:br/>
              <w:t>ЭКГ-электроды</w:t>
              <w:br/>
              <w:t>Пластырь</w:t>
              <w:br/>
              <w:t>Салфетки стерильные</w:t>
              <w:br/>
              <w:t>Система для инфузии</w:t>
              <w:br/>
              <w:t>Шприц 5 мл</w:t>
              <w:br/>
              <w:t>Шприц 10 мл</w:t>
              <w:br/>
              <w:t>Шприц 20 мл</w:t>
              <w:br/>
              <w:t>Катетер для санации</w:t>
              <w:br/>
              <w:t>Набор для эпидуральной анестезии</w:t>
            </w:r>
          </w:p>
        </w:tc>
        <w:tc>
          <w:tcPr>
            <w:tcW w:w="95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  <w:br/>
              <w:br/>
              <w:t>мл</w:t>
              <w:br/>
              <w:t>шт.</w:t>
              <w:br/>
              <w:t>шт.</w:t>
              <w:br/>
              <w:t>шт.</w:t>
              <w:br/>
              <w:t>шт.</w:t>
              <w:br/>
              <w:t>шт.</w:t>
              <w:br/>
              <w:t>шт.</w:t>
              <w:br/>
              <w:t>шт.</w:t>
              <w:br/>
              <w:t>мл/кг/ч</w:t>
              <w:br/>
              <w:t>шт.</w:t>
              <w:br/>
              <w:t>см</w:t>
              <w:br/>
              <w:t>шт.</w:t>
              <w:br/>
              <w:t>шт.</w:t>
              <w:br/>
              <w:t>шт.</w:t>
              <w:br/>
              <w:t>шт.</w:t>
              <w:br/>
              <w:t>шт.</w:t>
              <w:br/>
              <w:t>шт.</w:t>
              <w:br/>
              <w:t>шт.</w:t>
            </w:r>
          </w:p>
        </w:tc>
        <w:tc>
          <w:tcPr>
            <w:tcW w:w="15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</w:t>
              <w:br/>
              <w:br/>
              <w:t>20</w:t>
              <w:br/>
              <w:t>3</w:t>
              <w:br/>
              <w:t>1</w:t>
              <w:br/>
              <w:t>1</w:t>
              <w:br/>
              <w:t>1</w:t>
              <w:br/>
              <w:t>1</w:t>
              <w:br/>
              <w:t>1</w:t>
              <w:br/>
              <w:t>1</w:t>
              <w:br/>
              <w:t>10</w:t>
              <w:br/>
              <w:t>5</w:t>
              <w:br/>
              <w:t>50</w:t>
              <w:br/>
              <w:t>5</w:t>
              <w:br/>
              <w:t>2</w:t>
              <w:br/>
              <w:t>5</w:t>
              <w:br/>
              <w:t>3</w:t>
              <w:br/>
              <w:t>3</w:t>
              <w:br/>
              <w:t>5</w:t>
              <w:br/>
              <w:t>1</w:t>
            </w:r>
          </w:p>
        </w:tc>
      </w:tr>
      <w:tr>
        <w:trPr>
          <w:trHeight w:val="240" w:hRule="atLeast"/>
        </w:trPr>
        <w:tc>
          <w:tcPr>
            <w:tcW w:w="46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емедикация</w:t>
              <w:br/>
              <w:t>Вариант I:</w:t>
              <w:br/>
              <w:t>атропин в/м за 30 мин</w:t>
              <w:br/>
              <w:t>+ диазепам в/м или внутрь за 30 мин</w:t>
              <w:br/>
              <w:t>или + флунитразепам внутрь</w:t>
              <w:br/>
              <w:t>или в/м за 30 мин</w:t>
            </w:r>
          </w:p>
        </w:tc>
        <w:tc>
          <w:tcPr>
            <w:tcW w:w="95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br/>
              <w:br/>
              <w:t>мг</w:t>
              <w:br/>
              <w:t>мг</w:t>
              <w:br/>
              <w:t>мг</w:t>
              <w:br/>
              <w:t>мг</w:t>
            </w:r>
          </w:p>
        </w:tc>
        <w:tc>
          <w:tcPr>
            <w:tcW w:w="15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br/>
              <w:br/>
              <w:t>0,3–0,6</w:t>
              <w:br/>
              <w:t>5–10</w:t>
              <w:br/>
              <w:t>0,5–5</w:t>
              <w:br/>
              <w:t>1–2</w:t>
            </w:r>
          </w:p>
        </w:tc>
      </w:tr>
      <w:tr>
        <w:trPr>
          <w:trHeight w:val="240" w:hRule="atLeast"/>
        </w:trPr>
        <w:tc>
          <w:tcPr>
            <w:tcW w:w="46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ариант II:</w:t>
              <w:br/>
              <w:t>атропин в/м за 30 мин</w:t>
              <w:br/>
              <w:t>+ диазепам в/м за 30 мин</w:t>
              <w:br/>
              <w:t>или + мидазолам в/в перед операцией + фентанил в/в перед операцией</w:t>
              <w:br/>
              <w:t>или ± промедол в/м за 30 мин</w:t>
            </w:r>
          </w:p>
        </w:tc>
        <w:tc>
          <w:tcPr>
            <w:tcW w:w="95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br/>
              <w:t>мг</w:t>
              <w:br/>
              <w:t>мг</w:t>
              <w:br/>
              <w:t>мг</w:t>
              <w:br/>
              <w:t>мкг</w:t>
              <w:br/>
              <w:t>мг</w:t>
            </w:r>
          </w:p>
        </w:tc>
        <w:tc>
          <w:tcPr>
            <w:tcW w:w="15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br/>
              <w:t>0,3–0,6</w:t>
              <w:br/>
              <w:t>10</w:t>
              <w:br/>
              <w:t>3–2</w:t>
              <w:br/>
              <w:t>50–100</w:t>
              <w:br/>
              <w:t>20</w:t>
            </w:r>
          </w:p>
        </w:tc>
      </w:tr>
      <w:tr>
        <w:trPr>
          <w:trHeight w:val="240" w:hRule="atLeast"/>
        </w:trPr>
        <w:tc>
          <w:tcPr>
            <w:tcW w:w="46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ариант III:</w:t>
              <w:br/>
              <w:t>атропин в/м за 30 мин</w:t>
              <w:br/>
              <w:t>+ диазепам в/м за 30 мин</w:t>
              <w:br/>
              <w:t>+ промедол в/м за 30 мин</w:t>
              <w:br/>
              <w:t>или + морфин в/м за 30 мин</w:t>
            </w:r>
          </w:p>
        </w:tc>
        <w:tc>
          <w:tcPr>
            <w:tcW w:w="95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br/>
              <w:t>мг</w:t>
              <w:br/>
              <w:t>мг</w:t>
              <w:br/>
              <w:t>мг</w:t>
              <w:br/>
              <w:t>мг/кг</w:t>
            </w:r>
          </w:p>
        </w:tc>
        <w:tc>
          <w:tcPr>
            <w:tcW w:w="15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br/>
              <w:t>0,3–0,6</w:t>
              <w:br/>
              <w:t>10</w:t>
              <w:br/>
              <w:t>20</w:t>
              <w:br/>
              <w:t>0,1</w:t>
            </w:r>
          </w:p>
        </w:tc>
      </w:tr>
      <w:tr>
        <w:trPr>
          <w:trHeight w:val="240" w:hRule="atLeast"/>
        </w:trPr>
        <w:tc>
          <w:tcPr>
            <w:tcW w:w="46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еоксигенация:</w:t>
              <w:br/>
              <w:t>100 % кислород через маску 2–3 мин</w:t>
            </w:r>
          </w:p>
        </w:tc>
        <w:tc>
          <w:tcPr>
            <w:tcW w:w="95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br/>
              <w:t>л/мин</w:t>
            </w:r>
          </w:p>
        </w:tc>
        <w:tc>
          <w:tcPr>
            <w:tcW w:w="15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br/>
              <w:t>6–8</w:t>
            </w:r>
          </w:p>
        </w:tc>
      </w:tr>
      <w:tr>
        <w:trPr>
          <w:trHeight w:val="240" w:hRule="atLeast"/>
        </w:trPr>
        <w:tc>
          <w:tcPr>
            <w:tcW w:w="46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еиндукция:</w:t>
              <w:br/>
              <w:t>фентанил в/в</w:t>
              <w:br/>
              <w:t>+ мидазолам в/в</w:t>
            </w:r>
          </w:p>
        </w:tc>
        <w:tc>
          <w:tcPr>
            <w:tcW w:w="95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br/>
              <w:t>мкг/кг</w:t>
              <w:br/>
              <w:t>мг/кг</w:t>
            </w:r>
          </w:p>
        </w:tc>
        <w:tc>
          <w:tcPr>
            <w:tcW w:w="15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br/>
              <w:t>1–2</w:t>
              <w:br/>
              <w:t>0,03–0,05</w:t>
            </w:r>
          </w:p>
        </w:tc>
      </w:tr>
      <w:tr>
        <w:trPr>
          <w:trHeight w:val="240" w:hRule="atLeast"/>
        </w:trPr>
        <w:tc>
          <w:tcPr>
            <w:tcW w:w="46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ыполнение эпидурального блока в асептических условиях: пункция эпидурального пространства и введение анестетика через эпидуральный катетер:</w:t>
              <w:br/>
              <w:t>лидокаин 2 %</w:t>
              <w:br/>
              <w:t>или бупивакаин 0,5 %</w:t>
            </w:r>
          </w:p>
        </w:tc>
        <w:tc>
          <w:tcPr>
            <w:tcW w:w="955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6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ид операции:</w:t>
              <w:br/>
              <w:t>операции на нижних конечностях</w:t>
              <w:br/>
              <w:t>операции на нижних отделах живота</w:t>
              <w:br/>
              <w:t>операции на толстом кишечнике, прямой кишке и мочевом пузыре</w:t>
              <w:br/>
              <w:t>операции на почках</w:t>
              <w:br/>
              <w:t>операции на брюшной аорте</w:t>
              <w:br/>
              <w:t>операции на верхних отделах живота</w:t>
              <w:br/>
              <w:t>операции на пищеводе</w:t>
              <w:br/>
              <w:t>операции на грудной клетке</w:t>
            </w:r>
          </w:p>
        </w:tc>
        <w:tc>
          <w:tcPr>
            <w:tcW w:w="95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br/>
              <w:t>мл</w:t>
              <w:br/>
              <w:t>мл</w:t>
              <w:br/>
              <w:t>мл</w:t>
              <w:br/>
              <w:br/>
              <w:t>мл</w:t>
              <w:br/>
              <w:t>мл</w:t>
              <w:br/>
              <w:t>мл</w:t>
              <w:br/>
              <w:t>мл</w:t>
              <w:br/>
              <w:t>мл</w:t>
            </w:r>
          </w:p>
        </w:tc>
        <w:tc>
          <w:tcPr>
            <w:tcW w:w="15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br/>
              <w:t>6</w:t>
              <w:br/>
              <w:t>5</w:t>
              <w:br/>
              <w:t>6</w:t>
              <w:br/>
              <w:br/>
              <w:t>5</w:t>
              <w:br/>
              <w:t>5</w:t>
              <w:br/>
              <w:t>4</w:t>
              <w:br/>
              <w:t>4</w:t>
              <w:br/>
              <w:t>4</w:t>
            </w:r>
          </w:p>
        </w:tc>
      </w:tr>
      <w:tr>
        <w:trPr>
          <w:trHeight w:val="240" w:hRule="atLeast"/>
        </w:trPr>
        <w:tc>
          <w:tcPr>
            <w:tcW w:w="469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417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водная анестезия:</w:t>
              <w:br/>
              <w:t>тиопентал-натрия (гексенал)</w:t>
              <w:br/>
              <w:t>или пропофол</w:t>
              <w:br/>
              <w:t>или кетами</w:t>
              <w:br/>
              <w:t>или подача анестетиков через лицевую маску:</w:t>
              <w:br/>
              <w:t>30–100 % кислород</w:t>
              <w:br/>
              <w:t>+ 0–70 % закись азота</w:t>
              <w:br/>
              <w:t>+ галотан до эффекта</w:t>
              <w:br/>
              <w:t>или изофлюран до эффекта</w:t>
              <w:br/>
              <w:t>миорелаксант для интубации:</w:t>
              <w:br/>
              <w:t>сукцинилхолин</w:t>
              <w:br/>
              <w:t>или мивакуриум (пациенты не выше II класса по Mallampati)</w:t>
              <w:br/>
              <w:t>или векуропиум (пациенты не выше II класса по Mallampati)</w:t>
              <w:br/>
              <w:t xml:space="preserve">или тракриум (пациенты не выше II класса по Mallampati) </w:t>
            </w:r>
          </w:p>
        </w:tc>
        <w:tc>
          <w:tcPr>
            <w:tcW w:w="95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br/>
              <w:t>мг/кг</w:t>
              <w:br/>
              <w:t>мг/кг</w:t>
              <w:br/>
              <w:t>мг/кг</w:t>
              <w:br/>
              <w:br/>
              <w:t>л/мин</w:t>
              <w:br/>
              <w:t>л/мин</w:t>
              <w:br/>
              <w:t>мл/мин</w:t>
              <w:br/>
              <w:t>мл/мин</w:t>
              <w:br/>
              <w:br/>
              <w:t>мг/кг</w:t>
              <w:br/>
              <w:t>мг/кг</w:t>
              <w:br/>
              <w:br/>
              <w:t>мг/кг</w:t>
              <w:br/>
              <w:br/>
              <w:t>мг/кг</w:t>
            </w:r>
          </w:p>
        </w:tc>
        <w:tc>
          <w:tcPr>
            <w:tcW w:w="15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br/>
              <w:t>3–8</w:t>
              <w:br/>
              <w:t>1,5–2,5</w:t>
              <w:br/>
              <w:t>1–2</w:t>
              <w:br/>
              <w:br/>
              <w:t>2–3</w:t>
              <w:br/>
              <w:t>4–6</w:t>
              <w:br/>
              <w:t>0,5</w:t>
              <w:br/>
              <w:t>0,8</w:t>
              <w:br/>
              <w:br/>
              <w:t>1,5</w:t>
              <w:br/>
              <w:t>0,1–0,2</w:t>
              <w:br/>
              <w:br/>
              <w:t>0,1–0,2</w:t>
              <w:br/>
              <w:br/>
              <w:t>0,5–0,6</w:t>
            </w:r>
          </w:p>
        </w:tc>
      </w:tr>
      <w:tr>
        <w:trPr>
          <w:trHeight w:val="240" w:hRule="atLeast"/>
        </w:trPr>
        <w:tc>
          <w:tcPr>
            <w:tcW w:w="469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417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ддержание анестезии:</w:t>
              <w:br/>
              <w:t>30–100 % кислород</w:t>
              <w:br/>
              <w:t>+ 0–70 % закись азота</w:t>
              <w:br/>
              <w:t>+ галотан до эффекта</w:t>
              <w:br/>
              <w:t>или изофлюран до эффекта</w:t>
              <w:br/>
              <w:t>+ фентанил</w:t>
              <w:br/>
              <w:t>+ дроперидол при необходимости продленной миорелаксации:</w:t>
              <w:br/>
              <w:t>мивакуриум</w:t>
              <w:br/>
              <w:t>или векуропиум</w:t>
              <w:br/>
              <w:t>или атракуриум</w:t>
              <w:br/>
              <w:t>или панкурониум</w:t>
              <w:br/>
              <w:t>или пипекурониум</w:t>
            </w:r>
          </w:p>
        </w:tc>
        <w:tc>
          <w:tcPr>
            <w:tcW w:w="95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br/>
              <w:t>л/мин</w:t>
              <w:br/>
              <w:t>л/мин</w:t>
              <w:br/>
              <w:t>мл/мин</w:t>
              <w:br/>
              <w:t>мл/мин</w:t>
              <w:br/>
              <w:t>кг/кг/час</w:t>
              <w:br/>
              <w:t>м г/кг/час</w:t>
              <w:br/>
              <w:br/>
              <w:t>мкг/кг/мин мкг/кг/мин</w:t>
              <w:br/>
              <w:t>мкг/кг/мин мкг/кг/мин мкг/кг/мин</w:t>
            </w:r>
          </w:p>
        </w:tc>
        <w:tc>
          <w:tcPr>
            <w:tcW w:w="15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br/>
              <w:t>2–3</w:t>
              <w:br/>
              <w:t>4–6</w:t>
              <w:br/>
              <w:t>0,5</w:t>
              <w:br/>
              <w:t>0,8</w:t>
              <w:br/>
              <w:t>1–10</w:t>
              <w:br/>
              <w:t>0,02–0,05</w:t>
              <w:br/>
              <w:br/>
              <w:t>6</w:t>
              <w:br/>
              <w:t>1–2</w:t>
              <w:br/>
              <w:t>4–12</w:t>
              <w:br/>
              <w:t>0,5</w:t>
              <w:br/>
              <w:t>0,5</w:t>
            </w:r>
          </w:p>
        </w:tc>
      </w:tr>
      <w:tr>
        <w:trPr>
          <w:trHeight w:val="240" w:hRule="atLeast"/>
        </w:trPr>
        <w:tc>
          <w:tcPr>
            <w:tcW w:w="469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417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ыход из анестезии:</w:t>
              <w:br/>
              <w:t>100 % кислород</w:t>
              <w:br/>
              <w:t>санация трахеи и ротовой полости стерильными катетерами декураризация:</w:t>
              <w:br/>
              <w:t>атропин в/в</w:t>
              <w:br/>
              <w:t>+ прозерин 0,05 % в/в профилактика тошноты и рвоты: метоклопрамид 0,05 % в/в</w:t>
              <w:br/>
              <w:t>или дроперидол в/в</w:t>
              <w:br/>
              <w:t>или ондансетрон в/в</w:t>
            </w:r>
          </w:p>
        </w:tc>
        <w:tc>
          <w:tcPr>
            <w:tcW w:w="95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br/>
              <w:t>л/мин</w:t>
              <w:br/>
              <w:t>шт.</w:t>
              <w:br/>
              <w:br/>
              <w:t>мг/кг</w:t>
              <w:br/>
              <w:t>мл</w:t>
              <w:br/>
              <w:t>мл</w:t>
              <w:br/>
              <w:t>мг</w:t>
              <w:br/>
              <w:t>мг</w:t>
            </w:r>
          </w:p>
        </w:tc>
        <w:tc>
          <w:tcPr>
            <w:tcW w:w="15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br/>
              <w:t>6</w:t>
              <w:br/>
              <w:t>2–3</w:t>
              <w:br/>
              <w:br/>
              <w:t>0,015</w:t>
              <w:br/>
              <w:t>1,0–2,0</w:t>
              <w:br/>
              <w:t>2</w:t>
              <w:br/>
              <w:t>0,625</w:t>
              <w:br/>
              <w:t>4</w:t>
            </w:r>
          </w:p>
        </w:tc>
      </w:tr>
      <w:tr>
        <w:trPr>
          <w:trHeight w:val="240" w:hRule="atLeast"/>
        </w:trPr>
        <w:tc>
          <w:tcPr>
            <w:tcW w:w="469" w:type="dxa"/>
            <w:vMerge w:val="restart"/>
            <w:tcBorders>
              <w:bottom w:val="single" w:sz="2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.</w:t>
              <w:br/>
              <w:br/>
              <w:br/>
              <w:t>10.1.</w:t>
              <w:br/>
              <w:br/>
              <w:t>10.2.</w:t>
              <w:br/>
              <w:br/>
              <w:t>10.3.</w:t>
              <w:br/>
              <w:br/>
              <w:t>10.4.</w:t>
              <w:br/>
              <w:br/>
              <w:t>10.5.</w:t>
            </w:r>
          </w:p>
        </w:tc>
        <w:tc>
          <w:tcPr>
            <w:tcW w:w="1927" w:type="dxa"/>
            <w:vMerge w:val="restart"/>
            <w:tcBorders>
              <w:bottom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Периферические регионарные блокады:</w:t>
              <w:br/>
              <w:t>блокада плечевого сплетения</w:t>
              <w:br/>
              <w:t>блокада бедренного нерва</w:t>
              <w:br/>
              <w:t>блокада седалищного нерва</w:t>
              <w:br/>
              <w:t>блокада запира-тельного нерва</w:t>
              <w:br/>
              <w:t>блокада лучевого, срединного и локтевого нервов</w:t>
            </w:r>
          </w:p>
        </w:tc>
        <w:tc>
          <w:tcPr>
            <w:tcW w:w="417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нтисептик для обработки поверхностей оборудования</w:t>
              <w:br/>
              <w:t>Антисептик для обработки рук</w:t>
              <w:br/>
              <w:t>Антисептик для обработки места пункции</w:t>
              <w:br/>
              <w:t>Пеленка стерильная</w:t>
              <w:br/>
              <w:t>Катетер периферический или</w:t>
              <w:br/>
              <w:t>центральный</w:t>
              <w:br/>
              <w:t>Эндотрахеальная трубка</w:t>
              <w:br/>
              <w:t>Лицевая маска</w:t>
              <w:br/>
              <w:t>Венозный жгут</w:t>
              <w:br/>
              <w:t>Раствор NaCl изотонический</w:t>
              <w:br/>
              <w:t>ЭКГ-электроды</w:t>
              <w:br/>
              <w:t>Пластырь</w:t>
              <w:br/>
              <w:t>Салфетки стерильные</w:t>
              <w:br/>
              <w:t>Система для инфузии</w:t>
              <w:br/>
              <w:t>Шприц 5 мл</w:t>
              <w:br/>
              <w:t>Шприц 10 мл</w:t>
              <w:br/>
              <w:t>Шприц 20 мл</w:t>
              <w:br/>
              <w:t>Игла для регионарной блокады</w:t>
            </w:r>
          </w:p>
        </w:tc>
        <w:tc>
          <w:tcPr>
            <w:tcW w:w="95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  <w:br/>
              <w:br/>
              <w:t>мл</w:t>
              <w:br/>
              <w:t>мл</w:t>
              <w:br/>
              <w:t>шт.</w:t>
              <w:br/>
              <w:t>шт.</w:t>
              <w:br/>
              <w:t>шт.</w:t>
              <w:br/>
              <w:t>шт.</w:t>
              <w:br/>
              <w:t>шт.</w:t>
              <w:br/>
              <w:t>шт.</w:t>
              <w:br/>
              <w:t>мл/кг/ч</w:t>
              <w:br/>
              <w:t>шт.</w:t>
              <w:br/>
              <w:t>см</w:t>
              <w:br/>
              <w:t>шт.</w:t>
              <w:br/>
              <w:t>шт.</w:t>
              <w:br/>
              <w:t>шт.</w:t>
              <w:br/>
              <w:t>шт.</w:t>
              <w:br/>
              <w:t>шт.</w:t>
              <w:br/>
              <w:t>шт.</w:t>
            </w:r>
          </w:p>
        </w:tc>
        <w:tc>
          <w:tcPr>
            <w:tcW w:w="15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</w:t>
              <w:br/>
              <w:br/>
              <w:t>20</w:t>
              <w:br/>
              <w:t>20</w:t>
              <w:br/>
              <w:t>3</w:t>
              <w:br/>
              <w:t>1</w:t>
              <w:br/>
              <w:t>1</w:t>
              <w:br/>
              <w:t>1</w:t>
              <w:br/>
              <w:t>1</w:t>
              <w:br/>
              <w:t>1</w:t>
              <w:br/>
              <w:t>10</w:t>
              <w:br/>
              <w:t>5</w:t>
              <w:br/>
              <w:t>50</w:t>
              <w:br/>
              <w:t>5</w:t>
              <w:br/>
              <w:t>2</w:t>
              <w:br/>
              <w:t>5</w:t>
              <w:br/>
              <w:t>3</w:t>
              <w:br/>
              <w:t>3</w:t>
              <w:br/>
              <w:t>1</w:t>
            </w:r>
          </w:p>
        </w:tc>
      </w:tr>
      <w:tr>
        <w:trPr>
          <w:trHeight w:val="240" w:hRule="atLeast"/>
        </w:trPr>
        <w:tc>
          <w:tcPr>
            <w:tcW w:w="469" w:type="dxa"/>
            <w:vMerge w:val="continue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vMerge w:val="continue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емедикация</w:t>
              <w:br/>
              <w:t>Вариант I:</w:t>
              <w:br/>
              <w:t>атропин в/м за 30 мин</w:t>
              <w:br/>
              <w:t>+ диазепам в/м или внутрь за 30 мин</w:t>
              <w:br/>
              <w:t>или + флунитразепам внутрь</w:t>
              <w:br/>
              <w:t>или в/м за 30 мин</w:t>
            </w:r>
          </w:p>
        </w:tc>
        <w:tc>
          <w:tcPr>
            <w:tcW w:w="95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br/>
              <w:br/>
              <w:t>мг</w:t>
              <w:br/>
              <w:t>мг</w:t>
              <w:br/>
              <w:t>мг</w:t>
              <w:br/>
              <w:t>мг</w:t>
            </w:r>
          </w:p>
        </w:tc>
        <w:tc>
          <w:tcPr>
            <w:tcW w:w="15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br/>
              <w:br/>
              <w:t>0,3–0,6</w:t>
              <w:br/>
              <w:t>5–10</w:t>
              <w:br/>
              <w:t>0,5–5</w:t>
              <w:br/>
              <w:t>1–2</w:t>
            </w:r>
          </w:p>
        </w:tc>
      </w:tr>
      <w:tr>
        <w:trPr>
          <w:trHeight w:val="240" w:hRule="atLeast"/>
        </w:trPr>
        <w:tc>
          <w:tcPr>
            <w:tcW w:w="469" w:type="dxa"/>
            <w:vMerge w:val="continue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vMerge w:val="continue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9" w:type="dxa"/>
            <w:tcBorders>
              <w:bottom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Вариант II:</w:t>
              <w:br/>
              <w:t>атропин в/м за 30 мин</w:t>
              <w:br/>
              <w:t>+ диазепам в/м за 30 мин</w:t>
              <w:br/>
              <w:t>или + мидазолам в/в перед операцией</w:t>
              <w:br/>
              <w:t>+ фентанил в/в перед операцией</w:t>
              <w:br/>
              <w:t>или + промедол в/м за 30 мин</w:t>
              <w:br/>
              <w:t>новокаин 2 % (с адреналином 1:200 тыс. или без)</w:t>
              <w:br/>
              <w:t>или лидокаин 2 % (с адреналином 1:200 тыс. или без)</w:t>
              <w:br/>
              <w:t>или бупивакаин 0,5 %</w:t>
            </w:r>
          </w:p>
        </w:tc>
        <w:tc>
          <w:tcPr>
            <w:tcW w:w="955" w:type="dxa"/>
            <w:tcBorders>
              <w:bottom w:val="single" w:sz="2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br/>
              <w:t>мг</w:t>
              <w:br/>
              <w:t>мг</w:t>
              <w:br/>
              <w:t>мг</w:t>
              <w:br/>
              <w:t>мкг</w:t>
              <w:br/>
              <w:t>мг</w:t>
              <w:br/>
              <w:t>мл</w:t>
              <w:br/>
              <w:t>мл</w:t>
              <w:br/>
              <w:br/>
              <w:t>мл</w:t>
            </w:r>
          </w:p>
        </w:tc>
        <w:tc>
          <w:tcPr>
            <w:tcW w:w="1544" w:type="dxa"/>
            <w:tcBorders>
              <w:bottom w:val="single" w:sz="2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br/>
              <w:t>0,3–0,6</w:t>
              <w:br/>
              <w:t>10</w:t>
              <w:br/>
              <w:t>1–2</w:t>
              <w:br/>
              <w:t>50–100</w:t>
              <w:br/>
              <w:t>20</w:t>
              <w:br/>
              <w:t>35–40</w:t>
              <w:br/>
              <w:t>25–35</w:t>
              <w:br/>
              <w:br/>
              <w:t>25–30</w:t>
            </w:r>
          </w:p>
        </w:tc>
      </w:tr>
    </w:tbl>
    <w:p>
      <w:pPr>
        <w:pStyle w:val="Newncpi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5:35:00Z</dcterms:created>
  <dc:creator>ygrok</dc:creator>
  <dc:description/>
  <dc:language>en-US</dc:language>
  <cp:lastModifiedBy>ygrok</cp:lastModifiedBy>
  <dcterms:modified xsi:type="dcterms:W3CDTF">2011-12-13T15:36:00Z</dcterms:modified>
  <cp:revision>1</cp:revision>
  <dc:subject/>
  <dc:title>ПОСТАНОВЛЕНИЕ МИНИСТЕРСТВА ЗДРАВООХРАНЕНИЯ РЕСПУБЛИКИ БЕЛАРУСЬ</dc:title>
</cp:coreProperties>
</file>