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января 2003 г.</w:t>
      </w:r>
      <w:r>
        <w:rPr>
          <w:rStyle w:val="Number"/>
        </w:rPr>
        <w:t xml:space="preserve"> № 2</w:t>
      </w:r>
    </w:p>
    <w:p>
      <w:pPr>
        <w:pStyle w:val="Title"/>
        <w:rPr/>
      </w:pPr>
      <w:r>
        <w:rPr/>
        <w:t>Об утверждении норм среднесуточного набора продуктов питания для одного больного в государственных организациях здравоохранения Республики Беларусь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4 ноября 2007 г. № 111 (зарегистрировано в Национальном реестре - № 8/17477 от 20.11.2007 г.) &lt;W20717477&gt;;</w:t>
      </w:r>
    </w:p>
    <w:p>
      <w:pPr>
        <w:pStyle w:val="Changeadd"/>
        <w:rPr/>
      </w:pPr>
      <w:r>
        <w:rPr/>
        <w:t>Постановление Министерства здравоохр;анения Республики Беларусь от 3 октября 2008 г. № 163 (зарегистрировано в Национальном реестре - № 8/19644 от 16.10.2008 г.) &lt;W20819644&gt;</w:t>
      </w:r>
    </w:p>
    <w:p>
      <w:pPr>
        <w:pStyle w:val="Preamble"/>
        <w:rPr/>
      </w:pPr>
      <w:r>
        <w:rPr/>
        <w:t> </w:t>
      </w:r>
    </w:p>
    <w:p>
      <w:pPr>
        <w:pStyle w:val="Preamble"/>
        <w:rPr/>
      </w:pPr>
      <w:r>
        <w:rPr/>
        <w:t>Во исполнение пункта 2 постановления Совета Министров Республики Беларусь от 18 июля 2002 г. № 963 «О государственных минимальных социальных стандартах в области здравоохранения» (Национальный реестр правовых актов Республики Беларусь, 2002 г., № 84, 5/10825) и в целях совершенствования подходов в организации питания больных в государственных организациях здравоохранения Республики Беларусь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нормы среднесуточного набора продуктов питания для одного больного в государственных организациях здравоохранения Республики Беларусь согласно приложению.</w:t>
      </w:r>
    </w:p>
    <w:p>
      <w:pPr>
        <w:pStyle w:val="Point"/>
        <w:rPr/>
      </w:pPr>
      <w:r>
        <w:rPr/>
        <w:t>2. Кормящие матери, осуществляющие уход при стационарном лечении за больными детьми в возрасте до 1 года, обеспечиваются питанием по нормам среднесуточного набора продуктов питания для одного больного в государственных организациях здравоохранения для родильных отделений.</w:t>
      </w:r>
    </w:p>
    <w:p>
      <w:pPr>
        <w:pStyle w:val="Newncpi"/>
        <w:rPr/>
      </w:pPr>
      <w:r>
        <w:rPr/>
        <w:t>Матери, осуществляющие уход при стационарном лечении за больными детьми в возрасте до 3 лет, обеспечиваются питанием по нормам среднесуточного набора продуктов питания для одного больного в государственных организациях здравоохранения для отделений общего профиля.</w:t>
      </w:r>
    </w:p>
    <w:p>
      <w:pPr>
        <w:pStyle w:val="Newncpi"/>
        <w:rPr/>
      </w:pPr>
      <w:r>
        <w:rPr/>
        <w:t>Питание матерей, осуществляющих уход при стационарном лечении за больными детьми в возрасте от 3 лет и старше, организуется по их желанию на платной основе.</w:t>
      </w:r>
    </w:p>
    <w:p>
      <w:pPr>
        <w:pStyle w:val="Point"/>
        <w:rPr/>
      </w:pPr>
      <w:r>
        <w:rPr/>
        <w:t>3. Начальникам управлений здравоохранения (охраны здоровья) областных исполнительных комитетов, председателю комитета по здравоохранению Минского городского исполнительного комитета, руководителям организаций здравоохранения республиканского подчинения:</w:t>
      </w:r>
    </w:p>
    <w:p>
      <w:pPr>
        <w:pStyle w:val="Underpoint"/>
        <w:rPr/>
      </w:pPr>
      <w:r>
        <w:rPr/>
        <w:t>3.1. обеспечить применение норм среднесуточного набора продуктов питания для одного больного в государственных организациях здравоохранения Республики Беларусь и осуществлять контроль за их выполнением;</w:t>
      </w:r>
    </w:p>
    <w:p>
      <w:pPr>
        <w:pStyle w:val="Underpoint"/>
        <w:rPr/>
      </w:pPr>
      <w:r>
        <w:rPr/>
        <w:t>3.2. принять меры по организации буфетов с обеспечением питания больных, сотрудников и посетителей;</w:t>
      </w:r>
    </w:p>
    <w:p>
      <w:pPr>
        <w:pStyle w:val="Underpoint"/>
        <w:rPr/>
      </w:pPr>
      <w:r>
        <w:rPr/>
        <w:t>3.3. организовать для больных платные услуги по питанию (отдельно разработанное меню-раскладка, дополнительные заказные блюда, соки, фрукты).</w:t>
      </w:r>
    </w:p>
    <w:p>
      <w:pPr>
        <w:pStyle w:val="Point"/>
        <w:rPr/>
      </w:pPr>
      <w:r>
        <w:rPr/>
        <w:t>4. Главным внештатным диетологам Министерства здравоохранения Республики Беларусь завершить в срок до 31 января 2003 г. переработку нормативных правовых актов, регламентирующих вопросы питания больных в государственных организациях здравоохранения Республики Беларусь.</w:t>
      </w:r>
    </w:p>
    <w:p>
      <w:pPr>
        <w:pStyle w:val="Point"/>
        <w:rPr/>
      </w:pPr>
      <w:r>
        <w:rPr/>
        <w:t>5. Управлению бухгалтерского учета и отчетности до 31 января 2003 г. пересмотреть действующие нормативные акты, регламентирующие порядок учета продуктов питания в государственных организациях здравоохранения Республики Беларусь.</w:t>
      </w:r>
    </w:p>
    <w:p>
      <w:pPr>
        <w:pStyle w:val="Point"/>
        <w:rPr/>
      </w:pPr>
      <w:r>
        <w:rPr/>
        <w:t>6. Главному управлению лечебно-профилактической помощи, отделу медицинской экспертизы, реабилитации и санаторно-курортного лечения в срок до 31 января 2003 г. пересмотреть действующие нормативные правовые акты, регламентирующие вопросы организации питания в государственных организациях здравоохранения Республики Беларусь.</w:t>
      </w:r>
    </w:p>
    <w:p>
      <w:pPr>
        <w:pStyle w:val="Point"/>
        <w:rPr/>
      </w:pPr>
      <w:r>
        <w:rPr/>
        <w:t>7. Признать утратившим силу постановление Министерства здравоохранения Республики Беларусь от 17 апреля 2002 г. № 22 «Об утверждении норм среднесуточного набора продуктов питания для одного больного в лечебно-профилактических и санаторных учреждениях Министерства здравоохранения Республики Беларусь и норм выхода готовых блюд по возрастным группам для детей от 1 до 14 лет» (Национальный реестр правовых актов Республики Беларусь, 2002 г., № 52, 8/8060).</w:t>
      </w:r>
    </w:p>
    <w:p>
      <w:pPr>
        <w:pStyle w:val="Point"/>
        <w:rPr/>
      </w:pPr>
      <w:r>
        <w:rPr/>
        <w:t>8. Контроль за исполнением настоящего постановления возложить на первого заместителя Министра Колбанова В.В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Л.А.Постоял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3323"/>
      </w:tblGrid>
      <w:tr>
        <w:trPr/>
        <w:tc>
          <w:tcPr>
            <w:tcW w:w="285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</w:t>
              <w:br/>
              <w:t xml:space="preserve">Министра финансов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И.Сверж</w:t>
            </w:r>
          </w:p>
          <w:p>
            <w:pPr>
              <w:pStyle w:val="Agreedate"/>
              <w:rPr/>
            </w:pPr>
            <w:r>
              <w:rPr/>
              <w:t>14.01.2003</w:t>
            </w:r>
          </w:p>
        </w:tc>
        <w:tc>
          <w:tcPr>
            <w:tcW w:w="3323" w:type="dxa"/>
            <w:tcBorders/>
          </w:tcPr>
          <w:p>
            <w:pPr>
              <w:pStyle w:val="Newncpi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  <w:gridCol w:w="3115"/>
      </w:tblGrid>
      <w:tr>
        <w:trPr/>
        <w:tc>
          <w:tcPr>
            <w:tcW w:w="62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1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4.01.2003 № 2</w:t>
            </w:r>
          </w:p>
        </w:tc>
      </w:tr>
    </w:tbl>
    <w:p>
      <w:pPr>
        <w:pStyle w:val="Titlep"/>
        <w:rPr/>
      </w:pPr>
      <w:r>
        <w:rPr/>
        <w:t>НОРМЫ</w:t>
        <w:br/>
        <w:t>среднесуточного набора продуктов питания для одного больного в государственных организациях здравоохранения Республики Беларусь</w:t>
      </w:r>
    </w:p>
    <w:p>
      <w:pPr>
        <w:pStyle w:val="Point"/>
        <w:rPr/>
      </w:pPr>
      <w:r>
        <w:rPr/>
        <w:t>1. Нормы среднесуточного набора продуктов питания для одного больного в больничных организациях (брутто, граммы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5397"/>
        <w:gridCol w:w="1817"/>
        <w:gridCol w:w="1424"/>
      </w:tblGrid>
      <w:tr>
        <w:trPr/>
        <w:tc>
          <w:tcPr>
            <w:tcW w:w="7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53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3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тделений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щий профиль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одильные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еб пшеничный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еб ржаной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ука пшеничная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рахмал картофельный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каронные изделия, крупы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ртофель 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вощи, зелень 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рукты свежие 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хофрукты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ки фруктовые, овощные или пюре овощные, фруктовые, ягодные, плодоовощные, плодово-ягодные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ясо (говядина 1-й категории, свинина мясная, баранина), птица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ыба полуфабрикат, рыбопродукты, продукты моря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Яйцо (штук)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ыр (40 %)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ворог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локо, кефир, йогурт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метана 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сливочное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хар, варенье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Чай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фе, кофейный напиток, какао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и 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матная паста, томатное пюре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ля больных гастроэнтерологических отделений исключаются из норм среднесуточного набора продуктов питания для одного больного в больничных организациях для отделений общего профиля специи, томатная паста, томатное пюре.</w:t>
      </w:r>
    </w:p>
    <w:p>
      <w:pPr>
        <w:pStyle w:val="Newncpi"/>
        <w:rPr/>
      </w:pPr>
      <w:r>
        <w:rPr/>
        <w:t>В эндокринологических отделениях в дополнение к нормам среднесуточного набора продуктов питания для одного больного в больничных организациях для отделений общего профиля назначаются овощи, зелень – 165 г, соки фруктовые – 150 г.</w:t>
      </w:r>
    </w:p>
    <w:p>
      <w:pPr>
        <w:pStyle w:val="Newncpi"/>
        <w:rPr/>
      </w:pPr>
      <w:r>
        <w:rPr/>
        <w:t>Для больных нефрологических отделений исключаются из норм среднесуточного набора продуктов питания для одного больного в больничных организациях для отделений общего профиля кофе, специи, томатная паста, томатное пюре, сыр, колбасные изделия. Норма соли устанавливается до 2 г.</w:t>
      </w:r>
    </w:p>
    <w:p>
      <w:pPr>
        <w:pStyle w:val="Newncpi"/>
        <w:rPr/>
      </w:pPr>
      <w:r>
        <w:rPr/>
        <w:t>В среднесуточный набор продуктов питания для одного больного родильного отделения один раз в неделю вместо соков фруктовых, овощных 200,0 г могут включаться пюре овощные, фруктовые, ягодные, плодоовощные 200,0 г.</w:t>
      </w:r>
    </w:p>
    <w:p>
      <w:pPr>
        <w:pStyle w:val="Point"/>
        <w:rPr/>
      </w:pPr>
      <w:r>
        <w:rPr/>
        <w:t>2. Нормы среднесуточного набора продуктов для дополнительного питания больных ожоговых (хирургических) отделений в больничных организациях с обширными ожогами и ожоговой болезнью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6118"/>
        <w:gridCol w:w="2277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с в граммах, брутто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ки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рукты свежие 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ыба полуфабрикат, рыбопродукты (консервы), продукты моря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Яйцо (штук)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ыр (40 %)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ворог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локо, кефир, йогурт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метана 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сливочное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Набор продуктов для дополнительного питания больных с обширными ожогами и ожоговой болезнью назначается по заключению лечащего врача в дополнение к нормам среднесуточного набора продуктов питания для одного больного для отделений общего профиля в больничных организациях.</w:t>
      </w:r>
    </w:p>
    <w:p>
      <w:pPr>
        <w:pStyle w:val="Point"/>
        <w:rPr/>
      </w:pPr>
      <w:r>
        <w:rPr/>
        <w:t>3. Нормы среднесуточного набора продуктов питания для одного больного в туберкулезных больницах (отделениях), санаторно-курортных организациях туберкулезного профиля (брутто, граммы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3932"/>
        <w:gridCol w:w="1348"/>
        <w:gridCol w:w="1199"/>
        <w:gridCol w:w="1080"/>
        <w:gridCol w:w="1197"/>
      </w:tblGrid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зрослые и дети от 14 до 18 лет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и от 7 до 14 ле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и от 4 до 7 ле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и от 1 года до 4 лет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еб пшеничный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еб ржаной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ука пшеничная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рахмал картофельный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каронные изделия, крупы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ртофель 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вощи, зелень 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рукты свежие 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хофрукты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ки фруктовые, овощные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ясо (говядина 1-й категории, свинина мясная, баранина), птица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ыба полуфабрикат, рыбопродукты, продукты моря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Яйцо (штук)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ыр (40 %)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ворог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локо, кефир, йогурт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метана 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сливочное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хар, варенье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Чай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фе, кофейный напиток, какао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еции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матная паста, томатное пюре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Шиповник, боярышник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ндитерские изделия промышленного производства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3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0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ли для обработки колод разрубочных расходуется 1 килограмм на пищеблок ежедневно. Уксус пищевой 9 %-й для обработки полок хранения хлеба расходуется из расчета 1 грамм в день на больного.</w:t>
      </w:r>
    </w:p>
    <w:p>
      <w:pPr>
        <w:pStyle w:val="Point"/>
        <w:rPr/>
      </w:pPr>
      <w:r>
        <w:rPr/>
        <w:t>4. Нормы среднесуточного набора продуктов питания для одного больного в санаторно-курортных организациях (кроме туберкулезного профиля) (брутто, граммы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3340"/>
        <w:gridCol w:w="950"/>
        <w:gridCol w:w="1147"/>
        <w:gridCol w:w="924"/>
        <w:gridCol w:w="1147"/>
        <w:gridCol w:w="1144"/>
      </w:tblGrid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зрослые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и от 14 до18 лет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и от 7 до 14 лет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и от 4 до 7 лет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и от 1 года до 4 лет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еб пшеничный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еб ржаной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ука пшеничная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рахмал картофельный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каронные изделия, крупы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ртофель 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вощи, зелень 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рукты свежие 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хофрукты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ки фруктовые, овощные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ясо (говядина 1-й категории, свинина мясная, баранина), птица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ыба полуфабрикат, рыбопродукты (консервы), продукты моря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Яйцо (штук)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ыр (40 %)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ворог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локо, кефир, йогур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метана 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сливочное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хар, варенье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Чай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фе, кофейный напиток, какао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еции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матная паста, томатное пюре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ндитерские изделия промышленного производства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оли для обработки колод разрубочных расходуется 1 килограмм на пищеблок ежедневно. Уксус пищевой 9 %-й для обработки полок хранения хлеба расходуется из расчета 1 грамм в день на больного.</w:t>
      </w:r>
    </w:p>
    <w:p>
      <w:pPr>
        <w:pStyle w:val="Point"/>
        <w:rPr/>
      </w:pPr>
      <w:r>
        <w:rPr/>
        <w:t>5. Нормы среднесуточного набора продуктов питания для одного больного в госпиталях инвалидов Великой Отечественной войны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954"/>
        <w:gridCol w:w="1679"/>
      </w:tblGrid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с в граммах, брутто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еб пшеничный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еб ржаной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ука пшеничная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рахмал картофельный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каронные изделия, крупы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вощи, зелень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рукты свежие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хофрукты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ки фруктовые, овощные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ясо (говядина 1-й категории, свинина мясная, баранина), птица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ыба полуфабрикат, рыбопродукты (консервы), продукты моря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Яйцо (штук)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ыр (40 %)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ворог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локо, кефир, йогурт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метана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сливочное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хар, варенье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Чай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фе, кофейный напиток, какао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еци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матная паста, томатное пюре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6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8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6. Нормы среднесуточного набора продуктов питания для одного больного в дневных стационарах психоневрологических диспансеров (психиатрических больниц) (отделениях, палатах) с двухразовым питанием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236"/>
        <w:gridCol w:w="2397"/>
      </w:tblGrid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с в граммах, брутто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еб пшеничный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еб ржаной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ука пшеничная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рахмал картофельный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каронные изделия, крупы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вощи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хофрукты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ясо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ыба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Яйцо (штук)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ыр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ворог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локо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метана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сливочное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Чай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фе, какао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итание больных в дневных стационарах психоневрологических диспансеров (психиатрических больниц) (отделениях, палатах) осуществляется для больных психотическими формами психических заболеваний (исключая пограничные психические расстройства).</w:t>
      </w:r>
    </w:p>
    <w:p>
      <w:pPr>
        <w:pStyle w:val="Point"/>
        <w:rPr/>
      </w:pPr>
      <w:r>
        <w:rPr/>
        <w:t>7. Нормы среднесуточного набора продуктов питания для одного больного в детских больницах (отделениях) (брутто, граммы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3842"/>
        <w:gridCol w:w="977"/>
        <w:gridCol w:w="1173"/>
        <w:gridCol w:w="1173"/>
        <w:gridCol w:w="1383"/>
      </w:tblGrid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и от 14 до 18 лет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и от 7 до 14 лет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и от 4 до 7 лет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и от 1 года до 4 лет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еб пшеничный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еб ржаной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ука пшеничная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рахмал картофельный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5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каронные изделия, крупы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ртофель 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0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вощи, зелень 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рукты свежие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хофрукты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ки фруктовые, овощные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ясо (говядина 1-й категории, свинина мясная, баранина), птица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ыба полуфабрикат, рыбопродукты (консервы), продукты моря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Яйцо (штук)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ыр (40 %)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ворог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локо, кефир, йогурт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0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метана 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сливочное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хар, варенье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Чай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фе, кофейный напиток, какао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еции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матная паста, томатное пюре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ндитерские изделия промышленного производства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3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0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0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8. Нормы среднесуточного набора продуктов питания на одного ребенка в домах ребенка (брутто, граммы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799"/>
        <w:gridCol w:w="3836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дуктов питания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ти от 1 года до 3 лет; от 1 года до 4 лет (для специализированных домов ребенка)*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еб пшеничный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еб ржаной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ука пшеничная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рахмал картофельный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рупы, макаронные изделия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обовые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вощи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рукты 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хофрукты 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ки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ясо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тица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лбасные изделия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локо и кисломолочные продукты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сливочное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ворог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метана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ыр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Яйцо (штук)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ыба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хар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ндитерские изделия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рожжи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Чай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фейный напиток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као-порошок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монная кислота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В соответствии с Положением о доме ребенка, утвержденным приказом Министерства здравоохранения Республики Беларусь от 11 мая 1993 г. № 78 «О мерах по совершенствованию лечебно-воспитательной работы в домах ребенка», в специализированных домах ребенка содержатся до 4-летнего возраста дети с дефектами умственного и физического развития, с органическим поражением центральной нервной системы, с нарушением психики, в том числе с детскими церебральными параличами.</w:t>
      </w:r>
    </w:p>
    <w:p>
      <w:pPr>
        <w:pStyle w:val="Newncpi"/>
        <w:rPr/>
      </w:pPr>
      <w:r>
        <w:rPr/>
        <w:t>9. Нормы среднесуточного набора продуктов для приготовления блюд прикорма при искусственном вскармливании детей первого года жизни в детских больницах (отделениях), домах ребенка (брутто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3050"/>
        <w:gridCol w:w="935"/>
        <w:gridCol w:w="701"/>
        <w:gridCol w:w="815"/>
        <w:gridCol w:w="702"/>
        <w:gridCol w:w="815"/>
        <w:gridCol w:w="815"/>
        <w:gridCol w:w="927"/>
      </w:tblGrid>
      <w:tr>
        <w:trPr/>
        <w:tc>
          <w:tcPr>
            <w:tcW w:w="5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0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дуктов и блюд</w:t>
            </w:r>
          </w:p>
        </w:tc>
        <w:tc>
          <w:tcPr>
            <w:tcW w:w="57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раст (месяц), с которого следует вводить продукт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 0 до 4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 8 до 12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даптированная молочная смесь или «последующие» молочные смеси (г)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руктовый сок промышленного производства (л)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7</w:t>
            </w:r>
            <w:r>
              <w:rPr>
                <w:vertAlign w:val="superscript"/>
              </w:rPr>
              <w:t>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8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руктовое пюре промышленного производства (г)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  <w:r>
              <w:rPr>
                <w:vertAlign w:val="superscript"/>
              </w:rPr>
              <w:t>1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вощное пюре промышленного производства (г) 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ли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вощи</w:t>
            </w:r>
            <w:r>
              <w:rPr>
                <w:vertAlign w:val="superscript"/>
              </w:rPr>
              <w:t>3</w:t>
            </w:r>
            <w:r>
              <w:rPr/>
              <w:t xml:space="preserve"> для собственного приготовления овощного пюре (г)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</w:t>
            </w:r>
            <w:r>
              <w:rPr>
                <w:vertAlign w:val="superscript"/>
              </w:rPr>
              <w:t>2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  <w:r>
              <w:rPr>
                <w:vertAlign w:val="superscript"/>
              </w:rPr>
              <w:t>2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</w:t>
            </w:r>
            <w:r>
              <w:rPr>
                <w:vertAlign w:val="superscript"/>
              </w:rPr>
              <w:t>2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6</w:t>
            </w:r>
            <w:r>
              <w:rPr>
                <w:vertAlign w:val="superscript"/>
              </w:rPr>
              <w:t>2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8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хие молочные каши промышленного производства (г) 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ли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рупы</w:t>
            </w:r>
            <w:r>
              <w:rPr>
                <w:vertAlign w:val="superscript"/>
              </w:rPr>
              <w:t>3</w:t>
            </w:r>
            <w:r>
              <w:rPr/>
              <w:t xml:space="preserve"> для собственного приготовления каш (г)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ворог промышленного производства (г)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ли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локо для собственного приготовления кальцинированного творога (л)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4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4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4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4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Желток (штук)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ясное пюре промышленного производства (г)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ли</w:t>
            </w:r>
          </w:p>
        </w:tc>
        <w:tc>
          <w:tcPr>
            <w:tcW w:w="9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ясо бескостное</w:t>
            </w:r>
            <w:r>
              <w:rPr>
                <w:vertAlign w:val="superscript"/>
              </w:rPr>
              <w:t>3</w:t>
            </w:r>
            <w:r>
              <w:rPr/>
              <w:t xml:space="preserve"> для собственного приготовления мясного пюре, блюд (г)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ыба</w:t>
            </w:r>
            <w:r>
              <w:rPr>
                <w:vertAlign w:val="superscript"/>
              </w:rPr>
              <w:t>3</w:t>
            </w:r>
            <w:r>
              <w:rPr/>
              <w:t xml:space="preserve"> (г)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ефир и другие кисломолочные продукты (л)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ельное молоко</w:t>
            </w:r>
            <w:r>
              <w:rPr>
                <w:vertAlign w:val="superscript"/>
              </w:rPr>
              <w:t>3</w:t>
            </w:r>
            <w:r>
              <w:rPr/>
              <w:t xml:space="preserve"> (л)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хари, печенье (г)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еб пшеничный (г)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ительное масло</w:t>
            </w:r>
            <w:r>
              <w:rPr>
                <w:vertAlign w:val="superscript"/>
              </w:rPr>
              <w:t>3</w:t>
            </w:r>
            <w:r>
              <w:rPr/>
              <w:t xml:space="preserve"> (г)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ливочное масло</w:t>
            </w:r>
            <w:r>
              <w:rPr>
                <w:vertAlign w:val="superscript"/>
              </w:rPr>
              <w:t>3</w:t>
            </w:r>
            <w:r>
              <w:rPr/>
              <w:t xml:space="preserve"> (г)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хар</w:t>
            </w:r>
            <w:r>
              <w:rPr>
                <w:vertAlign w:val="superscript"/>
              </w:rPr>
              <w:t>3</w:t>
            </w:r>
            <w:r>
              <w:rPr/>
              <w:t xml:space="preserve"> (г) 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ль</w:t>
            </w:r>
            <w:r>
              <w:rPr>
                <w:vertAlign w:val="superscript"/>
              </w:rPr>
              <w:t>3</w:t>
            </w:r>
            <w:r>
              <w:rPr/>
              <w:t xml:space="preserve"> (г)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 (г)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0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0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0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 </w:t>
      </w:r>
      <w:r>
        <w:rPr/>
        <w:t>Вводится с трех месяцев.</w:t>
      </w:r>
    </w:p>
    <w:p>
      <w:pPr>
        <w:pStyle w:val="Snoski"/>
        <w:rPr/>
      </w:pPr>
      <w:r>
        <w:rPr>
          <w:vertAlign w:val="superscript"/>
        </w:rPr>
        <w:t>2 </w:t>
      </w:r>
      <w:r>
        <w:rPr/>
        <w:t xml:space="preserve">Расчет овощей в брутто представлен по осеннему сезону. </w:t>
      </w:r>
    </w:p>
    <w:p>
      <w:pPr>
        <w:pStyle w:val="Snoski"/>
        <w:spacing w:before="0" w:after="240"/>
        <w:rPr/>
      </w:pPr>
      <w:r>
        <w:rPr>
          <w:vertAlign w:val="superscript"/>
        </w:rPr>
        <w:t>3 </w:t>
      </w:r>
      <w:r>
        <w:rPr/>
        <w:t xml:space="preserve">Для приготовления блюд. </w:t>
      </w:r>
    </w:p>
    <w:p>
      <w:pPr>
        <w:pStyle w:val="Point"/>
        <w:rPr/>
      </w:pPr>
      <w:r>
        <w:rPr/>
        <w:t>10. Нормы среднесуточного набора продуктов для приготовления блюд прикорма при естественном вскармливании детей первого года жизни в детских больницах (отделениях) (брутто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3119"/>
        <w:gridCol w:w="879"/>
        <w:gridCol w:w="681"/>
        <w:gridCol w:w="721"/>
        <w:gridCol w:w="720"/>
        <w:gridCol w:w="721"/>
        <w:gridCol w:w="720"/>
        <w:gridCol w:w="1075"/>
      </w:tblGrid>
      <w:tr>
        <w:trPr/>
        <w:tc>
          <w:tcPr>
            <w:tcW w:w="7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дуктов и блюд</w:t>
            </w:r>
          </w:p>
        </w:tc>
        <w:tc>
          <w:tcPr>
            <w:tcW w:w="55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раст (месяц), с которого следует вводить продукт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 0 до 4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 8 до 12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руктовый сок промышленного производства (л)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7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8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95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руктовое пюре промышленного производства (г)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вощное пюре промышленного производства (г)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ли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вощи</w:t>
            </w:r>
            <w:r>
              <w:rPr>
                <w:vertAlign w:val="superscript"/>
              </w:rPr>
              <w:t>2</w:t>
            </w:r>
            <w:r>
              <w:rPr/>
              <w:t xml:space="preserve"> для собственного приготовления овощного пюре (г)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</w:t>
            </w:r>
            <w:r>
              <w:rPr>
                <w:vertAlign w:val="superscript"/>
              </w:rPr>
              <w:t>1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  <w:r>
              <w:rPr>
                <w:vertAlign w:val="superscript"/>
              </w:rPr>
              <w:t>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  <w:r>
              <w:rPr>
                <w:vertAlign w:val="superscript"/>
              </w:rPr>
              <w:t>1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</w:t>
            </w:r>
            <w:r>
              <w:rPr>
                <w:vertAlign w:val="superscript"/>
              </w:rPr>
              <w:t>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6</w:t>
            </w:r>
            <w:r>
              <w:rPr>
                <w:vertAlign w:val="superscript"/>
              </w:rPr>
              <w:t>1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хие молочные каши промышленного производства (г)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ли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рупы</w:t>
            </w:r>
            <w:r>
              <w:rPr>
                <w:vertAlign w:val="superscript"/>
              </w:rPr>
              <w:t>2</w:t>
            </w:r>
            <w:r>
              <w:rPr/>
              <w:t xml:space="preserve"> для собственного приготовления каш (г)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ворог промышленного производства (г)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ли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локо для собственного приготовления кальцинированного творога (л)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6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4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4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Желток (шт.)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ясное пюре промышленного производства (г)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ли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ясо бескостное</w:t>
            </w:r>
            <w:r>
              <w:rPr>
                <w:vertAlign w:val="superscript"/>
              </w:rPr>
              <w:t>2</w:t>
            </w:r>
            <w:r>
              <w:rPr/>
              <w:t xml:space="preserve"> для собственного приготовления мясного пюре, блюд (г)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ыба</w:t>
            </w:r>
            <w:r>
              <w:rPr>
                <w:vertAlign w:val="superscript"/>
              </w:rPr>
              <w:t>2</w:t>
            </w:r>
            <w:r>
              <w:rPr/>
              <w:t xml:space="preserve"> (г)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ефир и другие кисломолочные продукты, «последующие» смеси (л)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ельное молоко</w:t>
            </w:r>
            <w:r>
              <w:rPr>
                <w:vertAlign w:val="superscript"/>
              </w:rPr>
              <w:t>2</w:t>
            </w:r>
            <w:r>
              <w:rPr/>
              <w:t xml:space="preserve"> (л)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хари, печенье (г)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еб пшеничный (г)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ительное масло</w:t>
            </w:r>
            <w:r>
              <w:rPr>
                <w:vertAlign w:val="superscript"/>
              </w:rPr>
              <w:t>2</w:t>
            </w:r>
            <w:r>
              <w:rPr/>
              <w:t xml:space="preserve"> (г)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ливочное масло</w:t>
            </w:r>
            <w:r>
              <w:rPr>
                <w:vertAlign w:val="superscript"/>
              </w:rPr>
              <w:t>2</w:t>
            </w:r>
            <w:r>
              <w:rPr/>
              <w:t xml:space="preserve"> (г)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хар</w:t>
            </w:r>
            <w:r>
              <w:rPr>
                <w:vertAlign w:val="superscript"/>
              </w:rPr>
              <w:t>2</w:t>
            </w:r>
            <w:r>
              <w:rPr/>
              <w:t xml:space="preserve"> (г) 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ль</w:t>
            </w:r>
            <w:r>
              <w:rPr>
                <w:vertAlign w:val="superscript"/>
              </w:rPr>
              <w:t>2</w:t>
            </w:r>
            <w:r>
              <w:rPr/>
              <w:t xml:space="preserve"> (г)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 (г)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0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>
          <w:vertAlign w:val="superscript"/>
        </w:rPr>
        <w:t>1 </w:t>
      </w:r>
      <w:r>
        <w:rPr/>
        <w:t>Расчет овощей в брутто представлен по осеннему сезону.</w:t>
      </w:r>
    </w:p>
    <w:p>
      <w:pPr>
        <w:pStyle w:val="Snoski"/>
        <w:spacing w:before="0" w:after="240"/>
        <w:rPr/>
      </w:pPr>
      <w:r>
        <w:rPr>
          <w:vertAlign w:val="superscript"/>
        </w:rPr>
        <w:t>2 </w:t>
      </w:r>
      <w:r>
        <w:rPr/>
        <w:t xml:space="preserve">Для приготовления блюд прикорма. 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21:00Z</dcterms:created>
  <dc:creator>ygrok</dc:creator>
  <dc:description/>
  <dc:language>en-US</dc:language>
  <cp:lastModifiedBy>ygrok</cp:lastModifiedBy>
  <dcterms:modified xsi:type="dcterms:W3CDTF">2011-12-14T07:26:00Z</dcterms:modified>
  <cp:revision>1</cp:revision>
  <dc:subject/>
  <dc:title>ПОСТАНОВЛЕНИЕ МИНИСТЕРСТВА ЗДРАВООХРАНЕНИЯ РЕСПУБЛИКИ БЕЛАРУСЬ</dc:title>
</cp:coreProperties>
</file>