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3 июня 2010 г.</w:t>
      </w:r>
      <w:r>
        <w:rPr>
          <w:rStyle w:val="Number"/>
        </w:rPr>
        <w:t xml:space="preserve"> № 58</w:t>
      </w:r>
    </w:p>
    <w:p>
      <w:pPr>
        <w:pStyle w:val="Title"/>
        <w:rPr/>
      </w:pPr>
      <w:r>
        <w:rPr/>
        <w:t>О некоторых вопросах осуществления санитарно-карантинного контроля в пунктах пропуска на таможенной границе таможенного союза</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статьи 13 Закона Республики Беларусь от 21 июля 2008 года «О Государственной границе Республики Беларусь», Указа Президента Республики Беларусь от 10 мая 2006 г. № 313 «О пунктах пропуска через Государственную границу Республики Беларусь и видах контроля, осуществляемых в них», Договора о Таможенном союзе и Едином экономическом пространстве от 26 февраля 1999 года,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а также в целях реализации Решения Межгосударственного Совета Евразийского экономического сообщества (высшего органа таможенного союза) на уровне глав правительств от 11 декабря 2009 г. № 28 «О международном договоре и иных нормативных правовых актах в сфере применения санитарных мер в таможенном союзе» Министерство здравоохранения Республики Беларусь ПОСТАНОВЛЯЕТ:</w:t>
      </w:r>
    </w:p>
    <w:p>
      <w:pPr>
        <w:pStyle w:val="Point"/>
        <w:rPr/>
      </w:pPr>
      <w:r>
        <w:rPr/>
        <w:t>1. Установить, что в пунктах пропуска на таможенной границе таможенного союза согласно приложению к настоящему постановлению осуществляется санитарно-карантинный контроль санитарно-эпидемиологическими органами и учреждениями системы Министерства здравоохранения Республики Беларусь.</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ind w:hanging="0"/>
              <w:rPr/>
            </w:pPr>
            <w:r>
              <w:rPr/>
              <w:t> </w:t>
            </w:r>
          </w:p>
        </w:tc>
        <w:tc>
          <w:tcPr>
            <w:tcW w:w="3235" w:type="dxa"/>
            <w:tcBorders/>
          </w:tcPr>
          <w:p>
            <w:pPr>
              <w:pStyle w:val="Append1"/>
              <w:rPr/>
            </w:pPr>
            <w:r>
              <w:rPr/>
              <w:t>Приложение</w:t>
            </w:r>
          </w:p>
          <w:p>
            <w:pPr>
              <w:pStyle w:val="Append"/>
              <w:rPr/>
            </w:pPr>
            <w:r>
              <w:rPr/>
              <w:t>к постановлению</w:t>
              <w:br/>
              <w:t xml:space="preserve">Министерства здравоохранения </w:t>
              <w:br/>
              <w:t>Республики Беларусь</w:t>
            </w:r>
          </w:p>
          <w:p>
            <w:pPr>
              <w:pStyle w:val="Append"/>
              <w:rPr/>
            </w:pPr>
            <w:r>
              <w:rPr/>
              <w:t>03.06.2010 № 58</w:t>
            </w:r>
          </w:p>
        </w:tc>
      </w:tr>
    </w:tbl>
    <w:p>
      <w:pPr>
        <w:pStyle w:val="Titlep"/>
        <w:jc w:val="left"/>
        <w:rPr/>
      </w:pPr>
      <w:r>
        <w:rPr/>
        <w:t>ПЕРЕЧЕНЬ</w:t>
        <w:br/>
        <w:t>пунктов пропуска на таможенной границе таможенного союза, на которых осуществляется санитарно-карантинный контроль санитарно-эпидемиологическими органами и учреждениями системы Министерства здравоохранения Республики Беларусь</w:t>
      </w:r>
    </w:p>
    <w:tbl>
      <w:tblPr>
        <w:tblW w:w="5000" w:type="pct"/>
        <w:jc w:val="left"/>
        <w:tblInd w:w="-11" w:type="dxa"/>
        <w:tblLayout w:type="fixed"/>
        <w:tblCellMar>
          <w:top w:w="0" w:type="dxa"/>
          <w:left w:w="6" w:type="dxa"/>
          <w:bottom w:w="0" w:type="dxa"/>
          <w:right w:w="6" w:type="dxa"/>
        </w:tblCellMar>
      </w:tblPr>
      <w:tblGrid>
        <w:gridCol w:w="2726"/>
        <w:gridCol w:w="6629"/>
      </w:tblGrid>
      <w:tr>
        <w:trPr>
          <w:trHeight w:val="2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ункта пропус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расположения</w:t>
            </w:r>
          </w:p>
        </w:tc>
      </w:tr>
      <w:tr>
        <w:trPr>
          <w:trHeight w:val="24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границе Республики Беларусь с Латвийской Республикой:</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Григоровщина</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Витебская область, Верхнедвинский район, дер. Григоровщина, автодорожный пункт пропуска Григоровщина (Патерниеки)</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Урбаны</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Витебская область, Браславский район, дер. Урбаны, автодорожный пункт пропуска Урбаны (Силене)</w:t>
            </w:r>
          </w:p>
        </w:tc>
      </w:tr>
      <w:tr>
        <w:trPr>
          <w:trHeight w:val="24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границе Республики Беларусь с Литовской Республикой:</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Котловка</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родненская область, Островецкий район, дер. Котловка, автодорожный пункт пропуска Котловка (Лаворишкес)</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Каменный Лог</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родненская область, Ошмянский район, дер. Муравьевка, автодорожный пункт пропуска Каменный Лог (Мядининкай)</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Бенякони</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родненская область, Вороновский район, дер. Бенякони, автодорожный пункт пропуска Бенякони (Шальчининкай)</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Привалка</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родненская область, Гродненский район, дер. Привалки, автодорожный пункт пропуска Привалка (Райгардас)</w:t>
            </w:r>
          </w:p>
        </w:tc>
      </w:tr>
      <w:tr>
        <w:trPr>
          <w:trHeight w:val="24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границе Республики Беларусь с Республикой Польша:</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Берестовица</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родненская область, Берестовицкий район, р.п. Пограничный, автодорожный пункт пропуска Берестовица (Бобровники)</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Брузги</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родненская область, Гродненский район, дер. Брузги, автодорожный пункт пропуска Брузги (Кузница Белостоцкая)</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Козловичи</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 Брест, автодорожный пункт пропуска Козловичи (Кукурыки)</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Брест</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 Брест, Варшавское шоссе, 1, автодорожный пункт пропуска Брест (Тересполь)</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Домачево*</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Брестская область, Брестский район, г.п. Домачево, автодорожный пункт пропуска Домачево (Словатичи)</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счатка </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Брестская область, Каменецкий район, дер. Песчатка, автодорожный пункт пропуска Песчатка (Половцы)</w:t>
            </w:r>
          </w:p>
        </w:tc>
      </w:tr>
      <w:tr>
        <w:trPr>
          <w:trHeight w:val="24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 границе Республики Беларусь с Украиной:</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Мохро</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Брестская область, Ивановский район, дер. Колено, автодорожный пункт пропуска Мохро (Дольск)</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Верхний Теребежов</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Брестская область, Столинский район, дер. Нижний Теребежов, автодорожный пункт пропуска Верхний Теребежов (Городище)</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Новая Рудня</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ь, Ельский район, дер. Новая Рудня, автодорожный пункт пропуска Новая Рудня (Выступовичи)</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Комарин</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ь, Брагинский район, дер. Кирово, автодорожный пункт пропуска Комарин (Славутич)</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Веселовка</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ь, Добрушский район, дер. Веселовка, автодорожный пункт пропуска Веселовка (Сеньковка)</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Новая Гута</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ь, Гомельский район, дер. Новая Гута, автодорожный пункт пропуска Новая Гута (Новые Ярыловичи)</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Томашовка</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Брестская область, Брестский район, дер. Томашовка, автодорожный пункт пропуска Томашовка (Пулемец)</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Мокраны</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Брестская область, Малоритский район, дер. Мокраны, автодорожный пункт пропуска Мокраны (Доманово)</w:t>
            </w:r>
          </w:p>
        </w:tc>
      </w:tr>
      <w:tr>
        <w:trPr>
          <w:trHeight w:val="24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Table10"/>
              <w:rPr/>
            </w:pPr>
            <w:r>
              <w:rPr/>
              <w:t>Пункты пропуска в аэропортах:</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Национальный аэропорт Минск</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 Минск, Национальный аэропорт Минск</w:t>
            </w:r>
          </w:p>
        </w:tc>
      </w:tr>
      <w:tr>
        <w:trPr>
          <w:trHeight w:val="24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10"/>
              <w:rPr/>
            </w:pPr>
            <w:r>
              <w:rPr/>
              <w:t>Аэропорт Гомель</w:t>
            </w:r>
          </w:p>
        </w:tc>
        <w:tc>
          <w:tcPr>
            <w:tcW w:w="6629" w:type="dxa"/>
            <w:tcBorders>
              <w:top w:val="single" w:sz="4" w:space="0" w:color="000000"/>
              <w:left w:val="single" w:sz="4" w:space="0" w:color="000000"/>
              <w:bottom w:val="single" w:sz="4" w:space="0" w:color="000000"/>
              <w:right w:val="single" w:sz="4" w:space="0" w:color="000000"/>
            </w:tcBorders>
          </w:tcPr>
          <w:p>
            <w:pPr>
              <w:pStyle w:val="Table10"/>
              <w:rPr/>
            </w:pPr>
            <w:r>
              <w:rPr/>
              <w:t>г. Гомель, аэропорт Гомель</w:t>
            </w:r>
          </w:p>
        </w:tc>
      </w:tr>
    </w:tbl>
    <w:p>
      <w:pPr>
        <w:pStyle w:val="Newncpi"/>
        <w:rPr/>
      </w:pPr>
      <w:r>
        <w:rPr/>
        <w:t> </w:t>
      </w:r>
    </w:p>
    <w:p>
      <w:pPr>
        <w:pStyle w:val="Snoskiline"/>
        <w:rPr/>
      </w:pPr>
      <w:r>
        <w:rPr/>
        <w:t>______________________________</w:t>
      </w:r>
    </w:p>
    <w:p>
      <w:pPr>
        <w:pStyle w:val="Snoski"/>
        <w:spacing w:before="0" w:after="240"/>
        <w:rPr/>
      </w:pPr>
      <w:r>
        <w:rPr/>
        <w:t>*Ввод в эксплуатацию пункта пропуска планируется после его реконструк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31:00Z</dcterms:created>
  <dc:creator>ygrok</dc:creator>
  <dc:description/>
  <dc:language>en-US</dc:language>
  <cp:lastModifiedBy>ygrok</cp:lastModifiedBy>
  <dcterms:modified xsi:type="dcterms:W3CDTF">2011-11-21T10:31:00Z</dcterms:modified>
  <cp:revision>1</cp:revision>
  <dc:subject/>
  <dc:title>ПОСТАНОВЛЕНИЕ МИНИСТЕРСТВА ЗДРАВООХРАНЕНИЯ РЕСПУБЛИКИ БЕЛАРУСЬ</dc:title>
</cp:coreProperties>
</file>