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4 октября 2012 г.</w:t>
      </w:r>
      <w:r>
        <w:rPr>
          <w:rStyle w:val="Number"/>
        </w:rPr>
        <w:t xml:space="preserve"> № 162</w:t>
      </w:r>
    </w:p>
    <w:p>
      <w:pPr>
        <w:pStyle w:val="Title"/>
        <w:rPr/>
      </w:pPr>
      <w:r>
        <w:rPr/>
        <w:t>О внесении изменений и дополнений в постановление Министерства здравоохранения Республики Беларусь от 25 октября 2007 г. № 97</w:t>
      </w:r>
    </w:p>
    <w:p>
      <w:pPr>
        <w:pStyle w:val="Preamble"/>
        <w:rPr/>
      </w:pPr>
      <w:r>
        <w:rPr/>
        <w:t>На основании подпункта 1.1.4 пункта 1 Указа Президента Республики Беларусь от 1 августа 2011 г. № 335 «О мерах социальной поддержки лиц, пострадавших в результате акта терроризма, произошедшего 11 апреля 2011 г.», постановления Совета Министров Республики Беларусь от 16 октября 2007 г. № 1341 «Об утверждении Положения о медико-реабилитационных экспертных комиссиях и признании утратившими силу некоторых постановлений Правительства Республики Беларусь и их отдельных положений»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Инструкцию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ую постановлением Министерства здравоохранения Республики Беларусь от 25 октября 2007 г. № 97 (Национальный реестр правовых актов Республики Беларусь, 2007 г., № 274, 8/17387; 2008 г., № 289, 8/19843; 2010 г., № 288, 8/22989), следующие изменения и дополнения:</w:t>
      </w:r>
    </w:p>
    <w:p>
      <w:pPr>
        <w:pStyle w:val="Underpoint"/>
        <w:rPr/>
      </w:pPr>
      <w:r>
        <w:rPr/>
        <w:t>1.1. в пункте 70:</w:t>
      </w:r>
    </w:p>
    <w:p>
      <w:pPr>
        <w:pStyle w:val="Newncpi"/>
        <w:rPr/>
      </w:pPr>
      <w:r>
        <w:rPr/>
        <w:t>из абзаца второго слова «(общее заболевание вследствие телесных повреждений, полученных в результате взрыва, произошедшего 4 июля 2008 г. во время проведения праздничных мероприятий, посвященных Дню Независимости Республики Беларусь (Дню Республики)» исключить;</w:t>
      </w:r>
    </w:p>
    <w:p>
      <w:pPr>
        <w:pStyle w:val="Newncpi"/>
        <w:rPr/>
      </w:pPr>
      <w:r>
        <w:rPr/>
        <w:t>после абзаца второго дополнить пункт абзацами следующего содержания:</w:t>
      </w:r>
    </w:p>
    <w:p>
      <w:pPr>
        <w:pStyle w:val="Newncpi"/>
        <w:rPr/>
      </w:pPr>
      <w:r>
        <w:rPr/>
        <w:t>«инвалидность вследствие полученных непосредственно в результате взрыва, произошедшего 4 июля 2008 г. во время проведения праздничных мероприятий, посвященных Дню Независимости Республики Беларусь (Дню Республики), телесных повреждений;</w:t>
      </w:r>
    </w:p>
    <w:p>
      <w:pPr>
        <w:pStyle w:val="Newncpi"/>
        <w:rPr/>
      </w:pPr>
      <w:r>
        <w:rPr/>
        <w:t>инвалидность вследствие полученных непосредственно в результате акта терроризма, произошедшего 11 апреля 2011 г. в г. Минске на станции метро «Октябрьская» (далее – акт терроризма), телесных повреждений;»;</w:t>
      </w:r>
    </w:p>
    <w:p>
      <w:pPr>
        <w:pStyle w:val="Newncpi"/>
        <w:rPr/>
      </w:pPr>
      <w:r>
        <w:rPr/>
        <w:t>абзацы третий–пятнадцатый считать соответственно абзацами пятым–семнадцатым;</w:t>
      </w:r>
    </w:p>
    <w:p>
      <w:pPr>
        <w:pStyle w:val="Underpoint"/>
        <w:rPr/>
      </w:pPr>
      <w:r>
        <w:rPr/>
        <w:t>1.2. из пункта 71 часть вторую исключить;</w:t>
      </w:r>
    </w:p>
    <w:p>
      <w:pPr>
        <w:pStyle w:val="Underpoint"/>
        <w:rPr/>
      </w:pPr>
      <w:r>
        <w:rPr/>
        <w:t>1.3. дополнить пунктами 71</w:t>
      </w:r>
      <w:r>
        <w:rPr>
          <w:vertAlign w:val="superscript"/>
        </w:rPr>
        <w:t xml:space="preserve">1 </w:t>
      </w:r>
      <w:r>
        <w:rPr/>
        <w:t>и 71</w:t>
      </w:r>
      <w:r>
        <w:rPr>
          <w:vertAlign w:val="superscript"/>
        </w:rPr>
        <w:t xml:space="preserve">2 </w:t>
      </w:r>
      <w:r>
        <w:rPr/>
        <w:t>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1</w:t>
      </w:r>
      <w:r>
        <w:rPr>
          <w:vertAlign w:val="superscript"/>
        </w:rPr>
        <w:t>1</w:t>
      </w:r>
      <w:r>
        <w:rPr/>
        <w:t>. Причина инвалидности «инвалидность вследствие полученных непосредственно в результате взрыва, произошедшего 4 июля 2008 г. во время проведения праздничных мероприятий, посвященных Дню Независимости Республики Беларусь (Дню Республики), телесных повреждений» устанавливается в случае, если инвалидность наступила вследствие телесных повреждений, полученных в результате указанного взрыва. При этом для установления данной причины инвалидности МРЭК запрашивает у комиссии по оказанию материальной помощи лицам, пострадавшим от взрыва, произошедшего 4 июля 2008 г. во время проведения праздничных мероприятий, посвященных Дню Независимости Республики Беларусь (Дню Республики), созданной Минским городским исполнительным комитетом, копию заключения эксперта о степени тяжести телесных повреждений, полученных лицом, пострадавшим от указанного взрыва, выданного органом, ведущим уголовный процесс.</w:t>
      </w:r>
    </w:p>
    <w:p>
      <w:pPr>
        <w:pStyle w:val="Point"/>
        <w:rPr/>
      </w:pPr>
      <w:r>
        <w:rPr/>
        <w:t>71</w:t>
      </w:r>
      <w:r>
        <w:rPr>
          <w:vertAlign w:val="superscript"/>
        </w:rPr>
        <w:t>2</w:t>
      </w:r>
      <w:r>
        <w:rPr/>
        <w:t>. Причина инвалидности «инвалидность вследствие полученных непосредственно в результате акта терроризма телесных повреждений» устанавливается в случае, если инвалидность наступила вследствие телесных повреждений, полученных в результате акта терроризма. При этом для установления данной причины инвалидности МРЭК запрашивает у комиссии по оказанию материальной помощи лицам, пострадавшим в результате акта терроризма, созданной Минским городским исполнительным комитетом, копию заключения эксперта о степени тяжести телесных повреждений, полученных лицом, пострадавшим от указанного акта терроризма, выданного органом, ведущим уголовный процесс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3:00Z</dcterms:created>
  <dc:creator>Admin</dc:creator>
  <dc:description/>
  <cp:keywords/>
  <dc:language>en-US</dc:language>
  <cp:lastModifiedBy>Admin</cp:lastModifiedBy>
  <dcterms:modified xsi:type="dcterms:W3CDTF">2013-01-11T10:03:00Z</dcterms:modified>
  <cp:revision>1</cp:revision>
  <dc:subject/>
  <dc:title>ПОСТАНОВЛЕНИЕ МИНИСТЕРСТВА ЗДРАВООХРАНЕНИЯ РЕСПУБЛИКИ БЕЛАРУСЬ</dc:title>
</cp:coreProperties>
</file>