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февраля 2009 г.</w:t>
      </w:r>
      <w:r>
        <w:rPr>
          <w:rStyle w:val="Number"/>
        </w:rPr>
        <w:t xml:space="preserve"> № 17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парикмахерских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парикмахерских».</w:t>
      </w:r>
    </w:p>
    <w:p>
      <w:pPr>
        <w:pStyle w:val="Point"/>
        <w:rPr/>
      </w:pPr>
      <w:r>
        <w:rPr/>
        <w:t>2. Признать утратившими силу Санитарные правила и нормы 2.1.2.10-18-2003 «Устройство, оборудование и содержание парикмахерских», утвержденные постановлением Главного государственного санитарного врача Республики Беларусь от 11 декабря 2003 г. № 158.</w:t>
      </w:r>
    </w:p>
    <w:p>
      <w:pPr>
        <w:pStyle w:val="Point"/>
        <w:rPr/>
      </w:pPr>
      <w:r>
        <w:rPr/>
        <w:t>3. Настоящее постановление вступает в силу с 22 марта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3.02.2009 № 17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оборудованию и содержанию парикмахерских»</w:t>
      </w:r>
    </w:p>
    <w:p>
      <w:pPr>
        <w:pStyle w:val="Chapter"/>
        <w:rPr/>
      </w:pPr>
      <w:r>
        <w:rPr/>
        <w:t>ГЛАВА 1</w:t>
        <w:br/>
        <w:t>ОБЩИЕ ПОЛОЖЕНИЯ И ОБЛАСТЬ ПРИМЕН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(далее – Санитарные правила) устанавливают санитарно-гигиенические и противоэпидемические требования к устройству, оборудованию и содержанию парикмахерских*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ля целей настоящих Санитарных правил под парикмахерскими понимаются салоны-парикмахерские, салоны красоты, гримуборные театров, студии телевидения и другие организации, оказывающие услуги парикмахерских.</w:t>
      </w:r>
    </w:p>
    <w:p>
      <w:pPr>
        <w:pStyle w:val="Point"/>
        <w:rPr/>
      </w:pPr>
      <w:r>
        <w:rPr/>
        <w:t>2. 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СОДЕРЖАНИЮ ТЕРРИТОРИИ И ПОМЕЩЕНИЙ ПАРИКМАХЕРСКИХ</w:t>
      </w:r>
    </w:p>
    <w:p>
      <w:pPr>
        <w:pStyle w:val="Point"/>
        <w:rPr/>
      </w:pPr>
      <w:r>
        <w:rPr/>
        <w:t>5. Территория, прилегающая к парикмахерским, должна соответствовать требованиям технических нормативных правовых актов (далее – ТНПА), в том числе:</w:t>
      </w:r>
    </w:p>
    <w:p>
      <w:pPr>
        <w:pStyle w:val="Newncpi"/>
        <w:rPr/>
      </w:pPr>
      <w:r>
        <w:rPr/>
        <w:t>быть благоустроена;</w:t>
      </w:r>
    </w:p>
    <w:p>
      <w:pPr>
        <w:pStyle w:val="Newncpi"/>
        <w:rPr/>
      </w:pPr>
      <w:r>
        <w:rPr/>
        <w:t>содержаться в чистоте;</w:t>
      </w:r>
    </w:p>
    <w:p>
      <w:pPr>
        <w:pStyle w:val="Newncpi"/>
        <w:rPr/>
      </w:pPr>
      <w:r>
        <w:rPr/>
        <w:t>быть освещена в темное время суток у входа в здание парикмахерской;</w:t>
      </w:r>
    </w:p>
    <w:p>
      <w:pPr>
        <w:pStyle w:val="Newncpi"/>
        <w:rPr/>
      </w:pPr>
      <w:r>
        <w:rPr/>
        <w:t>соответствовать требованиям других технических нормативных правовых актов (далее – ТНПА).</w:t>
      </w:r>
    </w:p>
    <w:p>
      <w:pPr>
        <w:pStyle w:val="Newncpi"/>
        <w:rPr/>
      </w:pPr>
      <w:r>
        <w:rPr/>
        <w:t>При входе в здание парикмахерской должны быть установлены урны и решетки для очистки обуви.</w:t>
      </w:r>
    </w:p>
    <w:p>
      <w:pPr>
        <w:pStyle w:val="Point"/>
        <w:rPr/>
      </w:pPr>
      <w:r>
        <w:rPr/>
        <w:t>6. Помещения парикмахерских, оборудование и мебель должны содержаться в чистоте. В течение рабочего дня должна проводиться влажная уборка всех помещений парикмахерских с применением моющих средств.</w:t>
      </w:r>
    </w:p>
    <w:p>
      <w:pPr>
        <w:pStyle w:val="Point"/>
        <w:rPr/>
      </w:pPr>
      <w:r>
        <w:rPr/>
        <w:t>7. Не менее одного раза в месяц во всех помещениях парикмахерских должна проводиться генеральная уборка с использованием моющих и дезинфицирующих средств.</w:t>
      </w:r>
    </w:p>
    <w:p>
      <w:pPr>
        <w:pStyle w:val="Point"/>
        <w:rPr/>
      </w:pPr>
      <w:r>
        <w:rPr/>
        <w:t>8. Уборка помещений парикмахерских должна проводиться промаркированным уборочным инвентарем. Уборочный инвентарь для туалетов должен храниться в специально оборудованном для этого месте.</w:t>
      </w:r>
    </w:p>
    <w:p>
      <w:pPr>
        <w:pStyle w:val="Chapter"/>
        <w:rPr/>
      </w:pPr>
      <w:r>
        <w:rPr/>
        <w:t>ГЛАВА 3</w:t>
        <w:br/>
        <w:t>ГИГИЕНИЧЕСКИЕ ТРЕБОВАНИЯ К УСТРОЙСТВУ И ОБОРУДОВАНИЮ ПАРИКМАХЕРСКИХ</w:t>
      </w:r>
    </w:p>
    <w:p>
      <w:pPr>
        <w:pStyle w:val="Point"/>
        <w:rPr/>
      </w:pPr>
      <w:r>
        <w:rPr/>
        <w:t>9. Парикмахерские размещаются в административно-бытовых, жилых и общественных зданиях (помещениях), имеющих набор помещений в соответствии с требованиями ТНПА.</w:t>
      </w:r>
    </w:p>
    <w:p>
      <w:pPr>
        <w:pStyle w:val="Point"/>
        <w:rPr/>
      </w:pPr>
      <w:r>
        <w:rPr/>
        <w:t>10. В жилых домах парикмахерские на 1 рабочее место размещаются на любом (кроме подвального) этаже здания, а на 2 и более рабочих мест – на первом этаже здания при условии наличия отдельного входа для клиентов, изолированного от входа для жильцов этого здания.</w:t>
      </w:r>
    </w:p>
    <w:p>
      <w:pPr>
        <w:pStyle w:val="Point"/>
        <w:rPr/>
      </w:pPr>
      <w:r>
        <w:rPr/>
        <w:t>11. Цокольные этажи зданий используются для размещения парикмахерских при устройстве пола с отметкой 1,2 м ниже отмостки или планировочной отметки тротуара, высоте помещений не менее 2,7 м и соблюдении всех требований по инженерному обеспечению помещений.</w:t>
      </w:r>
    </w:p>
    <w:p>
      <w:pPr>
        <w:pStyle w:val="Point"/>
        <w:rPr/>
      </w:pPr>
      <w:r>
        <w:rPr/>
        <w:t>12. Конструкция помещений парикмахерских, оборудование и режим работы должны обеспечивать выполнение требований ТНПА по допустимым уровням шума, вибрации, инфразвука, электрических и электромагнитных полей, инфракрасного и ультрафиолетового излучений и другим требованиям к физическим факторам в помещениях жилых и общественных зданий, на территории жилой застройки.</w:t>
      </w:r>
    </w:p>
    <w:p>
      <w:pPr>
        <w:pStyle w:val="Point"/>
        <w:rPr/>
      </w:pPr>
      <w:r>
        <w:rPr/>
        <w:t>13. Стены и полы помещений парикмахерских должны:</w:t>
      </w:r>
    </w:p>
    <w:p>
      <w:pPr>
        <w:pStyle w:val="Newncpi"/>
        <w:rPr/>
      </w:pPr>
      <w:r>
        <w:rPr/>
        <w:t>быть без щелей, ровными и гладкими;</w:t>
      </w:r>
    </w:p>
    <w:p>
      <w:pPr>
        <w:pStyle w:val="Newncpi"/>
        <w:rPr/>
      </w:pPr>
      <w:r>
        <w:rPr/>
        <w:t>выполняться из влагонепроницаемых материалов, устойчивых к моющим и дезинфицирующим средствам.</w:t>
      </w:r>
    </w:p>
    <w:p>
      <w:pPr>
        <w:pStyle w:val="Point"/>
        <w:rPr/>
      </w:pPr>
      <w:r>
        <w:rPr/>
        <w:t>14. Для внутренней отделки помещений парикмахерских должны использоваться материалы, безопасность которых для здоровья подтверждена удостоверением о государственной гигиенической регистрации.</w:t>
      </w:r>
    </w:p>
    <w:p>
      <w:pPr>
        <w:pStyle w:val="Point"/>
        <w:rPr/>
      </w:pPr>
      <w:r>
        <w:rPr/>
        <w:t>15. Все приборы, оборудование и инвентарь парикмахерских должны быть в исправном состоянии и эксплуатироваться с соблюдением требований ТНПА.</w:t>
      </w:r>
    </w:p>
    <w:p>
      <w:pPr>
        <w:pStyle w:val="Newncpi"/>
        <w:rPr/>
      </w:pPr>
      <w:r>
        <w:rPr/>
        <w:t>Мебель должна иметь гигиеническое покрытие, выполненное из материалов, устойчивых к моющим и дезинфицирующим средствам.</w:t>
      </w:r>
    </w:p>
    <w:p>
      <w:pPr>
        <w:pStyle w:val="Newncpi"/>
        <w:rPr/>
      </w:pPr>
      <w:r>
        <w:rPr/>
        <w:t>Использование неисправного или имеющего дефекты оборудования, мебели и инвентаря не допускается.</w:t>
      </w:r>
    </w:p>
    <w:p>
      <w:pPr>
        <w:pStyle w:val="Point"/>
        <w:rPr/>
      </w:pPr>
      <w:r>
        <w:rPr/>
        <w:t>16. В парикмахерских рабочие кресла по своему устройству должны быть приспособлены для обслуживания как взрослых, так и детей.</w:t>
      </w:r>
    </w:p>
    <w:p>
      <w:pPr>
        <w:pStyle w:val="Point"/>
        <w:rPr/>
      </w:pPr>
      <w:r>
        <w:rPr/>
        <w:t>17. Рабочий зал парикмахерской должен быть оборудован мойкой для мытья волос с подводкой проточной горячей и холодной воды, из расчета одна мойка на три рабочих места (но не менее одной мойки на рабочий зал), а также иметь резервный источник горячей воды (водонагреватель).</w:t>
      </w:r>
    </w:p>
    <w:p>
      <w:pPr>
        <w:pStyle w:val="Newncpi"/>
        <w:rPr/>
      </w:pPr>
      <w:r>
        <w:rPr/>
        <w:t>Минимальная площадь рабочего зала парикмахерской на 1 работника должна составлять не менее 6,0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18. В подсобном и бытовом помещениях парикмахерских должна быть оборудована раковина с подводкой горячей и холодной воды и установлены емкости с крышками для сбора мусора.</w:t>
      </w:r>
    </w:p>
    <w:p>
      <w:pPr>
        <w:pStyle w:val="Point"/>
        <w:rPr/>
      </w:pPr>
      <w:r>
        <w:rPr/>
        <w:t>19. Гардеробные комнаты работников парикмахерских должны быть укомплектованы мебелью, обеспечивающей раздельное хранение рабочей и личной одежды и обуви работников парикмахерских.</w:t>
      </w:r>
    </w:p>
    <w:p>
      <w:pPr>
        <w:pStyle w:val="Point"/>
        <w:rPr/>
      </w:pPr>
      <w:r>
        <w:rPr/>
        <w:t>20. Умывальные раковины в помещениях парикмахерских должны:</w:t>
      </w:r>
    </w:p>
    <w:p>
      <w:pPr>
        <w:pStyle w:val="Newncpi"/>
        <w:rPr/>
      </w:pPr>
      <w:r>
        <w:rPr/>
        <w:t>оборудоваться смесителями горячей и холодной воды, электрополотенцами или иметь достаточное количество разовых салфеток либо хлопчатобумажных полотенец, индивидуальных для каждого работника парикмахерской;</w:t>
      </w:r>
    </w:p>
    <w:p>
      <w:pPr>
        <w:pStyle w:val="Newncpi"/>
        <w:rPr/>
      </w:pPr>
      <w:r>
        <w:rPr/>
        <w:t>обеспечиваться моющими средствами.</w:t>
      </w:r>
    </w:p>
    <w:p>
      <w:pPr>
        <w:pStyle w:val="Point"/>
        <w:rPr/>
      </w:pPr>
      <w:r>
        <w:rPr/>
        <w:t>21. В парикмахерской должно быть обеспечено раздельное хранение чистого и грязного белья. Чистое белье необходимо хранить в закрытых шкафах, грязное – собирать в промаркированные емкости с крышками. Стеллажи для белья должны иметь гигиеническое покрытие.</w:t>
      </w:r>
    </w:p>
    <w:p>
      <w:pPr>
        <w:pStyle w:val="Newncpi"/>
        <w:rPr/>
      </w:pPr>
      <w:r>
        <w:rPr/>
        <w:t>В помещении парикмахерских должно быть оборудовано место для сушки белья и очистки его от волос.</w:t>
      </w:r>
    </w:p>
    <w:p>
      <w:pPr>
        <w:pStyle w:val="Point"/>
        <w:rPr/>
      </w:pPr>
      <w:r>
        <w:rPr/>
        <w:t>22. Стирку грязного белья и рабочей одежды следует проводить централизованно в прачечных.</w:t>
      </w:r>
    </w:p>
    <w:p>
      <w:pPr>
        <w:pStyle w:val="Point"/>
        <w:rPr/>
      </w:pPr>
      <w:r>
        <w:rPr/>
        <w:t>23. Стирка грязного белья и рабочей одежды в помещениях парикмахерской допускается по результатам проведения государственной санитарно-гигиенической экспертизы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Для глажения белья в помещениях парикмахерской должны устанавливаться гладильные машины либо гладильные доски.</w:t>
      </w:r>
    </w:p>
    <w:p>
      <w:pPr>
        <w:pStyle w:val="Chapter"/>
        <w:rPr/>
      </w:pPr>
      <w:r>
        <w:rPr/>
        <w:t>ГЛАВА 4</w:t>
        <w:br/>
        <w:t>ГИГИЕНИЧЕСКИЕ ТРЕБОВАНИЯ К ВОДОСНАБЖЕНИЮ, ОТОПЛЕНИЮ, ВЕНТИЛЯЦИИ, ОСВЕЩЕНИЮ И МИКРОКЛИМАТУ ПОМЕЩЕНИЙ ПАРИКМАХЕРСКИХ</w:t>
      </w:r>
    </w:p>
    <w:p>
      <w:pPr>
        <w:pStyle w:val="Point"/>
        <w:rPr/>
      </w:pPr>
      <w:r>
        <w:rPr/>
        <w:t>24. 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парикмахерских должно соответствовать требованиям ТНПА.</w:t>
      </w:r>
    </w:p>
    <w:p>
      <w:pPr>
        <w:pStyle w:val="Point"/>
        <w:rPr/>
      </w:pPr>
      <w:r>
        <w:rPr/>
        <w:t>25. Конструкция зданий, системы отопления и вентиляции должны обеспечивать соблюдение гигиенических нормативов параметров микроклимата. Допустимые параметры температуры воздуха в помещениях парикмахерских в отопительный период должны быть от +19 °С до +23 °С.</w:t>
      </w:r>
    </w:p>
    <w:p>
      <w:pPr>
        <w:pStyle w:val="Point"/>
        <w:rPr/>
      </w:pPr>
      <w:r>
        <w:rPr/>
        <w:t>26. В помещениях парикмахерских должна быть предусмотрена система общеобменной вентиляции. При этом, в парикмахерских с количеством рабочих мест:</w:t>
      </w:r>
    </w:p>
    <w:p>
      <w:pPr>
        <w:pStyle w:val="Newncpi"/>
        <w:rPr/>
      </w:pPr>
      <w:r>
        <w:rPr/>
        <w:t>не более 3 – обязательно наличие естественной вентиляции;</w:t>
      </w:r>
    </w:p>
    <w:p>
      <w:pPr>
        <w:pStyle w:val="Newncpi"/>
        <w:rPr/>
      </w:pPr>
      <w:r>
        <w:rPr/>
        <w:t>более 3 – должна быть оборудована вентиляция с механическим побуждением.</w:t>
      </w:r>
    </w:p>
    <w:p>
      <w:pPr>
        <w:pStyle w:val="Point"/>
        <w:rPr/>
      </w:pPr>
      <w:r>
        <w:rPr/>
        <w:t>27. Во всех помещениях парикмахерских необходимо максимально использовать естественное освещение. Минимальный коэффициент естественной освещенности (КЕО) в педикюрных и маникюрных кабинетах парикмахерских должен быть не ниже 1,5 %, а в остальных рабочих помещениях – не ниже 1 %.</w:t>
      </w:r>
    </w:p>
    <w:p>
      <w:pPr>
        <w:pStyle w:val="Point"/>
        <w:rPr/>
      </w:pPr>
      <w:r>
        <w:rPr/>
        <w:t>28. Искусственное освещение помещений и рабочих мест парикмахерских должно приниматься в соответствии с требованиями ТНПА.</w:t>
      </w:r>
    </w:p>
    <w:p>
      <w:pPr>
        <w:pStyle w:val="Newncpi"/>
        <w:rPr/>
      </w:pPr>
      <w:r>
        <w:rPr/>
        <w:t>На всех рабочих местах в маникюрных и педикюрных кабинетах парикмахерских должно быть предусмотрено комбинированное освещение, при котором к общему искусственному освещению добавляется местное.</w:t>
      </w:r>
    </w:p>
    <w:p>
      <w:pPr>
        <w:pStyle w:val="Newncpi"/>
        <w:rPr/>
      </w:pPr>
      <w:r>
        <w:rPr/>
        <w:t>Осветительные приборы в помещениях парикмахерских должны быть исправными и содержаться в чистоте.</w:t>
      </w:r>
    </w:p>
    <w:p>
      <w:pPr>
        <w:pStyle w:val="Point"/>
        <w:rPr/>
      </w:pPr>
      <w:r>
        <w:rPr/>
        <w:t>29. Размещение парикмахерских в помещениях без естественного освещения допускается по результатам проведения государственной санитарно-гигиенической экспертизы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5</w:t>
        <w:br/>
        <w:t>ТРЕБОВАНИЯ К ПРОВЕДЕНИЮ ПРОТИВОЭПИДЕМИЧЕСКИХ МЕРОПРИЯТИЙ</w:t>
      </w:r>
    </w:p>
    <w:p>
      <w:pPr>
        <w:pStyle w:val="Point"/>
        <w:rPr/>
      </w:pPr>
      <w:r>
        <w:rPr/>
        <w:t>30. При обслуживании клиентов работниками парикмахерских должно использоваться только чистое белье. Запас чистого белья должен быть в количестве, обеспечивающем его разовое (индивидуальное) применение для каждого клиента.</w:t>
      </w:r>
    </w:p>
    <w:p>
      <w:pPr>
        <w:pStyle w:val="Newncpi"/>
        <w:rPr/>
      </w:pPr>
      <w:r>
        <w:rPr/>
        <w:t>Использование салфеток, пеньюаров, шапочек, накидок должно быть индивидуальным для каждого клиента.</w:t>
      </w:r>
    </w:p>
    <w:p>
      <w:pPr>
        <w:pStyle w:val="Newncpi"/>
        <w:rPr/>
      </w:pPr>
      <w:r>
        <w:rPr/>
        <w:t>Необходимое количество синтетических пеньюаров на одном рабочем месте за рабочую смену должно быть не менее 3 штук.</w:t>
      </w:r>
    </w:p>
    <w:p>
      <w:pPr>
        <w:pStyle w:val="Point"/>
        <w:rPr/>
      </w:pPr>
      <w:r>
        <w:rPr/>
        <w:t>31. Синтетический пеньюар при его использовании должен:</w:t>
      </w:r>
    </w:p>
    <w:p>
      <w:pPr>
        <w:pStyle w:val="Newncpi"/>
        <w:rPr/>
      </w:pPr>
      <w:r>
        <w:rPr/>
        <w:t>полностью укрывать одежду клиента;</w:t>
      </w:r>
    </w:p>
    <w:p>
      <w:pPr>
        <w:pStyle w:val="Newncpi"/>
        <w:rPr/>
      </w:pPr>
      <w:r>
        <w:rPr/>
        <w:t>применяться только с хлопчатобумажной салфеткой (полотенцем), индивидуальной для каждого клиента или с бумажным одноразовым подворотничком;</w:t>
      </w:r>
    </w:p>
    <w:p>
      <w:pPr>
        <w:pStyle w:val="Newncpi"/>
        <w:rPr/>
      </w:pPr>
      <w:r>
        <w:rPr/>
        <w:t>не должен касаться шеи клиента (хлопчатобумажная салфетка, бумажный одноразовый подворотничок должны быть выше горловины пеньюара).</w:t>
      </w:r>
    </w:p>
    <w:p>
      <w:pPr>
        <w:pStyle w:val="Point"/>
        <w:rPr/>
      </w:pPr>
      <w:r>
        <w:rPr/>
        <w:t>32. Очистка пеньюара от волос производится в подсобном или специально оборудованном месте парикмахерской. Запрещается сдувать феном, стряхивать волосы с пеньюаров у рабочего места.</w:t>
      </w:r>
    </w:p>
    <w:p>
      <w:pPr>
        <w:pStyle w:val="Newncpi"/>
        <w:rPr/>
      </w:pPr>
      <w:r>
        <w:rPr/>
        <w:t>Удаление остриженных волос с шеи и лица клиента должно производиться индивидуальной (одноразовой) салфеткой или ватой.</w:t>
      </w:r>
    </w:p>
    <w:p>
      <w:pPr>
        <w:pStyle w:val="Newncpi"/>
        <w:rPr/>
      </w:pPr>
      <w:r>
        <w:rPr/>
        <w:t>Остриженный волос собирают непосредственно у рабочего места с последующим удалением в емкости с крышками для сбора мусора.</w:t>
      </w:r>
    </w:p>
    <w:p>
      <w:pPr>
        <w:pStyle w:val="Point"/>
        <w:rPr/>
      </w:pPr>
      <w:r>
        <w:rPr/>
        <w:t>33. Ежедневно в конце рабочей смены синтетические пеньюары после их механической очистки проглаживаются утюгом. Пеньюары из пленочных материалов механически очищаются и моются теплой водой с моющим средством. Стирка пеньюаров должна производиться не реже одного раза в неделю.</w:t>
      </w:r>
    </w:p>
    <w:p>
      <w:pPr>
        <w:pStyle w:val="Point"/>
        <w:rPr/>
      </w:pPr>
      <w:r>
        <w:rPr/>
        <w:t>34. Минимальный набор инструментов, входящих в парикмахерский комплект (далее – набор), определен согласно приложению 1 к настоящим Санитарным правилам.</w:t>
      </w:r>
    </w:p>
    <w:p>
      <w:pPr>
        <w:pStyle w:val="Newncpi"/>
        <w:rPr/>
      </w:pPr>
      <w:r>
        <w:rPr/>
        <w:t>На одно рабочее место следует иметь не менее трех наборов.</w:t>
      </w:r>
    </w:p>
    <w:p>
      <w:pPr>
        <w:pStyle w:val="Point"/>
        <w:rPr/>
      </w:pPr>
      <w:r>
        <w:rPr/>
        <w:t>35. Для предупреждения распространения инфекционных заболеваний проводится дезинфекция инструментов согласно приложению 2 к настоящим Санитарным правилам.</w:t>
      </w:r>
    </w:p>
    <w:p>
      <w:pPr>
        <w:pStyle w:val="Point"/>
        <w:rPr/>
      </w:pPr>
      <w:r>
        <w:rPr/>
        <w:t>36. В каждом рабочем зале парикмахерской должна находиться аптечка первой медицинской помощи универсальная (далее – аптечка) с перечнем вложений, утвержденным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не должны содержаться лекарственные средства с истекшим сроком годности.</w:t>
      </w:r>
    </w:p>
    <w:p>
      <w:pPr>
        <w:pStyle w:val="Point"/>
        <w:rPr/>
      </w:pPr>
      <w:r>
        <w:rPr/>
        <w:t>37. Общие емкости с дезинфицирующими растворами (далее – дезраствор) должны иметь крышки, маркировку с названием дезинфицирующего средства, концентрацией и датой приготовления дезраствора.</w:t>
      </w:r>
    </w:p>
    <w:p>
      <w:pPr>
        <w:pStyle w:val="Newncpi"/>
        <w:rPr/>
      </w:pPr>
      <w:r>
        <w:rPr/>
        <w:t>В парикмахерских должен быть необходимый запас моющих и дезинфицирующих средств.</w:t>
      </w:r>
    </w:p>
    <w:p>
      <w:pPr>
        <w:pStyle w:val="Point"/>
        <w:rPr/>
      </w:pPr>
      <w:r>
        <w:rPr/>
        <w:t>38. Рабочие емкости для дезинфекции инструментов должны иметь маркировку в соответствии с назначением и обеспечивать полное погружение инструмента в дезраствор. Емкости для дезинфекции и хранения инструментов после окончания рабочей смены должны быть промыты с использованием щетки моющим средством, дезраствор из рабочих емкостей должен быть удален.</w:t>
      </w:r>
    </w:p>
    <w:p>
      <w:pPr>
        <w:pStyle w:val="Newncpi"/>
        <w:rPr/>
      </w:pPr>
      <w:r>
        <w:rPr/>
        <w:t>Дезинфекция инструментов должна проводиться после обслуживания каждого клиента. После дезинфекции инструменты должны храниться в условиях, исключающих их вторичную контаминацию.</w:t>
      </w:r>
    </w:p>
    <w:p>
      <w:pPr>
        <w:pStyle w:val="Point"/>
        <w:rPr/>
      </w:pPr>
      <w:r>
        <w:rPr/>
        <w:t>39. Подушки для маникюра (педикюра) должны иметь гигиеническое покрытие, устойчивое для обработки дезраствором.</w:t>
      </w:r>
    </w:p>
    <w:p>
      <w:pPr>
        <w:pStyle w:val="Newncpi"/>
        <w:rPr/>
      </w:pPr>
      <w:r>
        <w:rPr/>
        <w:t>Перед обслуживанием клиента подушки для маникюра (педикюра) необходимо покрывать чистой индивидуальной (одноразовой) салфеткой, а в конце рабочей смены обрабатывать дезраствором.</w:t>
      </w:r>
    </w:p>
    <w:p>
      <w:pPr>
        <w:pStyle w:val="Point"/>
        <w:rPr/>
      </w:pPr>
      <w:r>
        <w:rPr/>
        <w:t>40. Ванны (ванночки) для выполнения маникюра, педикюра после обслуживания каждого клиента необходимо тщательно промывать с использованием щетки моющим средством и дезинфицировать в соответствии с инструкцией по применению.</w:t>
      </w:r>
    </w:p>
    <w:p>
      <w:pPr>
        <w:pStyle w:val="Point"/>
        <w:rPr/>
      </w:pPr>
      <w:r>
        <w:rPr/>
        <w:t>41. При выполнении педикюра с использованием станков со сменными лезвиями необходима их дезинфекция после обслуживания каждого клиента. Лезвия должны быть однократного применения, после использования подвергаться дезинфекции и в дальнейшем утилизироваться.</w:t>
      </w:r>
    </w:p>
    <w:p>
      <w:pPr>
        <w:pStyle w:val="Point"/>
        <w:rPr/>
      </w:pPr>
      <w:r>
        <w:rPr/>
        <w:t>42. Бритье, подбривание висков и затылков в парикмахерских производится с использованием электрических машинок для стрижки со сменными лезвиями.</w:t>
      </w:r>
    </w:p>
    <w:p>
      <w:pPr>
        <w:pStyle w:val="Newncpi"/>
        <w:rPr/>
      </w:pPr>
      <w:r>
        <w:rPr/>
        <w:t>Съемные ножи электрических машинок должны дезинфицироваться после обслуживания каждого клиента путем полного погружения в дезраствор, несъемная металлическая часть электрических машинок должна механически очищаться от волос, а затем дважды обрабатываться дезраствором.</w:t>
      </w:r>
    </w:p>
    <w:p>
      <w:pPr>
        <w:pStyle w:val="Point"/>
        <w:rPr/>
      </w:pPr>
      <w:r>
        <w:rPr/>
        <w:t>43. При выполнении химической завивки и окраски смачивание волос химическим составом должно производиться одноразовым тампоном либо специальной кисточкой (дозатором). Кисточку после каждого применения следует тщательно промыть под проточной водой с моющим средством.</w:t>
      </w:r>
    </w:p>
    <w:p>
      <w:pPr>
        <w:pStyle w:val="Point"/>
        <w:rPr/>
      </w:pPr>
      <w:r>
        <w:rPr/>
        <w:t>44. Зажимы, бигуди, коклюшки, колпачки и сетки для химической завивки волос, шапочки для мелирования после каждого применения должны промываться моющим средством в промаркированной емкости.</w:t>
      </w:r>
    </w:p>
    <w:p>
      <w:pPr>
        <w:pStyle w:val="Point"/>
        <w:rPr/>
      </w:pPr>
      <w:r>
        <w:rPr/>
        <w:t>45. Работники парикмахерской обязаны строго выполнять правила личной гигиены, быть в чистой рабочей одежде, единой для парикмахерской.</w:t>
      </w:r>
    </w:p>
    <w:p>
      <w:pPr>
        <w:pStyle w:val="Newncpi"/>
        <w:rPr/>
      </w:pPr>
      <w:r>
        <w:rPr/>
        <w:t>Перед обслуживанием клиента работник парикмахерской должен вымыть руки с моющим средством.</w:t>
      </w:r>
    </w:p>
    <w:p>
      <w:pPr>
        <w:pStyle w:val="Point"/>
        <w:rPr/>
      </w:pPr>
      <w:r>
        <w:rPr/>
        <w:t>46. Парфюмерно-косметические средства, используемые в работе парикмахерских, должны применяться при наличии удостоверений о государственной гигиенической регистрации, выданных в порядке установленном законодательством Республики Беларусь.</w:t>
      </w:r>
    </w:p>
    <w:p>
      <w:pPr>
        <w:pStyle w:val="Newncpi"/>
        <w:rPr/>
      </w:pPr>
      <w:r>
        <w:rPr/>
        <w:t>При применении парфюмерно-косметических средств должно обеспечиваться соблюдение сроков их годности, правил хранения, условий приготовления и применения.</w:t>
      </w:r>
    </w:p>
    <w:p>
      <w:pPr>
        <w:pStyle w:val="Point"/>
        <w:rPr/>
      </w:pPr>
      <w:r>
        <w:rPr/>
        <w:t>47. Оказание услуг парикмахерских по месту нахождения клиента должно быть организовано на базе действующих парикмахерских и осуществляться при соблюдении требований настоящих Санитарных правил.</w:t>
      </w:r>
    </w:p>
    <w:p>
      <w:pPr>
        <w:pStyle w:val="Point"/>
        <w:rPr/>
      </w:pPr>
      <w:r>
        <w:rPr/>
        <w:t>48. В парикмахерской должен быть санитарный журнал, пронумерованный, прошнурованный и заверенный печатью территориальных органов и учреждений, осуществляющих государственный санитарный надзор, настоящие Санитарные правила и памятки для сведения клиентов.</w:t>
      </w:r>
    </w:p>
    <w:p>
      <w:pPr>
        <w:pStyle w:val="Point"/>
        <w:rPr/>
      </w:pPr>
      <w:r>
        <w:rPr/>
        <w:t>49. Работники парикмахерских должны своевременно обеспечиваться рабочей одеждой.</w:t>
      </w:r>
    </w:p>
    <w:p>
      <w:pPr>
        <w:pStyle w:val="Point"/>
        <w:rPr/>
      </w:pPr>
      <w:r>
        <w:rPr/>
        <w:t>50. Работники парикмахерских должны проходить предварительные при поступлении на работу и периодические медицинские осмотры в соответствии с законодательств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 xml:space="preserve">и гигиеническим нормативам </w:t>
              <w:br/>
              <w:t>«Гигиенические требования</w:t>
              <w:br/>
              <w:t>к устройству, оборудованию</w:t>
              <w:br/>
              <w:t xml:space="preserve">и содержанию парикмахерских» </w:t>
            </w:r>
          </w:p>
        </w:tc>
      </w:tr>
    </w:tbl>
    <w:p>
      <w:pPr>
        <w:pStyle w:val="Titlep"/>
        <w:rPr/>
      </w:pPr>
      <w:r>
        <w:rPr/>
        <w:t>Минимальный набор инструментов, входящих в парикмахерский комплект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540"/>
        <w:gridCol w:w="1815"/>
      </w:tblGrid>
      <w:tr>
        <w:trPr>
          <w:trHeight w:val="240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инструм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личество инструмента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ЗАЛ ПО УХОДУ ЗА ВОЛОСА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. Ножницы прямые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Ножницы филировоч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Расческа технологическ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Щетка кругл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Щетка плоская для уклад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. Пульверизатор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. Щипцы для вол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. Фен электрическ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. Ванночки для перманента и химической завивки, окрас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. Коклюшки для химической завив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1. Бигуди разных размер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2. Кисточка для окрас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3. Машинка электрическая для стрижки со сменными насадка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НИКЮРНЫЙ З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4. Кусачки заусенич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5. Кусачки ногтев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6. Пилка для ногт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. Лопаточка для сдвигания кожиц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8. Кисточки колонков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. Копь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0. Ванночка для горячей в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ДИКЮРНЫЙ З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1. Кусачки заусеничн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2. Кусачки ногтев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3. Кисточки колонковы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4. Пилка для ногт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5. Лопатка для сдвигания кожиц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6. Копь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7. Ванна ножна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8. Лезв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остаточно иметь в одном экземпляре на каждое рабочее место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0"/>
        <w:gridCol w:w="3415"/>
      </w:tblGrid>
      <w:tr>
        <w:trPr/>
        <w:tc>
          <w:tcPr>
            <w:tcW w:w="594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Санитарным нормам, правилам</w:t>
              <w:br/>
              <w:t xml:space="preserve">и гигиеническим нормативам </w:t>
              <w:br/>
              <w:t>«Гигиенические требования</w:t>
              <w:br/>
              <w:t>к устройству, оборудованию</w:t>
              <w:br/>
              <w:t xml:space="preserve">и содержанию парикмахерских» </w:t>
            </w:r>
          </w:p>
        </w:tc>
      </w:tr>
    </w:tbl>
    <w:p>
      <w:pPr>
        <w:pStyle w:val="Titlep"/>
        <w:rPr/>
      </w:pPr>
      <w:r>
        <w:rPr/>
        <w:t>Методы дезинфекции инструмен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3"/>
        <w:gridCol w:w="1504"/>
        <w:gridCol w:w="2093"/>
        <w:gridCol w:w="1442"/>
        <w:gridCol w:w="2157"/>
        <w:gridCol w:w="1796"/>
      </w:tblGrid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тоды дезинфекции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езинфицирующий агент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жим дезинфек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условия провед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няемое оборудование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мический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зинфицирующие средства, имеющие удостоверение о государственной гигиенической регистраци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гласно инструкции по применению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маркированные емк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ля дезинфекции парикмахерского, маникюрного и педикюрного инструмента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изиче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льтрафиолетовые луч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гласно инструкции по применению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, имеющее удостоверение о государственной гигиенической рег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дезинфекции парикмахерского инструмента </w:t>
            </w:r>
          </w:p>
        </w:tc>
      </w:tr>
      <w:tr>
        <w:trPr>
          <w:trHeight w:val="24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ласперленовые, кварцевые шарики под действием высокой температуры и др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гласно инструкции по применению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орудование, имеющее регистрационное удостоверение либо удостоверение о государственной гигиенической регист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ля дезинфекции маникюрного и педикюрного инструмента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При дезинфекции маникюрного и педикюрного инструмента необходимо использование дезинфицирующих средств по вирулицидному режим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3:00Z</dcterms:created>
  <dc:creator>user</dc:creator>
  <dc:description/>
  <dc:language>en-US</dc:language>
  <cp:lastModifiedBy>user</cp:lastModifiedBy>
  <dcterms:modified xsi:type="dcterms:W3CDTF">2011-11-24T15:14:00Z</dcterms:modified>
  <cp:revision>1</cp:revision>
  <dc:subject/>
  <dc:title>ПОСТАНОВЛЕНИЕ МИНИСТЕРСТВА ЗДРАВООХРАНЕНИЯ РЕСПУБЛИКИ БЕЛАРУСЬ</dc:title>
</cp:coreProperties>
</file>