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марта 2012 г.</w:t>
      </w:r>
      <w:r>
        <w:rPr>
          <w:rStyle w:val="Number"/>
        </w:rPr>
        <w:t xml:space="preserve"> № 19</w:t>
      </w:r>
    </w:p>
    <w:p>
      <w:pPr>
        <w:pStyle w:val="Title"/>
        <w:rPr/>
      </w:pPr>
      <w:r>
        <w:rPr/>
        <w:t>Об установлении норм оснащения санитарной одеждой работников государственных организаций здравоохранения, за исключением государственных организаций здравоохранения, оказывающих скорую (неотложную) медицинскую помощь, организаций медицинской техники, баз хранения медицинской техники и имущества</w:t>
      </w:r>
    </w:p>
    <w:p>
      <w:pPr>
        <w:pStyle w:val="Preamble"/>
        <w:rPr/>
      </w:pPr>
      <w:r>
        <w:rPr/>
        <w:t>На основании абзаца пятого подпункта 8.51 пункта 8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нормы оснащения санитарной одеждой работников государственных организаций здравоохранения, за исключением государственных организаций здравоохранения, оказывающих скорую (неотложную) медицинскую помощь, организаций медицинской техники, баз хранения медицинской техники и имущества,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13.03.2012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3.03.2012 № 19</w:t>
            </w:r>
          </w:p>
        </w:tc>
      </w:tr>
    </w:tbl>
    <w:p>
      <w:pPr>
        <w:pStyle w:val="Titlep"/>
        <w:rPr/>
      </w:pPr>
      <w:r>
        <w:rPr/>
        <w:t>Нормы оснащения санитарной одеждой работников государственных организаций здравоохранения, за исключением государственных организаций здравоохранения, оказывающих скорую (неотложную) медицинскую помощь, организаций медицинской техники, баз хранения медицинской техники и имуществ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3616"/>
        <w:gridCol w:w="2496"/>
        <w:gridCol w:w="1615"/>
        <w:gridCol w:w="1264"/>
      </w:tblGrid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, професси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анитарной одежд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(на одного работник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носки (в месяцах)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и и их заместители, руководители структурных и (или) обособленных подразделений государственных организаций здравоохранения, за исключением государственных организаций здравоохранения, оказывающих скорую (неотложную) медицинскую помощь, аптечных организаций и организаций медицинской техники, баз хранения медицинской техники и имуществ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лат</w:t>
              <w:br/>
              <w:t>Колпак (шапочка) или косын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  <w:b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и-специалист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лат</w:t>
              <w:br/>
              <w:t>Колпак (шапочка) или косын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  <w:b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 при занятости врачом-акушером-гинекологом, врачом-ангиохирургом, врачом-анестезиологом-реаниматологом, врачом-бактериологом, врачом-вирусологом, врачом-гематологом, врачом-дерматовенерологом, врачом – детским хирургом, врачом-кардиохирургом, врачом-комбустиологом-хирургом, врачом-лаборантом, врачом лабораторной диагностики, врачом-нейрохирургом, врачом-неонатологом, врачом-онкологом, врачом-онкологом-хирургом, врачом-оториноларингологом, врачом-перфузиологом, врачом-проктологом, врачом-стоматологом, врачом-стоматологом детским, врачом-стоматологом-ортодонтом, врачом-стоматологом-ортопедом, врачом-стоматологом-терапевтом, врачом-стоматологом- хирургом, врачом-токсикологом, врачом – торакальным хирургом, врачом-травматологом-ортопедом, врачом-трансплантологом, врачом-трансфузиологом, врачом-хирургом, врачом – челюстно-лицевым хирургом, врачом-эндоскопистом, врачом-уролого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 медицинский*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 при занятости врачом – радиационным онкологом, врачом радионуклидной диагностики, врачом-рентгенологом, врачом – рентгено-эндоваскулярным хирурго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е (для женщин)</w:t>
              <w:br/>
              <w:t xml:space="preserve">Рубашка и брюки (для мужчин)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  <w:b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 при работе: в отделениях акушерских, анестезиологии и реанимации, для новорожденных детей, хирургических; в операционных, перевязочных, процедурных (прививочных) кабинетах, родовых и послеродовых палатах, родильных залах; боксированных помещениях для забора крови и ее компонентов; с микроорганизмами 1–4-й групп патогенности; в туберкулезных, инфекционных отделениях (кабинетах); в приемных отделениях; в ожоговых отделениях и палатах; в асептических отделениях и палатах; с трупами и трупным материало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лект медицинский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количестве, обеспечивающем ежедневную смену, но не более 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работники со средним специальным образованием по профилю образования «Здравоохранение», младшие медицинские сестры по уходу за больными, санитарк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лат</w:t>
              <w:br/>
              <w:t>Колпак (шапочка) или косын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  <w:b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 при работе: в отделениях акушерских, анестезиологии и реанимации, для новорожденных детей, хирургических; в операционных, перевязочных, процедурных кабинетах, родовых и послеродовых палатах, родильных залах; боксированных помещениях для забора крови и ее компонентов; с микроорганизмами 1–4-й групп патогенности; в туберкулезных, инфекционных отделениях (кабинетах); в приемных отделениях; в ожоговых отделениях и палатах; в асептических отделениях и палатах; с трупами и трупным материало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лект медицинский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количестве, обеспечивающем ежедневную смену, но не более 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 при занятости рентгенолаборантом, медицинской сестрой при работе с источниками рентгеновского излучения и открытыми источниками ионизирующего излуч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ье (для женщин)</w:t>
              <w:br/>
              <w:t xml:space="preserve">Рубашка и брюки (для мужчин)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  <w:b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 при занятости фельдшером зубным, зубным технико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 медицинск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ы-хозяйк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лат</w:t>
              <w:br/>
              <w:t>Колпак (шапочка) или косын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  <w:b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ководители и их заместители, работники аптечных организаций и их структурных и (или) обособленных подразд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лат</w:t>
              <w:br/>
              <w:t>Колпак (шапочка) или косын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  <w:b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 при занятости изготовлением, фасовкой и контролем лекарственных средств в асептических условиях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лект медицинский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, энтомолог, зоолог, инженер и другие работники, работающие в структурных подразделениях государственных организаций здравоохранения, за исключением государственных организаций здравоохранения, оказывающих скорую (неотложную) медицинскую помощь, аптечных организаций и организаций медицинской техники, баз хранения медицинской техники и имуществ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лат</w:t>
              <w:br/>
              <w:t>Колпак (шапочка) или косын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  <w:b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руктор по трудовой терапии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лат</w:t>
              <w:br/>
              <w:t>Колпак (шапочка) или косын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-методист физической реабилитации, инструктор по лечебной физкультур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т медицинск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лог, учитель-дефектолог, воспитате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лат</w:t>
              <w:br/>
              <w:t>Колпак (шапочка) или косын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  <w:b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регистрато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лат</w:t>
              <w:br/>
              <w:t>Колпак (шапочка) или косын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2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торговым объектом общественного питания, его заместители, бухгалтер производства, заведующий производством, его заместители, шеф-пова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лат или куртка</w:t>
              <w:br/>
              <w:t>Колпак (шапочка) или косын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  <w:br/>
              <w:t>6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вар, кондитер, официант, изготовитель пищевых полуфабрикатов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а</w:t>
              <w:br/>
              <w:t>Брюки светлые</w:t>
              <w:br/>
              <w:t>Юбка светлая (для женщин)</w:t>
              <w:br/>
              <w:t>Фартук хлопчатобумажный</w:t>
              <w:br/>
              <w:t>Колпак (шапочка) или косын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  <w:br/>
              <w:t>4</w:t>
              <w:br/>
              <w:t>4</w:t>
              <w:br/>
              <w:t>4</w:t>
              <w:b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  <w:br/>
              <w:t>6</w:t>
              <w:br/>
              <w:t>6</w:t>
              <w:br/>
              <w:t>6</w:t>
              <w:br/>
              <w:t>6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хонный рабоч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ртка</w:t>
              <w:br/>
              <w:t>Колпак (шапочка) или косын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  <w:b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  <w:br/>
              <w:t>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Комплект медицинский включает рубашку, брюки и головной убор (колпак, шапочка или косынка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12:00Z</dcterms:created>
  <dc:creator>Admin</dc:creator>
  <dc:description/>
  <cp:keywords/>
  <dc:language>en-US</dc:language>
  <cp:lastModifiedBy>USER</cp:lastModifiedBy>
  <dcterms:modified xsi:type="dcterms:W3CDTF">2012-05-07T10:18:00Z</dcterms:modified>
  <cp:revision>3</cp:revision>
  <dc:subject/>
  <dc:title>ПОСТАНОВЛЕНИЕ МИНИСТЕРСТВА ЗДРАВООХРАНЕНИЯ РЕСПУБЛИКИ БЕЛАРУСЬ</dc:title>
</cp:coreProperties>
</file>