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11 г.</w:t>
      </w:r>
      <w:r>
        <w:rPr>
          <w:rStyle w:val="Number"/>
        </w:rPr>
        <w:t xml:space="preserve"> № 113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8 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28 мая 2003 г. № 26 «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0 г., № 214, 8/22743; 2011 г., № 43, 8/23535; № 66, 8/23729) следующие дополнения и изменения:</w:t>
      </w:r>
    </w:p>
    <w:p>
      <w:pPr>
        <w:pStyle w:val="Underpoint"/>
        <w:rPr/>
      </w:pPr>
      <w:r>
        <w:rPr/>
        <w:t>1.1. пункт 2 списка 1 особо опасных наркотических средств и психотропных веществ, не используемых в медицинских целях:</w:t>
      </w:r>
    </w:p>
    <w:p>
      <w:pPr>
        <w:pStyle w:val="Newncpi"/>
        <w:rPr/>
      </w:pPr>
      <w:r>
        <w:rPr/>
        <w:t>дополнить подпунктом 2.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2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223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2-йодофенил)метано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4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4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AM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альфа-метилтриптам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5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57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трип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Н-индол-3-ил)-2-аминопропа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5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58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7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78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ами 2.105</w:t>
      </w:r>
      <w:r>
        <w:rPr>
          <w:vertAlign w:val="superscript"/>
        </w:rPr>
        <w:t>1</w:t>
      </w:r>
      <w:r>
        <w:rPr/>
        <w:t>–2.105</w:t>
      </w:r>
      <w:r>
        <w:rPr>
          <w:vertAlign w:val="superscript"/>
        </w:rPr>
        <w:t xml:space="preserve">3 </w:t>
      </w:r>
      <w:r>
        <w:rPr/>
        <w:t>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05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метамфетам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  <w:r>
              <w:rPr>
                <w:vertAlign w:val="superscript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фенилпропанол-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  <w:r>
              <w:rPr>
                <w:vertAlign w:val="superscript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ол-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1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2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27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амфетам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фторофенил)пропа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список 3 опасных психотропных веществ дополнить пунктом 5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4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нептин (Коаксил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(3-хлор-6,11-дигидро-6-метилдибензо[c,f][1,2]тиазепин-11-ил)амино]гептановой кислоты S,S-диоксид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в списке 4 прекурсоров наркотических средств и психотропных веществ:</w:t>
      </w:r>
    </w:p>
    <w:p>
      <w:pPr>
        <w:pStyle w:val="Newncpi"/>
        <w:rPr/>
      </w:pPr>
      <w:r>
        <w:rPr/>
        <w:t>в таблице 1 «Химические вещества и их соли, в процессе переработки которых образуются наркотические средства или психотропные вещества»:</w:t>
      </w:r>
    </w:p>
    <w:p>
      <w:pPr>
        <w:pStyle w:val="Newncpi"/>
        <w:rPr/>
      </w:pPr>
      <w:r>
        <w:rPr/>
        <w:t>дополнить пунктами 18</w:t>
      </w:r>
      <w:r>
        <w:rPr>
          <w:vertAlign w:val="superscript"/>
        </w:rPr>
        <w:t xml:space="preserve">1 </w:t>
      </w:r>
      <w:r>
        <w:rPr/>
        <w:t>и 18</w:t>
      </w:r>
      <w:r>
        <w:rPr>
          <w:vertAlign w:val="superscript"/>
        </w:rPr>
        <w:t xml:space="preserve">2 </w:t>
      </w:r>
      <w:r>
        <w:rPr/>
        <w:t>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9"/>
        <w:gridCol w:w="3413"/>
        <w:gridCol w:w="3427"/>
        <w:gridCol w:w="2136"/>
      </w:tblGrid>
      <w:tr>
        <w:trPr>
          <w:trHeight w:val="2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8</w:t>
            </w:r>
            <w:r>
              <w:rPr>
                <w:vertAlign w:val="superscript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метил-4-пиперидинил) анили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метил-4-пиперидинил) пропионанили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 процентов 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унктами 24</w:t>
      </w:r>
      <w:r>
        <w:rPr>
          <w:vertAlign w:val="superscript"/>
        </w:rPr>
        <w:t>1</w:t>
      </w:r>
      <w:r>
        <w:rPr/>
        <w:t xml:space="preserve"> и 24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9"/>
        <w:gridCol w:w="3413"/>
        <w:gridCol w:w="3427"/>
        <w:gridCol w:w="2136"/>
      </w:tblGrid>
      <w:tr>
        <w:trPr>
          <w:trHeight w:val="2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4</w:t>
            </w:r>
            <w:r>
              <w:rPr>
                <w:vertAlign w:val="superscript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фенилэтил)-4-анилинопипериди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1-фенилэтил)-3-метоксикарбонил-4-пиперидо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 процентов 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таблицу 2 «Химические вещества, которые могут быть использованы в процессе изготовления наркотических средств или психотропных веществ»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2</w:t>
      </w:r>
    </w:p>
    <w:p>
      <w:pPr>
        <w:pStyle w:val="Nonumheader"/>
        <w:rPr/>
      </w:pPr>
      <w:r>
        <w:rPr/>
        <w:t>Химические вещества, которые могут быть использованы в процессе изготовления наркотических средств или психотропных вещест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2520"/>
        <w:gridCol w:w="4164"/>
        <w:gridCol w:w="2192"/>
      </w:tblGrid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оним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дрид уксусной кислот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ый ангидрид, этановый ангидри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пропанон диметилкето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хлорид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ый ацетил, хлорангидрид уксусной кисл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льдегид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хлорид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цианид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бутандиол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гидрокси-1-метил-2-фенилэтоксисульфат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фосфо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акрилат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акриловой кисл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метакриловой кисл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ми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мета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кето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бутанон, метилацетон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мета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эта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анганат калия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иди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оциклогексан, гексагидропиридин, пентаметиленимин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ная кисло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яная кисло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оводородная кисл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гидрофуран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метиленоксид, ТГФ, фуранидин, диэтилена окись, тетраметилена окис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нилхлорид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ый тиони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ензол, фенилметан, толу-со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овая кисл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 процентов и более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овый эфир, этоксиэта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процентов 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абзаце втором пункта 1 примечания к этому списку слова «и серной кислот» заменить словами «, серной и уксусной кислот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14.11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3:00Z</dcterms:created>
  <dc:creator>Admin</dc:creator>
  <dc:description/>
  <cp:keywords/>
  <dc:language>en-US</dc:language>
  <cp:lastModifiedBy>Admin</cp:lastModifiedBy>
  <dcterms:modified xsi:type="dcterms:W3CDTF">2012-01-12T13:04:00Z</dcterms:modified>
  <cp:revision>1</cp:revision>
  <dc:subject/>
  <dc:title>ПОСТАНОВЛЕНИЕ МИНИСТЕРСТВА ЗДРАВООХРАНЕНИЯ РЕСПУБЛИКИ БЕЛАРУСЬ</dc:title>
</cp:coreProperties>
</file>