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ЭКОНОМИКИ РЕСПУБЛИКИ БЕЛАРУСЬ, МИНИСТЕРСТВА ЛЕСНОГО ХОЗЯЙСТВА РЕСПУБЛИКИ БЕЛАРУСЬ, МИНИСТЕРСТВА ПРИРОДНЫХ РЕСУРСОВ И ОХРАНЫ ОКРУЖАЮЩЕЙ СРЕД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ня 2008 г.</w:t>
      </w:r>
      <w:r>
        <w:rPr>
          <w:rStyle w:val="Number"/>
        </w:rPr>
        <w:t xml:space="preserve"> № 119/15/58/105</w:t>
      </w:r>
    </w:p>
    <w:p>
      <w:pPr>
        <w:pStyle w:val="Title"/>
        <w:rPr/>
      </w:pPr>
      <w:r>
        <w:rPr/>
        <w:t>Об утверждении минимальных закупочных цен на дикорастущие растения и (или) их части (грибы, ягоды, лекарственное и техническое растительное сырье) урожая 2008 года</w:t>
      </w:r>
    </w:p>
    <w:p>
      <w:pPr>
        <w:pStyle w:val="Preamble"/>
        <w:rPr/>
      </w:pPr>
      <w:r>
        <w:rPr/>
        <w:t>На основании статей 9 и 11 Закона Республики Беларусь от 10 мая 1999 года «О ценообразовании» и пункта 26 плана мероприятий по реализации поручений Президента Республики Беларусь, данных 5 мая 2006 г. на совещании с составом Совета Министров Республики Беларусь и при обращении 23 мая 2006 г. с ежегодным Посланием к белорусскому народу и Национальному собранию Республики Беларусь, утвержденного постановлением Совета Министров Республики Беларусь от 2 июня 2006 г. № 695, Министерство экономики Республики Беларусь, Министерство лесного хозяйства Республики Беларусь, Министерство природных ресурсов и охраны окружающей сред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минимальные закупочные цены на дикорастущие растения и (или) их части (грибы, ягоды, лекарственное и техническое растительное сырье) урожая 2008 года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экономик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Н.П.Зайчен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лесного хозяйства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П.М.Семашко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</w:t>
            </w:r>
            <w:r>
              <w:rPr/>
              <w:br/>
            </w:r>
            <w:r>
              <w:rPr>
                <w:rStyle w:val="Post"/>
              </w:rPr>
              <w:t xml:space="preserve">Министра природных ресурсов </w:t>
            </w:r>
            <w:r>
              <w:rPr/>
              <w:br/>
            </w:r>
            <w:r>
              <w:rPr>
                <w:rStyle w:val="Post"/>
              </w:rPr>
              <w:t xml:space="preserve">и охраны окружающей сред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Апацкий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Правления Белорусского </w:t>
              <w:br/>
              <w:t xml:space="preserve">республиканского союза </w:t>
              <w:br/>
              <w:t>потребительских обществ</w:t>
            </w:r>
          </w:p>
          <w:p>
            <w:pPr>
              <w:pStyle w:val="Agreefio"/>
              <w:rPr/>
            </w:pPr>
            <w:r>
              <w:rPr/>
              <w:t>Н.В.Гапоненко</w:t>
            </w:r>
          </w:p>
          <w:p>
            <w:pPr>
              <w:pStyle w:val="Agreedate"/>
              <w:rPr/>
            </w:pPr>
            <w:r>
              <w:rPr/>
              <w:t>04.06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Белорусского </w:t>
              <w:br/>
              <w:t xml:space="preserve">государственного концерна </w:t>
              <w:br/>
              <w:t xml:space="preserve">пищевой промышленности </w:t>
              <w:br/>
              <w:t>«Белгоспищепром»</w:t>
            </w:r>
          </w:p>
          <w:p>
            <w:pPr>
              <w:pStyle w:val="Agreefio"/>
              <w:rPr/>
            </w:pPr>
            <w:r>
              <w:rPr/>
              <w:t>И.И.Данченко</w:t>
            </w:r>
          </w:p>
          <w:p>
            <w:pPr>
              <w:pStyle w:val="Agreedate"/>
              <w:rPr/>
            </w:pPr>
            <w:r>
              <w:rPr/>
              <w:t>04.06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экономики </w:t>
              <w:br/>
              <w:t xml:space="preserve">Республики Беларусь, </w:t>
              <w:br/>
              <w:t xml:space="preserve">Министерства лесного хозяйства </w:t>
              <w:br/>
              <w:t xml:space="preserve">Республики Беларусь, </w:t>
              <w:br/>
              <w:t xml:space="preserve">Министерства природных </w:t>
              <w:br/>
              <w:t xml:space="preserve">ресурсов и охраны </w:t>
              <w:br/>
              <w:t xml:space="preserve">окружающей среды </w:t>
              <w:br/>
              <w:t xml:space="preserve">Республики Беларусь 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6.06.2008 № 119/15/58/105</w:t>
            </w:r>
          </w:p>
        </w:tc>
      </w:tr>
    </w:tbl>
    <w:p>
      <w:pPr>
        <w:pStyle w:val="Titlep"/>
        <w:rPr/>
      </w:pPr>
      <w:r>
        <w:rPr/>
        <w:t>МИНИМАЛЬНЫЕ ЗАКУПОЧНЫЕ ЦЕНЫ</w:t>
        <w:br/>
        <w:t>на дикорастущие растения и (или) их части (грибы, ягоды, лекарственное и техническое растительное сырье) урожая 2008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5441"/>
        <w:gridCol w:w="3119"/>
      </w:tblGrid>
      <w:tr>
        <w:trPr>
          <w:trHeight w:val="240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ые закупочные цены в рублях за килограмм без налога на добавленную стоимость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рибы свеж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сичк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7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ый гриб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2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осиновик, подберезовик, масленок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гриб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Ягоды свеж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ерник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4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юк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7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усник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екарственное растительное сырье в сухом виде, соответствующее характеристикам и нормам стандартов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тея корн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иса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1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гульника болотного побег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резы поч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 2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резовый гриб, чаг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ссмертника песчаного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а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а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0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усники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зины черной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корневища с корням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силька синего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хты трехлистной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2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5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рца перечного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2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6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рца почечуйного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2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7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рца птичьего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8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вясила корневища с корням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9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уба кор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0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ушицы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остера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емляники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меевика корневищ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8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5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олототысячника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6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ендулы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7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ны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8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пивы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9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ушины кор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0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пчатки корневищ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коподий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пы цветки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ть-и-мачехи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жжевельника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5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ты перечной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6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дуванчика корн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7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льхи соплод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8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стушьей сумки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9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жмы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0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а большого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ыни горькой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устырника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машки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веня корень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5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ябины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2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6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сны поч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7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шеницы топяной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8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мина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9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локнянки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0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ысячелистника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алки трехцветной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воща полевого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меля шиш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бреца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5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ереды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6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еремухи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7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ерники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8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истотела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9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алфея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0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иповника плоды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хническое растительное сырье в сухом виде, требующее очистки, сортировки и доработки для доведения до стандартных характеристик и норм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9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гульника болотного побег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резовый гриб, чаг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5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ссмертника песчаного цветк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5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усники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6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уба кор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7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8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пивы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а большого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8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ыни горькой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1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локнянки лис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80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2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ысячелистника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</w:t>
            </w:r>
          </w:p>
        </w:tc>
        <w:tc>
          <w:tcPr>
            <w:tcW w:w="5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воща полевого трава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9:00Z</dcterms:created>
  <dc:creator>user</dc:creator>
  <dc:description/>
  <dc:language>en-US</dc:language>
  <cp:lastModifiedBy>user</cp:lastModifiedBy>
  <dcterms:modified xsi:type="dcterms:W3CDTF">2011-11-29T15:30:00Z</dcterms:modified>
  <cp:revision>1</cp:revision>
  <dc:subject/>
  <dc:title>ПОСТАНОВЛЕНИЕ МИНИСТЕРСТВА ЭКОНОМИКИ РЕСПУБЛИКИ БЕЛАРУСЬ, МИНИСТЕРСТВА ЛЕСНОГО ХОЗЯЙСТВА РЕСПУБЛИКИ БЕЛАРУСЬ, МИНИСТЕРСТВА ПРИ</dc:title>
</cp:coreProperties>
</file>