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 сентября 2000 г. N 8/397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4 августа 2000 г. N 3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КОНТРОЛЕ КАЧЕСТВА ЛЕКАРСТВЕННЫХ СРЕДСТВ,</w:t>
      </w:r>
    </w:p>
    <w:p>
      <w:pPr>
        <w:pStyle w:val="ConsPlusTitle"/>
        <w:widowControl/>
        <w:jc w:val="center"/>
        <w:rPr/>
      </w:pPr>
      <w:r>
        <w:rPr/>
        <w:t>ИЗГОТОВЛЯЕМЫХ В АПТЕКА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>1.1. Инструкцию по контролю качества лекарственных средств, изготовляемых в аптеках;</w:t>
      </w:r>
    </w:p>
    <w:p>
      <w:pPr>
        <w:pStyle w:val="Normal"/>
        <w:autoSpaceDE w:val="false"/>
        <w:ind w:firstLine="540"/>
        <w:jc w:val="both"/>
        <w:rPr/>
      </w:pPr>
      <w:r>
        <w:rPr/>
        <w:t>1.2. Инструкцию по контролю инъекционных, офтальмологических растворов и глазных капель, изготовляемых в аптеках, на механические включения;</w:t>
      </w:r>
    </w:p>
    <w:p>
      <w:pPr>
        <w:pStyle w:val="Normal"/>
        <w:autoSpaceDE w:val="false"/>
        <w:ind w:firstLine="540"/>
        <w:jc w:val="both"/>
        <w:rPr/>
      </w:pPr>
      <w:r>
        <w:rPr/>
        <w:t>1.3. сроки годности, условия хранения и режим стерилизации лекарственных средств, изготовляемых в аптеках (приложение).</w:t>
      </w:r>
    </w:p>
    <w:p>
      <w:pPr>
        <w:pStyle w:val="Normal"/>
        <w:autoSpaceDE w:val="false"/>
        <w:ind w:firstLine="540"/>
        <w:jc w:val="both"/>
        <w:rPr/>
      </w:pPr>
      <w:r>
        <w:rPr/>
        <w:t>2. Генеральным директорам республиканского и областных производственных предприятий "Фармация" и производственного предприятия "Миноблфармация", председателю комитета по здравоохранению Мингорисполкома, начальникам управлений здравоохранения облисполкомов и субъектам хозяйствования, имеющим лицензию Министерства здравоохранения Республики Беларусь на аптечное изготовление лекарственных средств (индивидуальное и мелкосерийное):</w:t>
      </w:r>
    </w:p>
    <w:p>
      <w:pPr>
        <w:pStyle w:val="Normal"/>
        <w:autoSpaceDE w:val="false"/>
        <w:ind w:firstLine="540"/>
        <w:jc w:val="both"/>
        <w:rPr/>
      </w:pPr>
      <w:r>
        <w:rPr/>
        <w:t>2.1. обеспечить выполнение требований инструкций, утвержденных настоящим постановлением;</w:t>
      </w:r>
    </w:p>
    <w:p>
      <w:pPr>
        <w:pStyle w:val="Normal"/>
        <w:autoSpaceDE w:val="false"/>
        <w:ind w:firstLine="540"/>
        <w:jc w:val="both"/>
        <w:rPr/>
      </w:pPr>
      <w:r>
        <w:rPr/>
        <w:t>2.2. обеспечить в аптечных учреждениях и на предприятиях условия хранения изготовляемых лекарственных средств в соответствии с утвержденными сроками годности, условиями хранения и режимом стерилизации лекарственных средств, изготовляемых в аптеках.</w:t>
      </w:r>
    </w:p>
    <w:p>
      <w:pPr>
        <w:pStyle w:val="Normal"/>
        <w:autoSpaceDE w:val="false"/>
        <w:ind w:firstLine="540"/>
        <w:jc w:val="both"/>
        <w:rPr/>
      </w:pPr>
      <w:r>
        <w:rPr/>
        <w:t>3. С введением в действие настоящего постановления не применяются на территории Республики Беларусь:</w:t>
      </w:r>
    </w:p>
    <w:p>
      <w:pPr>
        <w:pStyle w:val="Normal"/>
        <w:autoSpaceDE w:val="false"/>
        <w:ind w:firstLine="540"/>
        <w:jc w:val="both"/>
        <w:rPr/>
      </w:pPr>
      <w:r>
        <w:rPr/>
        <w:t>3.1. приказ Министерства здравоохранения СССР от 3 апреля 1991 г. N 96 "О контроле качества лекарственных средств, изготовляемых в аптеках";</w:t>
      </w:r>
    </w:p>
    <w:p>
      <w:pPr>
        <w:pStyle w:val="Normal"/>
        <w:autoSpaceDE w:val="false"/>
        <w:ind w:firstLine="540"/>
        <w:jc w:val="both"/>
        <w:rPr/>
      </w:pPr>
      <w:r>
        <w:rPr/>
        <w:t>3.2. приказ Министерства здравоохранения СССР от 19 октября 1982 г. N 1026 "Об усилении контроля за санитарным состоянием родильных домов, детских лечебно-профилактических учреждений и аптек"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выполнением настоящего постановления возложить на заместителя Министра здравоохранения Республики Беларусь Курченкова А.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Первый заместитель Министра В.М.ОРЕХОВСКИЙ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КОНТРОЛЮ КАЧЕСТВА ЛЕКАРСТВЕННЫХ СРЕДСТВ,</w:t>
      </w:r>
    </w:p>
    <w:p>
      <w:pPr>
        <w:pStyle w:val="ConsPlusTitle"/>
        <w:widowControl/>
        <w:jc w:val="center"/>
        <w:rPr/>
      </w:pPr>
      <w:r>
        <w:rPr/>
        <w:t>ИЗГОТОВЛЯЕМЫХ В АПТЕКА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струкция по контролю качества лекарственных средств, изготовляемых в аптеках, (далее - Инструкция) предусматривает мероприятия, обеспечивающие изготовление в аптеках лекарственных средств, качество которых соответствует требованиям, регламентированным Государственной фармакопеей СССР XI издания (далее - ГФ-XI), действующими нормативными документами, приказами и инструкциями Министерства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2. Действие настоящей Инструкции распространяется на все аптечные учреждения и предприятия (далее - аптеки), в том числе гомеопатические, находящиеся на территории Республики Беларусь, независимо от формы собственности и ведомственной принадле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Все лекарственные средства, в том числе гомеопатические, изготовляемые в аптеках, по индивидуальным рецептам или требованиям (заказам) лечебно-профилактических учреждений, концентрированные растворы (концентраты) и полуфабрикаты, а также внутриаптечная заготовка и фасовка подвергаются внутриаптечному контролю: письменному, органолептическому и контролю при отпуске - обязательно; опросному и физическому - выборочно; химическому - в соответствии с главой 8 настоящей И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>4. Заведующий-провизор аптекой, его заместители, провизор-аналитик и провизор-технолог обязаны владеть всеми видами внутриаптечного контроля качества лекарственных средств. Заведующий-провизор аптекой обязан в отсутствие провизора-аналитика обеспечить выполнение всех видов контроля в соответствии с требованиями настоящей И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>5. Провизор-аналитик аптеки, впервые назначенный на должность, должен пройти курс стажировки в контрольно-аналитической лаборатории областного производственного предприятия "Фармация" или государственного предприятия "Республиканский центр экспертиз и испытаний в здравоохранении" (далее - испытательная лаборатория) под руководством заведующего-провизора лабораторией или его заместителя в течение срока, определяемого им, но не более двух недель.</w:t>
      </w:r>
    </w:p>
    <w:p>
      <w:pPr>
        <w:pStyle w:val="Normal"/>
        <w:autoSpaceDE w:val="false"/>
        <w:ind w:firstLine="540"/>
        <w:jc w:val="both"/>
        <w:rPr/>
      </w:pPr>
      <w:r>
        <w:rPr/>
        <w:t>6. Для проведения химического контроля качества изготовляемых лекарственных средств в аптеках должно быть оборудовано специальное рабочее место (кабинет, стол), оснащенное необходимым оборудованием, а также приборами, реактивами, лабораторной посудой (приложение 1 к настоящей Инструкции).</w:t>
      </w:r>
    </w:p>
    <w:p>
      <w:pPr>
        <w:pStyle w:val="Normal"/>
        <w:autoSpaceDE w:val="false"/>
        <w:ind w:firstLine="540"/>
        <w:jc w:val="both"/>
        <w:rPr/>
      </w:pPr>
      <w:r>
        <w:rPr/>
        <w:t>7. Результаты контроля качества лекарственных средств регистрируются в журналах по прилагаемым формам (приложения 7 - 11 к настоящей Инструкции). Все журналы должны быть пронумерованы, прошнурованы, заверены подписью заведующего-провизора аптекой и скреплены печатью аптеки. Срок хранения журналов - 1 год, не считая текущего.</w:t>
      </w:r>
    </w:p>
    <w:p>
      <w:pPr>
        <w:pStyle w:val="Normal"/>
        <w:autoSpaceDE w:val="false"/>
        <w:ind w:firstLine="540"/>
        <w:jc w:val="both"/>
        <w:rPr/>
      </w:pPr>
      <w:r>
        <w:rPr/>
        <w:t>8. Отчет о работе по контролю качества лекарственных средств, изготовляемых в аптеках, составляется по итогам за год и направляется в испытательную лабораторию (приложение 2 к настоящей Инструкции). Центральная районная аптека представляет отчет в целом по аптекам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9. При изъятии из аптеки лекарственных средств на анализ составляется акт в 2 экземплярах (приложение 3 к настоящей Инструкции). Сведения о результатах контроля качества лекарственных средств, изъятых в испытательную лабораторию, представляются в аптеку в течение 10 дней по формам (приложения 4 и 5 к настоящей Инструкции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. ПРИЕМОЧНЫ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. С целью предупреждения поступления в аптеку некачественных лекарственных средств проводится приемочный контроль, для чего приказом по аптеке создается комиссия по приемке лекарственных средств, в состав которой включается провизор-аналитик или другой специалист, которому в соответствии с функционально-должностной инструкцией вменены эти обяза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11. Приемочный контроль заключается в проверке поступающих лекарственных средств на соответствие требованиям по показателям: "Описание", "Упаковка", "Маркировка", наличия сертификатов качества (паспортов) производителя и других документов, подтверждающих качество лекарственных средств в соответствии с действующими нормативными документами, а также в проверке правильности оформления товарно-транспорт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12. Контроль по разделу "Описание" включает проверку внешнего вида лекарственного средства, наличие запаха. В случае сомнения в качестве лекарственных средств образцы направляются в территориальную испытательную лабораторию по акту отбора образцов (приложение 6 к настоящей Инструкции). Указанные лекарственные средства с обозначением "Забраковано при приемочном контроле" хранятся в аптеке изолированно от других лекарственных средств до решения вопроса о соответствии их качества.</w:t>
      </w:r>
    </w:p>
    <w:p>
      <w:pPr>
        <w:pStyle w:val="Normal"/>
        <w:autoSpaceDE w:val="false"/>
        <w:ind w:firstLine="540"/>
        <w:jc w:val="both"/>
        <w:rPr/>
      </w:pPr>
      <w:r>
        <w:rPr/>
        <w:t>13. Контроль по разделу "Упаковка" включает проверку на целостность упаковки и ее соответствие физико-химическим свойствам лекарственных средств, а по разделу "Маркировка" - соответствие оформления лекарственных средств требованиям норматив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14. Особое внимание следует обращать на соответствие маркировки первичной, вторичной и групповой упаковки, наличие листка-вкладыша (инструкции) на русском (белорусском) языке в индивидуальной упаковке или в групповой - в соответствии с количеством упаковок лекар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15. На этикетках упаковки с лекарственными веществами (субстанциями), предназначенными для изготовления растворов для инъекций и инфузий, должно быть указано: "Годен для инъекций". Упаковки с ядовитыми и наркотическими лекарственными средствами должны быть оформлены в соответствии с требованиями действующих норматив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16. Лекарственное растительное сырье, поступившее от населения, проверяется по внешним признакам в соответствии с требованиями Государственной фармакопеи СССР XI издания и направляется с актом отбора образцов (приложение 6 к настоящей Инструкции) и указанием объема партии в испытательную лабораторию для проведения анализа. Закупаемое лекарственное растительное сырье должно сопровождаться заключением территориального Центра гигиены и эпидемиологии Министерства здравоохранения Республики Беларусь (или другой аккредитованной в этой области лаборатории) о проведенном радиометрическом контроле.</w:t>
      </w:r>
    </w:p>
    <w:p>
      <w:pPr>
        <w:pStyle w:val="Normal"/>
        <w:autoSpaceDE w:val="false"/>
        <w:ind w:firstLine="540"/>
        <w:jc w:val="both"/>
        <w:rPr/>
      </w:pPr>
      <w:r>
        <w:rPr/>
        <w:t>17. Провизор-аналитик аптеки или лицо, ответственное за качество поступающих лекарственных средств, должен в приходных документах указать: "Приемочный контроль проведен", и заверить своей подпись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. ПРЕДУПРЕДИТЕЛЬНЫЕ МЕРОПРИЯТ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8. Предупредительные мероприятия заключаются в выполн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18.1. соблюдение санитарных норм и правил санитарно-гигиенического и противоэпидемического режимов, правил асептики изготовления лекарственных средств, фармацевтического порядка в соответствии с нормативными документами;</w:t>
      </w:r>
    </w:p>
    <w:p>
      <w:pPr>
        <w:pStyle w:val="Normal"/>
        <w:autoSpaceDE w:val="false"/>
        <w:ind w:firstLine="540"/>
        <w:jc w:val="both"/>
        <w:rPr/>
      </w:pPr>
      <w:r>
        <w:rPr/>
        <w:t>18.2. обеспечение исправности и точности приборов, аппаратов и средств измерения, своевременности их поверки согласно утвержденному графику;</w:t>
      </w:r>
    </w:p>
    <w:p>
      <w:pPr>
        <w:pStyle w:val="Normal"/>
        <w:autoSpaceDE w:val="false"/>
        <w:ind w:firstLine="540"/>
        <w:jc w:val="both"/>
        <w:rPr/>
      </w:pPr>
      <w:r>
        <w:rPr/>
        <w:t>18.3. обеспечение сроков и соблюдения условий хранения в аптеке лекарственных средств в соответствии с физико-химическими свойствами и требованиями нормативны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18.3.1. на штангласах с лекарственными средствами и лекарственными веществами (субстанциями) в помещениях хранения должны быть указаны номер серии (партии и дата выпуска) предприятия-изготовителя, номер анализа испытательной лаборатории, срок годности, дата заполнения и подпись заполнившего штанглас; на штангласах с лекарственными средствами, содержащими сердечные гликозиды, должно быть указано количество единиц действия в одном грамме лекарственного растительного сырья или в одном миллилитре готового лекарственного средства; на штангласах с лекарственными средствами списков А и Б должны быть указаны высшие разовые и суточные дозы, а при их отсутствии - средние терапевтические дозы; штангласы, предназначенные для хранения лекарственных веществ, должны быть оформлены по токсикологическим группам в соответствии со списками А (ядовитые, наркотические), Б (сильнодействующие) и общим списком; надпись на штангласах, в которых хранятся ядовитые и наркотические лекарственные вещества, должна быть белого цвета на черном фоне, на штангласах с сильнодействующими лекарственными веществами - красного цвета на белом фоне, на штангласах с лекарственными веществами общего списка - черного цвета на белом фоне;</w:t>
      </w:r>
    </w:p>
    <w:p>
      <w:pPr>
        <w:pStyle w:val="Normal"/>
        <w:autoSpaceDE w:val="false"/>
        <w:ind w:firstLine="540"/>
        <w:jc w:val="both"/>
        <w:rPr/>
      </w:pPr>
      <w:r>
        <w:rPr/>
        <w:t>18.3.2. на штангласах с лекарственными средствами в ассистентских комнатах должны быть указаны дата заполнения, подписи заполнившего и проверившего;</w:t>
      </w:r>
    </w:p>
    <w:p>
      <w:pPr>
        <w:pStyle w:val="Normal"/>
        <w:autoSpaceDE w:val="false"/>
        <w:ind w:firstLine="540"/>
        <w:jc w:val="both"/>
        <w:rPr/>
      </w:pPr>
      <w:r>
        <w:rPr/>
        <w:t>18.3.3. штангласы с растворами, настойками и жидкими полуфабрикатами должны быть обеспечены нормальными каплемерами или пипетками, число капель в определенном объеме устанавливается взвешиванием и обозначается на штангласе;</w:t>
      </w:r>
    </w:p>
    <w:p>
      <w:pPr>
        <w:pStyle w:val="Normal"/>
        <w:autoSpaceDE w:val="false"/>
        <w:ind w:firstLine="540"/>
        <w:jc w:val="both"/>
        <w:rPr/>
      </w:pPr>
      <w:r>
        <w:rPr/>
        <w:t>18.3.4. заполнение штангласов, бюреток в бюреточной установке и штангласов с нормальными каплемерами или пипетками должно проводиться только после полного использования лекарственных средств и соответствующей их обработки; на штангласах с лекарственными веществами, предназначенными для изготовления стерильных лекарственных средств и в асептических условиях, должна быть предупредительная надпись: "Для стерильных лекарственных форм";</w:t>
      </w:r>
    </w:p>
    <w:p>
      <w:pPr>
        <w:pStyle w:val="Normal"/>
        <w:autoSpaceDE w:val="false"/>
        <w:ind w:firstLine="540"/>
        <w:jc w:val="both"/>
        <w:rPr/>
      </w:pPr>
      <w:r>
        <w:rPr/>
        <w:t>18.3.5. аптеки должны быть обеспечены дублированными штангласами для лекарственных веществ, наиболее часто используемых при изготовлении лекарствен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18.4. тщательный просмотр поступающих в аптеку рецептов и требований лечебно-профилактических учреждений (далее - ЛПУ) в целях проверки правильности их выписывания, совместимости веществ, входящих в состав лекарственных средств, соответствия прописанных доз возрасту больного;</w:t>
      </w:r>
    </w:p>
    <w:p>
      <w:pPr>
        <w:pStyle w:val="Normal"/>
        <w:autoSpaceDE w:val="false"/>
        <w:ind w:firstLine="540"/>
        <w:jc w:val="both"/>
        <w:rPr/>
      </w:pPr>
      <w:r>
        <w:rPr/>
        <w:t>18.5. соблюдение технологии лекарственных средств в соответствии с требованиями Государственной фармакопеи СССР XI издания, действующих норматив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19. Номенклатура концентратов, полуфабрикатов и внутриаптечной заготовки лекарственных средств, изготовляемых в аптеках, в том числе и в аптеках лечебно-профилактических учреждений, должна утверждаться производственным предприятием "Фармация" после согласования с территориальной испытательной лабораторией и доводиться до сведения всех аптек соответствующей территории. В данный перечень могут включаться только прописи, содержащие совместимые лекарственные вещества, на которые имеются методики химического анализа. Как исключение, изготовление ароматных вод и внутриаптечной заготовки лекарственных средств для наружного применения, содержащих деготь, ихтиол, серу, нефть нафталанную, коллодий, свинцовую воду и другие, анализ которых не может быть осуществлен в условиях аптеки, производится в присутствии провизора-аналитика или провизора-технолога "под наблюдением".</w:t>
      </w:r>
    </w:p>
    <w:p>
      <w:pPr>
        <w:pStyle w:val="Normal"/>
        <w:autoSpaceDE w:val="false"/>
        <w:ind w:firstLine="540"/>
        <w:jc w:val="both"/>
        <w:rPr/>
      </w:pPr>
      <w:r>
        <w:rPr/>
        <w:t>20. Контроль за соблюдением правил хранения лекарственных средств в лечебно-профилактических учреждениях, прикрепленных к аптеке для лекарственного обеспечения, осуществляемый один раз в полугодие заведующим-провизором аптекой или лицом, уполномоченным им.</w:t>
      </w:r>
    </w:p>
    <w:p>
      <w:pPr>
        <w:pStyle w:val="Normal"/>
        <w:autoSpaceDE w:val="false"/>
        <w:ind w:firstLine="540"/>
        <w:jc w:val="both"/>
        <w:rPr/>
      </w:pPr>
      <w:r>
        <w:rPr/>
        <w:t>21. Запрещается в отделениях лечебных учреждений изготовление лекарственных средств, расфасовка, перемещение из одной емкости (упаковки) в другую и замена этикеток. Лекарственные средства должны храниться в отделениях только в оригинальной (заводской, фабричной или аптечной) упаковке.</w:t>
      </w:r>
    </w:p>
    <w:p>
      <w:pPr>
        <w:pStyle w:val="Normal"/>
        <w:autoSpaceDE w:val="false"/>
        <w:ind w:firstLine="540"/>
        <w:jc w:val="both"/>
        <w:rPr/>
      </w:pPr>
      <w:r>
        <w:rPr/>
        <w:t>22. При отпуске аптекой в отделение ЛПУ расфасованных готовых лекарственных средств на этикетке упаковки должна быть дополнительно указана серия предприятия-изготовителя и срок годности.</w:t>
      </w:r>
    </w:p>
    <w:p>
      <w:pPr>
        <w:pStyle w:val="Normal"/>
        <w:autoSpaceDE w:val="false"/>
        <w:ind w:firstLine="540"/>
        <w:jc w:val="both"/>
        <w:rPr/>
      </w:pPr>
      <w:r>
        <w:rPr/>
        <w:t>23. Подготовка вспомогательных и укупорочных материалов, посуды, средств малой механизации осуществляется в соответствии с установленными требования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. ПИСЬМЕННЫ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4. При изготовлении лекарственных средств по индивидуальным рецептам и требованиям (заказам) лечебно-профилактических учреждений заполняются паспорта письменного контроля. В паспорте должны быть указаны: дата изготовления, номер рецепта (требования), номер (название) больницы и название отделения, наименования взятых лекарственных веществ и их количества, число доз, подписи изготовившего, расфасовавшего и проверившего лекарственное средство. В случае изготовления лекарственного средства практикантом ставятся подписи практиканта и лица, ответственного за производственную практику.</w:t>
      </w:r>
    </w:p>
    <w:p>
      <w:pPr>
        <w:pStyle w:val="Normal"/>
        <w:autoSpaceDE w:val="false"/>
        <w:ind w:firstLine="540"/>
        <w:jc w:val="both"/>
        <w:rPr/>
      </w:pPr>
      <w:r>
        <w:rPr/>
        <w:t>25. Паспорт заполняется немедленно после изготовления лекарственного средства по памяти на латинском языке в соответствии с последовательностью технологических операций. В случае использования полуфабрикатов и концентратов, а также тритураций, разведений при изготовлении гомеопатических лекарственных средств в паспорте указываются их концентрация (разведение) и взятые количества (объем, масса).</w:t>
      </w:r>
    </w:p>
    <w:p>
      <w:pPr>
        <w:pStyle w:val="Normal"/>
        <w:autoSpaceDE w:val="false"/>
        <w:ind w:firstLine="540"/>
        <w:jc w:val="both"/>
        <w:rPr/>
      </w:pPr>
      <w:r>
        <w:rPr/>
        <w:t>26. При изготовлении порошков, суппозиториев и пилюль указываются общая масса, количество и масса отдельных доз. Общая масса пилюль или суппозиториев, количество изотонирующего и стабилизирующего веществ, добавленных в глазные капли и растворы для инъекций, должны быть указаны как в паспорте, так и на обратной стороне рецепта.</w:t>
      </w:r>
    </w:p>
    <w:p>
      <w:pPr>
        <w:pStyle w:val="Normal"/>
        <w:autoSpaceDE w:val="false"/>
        <w:ind w:firstLine="540"/>
        <w:jc w:val="both"/>
        <w:rPr/>
      </w:pPr>
      <w:r>
        <w:rPr/>
        <w:t>27. В паспорте следует указывать использованные при расчетах коэффициенты водопоглощения для лекарственного растительного сырья, коэффициенты увеличения объема водных растворов при растворении лекарственных веществ, а также коэффициенты замещения при изготовлении суппозиториев.</w:t>
      </w:r>
    </w:p>
    <w:p>
      <w:pPr>
        <w:pStyle w:val="Normal"/>
        <w:autoSpaceDE w:val="false"/>
        <w:ind w:firstLine="540"/>
        <w:jc w:val="both"/>
        <w:rPr/>
      </w:pPr>
      <w:r>
        <w:rPr/>
        <w:t>28. В случае, когда лекарственные средства изготавливаются и отпускаются одним и тем же лицом, ведение паспортов письменного контроля также обязательно. Паспорт должен заполняться в процессе изготовления лекарственного средства.</w:t>
      </w:r>
    </w:p>
    <w:p>
      <w:pPr>
        <w:pStyle w:val="Normal"/>
        <w:autoSpaceDE w:val="false"/>
        <w:ind w:firstLine="540"/>
        <w:jc w:val="both"/>
        <w:rPr/>
      </w:pPr>
      <w:r>
        <w:rPr/>
        <w:t>29. Паспорта письменного контроля сохраняются в аптеке один месяц, не считая текущего.</w:t>
      </w:r>
    </w:p>
    <w:p>
      <w:pPr>
        <w:pStyle w:val="Normal"/>
        <w:autoSpaceDE w:val="false"/>
        <w:ind w:firstLine="540"/>
        <w:jc w:val="both"/>
        <w:rPr/>
      </w:pPr>
      <w:r>
        <w:rPr/>
        <w:t>30. Изготовленные лекарственные средства, рецепты и заполненные паспорта передаются на проверку провизору-технологу или лицу, выполняющему его функции. Контроль заключается в проверке соответствия записей в паспорте письменного контроля, прописи в рецепте, правильности произведенных расчетов. Если провизором-аналитиком проведен полный химический контроль лекарственного средства, то на паспорте ставится номер анализа и подпись провизора-аналитика.</w:t>
      </w:r>
    </w:p>
    <w:p>
      <w:pPr>
        <w:pStyle w:val="Normal"/>
        <w:autoSpaceDE w:val="false"/>
        <w:ind w:firstLine="540"/>
        <w:jc w:val="both"/>
        <w:rPr/>
      </w:pPr>
      <w:r>
        <w:rPr/>
        <w:t>31. При изготовлении растворов для инъекций все записи ведутся в журнале (приложение 7 к настоящей Инструкции).</w:t>
      </w:r>
    </w:p>
    <w:p>
      <w:pPr>
        <w:pStyle w:val="Normal"/>
        <w:autoSpaceDE w:val="false"/>
        <w:ind w:firstLine="540"/>
        <w:jc w:val="both"/>
        <w:rPr/>
      </w:pPr>
      <w:r>
        <w:rPr/>
        <w:t>32. При изготовлении концентратов, полуфабрикатов, внутриаптечной заготовки и фасовки лекарственных средств все записи производятся в книгах учета лабораторных и фасовочных рабо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. ОПРОСНЫ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3. Опросный контроль применяется для лекарственных средств выборочно. Проводится после изготовления фармацевтом не более пяти лекар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34. При проведении опросного контроля провизор-технолог называет первое входящее в лекарственное средство вещество, а в лекарственных средствах сложного состава указывает также его количество, после чего фармацевт называет все взятые им вещества и их количества. При использовании полуфабрикатов или концентрированных растворов фармацевт называет также их состав и концентрац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6. ОРГАНОЛЕПТИЧЕСКИ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5. Заключается в проверке внешнего вида лекарственных форм (в том числе гомеопатических), его цвета, запаха, однородности смешения, отсутствия механических включений в жидких лекарственных средствах.</w:t>
      </w:r>
    </w:p>
    <w:p>
      <w:pPr>
        <w:pStyle w:val="Normal"/>
        <w:autoSpaceDE w:val="false"/>
        <w:ind w:firstLine="540"/>
        <w:jc w:val="both"/>
        <w:rPr/>
      </w:pPr>
      <w:r>
        <w:rPr/>
        <w:t>36. Однородность смешения порошков, гомеопатических тритураций, мазей, пилюль, суппозиториев проверяется до разделения массы на дозы в соответствии с требованиями Государственной фармакопеи СССР XI издания. Проверка осуществляется выборочно у каждого фармацевта в течение рабочего дня, с учетом всех видов изготовляемых лекарственных средст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7. ФИЗИЧЕСКИ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7. Заключается в проверке общей массы или объема лекарственного средства, количества и массы отдельных доз, входящих в данное лекарственное средство (но не менее трех доз).</w:t>
      </w:r>
    </w:p>
    <w:p>
      <w:pPr>
        <w:pStyle w:val="Normal"/>
        <w:autoSpaceDE w:val="false"/>
        <w:ind w:firstLine="540"/>
        <w:jc w:val="both"/>
        <w:rPr/>
      </w:pPr>
      <w:r>
        <w:rPr/>
        <w:t>38. Физическому контролю подвергаются:</w:t>
      </w:r>
    </w:p>
    <w:p>
      <w:pPr>
        <w:pStyle w:val="Normal"/>
        <w:autoSpaceDE w:val="false"/>
        <w:ind w:firstLine="540"/>
        <w:jc w:val="both"/>
        <w:rPr/>
      </w:pPr>
      <w:r>
        <w:rPr/>
        <w:t>38.1. каждая серия фасовки и внутриаптечной заготовки в количестве не менее трех упаковок (в том числе фасовка промышленной продукции и гомеопатических лекарственных средств);</w:t>
      </w:r>
    </w:p>
    <w:p>
      <w:pPr>
        <w:pStyle w:val="Normal"/>
        <w:autoSpaceDE w:val="false"/>
        <w:ind w:firstLine="540"/>
        <w:jc w:val="both"/>
        <w:rPr/>
      </w:pPr>
      <w:r>
        <w:rPr/>
        <w:t>38.2. лекарственные средства, изготовленные по индивидуальным рецептам (требованиям) выборочно в течение рабочего дня с учетом всех видов лекарственных средств, но не менее 3% от количества лекарственных средств, изготовленных за день;</w:t>
      </w:r>
    </w:p>
    <w:p>
      <w:pPr>
        <w:pStyle w:val="Normal"/>
        <w:autoSpaceDE w:val="false"/>
        <w:ind w:firstLine="540"/>
        <w:jc w:val="both"/>
        <w:rPr/>
      </w:pPr>
      <w:r>
        <w:rPr/>
        <w:t>38.3. каждая серия лекарственного средства, требующего стерилизации, после расфасовки до его стерилизации в количестве не менее пяти флаконов (бутылок);</w:t>
      </w:r>
    </w:p>
    <w:p>
      <w:pPr>
        <w:pStyle w:val="Normal"/>
        <w:autoSpaceDE w:val="false"/>
        <w:ind w:firstLine="540"/>
        <w:jc w:val="both"/>
        <w:rPr/>
      </w:pPr>
      <w:r>
        <w:rPr/>
        <w:t>38.4. количество штук гомеопатических гранул в определенной массе навески в соответствии с требованиями норматив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39. Результаты физического контроля регистрируются в журнале (приложение 8 к настоящей Инструкции).</w:t>
      </w:r>
    </w:p>
    <w:p>
      <w:pPr>
        <w:pStyle w:val="Normal"/>
        <w:autoSpaceDE w:val="false"/>
        <w:ind w:firstLine="540"/>
        <w:jc w:val="both"/>
        <w:rPr/>
      </w:pPr>
      <w:r>
        <w:rPr/>
        <w:t>40. При проверке лекарственных средств контролируется также качество укупор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8. ХИМИЧЕСКИЙ КОНТРОЛ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1. Химический контроль заключается в оценке качества изготовленного лекарственного средства по показателям "Подлинность" (качественный анализ) и "Количественное содержание" (количественный анализ) лекарственных веществ, входящих в его состав.</w:t>
      </w:r>
    </w:p>
    <w:p>
      <w:pPr>
        <w:pStyle w:val="Normal"/>
        <w:autoSpaceDE w:val="false"/>
        <w:ind w:firstLine="540"/>
        <w:jc w:val="both"/>
        <w:rPr/>
      </w:pPr>
      <w:r>
        <w:rPr/>
        <w:t>42. Качественному анализу подвергаются обязательно:</w:t>
      </w:r>
    </w:p>
    <w:p>
      <w:pPr>
        <w:pStyle w:val="Normal"/>
        <w:autoSpaceDE w:val="false"/>
        <w:ind w:firstLine="540"/>
        <w:jc w:val="both"/>
        <w:rPr/>
      </w:pPr>
      <w:r>
        <w:rPr/>
        <w:t>42.1. вода очищенная ежедневно из каждого баллона (сборника), а при подаче воды по трубопроводу - на каждом рабочем месте на отсутствие хлоридов, сульфатов, солей кальция; вода, предназначенная для изготовления растворов для инъекций, для новорожденных детей и детей до одного года, глазных капель, кроме указанных выше испытаний, должна быть проверена на отсутствие восстанавливающих веществ, солей аммония и диоксида углерода в соответствии с требованиями нормативной документации; результаты контроля воды очищенной регистрируются в журнале (приложение 9 к настоящей Инструкции); ежеквартально вода очищенная направляется в испытательную лабораторию для полного химического анализа;</w:t>
      </w:r>
    </w:p>
    <w:p>
      <w:pPr>
        <w:pStyle w:val="Normal"/>
        <w:autoSpaceDE w:val="false"/>
        <w:ind w:firstLine="540"/>
        <w:jc w:val="both"/>
        <w:rPr/>
      </w:pPr>
      <w:r>
        <w:rPr/>
        <w:t>42.2. все лекарственные средства, концентрированные растворы и полуфабрикаты (в том числе гомеопатические настойки, тритурации, растворы, разведения), поступающие из помещений хранения в ассистентскую, а также лекарственные вещества (субстанции), поступающие в аптеку в упаковке предприятия-изготовителя или поставщика, а также в случае сомнения;</w:t>
      </w:r>
    </w:p>
    <w:p>
      <w:pPr>
        <w:pStyle w:val="Normal"/>
        <w:autoSpaceDE w:val="false"/>
        <w:ind w:firstLine="540"/>
        <w:jc w:val="both"/>
        <w:rPr/>
      </w:pPr>
      <w:r>
        <w:rPr/>
        <w:t>42.3. концентраты, полуфабрикаты и жидкие лекарственные средства в бюреточной установке и в штангласах с пипеткой в ассистентской при их заполнении; результаты контроля (пункты 42.2, 42.3) регистрируются в журнале (приложение 10 к настоящей Инструкции);</w:t>
      </w:r>
    </w:p>
    <w:p>
      <w:pPr>
        <w:pStyle w:val="Normal"/>
        <w:autoSpaceDE w:val="false"/>
        <w:ind w:firstLine="540"/>
        <w:jc w:val="both"/>
        <w:rPr/>
      </w:pPr>
      <w:r>
        <w:rPr/>
        <w:t>42.4. лекарственные средства промышленного производства, расфасованные в аптеке, и внутриаптечная заготовка, изготовленная и расфасованная в аптеке (каждая серия) &lt;*&gt;;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ерия - определенное количество однородного готового продукта (лекарственного средства), изготовленного за один производственный цикл при постоянных условия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2.5. лекарственные средства, изготовляемые по индивидуальным рецептам и требованиям лечебно-профилактических учреждений, выборочно у каждого фармацевта в течение рабочего дня, при этом проверке должны подвергаться все виды лекарственных средств; особое внимание обращается на лекарственные средства для детей, применяемые в глазной практике, содержащие ядовитые и наркотические лекарственные ве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42.6. результаты качественного анализа (пункты 42.4, 42.5) регистрируются в журнале (приложение 8 к настоящей Инструкции).</w:t>
      </w:r>
    </w:p>
    <w:p>
      <w:pPr>
        <w:pStyle w:val="Normal"/>
        <w:autoSpaceDE w:val="false"/>
        <w:ind w:firstLine="540"/>
        <w:jc w:val="both"/>
        <w:rPr/>
      </w:pPr>
      <w:r>
        <w:rPr/>
        <w:t>43. Качественному и количественному анализу (полный химический контроль) подвергаются обязательно:</w:t>
      </w:r>
    </w:p>
    <w:p>
      <w:pPr>
        <w:pStyle w:val="Normal"/>
        <w:autoSpaceDE w:val="false"/>
        <w:ind w:firstLine="540"/>
        <w:jc w:val="both"/>
        <w:rPr/>
      </w:pPr>
      <w:r>
        <w:rPr/>
        <w:t>43.1. все растворы для инъекций и инфузий, а также для наружного применения (офтальмологические растворы для орошений, растворы для лечения ожоговых поверхностей и открытых ран, для интравагинального введения и другие) до стерилизации, включая определение pH методом потенциометрии или по универсальной индикаторной бумаге, изотонирующих и стабилизирующих веществ (растворы для инъекций и инфузий после стерилизации проверяются на величину pH, подлинность и количественное содержание действующих веществ); для контроля после стерилизации отбирается один флакон раствора каждой серии;</w:t>
      </w:r>
    </w:p>
    <w:p>
      <w:pPr>
        <w:pStyle w:val="Normal"/>
        <w:autoSpaceDE w:val="false"/>
        <w:ind w:firstLine="540"/>
        <w:jc w:val="both"/>
        <w:rPr/>
      </w:pPr>
      <w:r>
        <w:rPr/>
        <w:t>43.2. все глазные капли и мази, содержащие ядовитые и наркотические вещества; при анализе глазных капель содержание в них изотонирующих и стабилизирующих веществ определяется до стери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43.3. все лекарственные средства для новорожденных детей и детей до одного года; при отсутствии методик количественного анализа лекарственных форм должен быть проведен качественный анализ (как исключение, изготовление лекарственных форм для новорожденных детей, сложных по составу, не имеющих методик качественного и количественного анализа, производится в присутствии провизора-аналитика или провизора-технолога "под наблюдением");</w:t>
      </w:r>
    </w:p>
    <w:p>
      <w:pPr>
        <w:pStyle w:val="Normal"/>
        <w:autoSpaceDE w:val="false"/>
        <w:ind w:firstLine="540"/>
        <w:jc w:val="both"/>
        <w:rPr/>
      </w:pPr>
      <w:r>
        <w:rPr/>
        <w:t>43.4. растворы кислоты хлористо-водородной (для внутреннего употребления), атропина сульфата и серебра нитрата;</w:t>
      </w:r>
    </w:p>
    <w:p>
      <w:pPr>
        <w:pStyle w:val="Normal"/>
        <w:autoSpaceDE w:val="false"/>
        <w:ind w:firstLine="540"/>
        <w:jc w:val="both"/>
        <w:rPr/>
      </w:pPr>
      <w:r>
        <w:rPr/>
        <w:t>43.5. все концентраты, полуфабрикаты и тритурации (изготовление гомеопатических разведений лекарственных веществ и их тритураций до третьего десятичного разведения, не имеющих методик качественного и количественного анализа, производится в присутствии провизора-аналитика или провизора-технолога "под наблюдением");</w:t>
      </w:r>
    </w:p>
    <w:p>
      <w:pPr>
        <w:pStyle w:val="Normal"/>
        <w:autoSpaceDE w:val="false"/>
        <w:ind w:firstLine="540"/>
        <w:jc w:val="both"/>
        <w:rPr/>
      </w:pPr>
      <w:r>
        <w:rPr/>
        <w:t>43.6. вся внутриаптечная заготовка лекарственных средств (каждая серия);</w:t>
      </w:r>
    </w:p>
    <w:p>
      <w:pPr>
        <w:pStyle w:val="Normal"/>
        <w:autoSpaceDE w:val="false"/>
        <w:ind w:firstLine="540"/>
        <w:jc w:val="both"/>
        <w:rPr/>
      </w:pPr>
      <w:r>
        <w:rPr/>
        <w:t>43.7. стабилизаторы, применяемые при изготовлении растворов для инъекций, и буферные растворы, применяемые при изготовлении глазных капель;</w:t>
      </w:r>
    </w:p>
    <w:p>
      <w:pPr>
        <w:pStyle w:val="Normal"/>
        <w:autoSpaceDE w:val="false"/>
        <w:ind w:firstLine="540"/>
        <w:jc w:val="both"/>
        <w:rPr/>
      </w:pPr>
      <w:r>
        <w:rPr/>
        <w:t>43.8. концентрация этилового спирта при разведении в аптеке, а в случае необходимости - при приеме со склада;</w:t>
      </w:r>
    </w:p>
    <w:p>
      <w:pPr>
        <w:pStyle w:val="Normal"/>
        <w:autoSpaceDE w:val="false"/>
        <w:ind w:firstLine="540"/>
        <w:jc w:val="both"/>
        <w:rPr/>
      </w:pPr>
      <w:r>
        <w:rPr/>
        <w:t>43.9. концентрация спирта этилового в водно-спиртовых гомеопатических растворах и каплях - каждая серия;</w:t>
      </w:r>
    </w:p>
    <w:p>
      <w:pPr>
        <w:pStyle w:val="Normal"/>
        <w:autoSpaceDE w:val="false"/>
        <w:ind w:firstLine="540"/>
        <w:jc w:val="both"/>
        <w:rPr/>
      </w:pPr>
      <w:r>
        <w:rPr/>
        <w:t>43.10. пергидроль, раствор аммиака концентрированный, формалин, кислота хлористо-водородная разведенная при поступлении из материальной в ассистентскую, а также проведение их ежеквартального контроля при хранении в ассистентской.</w:t>
      </w:r>
    </w:p>
    <w:p>
      <w:pPr>
        <w:pStyle w:val="Normal"/>
        <w:autoSpaceDE w:val="false"/>
        <w:ind w:firstLine="540"/>
        <w:jc w:val="both"/>
        <w:rPr/>
      </w:pPr>
      <w:r>
        <w:rPr/>
        <w:t>44. Качественному и количественному анализу (полный химический анализ) подвергаются выборочно: лекарственные средства, изготовленные в аптеке по индивидуальным рецептам или требованиям лечебно-профилактических учреждений, проверяются провизором-аналитиком выборочно с учетом всех видов лекарственных средств (особое внимание следует обращать на контроль лекарственных средств для детей, применяемых в глазной практике, содержащих ядовитые и наркотические вещества, растворы для лечебных клизм).</w:t>
      </w:r>
    </w:p>
    <w:p>
      <w:pPr>
        <w:pStyle w:val="Normal"/>
        <w:autoSpaceDE w:val="false"/>
        <w:ind w:firstLine="540"/>
        <w:jc w:val="both"/>
        <w:rPr/>
      </w:pPr>
      <w:r>
        <w:rPr/>
        <w:t>45. Провизор-аналитик центральной районной аптеки осуществляет контроль качества лекарственных средств индивидуального изготовления в подведомственных аптеках ежеквартально.</w:t>
      </w:r>
    </w:p>
    <w:p>
      <w:pPr>
        <w:pStyle w:val="Normal"/>
        <w:autoSpaceDE w:val="false"/>
        <w:ind w:firstLine="540"/>
        <w:jc w:val="both"/>
        <w:rPr/>
      </w:pPr>
      <w:r>
        <w:rPr/>
        <w:t>46. Результаты полного химического контроля регистрируются в журнале (приложение 11 к настоящей Инструкции). В этом журнале обязательно регистрируются все случаи неудовлетворительного изготовления лекарственных средст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9. ОСОБЫЕ ТРЕБОВАНИЯ К ИЗГОТОВЛЕНИЮ И КОНТРОЛЮ</w:t>
      </w:r>
    </w:p>
    <w:p>
      <w:pPr>
        <w:pStyle w:val="Normal"/>
        <w:autoSpaceDE w:val="false"/>
        <w:jc w:val="center"/>
        <w:rPr/>
      </w:pPr>
      <w:r>
        <w:rPr/>
        <w:t>КАЧЕСТВА СТЕРИЛЬНЫХ ЛЕКАРСТВЕННЫХ СРЕДСТВ &lt;*&gt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К стерильным лекарственным средствам относятся: растворы для инъекций и инфузий, глазные капли, офтальмологические растворы для орошений, растворы для хранения контактных линз, растворы для новорожденных детей (в возрасте 28 дней) и детей до одного года, растворы для наружного применения (растворы для лечения ожоговых поверхностей и открытых ран, для интравагинального введения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7. Контроль качества растворов для инъекций должен охватывать все стадии их изготовления. Результаты постадийного контроля изготовления растворов для инъекций регистрируются в журнале (приложение 7 к настоящей Инструкции).</w:t>
      </w:r>
    </w:p>
    <w:p>
      <w:pPr>
        <w:pStyle w:val="Normal"/>
        <w:autoSpaceDE w:val="false"/>
        <w:ind w:firstLine="540"/>
        <w:jc w:val="both"/>
        <w:rPr/>
      </w:pPr>
      <w:r>
        <w:rPr/>
        <w:t>48. Полный химический контроль стерильных лекарственных средств должен осуществляться в соответствии с требованиями настоящей Инструкции (пункты 43.1 - 43.3, 43.7). Результаты полного химического контроля стерильных лекарственных средств регистрируются в журнале (приложение 11 к настоящей Инструкции).</w:t>
      </w:r>
    </w:p>
    <w:p>
      <w:pPr>
        <w:pStyle w:val="Normal"/>
        <w:autoSpaceDE w:val="false"/>
        <w:ind w:firstLine="540"/>
        <w:jc w:val="both"/>
        <w:rPr/>
      </w:pPr>
      <w:r>
        <w:rPr/>
        <w:t>49. Бутылки и флаконы со стерильными лекарственными средствами после укупорки маркируются путем надписи или штамповки на крышке, с использованием металлических жетонов, с указанием наименования, концентрации и номера серии.</w:t>
      </w:r>
    </w:p>
    <w:p>
      <w:pPr>
        <w:pStyle w:val="Normal"/>
        <w:autoSpaceDE w:val="false"/>
        <w:ind w:firstLine="540"/>
        <w:jc w:val="both"/>
        <w:rPr/>
      </w:pPr>
      <w:r>
        <w:rPr/>
        <w:t>50. Стерилизация лекарственных средств должна проводиться не позднее трех часов с момента изготовления под контролем специалиста (фармацевта или провизора-технолога). Регистрация параметров стерилизации производится в журнале (приложение 7 к настоящей Инструкции). Повторная стерилизация растворов для инъекций не допускается. Разгрузка стерилизатора должна проводиться при снижении температуры раствора со 120 до 70 град. C и выравнивании давлений (время охлаждения более 60 минут).</w:t>
      </w:r>
    </w:p>
    <w:p>
      <w:pPr>
        <w:pStyle w:val="Normal"/>
        <w:autoSpaceDE w:val="false"/>
        <w:ind w:firstLine="540"/>
        <w:jc w:val="both"/>
        <w:rPr/>
      </w:pPr>
      <w:r>
        <w:rPr/>
        <w:t>51. Контроль растворов для инъекций на отсутствие механических включений до и после стерилизации проводится в соответствии с требованиями законодательства. Одновременно до стерилизации проводится проверка объема наполнения флаконов, качества укупорки флаконов (металлический колпачок под обкатку не должен прокручиваться при проверке вручную и раствор не должен выливаться при опрокидывании флакона).</w:t>
      </w:r>
    </w:p>
    <w:p>
      <w:pPr>
        <w:pStyle w:val="Normal"/>
        <w:autoSpaceDE w:val="false"/>
        <w:ind w:firstLine="540"/>
        <w:jc w:val="both"/>
        <w:rPr/>
      </w:pPr>
      <w:r>
        <w:rPr/>
        <w:t>52. Микробиологический контроль стерильных лекарственных средств на стерильность и испытание на пирогенность проводится в соответствии с требованиями действующей Государственной фармакопеи СССР XI издания.</w:t>
      </w:r>
    </w:p>
    <w:p>
      <w:pPr>
        <w:pStyle w:val="Normal"/>
        <w:autoSpaceDE w:val="false"/>
        <w:ind w:firstLine="540"/>
        <w:jc w:val="both"/>
        <w:rPr/>
      </w:pPr>
      <w:r>
        <w:rPr/>
        <w:t>53. Изготовление стерильных лекарственных средств запрещается при отсутствии данных: о химической совместимости входящих в них лекарственных веществ; о технологии изготовления и режиме стерилизации; об анализе входящих ингредиентов; при отсутствии методик их полного химическ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54. Категорически запрещается одновременное изготовление на одном рабочем месте нескольких растворов для инъекций, содержащих вещества с различными наименованиями или одного наименования, но в различных концентрациях.</w:t>
      </w:r>
    </w:p>
    <w:p>
      <w:pPr>
        <w:pStyle w:val="Normal"/>
        <w:autoSpaceDE w:val="false"/>
        <w:ind w:firstLine="540"/>
        <w:jc w:val="both"/>
        <w:rPr/>
      </w:pPr>
      <w:r>
        <w:rPr/>
        <w:t>55. Стерильные лекарственные средства должны храниться в соответствии с физико-химическими свойствами входящих в них веществ и использоваться в течение установленного срока годности. По истечении сроков годности растворы для инъекций подлежат изъятию.</w:t>
      </w:r>
    </w:p>
    <w:p>
      <w:pPr>
        <w:pStyle w:val="Normal"/>
        <w:autoSpaceDE w:val="false"/>
        <w:ind w:firstLine="540"/>
        <w:jc w:val="both"/>
        <w:rPr/>
      </w:pPr>
      <w:r>
        <w:rPr/>
        <w:t>56. Лекарственные средства для новорожденных детей и детей до одного года, для наружного и внутреннего применения и другие, не подлежащие стерилизации, изготавливаются в аптеках в асептических условия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0. КОНТРОЛЬ ПРИ ОТПУСК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7. Данному контролю подвергаются все изготовленные в аптеках лекарственные средства при их отпуске.</w:t>
      </w:r>
    </w:p>
    <w:p>
      <w:pPr>
        <w:pStyle w:val="Normal"/>
        <w:autoSpaceDE w:val="false"/>
        <w:ind w:firstLine="540"/>
        <w:jc w:val="both"/>
        <w:rPr/>
      </w:pPr>
      <w:r>
        <w:rPr/>
        <w:t>58. При этом проверяется соответствие:</w:t>
      </w:r>
    </w:p>
    <w:p>
      <w:pPr>
        <w:pStyle w:val="Normal"/>
        <w:autoSpaceDE w:val="false"/>
        <w:ind w:firstLine="540"/>
        <w:jc w:val="both"/>
        <w:rPr/>
      </w:pPr>
      <w:r>
        <w:rPr/>
        <w:t>упаковки лекарственных средств физико-химическим свойствам входящих в них ингред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я лекарственных средств требованиям норматив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доз лекарственных средств списков А или Б, указанных в рецепте, возрасту больного;</w:t>
      </w:r>
    </w:p>
    <w:p>
      <w:pPr>
        <w:pStyle w:val="Normal"/>
        <w:autoSpaceDE w:val="false"/>
        <w:ind w:firstLine="540"/>
        <w:jc w:val="both"/>
        <w:rPr/>
      </w:pPr>
      <w:r>
        <w:rPr/>
        <w:t>номера рецепта и номера, указанного на этикетке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и больного на квитанции, на этикетке и в рецепте или его копии;</w:t>
      </w:r>
    </w:p>
    <w:p>
      <w:pPr>
        <w:pStyle w:val="Normal"/>
        <w:autoSpaceDE w:val="false"/>
        <w:ind w:firstLine="540"/>
        <w:jc w:val="both"/>
        <w:rPr/>
      </w:pPr>
      <w:r>
        <w:rPr/>
        <w:t>копии рецепта его прописи.</w:t>
      </w:r>
    </w:p>
    <w:p>
      <w:pPr>
        <w:pStyle w:val="Normal"/>
        <w:autoSpaceDE w:val="false"/>
        <w:ind w:firstLine="540"/>
        <w:jc w:val="both"/>
        <w:rPr/>
      </w:pPr>
      <w:r>
        <w:rPr/>
        <w:t>59. При отпуске особое внимание обращается на оформление соответствующими предупредительными надписями лекарственных средств, изготовленных в аптеках для лечебных учреждений: растворы для лечебных клизм должны быть оформлены предупредительной надписью "Для клизм"; растворы для дезинфекции - надписью "Для дезинфекции", "Обращаться с осторожностью"; все лекарственные средства, отпускаемые в детские отделения лечебно-профилактических учреждений, - надписью "Детское".</w:t>
      </w:r>
    </w:p>
    <w:p>
      <w:pPr>
        <w:pStyle w:val="Normal"/>
        <w:autoSpaceDE w:val="false"/>
        <w:ind w:firstLine="540"/>
        <w:jc w:val="both"/>
        <w:rPr/>
      </w:pPr>
      <w:r>
        <w:rPr/>
        <w:t>60. Лекарственные средства, в том числе гомеопатические, оформляются и отпускаются из аптек в соответствии с требованиями норматив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61. Лицо, отпустившее лекарственное средство, обязано поставить дату и свою подпись на обратной стороне рецепта (требования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ПРИБОРОВ, АППАРАТОВ И ОБОРУДОВАНИЯ, РЕКОМЕНДУЕМЫХ</w:t>
      </w:r>
    </w:p>
    <w:p>
      <w:pPr>
        <w:pStyle w:val="Normal"/>
        <w:autoSpaceDE w:val="false"/>
        <w:jc w:val="center"/>
        <w:rPr/>
      </w:pPr>
      <w:r>
        <w:rPr/>
        <w:t>ДЛЯ ВЫПОЛНЕНИЯ АНАЛИТИЧЕСКИХ РАБОТ В АПТЕКА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Средства измерений и испытательное оборудование, применяемые для аналитических работ в аптеках.</w:t>
      </w:r>
    </w:p>
    <w:p>
      <w:pPr>
        <w:pStyle w:val="Normal"/>
        <w:autoSpaceDE w:val="false"/>
        <w:ind w:firstLine="540"/>
        <w:jc w:val="both"/>
        <w:rPr/>
      </w:pPr>
      <w:r>
        <w:rPr/>
        <w:t>1.1. Весы равноплечие ручные с пределами взвешивания в граммах: от 0,02 до 1 г; от 0,1 до 5 г; от 1 до 20 г; от 5 до 100 г.</w:t>
      </w:r>
    </w:p>
    <w:p>
      <w:pPr>
        <w:pStyle w:val="Normal"/>
        <w:autoSpaceDE w:val="false"/>
        <w:ind w:firstLine="540"/>
        <w:jc w:val="both"/>
        <w:rPr/>
      </w:pPr>
      <w:r>
        <w:rPr/>
        <w:t>1.2. Весы технические аптечные ВА-4.</w:t>
      </w:r>
    </w:p>
    <w:p>
      <w:pPr>
        <w:pStyle w:val="Normal"/>
        <w:autoSpaceDE w:val="false"/>
        <w:ind w:firstLine="540"/>
        <w:jc w:val="both"/>
        <w:rPr/>
      </w:pPr>
      <w:r>
        <w:rPr/>
        <w:t>1.3. Гири технические 4-го класса от 10 мг до 1 кг.</w:t>
      </w:r>
    </w:p>
    <w:p>
      <w:pPr>
        <w:pStyle w:val="Normal"/>
        <w:autoSpaceDE w:val="false"/>
        <w:ind w:firstLine="540"/>
        <w:jc w:val="both"/>
        <w:rPr/>
      </w:pPr>
      <w:r>
        <w:rPr/>
        <w:t>1.4. Гири технические 2-го класса миллиграммовые (разновес).</w:t>
      </w:r>
    </w:p>
    <w:p>
      <w:pPr>
        <w:pStyle w:val="Normal"/>
        <w:autoSpaceDE w:val="false"/>
        <w:ind w:firstLine="540"/>
        <w:jc w:val="both"/>
        <w:rPr/>
      </w:pPr>
      <w:r>
        <w:rPr/>
        <w:t>1.5. pH-метр милливольтметр (или иономер).</w:t>
      </w:r>
    </w:p>
    <w:p>
      <w:pPr>
        <w:pStyle w:val="Normal"/>
        <w:autoSpaceDE w:val="false"/>
        <w:ind w:firstLine="540"/>
        <w:jc w:val="both"/>
        <w:rPr/>
      </w:pPr>
      <w:r>
        <w:rPr/>
        <w:t>1.6. Рефрактометр.</w:t>
      </w:r>
    </w:p>
    <w:p>
      <w:pPr>
        <w:pStyle w:val="Normal"/>
        <w:autoSpaceDE w:val="false"/>
        <w:ind w:firstLine="540"/>
        <w:jc w:val="both"/>
        <w:rPr/>
      </w:pPr>
      <w:r>
        <w:rPr/>
        <w:t>1.7. Термометр ртутный стеклянный лабораторный в 1 град. C от 0 до 100 град. C.</w:t>
      </w:r>
    </w:p>
    <w:p>
      <w:pPr>
        <w:pStyle w:val="Normal"/>
        <w:autoSpaceDE w:val="false"/>
        <w:ind w:firstLine="540"/>
        <w:jc w:val="both"/>
        <w:rPr/>
      </w:pPr>
      <w:r>
        <w:rPr/>
        <w:t>1.8. Термометр технический для сушильного шкафа от 0 до 200 град. C.</w:t>
      </w:r>
    </w:p>
    <w:p>
      <w:pPr>
        <w:pStyle w:val="Normal"/>
        <w:autoSpaceDE w:val="false"/>
        <w:ind w:firstLine="540"/>
        <w:jc w:val="both"/>
        <w:rPr/>
      </w:pPr>
      <w:r>
        <w:rPr/>
        <w:t>1.9. Ареометры (или денсиметры).</w:t>
      </w:r>
    </w:p>
    <w:p>
      <w:pPr>
        <w:pStyle w:val="Normal"/>
        <w:autoSpaceDE w:val="false"/>
        <w:ind w:firstLine="540"/>
        <w:jc w:val="both"/>
        <w:rPr/>
      </w:pPr>
      <w:r>
        <w:rPr/>
        <w:t>1.10. Спиртомеры стеклянные (набор).</w:t>
      </w:r>
    </w:p>
    <w:p>
      <w:pPr>
        <w:pStyle w:val="Normal"/>
        <w:autoSpaceDE w:val="false"/>
        <w:ind w:firstLine="540"/>
        <w:jc w:val="both"/>
        <w:rPr/>
      </w:pPr>
      <w:r>
        <w:rPr/>
        <w:t>1.11. Устройство для контроля стерильных растворов на отсутствие механических включений (УК-2).</w:t>
      </w:r>
    </w:p>
    <w:p>
      <w:pPr>
        <w:pStyle w:val="Normal"/>
        <w:autoSpaceDE w:val="false"/>
        <w:ind w:firstLine="540"/>
        <w:jc w:val="both"/>
        <w:rPr/>
      </w:pPr>
      <w:r>
        <w:rPr/>
        <w:t>1.12. Баня водная лабораторная с огневым или электрическим подогревом.</w:t>
      </w:r>
    </w:p>
    <w:p>
      <w:pPr>
        <w:pStyle w:val="Normal"/>
        <w:autoSpaceDE w:val="false"/>
        <w:ind w:firstLine="540"/>
        <w:jc w:val="both"/>
        <w:rPr/>
      </w:pPr>
      <w:r>
        <w:rPr/>
        <w:t>1.13. Электроплитка лабораторная.</w:t>
      </w:r>
    </w:p>
    <w:p>
      <w:pPr>
        <w:pStyle w:val="Normal"/>
        <w:autoSpaceDE w:val="false"/>
        <w:ind w:firstLine="540"/>
        <w:jc w:val="both"/>
        <w:rPr/>
      </w:pPr>
      <w:r>
        <w:rPr/>
        <w:t>1.14. Эксикатор (без крана).</w:t>
      </w:r>
    </w:p>
    <w:p>
      <w:pPr>
        <w:pStyle w:val="Normal"/>
        <w:autoSpaceDE w:val="false"/>
        <w:ind w:firstLine="540"/>
        <w:jc w:val="both"/>
        <w:rPr/>
      </w:pPr>
      <w:r>
        <w:rPr/>
        <w:t>1.15. Спиртовка.</w:t>
      </w:r>
    </w:p>
    <w:p>
      <w:pPr>
        <w:pStyle w:val="Normal"/>
        <w:autoSpaceDE w:val="false"/>
        <w:ind w:firstLine="540"/>
        <w:jc w:val="both"/>
        <w:rPr/>
      </w:pPr>
      <w:r>
        <w:rPr/>
        <w:t>1.16. Лупа ручная десятикратная.</w:t>
      </w:r>
    </w:p>
    <w:p>
      <w:pPr>
        <w:pStyle w:val="Normal"/>
        <w:autoSpaceDE w:val="false"/>
        <w:ind w:firstLine="540"/>
        <w:jc w:val="both"/>
        <w:rPr/>
      </w:pPr>
      <w:r>
        <w:rPr/>
        <w:t>1.17. Шкаф сушильный электрический.</w:t>
      </w:r>
    </w:p>
    <w:p>
      <w:pPr>
        <w:pStyle w:val="Normal"/>
        <w:autoSpaceDE w:val="false"/>
        <w:ind w:firstLine="540"/>
        <w:jc w:val="both"/>
        <w:rPr/>
      </w:pPr>
      <w:r>
        <w:rPr/>
        <w:t>1.18. Часы песочные настольные на 1, 2, 3, 5 мин. или часы сигнальны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Лабораторная посуда, применяемая для аналитических работ в аптеках.</w:t>
      </w:r>
    </w:p>
    <w:p>
      <w:pPr>
        <w:pStyle w:val="Normal"/>
        <w:autoSpaceDE w:val="false"/>
        <w:ind w:firstLine="540"/>
        <w:jc w:val="both"/>
        <w:rPr/>
      </w:pPr>
      <w:r>
        <w:rPr/>
        <w:t>2.1. Бюретка прямая с краном (или с оливой) вместимостью 10 мл, 25 мл.</w:t>
      </w:r>
    </w:p>
    <w:p>
      <w:pPr>
        <w:pStyle w:val="Normal"/>
        <w:autoSpaceDE w:val="false"/>
        <w:ind w:firstLine="540"/>
        <w:jc w:val="both"/>
        <w:rPr/>
      </w:pPr>
      <w:r>
        <w:rPr/>
        <w:t>2.2. Воронка делительная цилиндрическая вместимостью 50 мл, 100 мл.</w:t>
      </w:r>
    </w:p>
    <w:p>
      <w:pPr>
        <w:pStyle w:val="Normal"/>
        <w:autoSpaceDE w:val="false"/>
        <w:ind w:firstLine="540"/>
        <w:jc w:val="both"/>
        <w:rPr/>
      </w:pPr>
      <w:r>
        <w:rPr/>
        <w:t>2.3. Воронка простая конусообразная с коротким стеблем N 1 диаметром 25 мм; N 2 диаметром 35 мм.</w:t>
      </w:r>
    </w:p>
    <w:p>
      <w:pPr>
        <w:pStyle w:val="Normal"/>
        <w:autoSpaceDE w:val="false"/>
        <w:ind w:firstLine="540"/>
        <w:jc w:val="both"/>
        <w:rPr/>
      </w:pPr>
      <w:r>
        <w:rPr/>
        <w:t>2.4. Доска стеклянная или фарфоровая для капельного анализа.</w:t>
      </w:r>
    </w:p>
    <w:p>
      <w:pPr>
        <w:pStyle w:val="Normal"/>
        <w:autoSpaceDE w:val="false"/>
        <w:ind w:firstLine="540"/>
        <w:jc w:val="both"/>
        <w:rPr/>
      </w:pPr>
      <w:r>
        <w:rPr/>
        <w:t>2.5. Капельница для индикаторов и реактивов.</w:t>
      </w:r>
    </w:p>
    <w:p>
      <w:pPr>
        <w:pStyle w:val="Normal"/>
        <w:autoSpaceDE w:val="false"/>
        <w:ind w:firstLine="540"/>
        <w:jc w:val="both"/>
        <w:rPr/>
      </w:pPr>
      <w:r>
        <w:rPr/>
        <w:t>2.6. Колба коническая без шлифа вместимостью 50 мл; 100 мл; 200 мл.</w:t>
      </w:r>
    </w:p>
    <w:p>
      <w:pPr>
        <w:pStyle w:val="Normal"/>
        <w:autoSpaceDE w:val="false"/>
        <w:ind w:firstLine="540"/>
        <w:jc w:val="both"/>
        <w:rPr/>
      </w:pPr>
      <w:r>
        <w:rPr/>
        <w:t>2.7. Колба коническая с конусным шлифом вместимостью 50 мл; 100 мл; 250 мл.</w:t>
      </w:r>
    </w:p>
    <w:p>
      <w:pPr>
        <w:pStyle w:val="Normal"/>
        <w:autoSpaceDE w:val="false"/>
        <w:ind w:firstLine="540"/>
        <w:jc w:val="both"/>
        <w:rPr/>
      </w:pPr>
      <w:r>
        <w:rPr/>
        <w:t>2.8. Колба мерная с пришлифованной пробкой вместимостью 25 мл; 50 мл; 100 мл.</w:t>
      </w:r>
    </w:p>
    <w:p>
      <w:pPr>
        <w:pStyle w:val="Normal"/>
        <w:autoSpaceDE w:val="false"/>
        <w:ind w:firstLine="540"/>
        <w:jc w:val="both"/>
        <w:rPr/>
      </w:pPr>
      <w:r>
        <w:rPr/>
        <w:t>2.9. Мензурки стеклянные вместимостью 50 мл (цена деления 5 мл); 100 мл (цена деления 10 мл); 500 мл (цена деления 25 мл).</w:t>
      </w:r>
    </w:p>
    <w:p>
      <w:pPr>
        <w:pStyle w:val="Normal"/>
        <w:autoSpaceDE w:val="false"/>
        <w:ind w:firstLine="540"/>
        <w:jc w:val="both"/>
        <w:rPr/>
      </w:pPr>
      <w:r>
        <w:rPr/>
        <w:t>2.10. Микробюретки вместимостью 3 мл (цена деления 0,02 мл); 5 мл (цена деления 0,02 мл).</w:t>
      </w:r>
    </w:p>
    <w:p>
      <w:pPr>
        <w:pStyle w:val="Normal"/>
        <w:autoSpaceDE w:val="false"/>
        <w:ind w:firstLine="540"/>
        <w:jc w:val="both"/>
        <w:rPr/>
      </w:pPr>
      <w:r>
        <w:rPr/>
        <w:t>2.11. Палочки стеклянные диаметром 3 мл.</w:t>
      </w:r>
    </w:p>
    <w:p>
      <w:pPr>
        <w:pStyle w:val="Normal"/>
        <w:autoSpaceDE w:val="false"/>
        <w:ind w:firstLine="540"/>
        <w:jc w:val="both"/>
        <w:rPr/>
      </w:pPr>
      <w:r>
        <w:rPr/>
        <w:t>2.12. Пипетка аптечная с отводной трубкой вместимостью 3 мл; 6 мл.</w:t>
      </w:r>
    </w:p>
    <w:p>
      <w:pPr>
        <w:pStyle w:val="Normal"/>
        <w:autoSpaceDE w:val="false"/>
        <w:ind w:firstLine="540"/>
        <w:jc w:val="both"/>
        <w:rPr/>
      </w:pPr>
      <w:r>
        <w:rPr/>
        <w:t>2.13. Пипетка глазная.</w:t>
      </w:r>
    </w:p>
    <w:p>
      <w:pPr>
        <w:pStyle w:val="Normal"/>
        <w:autoSpaceDE w:val="false"/>
        <w:ind w:firstLine="540"/>
        <w:jc w:val="both"/>
        <w:rPr/>
      </w:pPr>
      <w:r>
        <w:rPr/>
        <w:t>2.14. Пипетка (Мора) с одной меткой вместимостью 5 мл; 10 мл; 20 мл; 25 мл.</w:t>
      </w:r>
    </w:p>
    <w:p>
      <w:pPr>
        <w:pStyle w:val="Normal"/>
        <w:autoSpaceDE w:val="false"/>
        <w:ind w:firstLine="540"/>
        <w:jc w:val="both"/>
        <w:rPr/>
      </w:pPr>
      <w:r>
        <w:rPr/>
        <w:t>2.15. Пипетка с делениями вместимостью 1 мл (цена деления 0,01 мл); 2 мл (цена деления 1,0 мл); 500 мл (цена деления 25 мл).</w:t>
      </w:r>
    </w:p>
    <w:p>
      <w:pPr>
        <w:pStyle w:val="Normal"/>
        <w:autoSpaceDE w:val="false"/>
        <w:ind w:firstLine="540"/>
        <w:jc w:val="both"/>
        <w:rPr/>
      </w:pPr>
      <w:r>
        <w:rPr/>
        <w:t>2.16. Пробирки химические диаметром 14, 16 и 21 мм.</w:t>
      </w:r>
    </w:p>
    <w:p>
      <w:pPr>
        <w:pStyle w:val="Normal"/>
        <w:autoSpaceDE w:val="false"/>
        <w:ind w:firstLine="540"/>
        <w:jc w:val="both"/>
        <w:rPr/>
      </w:pPr>
      <w:r>
        <w:rPr/>
        <w:t>2.17. Пробирки центрифужные градуированные.</w:t>
      </w:r>
    </w:p>
    <w:p>
      <w:pPr>
        <w:pStyle w:val="Normal"/>
        <w:autoSpaceDE w:val="false"/>
        <w:ind w:firstLine="540"/>
        <w:jc w:val="both"/>
        <w:rPr/>
      </w:pPr>
      <w:r>
        <w:rPr/>
        <w:t>2.18. Пробирки градуированные вместимостью 5 мл; 10 мл; 15 мл; 20 мл; 25 мл.</w:t>
      </w:r>
    </w:p>
    <w:p>
      <w:pPr>
        <w:pStyle w:val="Normal"/>
        <w:autoSpaceDE w:val="false"/>
        <w:ind w:firstLine="540"/>
        <w:jc w:val="both"/>
        <w:rPr/>
      </w:pPr>
      <w:r>
        <w:rPr/>
        <w:t>2.19. Стаканчики высокие и низкие для взвешивания (бюксы) разных размеров.</w:t>
      </w:r>
    </w:p>
    <w:p>
      <w:pPr>
        <w:pStyle w:val="Normal"/>
        <w:autoSpaceDE w:val="false"/>
        <w:ind w:firstLine="540"/>
        <w:jc w:val="both"/>
        <w:rPr/>
      </w:pPr>
      <w:r>
        <w:rPr/>
        <w:t>2.20. Стаканы высокие и низкие из термостойкого стекла вместимостью 50 мл; 100 мл; 250 мл; 400 мл.</w:t>
      </w:r>
    </w:p>
    <w:p>
      <w:pPr>
        <w:pStyle w:val="Normal"/>
        <w:autoSpaceDE w:val="false"/>
        <w:ind w:firstLine="540"/>
        <w:jc w:val="both"/>
        <w:rPr/>
      </w:pPr>
      <w:r>
        <w:rPr/>
        <w:t>2.21. Стекла предметные.</w:t>
      </w:r>
    </w:p>
    <w:p>
      <w:pPr>
        <w:pStyle w:val="Normal"/>
        <w:autoSpaceDE w:val="false"/>
        <w:ind w:firstLine="540"/>
        <w:jc w:val="both"/>
        <w:rPr/>
      </w:pPr>
      <w:r>
        <w:rPr/>
        <w:t>2.22. Стекла предметные с углублениями (для капельного анализа).</w:t>
      </w:r>
    </w:p>
    <w:p>
      <w:pPr>
        <w:pStyle w:val="Normal"/>
        <w:autoSpaceDE w:val="false"/>
        <w:ind w:firstLine="540"/>
        <w:jc w:val="both"/>
        <w:rPr/>
      </w:pPr>
      <w:r>
        <w:rPr/>
        <w:t>2.23. Ступка и пестик N 3 диаметром 86 мм.</w:t>
      </w:r>
    </w:p>
    <w:p>
      <w:pPr>
        <w:pStyle w:val="Normal"/>
        <w:autoSpaceDE w:val="false"/>
        <w:ind w:firstLine="540"/>
        <w:jc w:val="both"/>
        <w:rPr/>
      </w:pPr>
      <w:r>
        <w:rPr/>
        <w:t>2.24. Тигли фарфоровые низкие и высокие.</w:t>
      </w:r>
    </w:p>
    <w:p>
      <w:pPr>
        <w:pStyle w:val="Normal"/>
        <w:autoSpaceDE w:val="false"/>
        <w:ind w:firstLine="540"/>
        <w:jc w:val="both"/>
        <w:rPr/>
      </w:pPr>
      <w:r>
        <w:rPr/>
        <w:t>2.25. Трубки хлоркальциевые с одним шаром диаметром 25 мм и 30 мм.</w:t>
      </w:r>
    </w:p>
    <w:p>
      <w:pPr>
        <w:pStyle w:val="Normal"/>
        <w:autoSpaceDE w:val="false"/>
        <w:ind w:firstLine="540"/>
        <w:jc w:val="both"/>
        <w:rPr/>
      </w:pPr>
      <w:r>
        <w:rPr/>
        <w:t>2.26. Цилиндры измерительные с носиком вместимостью 5 мл; 10 мл; 25 мл; 50 мл; 100 мл; 250 мл; 500 мл.</w:t>
      </w:r>
    </w:p>
    <w:p>
      <w:pPr>
        <w:pStyle w:val="Normal"/>
        <w:autoSpaceDE w:val="false"/>
        <w:ind w:firstLine="540"/>
        <w:jc w:val="both"/>
        <w:rPr/>
      </w:pPr>
      <w:r>
        <w:rPr/>
        <w:t>2.27. Цилиндры измерительные с пришлифованной пробкой вместимостью 10 мл; 25 мл; 50 мл; 100 мл; 250 мл; 500 мл.</w:t>
      </w:r>
    </w:p>
    <w:p>
      <w:pPr>
        <w:pStyle w:val="Normal"/>
        <w:autoSpaceDE w:val="false"/>
        <w:ind w:firstLine="540"/>
        <w:jc w:val="both"/>
        <w:rPr/>
      </w:pPr>
      <w:r>
        <w:rPr/>
        <w:t>2.28. Чашки выпарительные фарфоровые 1 - 3 вместимостью 25 мл; 50 мл; 100 мл.</w:t>
      </w:r>
    </w:p>
    <w:p>
      <w:pPr>
        <w:pStyle w:val="Normal"/>
        <w:autoSpaceDE w:val="false"/>
        <w:ind w:firstLine="540"/>
        <w:jc w:val="both"/>
        <w:rPr/>
      </w:pPr>
      <w:r>
        <w:rPr/>
        <w:t>2.29. Банки с притертой пробкой вместимостью 25 мл; 50 мл; 100 мл.</w:t>
      </w:r>
    </w:p>
    <w:p>
      <w:pPr>
        <w:pStyle w:val="Normal"/>
        <w:autoSpaceDE w:val="false"/>
        <w:ind w:firstLine="540"/>
        <w:jc w:val="both"/>
        <w:rPr/>
      </w:pPr>
      <w:r>
        <w:rPr/>
        <w:t>2.30. Чашка Петри диаметром 100 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спомогательные материалы, инструменты, приспособ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1. Бумага фильтровальная.</w:t>
      </w:r>
    </w:p>
    <w:p>
      <w:pPr>
        <w:pStyle w:val="Normal"/>
        <w:autoSpaceDE w:val="false"/>
        <w:ind w:firstLine="540"/>
        <w:jc w:val="both"/>
        <w:rPr/>
      </w:pPr>
      <w:r>
        <w:rPr/>
        <w:t>3.2. Вата гигроскопическая.</w:t>
      </w:r>
    </w:p>
    <w:p>
      <w:pPr>
        <w:pStyle w:val="Normal"/>
        <w:autoSpaceDE w:val="false"/>
        <w:ind w:firstLine="540"/>
        <w:jc w:val="both"/>
        <w:rPr/>
      </w:pPr>
      <w:r>
        <w:rPr/>
        <w:t>3.3. Груша резиновая N 1 (баллон).</w:t>
      </w:r>
    </w:p>
    <w:p>
      <w:pPr>
        <w:pStyle w:val="Normal"/>
        <w:autoSpaceDE w:val="false"/>
        <w:ind w:firstLine="540"/>
        <w:jc w:val="both"/>
        <w:rPr/>
      </w:pPr>
      <w:r>
        <w:rPr/>
        <w:t>3.4. Груша резиновая для микробюреток и пипеток.</w:t>
      </w:r>
    </w:p>
    <w:p>
      <w:pPr>
        <w:pStyle w:val="Normal"/>
        <w:autoSpaceDE w:val="false"/>
        <w:ind w:firstLine="540"/>
        <w:jc w:val="both"/>
        <w:rPr/>
      </w:pPr>
      <w:r>
        <w:rPr/>
        <w:t>3.5. Держатель для пробирок.</w:t>
      </w:r>
    </w:p>
    <w:p>
      <w:pPr>
        <w:pStyle w:val="Normal"/>
        <w:autoSpaceDE w:val="false"/>
        <w:ind w:firstLine="540"/>
        <w:jc w:val="both"/>
        <w:rPr/>
      </w:pPr>
      <w:r>
        <w:rPr/>
        <w:t>3.6. Ерши для мойки колб и пробирок.</w:t>
      </w:r>
    </w:p>
    <w:p>
      <w:pPr>
        <w:pStyle w:val="Normal"/>
        <w:autoSpaceDE w:val="false"/>
        <w:ind w:firstLine="540"/>
        <w:jc w:val="both"/>
        <w:rPr/>
      </w:pPr>
      <w:r>
        <w:rPr/>
        <w:t>3.7. Зажимы для резиновых трубок (винтовой Гофмана или пружинящий Мора).</w:t>
      </w:r>
    </w:p>
    <w:p>
      <w:pPr>
        <w:pStyle w:val="Normal"/>
        <w:autoSpaceDE w:val="false"/>
        <w:ind w:firstLine="540"/>
        <w:jc w:val="both"/>
        <w:rPr/>
      </w:pPr>
      <w:r>
        <w:rPr/>
        <w:t>3.8. Капсуляторка из пластмассы N 1 (малая), N 2 (средняя), N 3 (большая).</w:t>
      </w:r>
    </w:p>
    <w:p>
      <w:pPr>
        <w:pStyle w:val="Normal"/>
        <w:autoSpaceDE w:val="false"/>
        <w:ind w:firstLine="540"/>
        <w:jc w:val="both"/>
        <w:rPr/>
      </w:pPr>
      <w:r>
        <w:rPr/>
        <w:t>3.9. Карандаши по стеклу.</w:t>
      </w:r>
    </w:p>
    <w:p>
      <w:pPr>
        <w:pStyle w:val="Normal"/>
        <w:autoSpaceDE w:val="false"/>
        <w:ind w:firstLine="540"/>
        <w:jc w:val="both"/>
        <w:rPr/>
      </w:pPr>
      <w:r>
        <w:rPr/>
        <w:t>3.10. Колпачки стеклянные разных размеров.</w:t>
      </w:r>
    </w:p>
    <w:p>
      <w:pPr>
        <w:pStyle w:val="Normal"/>
        <w:autoSpaceDE w:val="false"/>
        <w:ind w:firstLine="540"/>
        <w:jc w:val="both"/>
        <w:rPr/>
      </w:pPr>
      <w:r>
        <w:rPr/>
        <w:t>3.11. Лопаточки глазные.</w:t>
      </w:r>
    </w:p>
    <w:p>
      <w:pPr>
        <w:pStyle w:val="Normal"/>
        <w:autoSpaceDE w:val="false"/>
        <w:ind w:firstLine="540"/>
        <w:jc w:val="both"/>
        <w:rPr/>
      </w:pPr>
      <w:r>
        <w:rPr/>
        <w:t>3.12. Ножницы.</w:t>
      </w:r>
    </w:p>
    <w:p>
      <w:pPr>
        <w:pStyle w:val="Normal"/>
        <w:autoSpaceDE w:val="false"/>
        <w:ind w:firstLine="540"/>
        <w:jc w:val="both"/>
        <w:rPr/>
      </w:pPr>
      <w:r>
        <w:rPr/>
        <w:t>3.13. Очки защитные.</w:t>
      </w:r>
    </w:p>
    <w:p>
      <w:pPr>
        <w:pStyle w:val="Normal"/>
        <w:autoSpaceDE w:val="false"/>
        <w:ind w:firstLine="540"/>
        <w:jc w:val="both"/>
        <w:rPr/>
      </w:pPr>
      <w:r>
        <w:rPr/>
        <w:t>3.14. Палочка графитовая (изготавливают из графита твердого простого карандаша, который перед употреблением прокаливают).</w:t>
      </w:r>
    </w:p>
    <w:p>
      <w:pPr>
        <w:pStyle w:val="Normal"/>
        <w:autoSpaceDE w:val="false"/>
        <w:ind w:firstLine="540"/>
        <w:jc w:val="both"/>
        <w:rPr/>
      </w:pPr>
      <w:r>
        <w:rPr/>
        <w:t>3.15. Пинцет.</w:t>
      </w:r>
    </w:p>
    <w:p>
      <w:pPr>
        <w:pStyle w:val="Normal"/>
        <w:autoSpaceDE w:val="false"/>
        <w:ind w:firstLine="540"/>
        <w:jc w:val="both"/>
        <w:rPr/>
      </w:pPr>
      <w:r>
        <w:rPr/>
        <w:t>3.16. Пресс для обжима пробок.</w:t>
      </w:r>
    </w:p>
    <w:p>
      <w:pPr>
        <w:pStyle w:val="Normal"/>
        <w:autoSpaceDE w:val="false"/>
        <w:ind w:firstLine="540"/>
        <w:jc w:val="both"/>
        <w:rPr/>
      </w:pPr>
      <w:r>
        <w:rPr/>
        <w:t>3.17. Пробки пустотелые.</w:t>
      </w:r>
    </w:p>
    <w:p>
      <w:pPr>
        <w:pStyle w:val="Normal"/>
        <w:autoSpaceDE w:val="false"/>
        <w:ind w:firstLine="540"/>
        <w:jc w:val="both"/>
        <w:rPr/>
      </w:pPr>
      <w:r>
        <w:rPr/>
        <w:t>3.18. Сверла для пробок (комплект N 1 и N 2).</w:t>
      </w:r>
    </w:p>
    <w:p>
      <w:pPr>
        <w:pStyle w:val="Normal"/>
        <w:autoSpaceDE w:val="false"/>
        <w:ind w:firstLine="540"/>
        <w:jc w:val="both"/>
        <w:rPr/>
      </w:pPr>
      <w:r>
        <w:rPr/>
        <w:t>3.19. Сетки асбестометаллические лабораторные 120 х 120 мм; 195 х 195 мм.</w:t>
      </w:r>
    </w:p>
    <w:p>
      <w:pPr>
        <w:pStyle w:val="Normal"/>
        <w:autoSpaceDE w:val="false"/>
        <w:ind w:firstLine="540"/>
        <w:jc w:val="both"/>
        <w:rPr/>
      </w:pPr>
      <w:r>
        <w:rPr/>
        <w:t>3.20. Треножник.</w:t>
      </w:r>
    </w:p>
    <w:p>
      <w:pPr>
        <w:pStyle w:val="Normal"/>
        <w:autoSpaceDE w:val="false"/>
        <w:ind w:firstLine="540"/>
        <w:jc w:val="both"/>
        <w:rPr/>
      </w:pPr>
      <w:r>
        <w:rPr/>
        <w:t>3.21. Треугольники для тиглей N 40, 50.</w:t>
      </w:r>
    </w:p>
    <w:p>
      <w:pPr>
        <w:pStyle w:val="Normal"/>
        <w:autoSpaceDE w:val="false"/>
        <w:ind w:firstLine="540"/>
        <w:jc w:val="both"/>
        <w:rPr/>
      </w:pPr>
      <w:r>
        <w:rPr/>
        <w:t>3.22. Трубки резиновые соединительные.</w:t>
      </w:r>
    </w:p>
    <w:p>
      <w:pPr>
        <w:pStyle w:val="Normal"/>
        <w:autoSpaceDE w:val="false"/>
        <w:ind w:firstLine="540"/>
        <w:jc w:val="both"/>
        <w:rPr/>
      </w:pPr>
      <w:r>
        <w:rPr/>
        <w:t>3.23. Шпатель из полимерных материалов или фарфоровый.</w:t>
      </w:r>
    </w:p>
    <w:p>
      <w:pPr>
        <w:pStyle w:val="Normal"/>
        <w:autoSpaceDE w:val="false"/>
        <w:ind w:firstLine="540"/>
        <w:jc w:val="both"/>
        <w:rPr/>
      </w:pPr>
      <w:r>
        <w:rPr/>
        <w:t>3.24. Штатив полиэтиленовый на 10 пробирок, 20 пробирок.</w:t>
      </w:r>
    </w:p>
    <w:p>
      <w:pPr>
        <w:pStyle w:val="Normal"/>
        <w:autoSpaceDE w:val="false"/>
        <w:ind w:firstLine="540"/>
        <w:jc w:val="both"/>
        <w:rPr/>
      </w:pPr>
      <w:r>
        <w:rPr/>
        <w:t>3.25. Штатив лабораторный для закрепления посуды и приборов (штатив физический с 2 - 3 лапками).</w:t>
      </w:r>
    </w:p>
    <w:p>
      <w:pPr>
        <w:pStyle w:val="Normal"/>
        <w:autoSpaceDE w:val="false"/>
        <w:ind w:firstLine="540"/>
        <w:jc w:val="both"/>
        <w:rPr/>
      </w:pPr>
      <w:r>
        <w:rPr/>
        <w:t>3.26. Щетка для весов.</w:t>
      </w:r>
    </w:p>
    <w:p>
      <w:pPr>
        <w:pStyle w:val="Normal"/>
        <w:autoSpaceDE w:val="false"/>
        <w:ind w:firstLine="540"/>
        <w:jc w:val="both"/>
        <w:rPr/>
      </w:pPr>
      <w:r>
        <w:rPr/>
        <w:t>3.27. Щипцы тигельные.</w:t>
      </w:r>
    </w:p>
    <w:p>
      <w:pPr>
        <w:pStyle w:val="Normal"/>
        <w:autoSpaceDE w:val="false"/>
        <w:ind w:firstLine="540"/>
        <w:jc w:val="both"/>
        <w:rPr/>
      </w:pPr>
      <w:r>
        <w:rPr/>
        <w:t>3.28. Респиратор (типа "Лепесток").</w:t>
      </w:r>
    </w:p>
    <w:p>
      <w:pPr>
        <w:pStyle w:val="Normal"/>
        <w:autoSpaceDE w:val="false"/>
        <w:ind w:firstLine="540"/>
        <w:jc w:val="both"/>
        <w:rPr/>
      </w:pPr>
      <w:r>
        <w:rPr/>
        <w:t>3.29. Перчатки резиновы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Титрованные растворы &lt;*&gt;.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256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,  </w:t>
              <w:br/>
              <w:t xml:space="preserve">моль/л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роданида раствор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2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триевая соль этилендиаминатетрауксусной</w:t>
              <w:br/>
              <w:t xml:space="preserve">кислоты раствор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; 0,01; 0,00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да раствор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2; 0,0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да монохлорида раствор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бромата раствор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иодата раствор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перманганата раствор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хлороводородной раствор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5; 0,0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гидроксида раствор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5; 0,0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нитрата раствор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тиосульфата раствор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2; 0,0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и окисной нитрата раствор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а нитрата раствор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0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а сульфата раствор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риготовление и срок годности титрованных растворов приведены в Государственной фармакопее СССР XI издания, вып. 2. Титрованные растворы хранят при 18 - 20 град. C в плотно закрытых стеклянных бутылках (с притертыми пробками), в защищенном от света месте. Растворы иода, иодмонохлорида, калия бромата, калия перманганата, натрия нитрита, серебра нитрата - в склянках темного стекла. Растворы натра едкого и натрия тиосульфата - тщательно защищая от действия углекислоты воздуха. Титрованные растворы (0,1 моль/л) следует получать в контрольно-аналитической лаборатории не реже 1 раза в месяц, а титрованные растворы с концентрацией менее 0,1 моль/л используются свежеприготовленны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Индикаторы &lt;*&gt;.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, 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мтимолового синего раствор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мфенолового синего раствор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карбазида насыщенный спиртовой раствор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карбазона раствор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хромата раствор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сцов железоаммониевых раствор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ный хром темно-синий (индикаторная      </w:t>
              <w:br/>
              <w:t xml:space="preserve">смесь)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ный хром черный специальный             </w:t>
              <w:br/>
              <w:t xml:space="preserve">(индикаторная смесь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хмала растворимого раствор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иленолового оранжевого раствор (или         </w:t>
              <w:br/>
              <w:t xml:space="preserve">индикаторная смесь)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енового голубого (синего) раствор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ового оранжевого раствор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ексид (индикаторная смесь)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трального красного раствор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; 0,25; 0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катехинового фиолетового раствор (или     </w:t>
              <w:br/>
              <w:t xml:space="preserve">индикаторная смесь)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лового синего раствор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лового синего спиртовой раствор (на       </w:t>
              <w:br/>
              <w:t xml:space="preserve">96-процентном спирте)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лфталеина раствор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пеолина ОО раствор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ового красного раствор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фталеина раствор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зин Н (эозин натрий водорастворимый) раство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; 0,5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риготовление, хранение и срок годности индикаторов приведены в Государственной фармакопее СССР XI издания, вып. 2. Для приготовления спиртосодержащих растворов используется 96-процентный этиловый спир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Бумага индикаторная &lt;**&gt;.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4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ал pH перехода окраск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го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- 5,2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моидная синяя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- 6,4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мусовая красная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0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мусовая нейтральная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; 8,0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мусовая синяя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АН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- 11,0; 0,3 - 2,2; 1,8 - </w:t>
              <w:br/>
              <w:t xml:space="preserve">3,6; 4,0 - 5,4; 5,8 - 7,4;   </w:t>
              <w:br/>
              <w:t xml:space="preserve">7,4 - 8,8; 7,8 - 9,0; 8,7 -  </w:t>
              <w:br/>
              <w:t xml:space="preserve">10,0; 10,0 - 11,6; 11,5 -    </w:t>
              <w:br/>
              <w:t xml:space="preserve">13,2; 12,4 - 13,6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ая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- 10,0; 7,0 - 14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фталеиновая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2 - 10,0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*&gt; Введена в Государственную фармакопею СССР XI издания, вып. 2. Гарантийный срок годности индикаторной бумаги 2 года, бумаги Конго и универсальной - 5 лет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Реактивы.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4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, концентрация,  </w:t>
              <w:br/>
              <w:t xml:space="preserve">срок годност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а раствор               </w:t>
              <w:br/>
              <w:t xml:space="preserve">концентрированный &lt;*&gt;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а раствор &lt;*&gt;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; 5%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а водно-спиртовой       </w:t>
              <w:br/>
              <w:t xml:space="preserve">раствор &lt;*&gt;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чный буферный раствор &lt;*&gt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ванадат (мета) &lt;*&gt;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ванадата раствор в    </w:t>
              <w:br/>
              <w:t xml:space="preserve">кислоте серной                </w:t>
              <w:br/>
              <w:t xml:space="preserve">концентрированной &lt;*&gt;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применяют через 24     </w:t>
              <w:br/>
              <w:t xml:space="preserve">часа. Срок годности - 10 суток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ванадата раствор в    </w:t>
              <w:br/>
              <w:t xml:space="preserve">кислоте хлороводородной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0,01 г аммония      </w:t>
              <w:br/>
              <w:t xml:space="preserve">ванадата в 10 мл 25% раствора  </w:t>
              <w:br/>
              <w:t xml:space="preserve">кислоты хлороводородной. Срок  </w:t>
              <w:br/>
              <w:t xml:space="preserve">годности раствора - 1 месяц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карбоната раствор &lt;*&gt;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(натрия) молибдат &lt;*&gt;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(натрия) молибдата    </w:t>
              <w:br/>
              <w:t xml:space="preserve">раствор в кислоте серной      </w:t>
              <w:br/>
              <w:t xml:space="preserve">концентрированной (реактив    </w:t>
              <w:br/>
              <w:t xml:space="preserve">Фреде) &lt;*&gt;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 через 24 час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(натрия) молибдата 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яют 5 г аммония (натрия)</w:t>
              <w:br/>
              <w:t xml:space="preserve">молибдата в 100 мл воды и      </w:t>
              <w:br/>
              <w:t xml:space="preserve">прибавляют 35 мл кислоты       </w:t>
              <w:br/>
              <w:t xml:space="preserve">азотной (плотность 1,2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оксалата раствор &lt;*&gt;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роданид &lt;*&gt;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роданида раствор &lt;*&gt;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сульфат &lt;*&gt;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я хлорида раствор &lt;*&gt;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идрид уксусный &lt;*&gt;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ия хлорида или бария       </w:t>
              <w:br/>
              <w:t xml:space="preserve">нитрата раствор &lt;*&gt;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идин (или бензидина       </w:t>
              <w:br/>
              <w:t xml:space="preserve">гидрохлорид) &lt;*&gt;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идина раствор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. Растворяют 0,5 г         </w:t>
              <w:br/>
              <w:t xml:space="preserve">бензидина основания или        </w:t>
              <w:br/>
              <w:t xml:space="preserve">бензидина гидрохлорида в 10 мл </w:t>
              <w:br/>
              <w:t xml:space="preserve">кислоты уксусной ледяной и     </w:t>
              <w:br/>
              <w:t xml:space="preserve">разбавляют водой до 100 мл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лин &lt;*&gt;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лина раствор в кислоте    </w:t>
              <w:br/>
              <w:t xml:space="preserve">серной &lt;*&gt;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,2:10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силамина гидрохлорид &lt;*&gt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-Диметиламинобензальдегид </w:t>
              <w:br/>
              <w:t xml:space="preserve">&lt;*&gt;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-Диметиламинобензальдегида</w:t>
              <w:br/>
              <w:t xml:space="preserve">раствор в кислоте серной      </w:t>
              <w:br/>
              <w:t xml:space="preserve">концентрированной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0,1 г               </w:t>
              <w:br/>
              <w:t xml:space="preserve">n-диметиламинобензальдегида в  </w:t>
              <w:br/>
              <w:t xml:space="preserve">10 мл кислоты серной           </w:t>
              <w:br/>
              <w:t xml:space="preserve">концентрированной. Сохраняют в </w:t>
              <w:br/>
              <w:t xml:space="preserve">склянке темного стекла с       </w:t>
              <w:br/>
              <w:t xml:space="preserve">притертой пробкой в защищенном </w:t>
              <w:br/>
              <w:t>от света месте. Срок годности -</w:t>
              <w:br/>
              <w:t xml:space="preserve">7 суток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глиоксима спиртовой 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4-Динитрофенилгидразин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4-Динитрофенилгидразина  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%. Растворяют 0,01 г       </w:t>
              <w:br/>
              <w:t xml:space="preserve">2,4-динитрофенилгидразина в    </w:t>
              <w:br/>
              <w:t xml:space="preserve">16,7 мл кислоты                </w:t>
              <w:br/>
              <w:t>хлористо-водородной разведенной</w:t>
              <w:br/>
              <w:t>при нагревании на водяной бане.</w:t>
              <w:br/>
              <w:t xml:space="preserve">После охлаждения раствор       </w:t>
              <w:br/>
              <w:t xml:space="preserve">разбавляют водой до 100 мл.    </w:t>
              <w:br/>
              <w:t xml:space="preserve">Раствор сохраняют в склянке с  </w:t>
              <w:br/>
              <w:t xml:space="preserve">притертой пробкой в защищенном </w:t>
              <w:br/>
              <w:t>от света месте. Срок годности -</w:t>
              <w:br/>
              <w:t xml:space="preserve">3 месяц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зона раствор в хлороформе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%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амина раствор &lt;*&gt;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карбазид &lt;*&gt;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карбазида раствор в    </w:t>
              <w:br/>
              <w:t xml:space="preserve">ацетоне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0,05 г              </w:t>
              <w:br/>
              <w:t xml:space="preserve">дифенилкарбазида в 10 мл       </w:t>
              <w:br/>
              <w:t xml:space="preserve">ацетона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карбазида подкисленный </w:t>
              <w:br/>
              <w:t xml:space="preserve">раствор в ацетоне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0,25 г              </w:t>
              <w:br/>
              <w:t xml:space="preserve">дифенилкарбазида в ацетоне     </w:t>
              <w:br/>
              <w:t xml:space="preserve">и объем доводят ацетоном до    </w:t>
              <w:br/>
              <w:t xml:space="preserve">50 мл. К 25 мл полученного     </w:t>
              <w:br/>
              <w:t xml:space="preserve">раствора прибавляют 1 мл 1     </w:t>
              <w:br/>
              <w:t>моль/л раствора кислоты серной.</w:t>
              <w:br/>
              <w:t xml:space="preserve">Применяют свежеприготовленным. </w:t>
              <w:br/>
              <w:t xml:space="preserve">Потемневший раствор к          </w:t>
              <w:br/>
              <w:t xml:space="preserve">употреблению не пригоден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карбазида раствор в    </w:t>
              <w:br/>
              <w:t xml:space="preserve">кислоте серной                </w:t>
              <w:br/>
              <w:t xml:space="preserve">концентрированной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0,1 г               </w:t>
              <w:br/>
              <w:t xml:space="preserve">дифенилкарбазида в 10 мл       </w:t>
              <w:br/>
              <w:t xml:space="preserve">кислоты серной                 </w:t>
              <w:br/>
              <w:t xml:space="preserve">концентрированной. Применяют   </w:t>
              <w:br/>
              <w:t xml:space="preserve">свежеприготовленным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закисного сульфата  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яют 3 г железа закисного</w:t>
              <w:br/>
              <w:t xml:space="preserve">сульфата в смеси из 3 мл воды  </w:t>
              <w:br/>
              <w:t xml:space="preserve">и 3 мл кислоты серной          </w:t>
              <w:br/>
              <w:t xml:space="preserve">разведенной. Применяют         </w:t>
              <w:br/>
              <w:t xml:space="preserve">свежеприготовленным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окисного нитрата    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. Применяют через 24 часа.   </w:t>
              <w:br/>
              <w:t>Раствор желтого цвета. В случае</w:t>
              <w:br/>
              <w:t xml:space="preserve">необходимости фильтруют.       </w:t>
              <w:br/>
              <w:t>Сохраняют в склянке с притертой</w:t>
              <w:br/>
              <w:t xml:space="preserve">пробкой в защищенном от света  </w:t>
              <w:br/>
              <w:t>месте. Срок годности - 10 суток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окисного нитрата    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%. Применяют                </w:t>
              <w:br/>
              <w:t xml:space="preserve">свежеприготовленным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окисного хлорида    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; 3%; 1%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 едкого раствор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%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 (натра) едкого спиртовой </w:t>
              <w:br/>
              <w:t xml:space="preserve">раствор &lt;*&gt;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моль/л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бихромат &lt;*&gt;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бихромата раствор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; 7,5%; 5%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бромид &lt;*&gt;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бромида раствор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гидрокарбонат &lt;*&gt;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иодат &lt;*&gt;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иодид &lt;*&gt;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карбонат &lt;*&gt;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(натрия) нитрат &lt;*&gt;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перманганат &lt;*&gt;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феррицианида раствор    </w:t>
              <w:br/>
              <w:t xml:space="preserve">(красная кровяная соль)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%; 5%; 10%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ферроцианида раствор    </w:t>
              <w:br/>
              <w:t xml:space="preserve">(желтая кровяная соль)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; 5%; 20%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я фосфат двузамещенный &lt;*&gt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фосфат однозамещенный   </w:t>
              <w:br/>
              <w:t xml:space="preserve">&lt;*&gt;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я хлорида раствор &lt;*&gt;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сцы железоаммониевые &lt;*&gt;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азотная               </w:t>
              <w:br/>
              <w:t xml:space="preserve">концентрированная &lt;*&gt;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1,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азотная &lt;*&gt;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1,2; 32 - 33%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азотная разведенная   </w:t>
              <w:br/>
              <w:t xml:space="preserve">&lt;*&gt;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винной раствор &lt;*&gt;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%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пикриновой спиртовой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серная                </w:t>
              <w:br/>
              <w:t xml:space="preserve">концентрированная &lt;*&gt;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а серная разведенная &lt;*&gt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серной раствор &lt;*&gt;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оль/л; 0,1 моль/л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хлороводородная       </w:t>
              <w:br/>
              <w:t xml:space="preserve">концентрированная &lt;*&gt;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хлороводородная &lt;*&gt;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%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хлороводородная       </w:t>
              <w:br/>
              <w:t xml:space="preserve">разведенная &lt;*&gt;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%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хлороводородной       </w:t>
              <w:br/>
              <w:t xml:space="preserve">раствор &lt;*&gt;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сульфаниловая &lt;*&gt;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сульфаниловой раствор </w:t>
              <w:br/>
              <w:t xml:space="preserve">&lt;*&gt;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0,1 г кислоты       </w:t>
              <w:br/>
              <w:t xml:space="preserve">сульфаниловой в 20 мл кислоты  </w:t>
              <w:br/>
              <w:t xml:space="preserve">хлороводородной разведенной    </w:t>
              <w:br/>
              <w:t xml:space="preserve">и разбавляют водой до 100 мл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уксусная ледяная &lt;*&gt;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уксусная разведенная  </w:t>
              <w:br/>
              <w:t xml:space="preserve">&lt;*&gt;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уксусной раствор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фосфорно-вольфрамовой </w:t>
              <w:br/>
              <w:t xml:space="preserve">раствор (для количественного  </w:t>
              <w:br/>
              <w:t xml:space="preserve">определения лекарственных     </w:t>
              <w:br/>
              <w:t xml:space="preserve">средств)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. Раствор сохраняют в склянке</w:t>
              <w:br/>
              <w:t xml:space="preserve">темного стекла с притертой     </w:t>
              <w:br/>
              <w:t xml:space="preserve">пробкой. Срок годности -       </w:t>
              <w:br/>
              <w:t xml:space="preserve">1 месяц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фосфорно-молибденовая </w:t>
              <w:br/>
              <w:t xml:space="preserve">&lt;*&gt;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щавелевой раствор &lt;*&gt;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а нитрат &lt;*&gt;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а нитрата раствор &lt;*&gt;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а нитрата спиртовой 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. Разбавляют 2 мл 5% раствора</w:t>
              <w:br/>
              <w:t xml:space="preserve">кобальта нитрата 96% спиртом   </w:t>
              <w:br/>
              <w:t xml:space="preserve">до 10 мл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а хлорида раствор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; 1%; 5% &lt;*&gt;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тана хлорида раствор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езиальная смесь &lt;*&gt;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металлический (порошок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я сульфат &lt;*&gt;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я сульфата насыщенный 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я сульфата раствор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я хлорид &lt;*&gt;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 ацетата раствор &lt;*&gt;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ная проволока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 нитрата раствор &lt;*&gt;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 сульфат &lt;*&gt;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 сульфата раствор &lt;*&gt;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 едкий &lt;*&gt;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а едкого раствор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%; 5%; 10% &lt;1&gt;; 2 моль/л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ацетат &lt;*&gt;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гидрокарбонат &lt;*&gt;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карбоната раствор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; 0,5%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карбоната безводного   </w:t>
              <w:br/>
              <w:t xml:space="preserve">раствор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; 5%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кобальтинитрита раствор</w:t>
              <w:br/>
              <w:t xml:space="preserve">&lt;*&gt;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кобальтинитрита раствор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яют 4,5 г натрия нитрита</w:t>
              <w:br/>
              <w:t xml:space="preserve">в 4,5 мл горячей воды. После   </w:t>
              <w:br/>
              <w:t xml:space="preserve">охлаждения прибавляют 1,5 г    </w:t>
              <w:br/>
              <w:t xml:space="preserve">кобальта нитрата и 0,75 мл     </w:t>
              <w:br/>
              <w:t xml:space="preserve">5% раствора кислоты уксусной.  </w:t>
              <w:br/>
              <w:t xml:space="preserve">Применяют через 24 час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нитрит &lt;*&gt;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нитрита раствор &lt;*&gt;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нитропруссида раствор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; 5%; 10%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нитропруссида          </w:t>
              <w:br/>
              <w:t xml:space="preserve">окисленного раствор &lt;*&gt;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ют по 1 мл: 10% раствора</w:t>
              <w:br/>
              <w:t xml:space="preserve">калия феррицианида, 10%        </w:t>
              <w:br/>
              <w:t xml:space="preserve">раствора натрия нитропруссида, </w:t>
              <w:br/>
              <w:t xml:space="preserve">2 моль/л раствора натра едкого </w:t>
              <w:br/>
              <w:t xml:space="preserve">и объем доводят водой до 100   </w:t>
              <w:br/>
              <w:t xml:space="preserve">мл. Сохраняют в темном месте.  </w:t>
              <w:br/>
              <w:t xml:space="preserve">Срок годности - 8 - 9 суток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нитропруссида          </w:t>
              <w:br/>
              <w:t xml:space="preserve">окисленного раствор-II &lt;*&gt;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родизоната раствор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сульфат безводный &lt;*&gt;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сульфата раствор &lt;*&gt;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сульфида раствор &lt;*&gt;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тиосульфат &lt;*&gt;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насыщенный     </w:t>
              <w:br/>
              <w:t xml:space="preserve">раствор &lt;*&gt;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раствор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-Нафтол &lt;*&gt;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-Нафтол &lt;*&gt;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-Нафтола щелочный раствор </w:t>
              <w:br/>
              <w:t xml:space="preserve">&lt;*&gt;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%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-Нафтола раствор,         </w:t>
              <w:br/>
              <w:t>приготовленный на 10% растворе</w:t>
              <w:br/>
              <w:t xml:space="preserve">натра едкого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. Применяют                  </w:t>
              <w:br/>
              <w:t xml:space="preserve">свежеприготовленным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гидрин &lt;*&gt;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гидрина раствор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5%; 1%. Применяют           </w:t>
              <w:br/>
              <w:t xml:space="preserve">свежеприготовленным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гидрина раствор в кислоте  </w:t>
              <w:br/>
              <w:t xml:space="preserve">серной концентрированной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0,01 г нингидрина в </w:t>
              <w:br/>
              <w:t xml:space="preserve">10 мл кислоты серной           </w:t>
              <w:br/>
              <w:t xml:space="preserve">концентрированной. Сохраняют в </w:t>
              <w:br/>
              <w:t xml:space="preserve">склянке темного стекла с       </w:t>
              <w:br/>
              <w:t xml:space="preserve">притертой пробкой. Срок        </w:t>
              <w:br/>
              <w:t xml:space="preserve">годности - 10 суток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Оксихинолина (хинозол)      </w:t>
              <w:br/>
              <w:t xml:space="preserve">спиртовой раствор &lt;**&gt;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%. Применяют                  </w:t>
              <w:br/>
              <w:t xml:space="preserve">свежеприготовленным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ова закисного хлорида       </w:t>
              <w:br/>
              <w:t xml:space="preserve">раствор &lt;*&gt;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ова закисного хлорида       </w:t>
              <w:br/>
              <w:t xml:space="preserve">раствор в кислоте             </w:t>
              <w:br/>
              <w:t xml:space="preserve">хлороводородной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. Растворяют 0,5 г олова     </w:t>
              <w:br/>
              <w:t xml:space="preserve">закисного хлорида в смеси из   </w:t>
              <w:br/>
              <w:t xml:space="preserve">5 мл кислоты хлороводородной   </w:t>
              <w:br/>
              <w:t xml:space="preserve">концентрированной и 5 мл вод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ладия хлорида раствор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%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гидроль &lt;*&gt;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гидроля раствор в ацетоне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1 мл пергидроля прибавляют   </w:t>
              <w:br/>
              <w:t xml:space="preserve">9 мл ацетон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си водорода раствор &lt;*&gt;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%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ТРЦ (тетрародано      </w:t>
              <w:br/>
              <w:t xml:space="preserve">П-цинката)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м. Растворяют 14,4 г цинка </w:t>
              <w:br/>
              <w:t xml:space="preserve">сульфата и 15,22 г аммония     </w:t>
              <w:br/>
              <w:t xml:space="preserve">роданида в воде в мерной колбе </w:t>
              <w:br/>
              <w:t xml:space="preserve">вместимостью 100 мл, объем     </w:t>
              <w:br/>
              <w:t xml:space="preserve">доводят водой до метки,        </w:t>
              <w:br/>
              <w:t xml:space="preserve">перемешивают и фильтруют через </w:t>
              <w:br/>
              <w:t xml:space="preserve">ватный фильтр. Хранят при      </w:t>
              <w:br/>
              <w:t xml:space="preserve">комнатной температуре. При     </w:t>
              <w:br/>
              <w:t xml:space="preserve">хранении раствора возможно     </w:t>
              <w:br/>
              <w:t xml:space="preserve">образование осадка. Качество   </w:t>
              <w:br/>
              <w:t xml:space="preserve">раствора при этом сохраняется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ив Люголя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5 г иода и 10 г     </w:t>
              <w:br/>
              <w:t xml:space="preserve">калия иодида в воде и объем    </w:t>
              <w:br/>
              <w:t xml:space="preserve">раствора доводят водой до      </w:t>
              <w:br/>
              <w:t xml:space="preserve">100 мл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ив Несслера &lt;*&gt;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тив Фелинга &lt;*&gt;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орцин &lt;*&gt;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и оксид желтый &lt;*&gt;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ца ацетата раствор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&lt;1&gt;; 1%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ена оксида раствор в       </w:t>
              <w:br/>
              <w:t xml:space="preserve">кислоте серной                </w:t>
              <w:br/>
              <w:t xml:space="preserve">концентрированной (реактив    </w:t>
              <w:br/>
              <w:t xml:space="preserve">Мекке)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0,1 г селена оксида </w:t>
              <w:br/>
              <w:t xml:space="preserve">в 10 мл кислоты серной         </w:t>
              <w:br/>
              <w:t xml:space="preserve">концентрированной. Сохраняют   </w:t>
              <w:br/>
              <w:t xml:space="preserve">в склянке темного стекла с     </w:t>
              <w:br/>
              <w:t xml:space="preserve">притертой пробкой в защищенном </w:t>
              <w:br/>
              <w:t>от света месте. Срок годности -</w:t>
              <w:br/>
              <w:t xml:space="preserve">10 суток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а нитрата раствор &lt;*&gt;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%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а нитрата аммиачный     </w:t>
              <w:br/>
              <w:t xml:space="preserve">раствор &lt;*&gt;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 Рейнеке раствор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%; 8%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рьмы хлорида насыщенный     </w:t>
              <w:br/>
              <w:t xml:space="preserve">раствор в хлороформе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ина раствор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%; 5% &lt;*&gt;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л &lt;*&gt;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на диоксида раствор (в    </w:t>
              <w:br/>
              <w:t xml:space="preserve">кислоте серной                </w:t>
              <w:br/>
              <w:t xml:space="preserve">концентрированной) &lt;*&gt;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 активированный &lt;*&gt;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 &lt;*&gt;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роглюцин &lt;*&gt;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дегида раствор         </w:t>
              <w:br/>
              <w:t xml:space="preserve">(формалин) &lt;*&gt;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дегида раствор в       </w:t>
              <w:br/>
              <w:t xml:space="preserve">кислоте серной                </w:t>
              <w:br/>
              <w:t xml:space="preserve">концентрированной (реактив    </w:t>
              <w:br/>
              <w:t xml:space="preserve">Марки) &lt;*&gt;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ольная смесь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50 мл раствора формальдегида </w:t>
              <w:br/>
              <w:t xml:space="preserve">прибавляют 1 мл раствора       </w:t>
              <w:br/>
              <w:t xml:space="preserve">фенолфталеина и 0,1 моль/л     </w:t>
              <w:br/>
              <w:t xml:space="preserve">раствора натра едкого до       </w:t>
              <w:br/>
              <w:t xml:space="preserve">розового окрашивания.          </w:t>
              <w:br/>
              <w:t xml:space="preserve">Применяют свежеприготовленной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амин &lt;*&gt;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амина раствор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; 10%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амина раствор в кислоте   </w:t>
              <w:br/>
              <w:t xml:space="preserve">серной концентрированной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яют 0,1 г хлорамина     </w:t>
              <w:br/>
              <w:t xml:space="preserve">в 10 мл кислоты серной         </w:t>
              <w:br/>
              <w:t xml:space="preserve">концентрированной. Срок        </w:t>
              <w:br/>
              <w:t xml:space="preserve">годности - 2 - 3 суток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 металлический без мышьяка</w:t>
              <w:br/>
              <w:t xml:space="preserve">&lt;*&gt;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овая пыль &lt;*&gt;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ктивы готовятся в испытательной лаборатории, их получение аптеками проводится по мере необходим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Растворители.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418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он &lt;*&gt;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церин &lt;*&gt;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этиловый &lt;*&gt;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%; 70%; 90%; 95 - 96%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оформ &lt;*&gt;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ир этиловый &lt;*&gt;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риготовление, хранение, срок годности реактивов приведены по Государственной фармакопее СССР XI издания, вып. 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работе контрольно-аналитического кабинета (стол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аптеки ________________ за 2000 г.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945"/>
        <w:gridCol w:w="1620"/>
        <w:gridCol w:w="256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анализ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</w:t>
              <w:br/>
              <w:t>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 </w:t>
              <w:br/>
              <w:t>изготовлено</w:t>
              <w:br/>
              <w:t xml:space="preserve">неудовлет- </w:t>
              <w:br/>
              <w:t xml:space="preserve">ворительн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 </w:t>
              <w:br/>
              <w:t>неудовлетворитель-</w:t>
              <w:br/>
              <w:t xml:space="preserve">но изготовленных  </w:t>
              <w:br/>
              <w:t xml:space="preserve">лекарственных     </w:t>
              <w:br/>
              <w:t xml:space="preserve">средств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арственных форм,     </w:t>
              <w:br/>
              <w:t xml:space="preserve">изготовленных по        </w:t>
              <w:br/>
              <w:t xml:space="preserve">индивидуальным          </w:t>
              <w:br/>
              <w:t xml:space="preserve">рецептам и требованиям  </w:t>
              <w:br/>
              <w:t>лечебно-профилактических</w:t>
              <w:br/>
              <w:t xml:space="preserve">учрежд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тов,           </w:t>
              <w:br/>
              <w:t xml:space="preserve">полуфабрикатов,         </w:t>
              <w:br/>
              <w:t xml:space="preserve">внутриаптечной          </w:t>
              <w:br/>
              <w:t xml:space="preserve">заготовки, фасов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танций,             </w:t>
              <w:br/>
              <w:t xml:space="preserve">лекарственных средств   </w:t>
              <w:br/>
              <w:t xml:space="preserve">"Ангро",                </w:t>
              <w:br/>
              <w:t xml:space="preserve">концентрированных       </w:t>
              <w:br/>
              <w:t xml:space="preserve">растворов в бюреточной  </w:t>
              <w:br/>
              <w:t xml:space="preserve">системе и штангласах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ы очищенно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Заведующий-провизор аптекой N _____ _____________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(И.О.Фамилия)</w:t>
      </w:r>
    </w:p>
    <w:p>
      <w:pPr>
        <w:pStyle w:val="ConsPlusNonformat"/>
        <w:widowControl/>
        <w:rPr/>
      </w:pPr>
      <w:r>
        <w:rPr/>
        <w:t>Провизор-аналитик                   _____________ 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зъятия лекарственных средств для контроля непосредственно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птеке или в испытательной лаборатории (нужное подчеркну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Аптека N ___________ от _________________ 200_ г.</w:t>
      </w:r>
    </w:p>
    <w:p>
      <w:pPr>
        <w:pStyle w:val="Normal"/>
        <w:autoSpaceDE w:val="false"/>
        <w:rPr/>
      </w:pPr>
      <w:r>
        <w:rPr/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15"/>
        <w:gridCol w:w="1485"/>
        <w:gridCol w:w="1350"/>
        <w:gridCol w:w="1080"/>
        <w:gridCol w:w="1350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>рецепта</w:t>
              <w:br/>
              <w:t>(требо-</w:t>
              <w:br/>
              <w:t>вания),</w:t>
              <w:br/>
              <w:t xml:space="preserve">номер  </w:t>
              <w:br/>
              <w:t xml:space="preserve">сери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контроля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  <w:br/>
              <w:t xml:space="preserve">(удовлет- </w:t>
              <w:br/>
              <w:t>воряет, не</w:t>
              <w:br/>
              <w:t>удовлетво-</w:t>
              <w:br/>
              <w:t xml:space="preserve">ряет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  <w:br/>
              <w:t xml:space="preserve">(фамилия, </w:t>
              <w:br/>
              <w:t xml:space="preserve">инициалы  </w:t>
              <w:br/>
              <w:t>изготовив-</w:t>
              <w:br/>
              <w:t>шего, про-</w:t>
              <w:br/>
              <w:t>верившего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-</w:t>
              <w:br/>
              <w:t xml:space="preserve">ного (+)  </w:t>
              <w:br/>
              <w:t xml:space="preserve">или (-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</w:t>
              <w:br/>
              <w:t xml:space="preserve">венно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-  </w:t>
              <w:br/>
              <w:t>ческого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Изъявший на анализ _______________   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(И.О.Фамилия)</w:t>
      </w:r>
    </w:p>
    <w:p>
      <w:pPr>
        <w:pStyle w:val="ConsPlusNonformat"/>
        <w:widowControl/>
        <w:rPr/>
      </w:pPr>
      <w:r>
        <w:rPr/>
        <w:t>Заведующий аптекой _______________   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подпись)                   (И.О.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. Стоимость  лекарственного   средства  указывается   при  его</w:t>
      </w:r>
    </w:p>
    <w:p>
      <w:pPr>
        <w:pStyle w:val="ConsPlusNonformat"/>
        <w:widowControl/>
        <w:rPr/>
      </w:pPr>
      <w:r>
        <w:rPr/>
        <w:t>изъятии в упаков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. Стоимость   образцов  лекарственных  средств,  изъятых   для</w:t>
      </w:r>
    </w:p>
    <w:p>
      <w:pPr>
        <w:pStyle w:val="ConsPlusNonformat"/>
        <w:widowControl/>
        <w:rPr/>
      </w:pPr>
      <w:r>
        <w:rPr/>
        <w:t>проведения  анализов  испытательной  лабораторией,  в  бухгалтерском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учете включается в состав издержек по элементу "Прочие затраты"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ведения о результатах контроля качества лек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редств, изъятых на анализ в испытательную лаборатор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ытательная лаборатория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Аптека N _____________ Акт изъятия от ______________________________</w:t>
      </w:r>
    </w:p>
    <w:p>
      <w:pPr>
        <w:pStyle w:val="ConsPlusNonformat"/>
        <w:widowControl/>
        <w:rPr/>
      </w:pPr>
      <w:r>
        <w:rPr/>
        <w:t>Проведено испытаний лекарственных средств (всего) __________________</w:t>
      </w:r>
    </w:p>
    <w:p>
      <w:pPr>
        <w:pStyle w:val="ConsPlusNonformat"/>
        <w:widowControl/>
        <w:rPr/>
      </w:pPr>
      <w:r>
        <w:rPr/>
        <w:t>Из них изготовлен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удовлетворительно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еудовлетворительно 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визор-аналитик</w:t>
      </w:r>
    </w:p>
    <w:p>
      <w:pPr>
        <w:pStyle w:val="ConsPlusNonformat"/>
        <w:widowControl/>
        <w:rPr/>
      </w:pPr>
      <w:r>
        <w:rPr/>
        <w:t>испытательной лаборатории _____________   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             (И.О.Фамилия)</w:t>
      </w:r>
    </w:p>
    <w:p>
      <w:pPr>
        <w:pStyle w:val="ConsPlusNonformat"/>
        <w:widowControl/>
        <w:rPr/>
      </w:pPr>
      <w:r>
        <w:rPr/>
        <w:t>Заведующий-провизор</w:t>
      </w:r>
    </w:p>
    <w:p>
      <w:pPr>
        <w:pStyle w:val="ConsPlusNonformat"/>
        <w:widowControl/>
        <w:rPr/>
      </w:pPr>
      <w:r>
        <w:rPr/>
        <w:t>испытательной лаборатории _____________   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             (И.О.Фамил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ротокол испытаний N _____ от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карственного средства, изготовленного неудовлетворительн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ытательная лаборатория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Аптека N _____________ Акт изъятия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Лекарственное средство N __________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дата приготовления)</w:t>
      </w:r>
    </w:p>
    <w:p>
      <w:pPr>
        <w:pStyle w:val="ConsPlusNonformat"/>
        <w:widowControl/>
        <w:rPr/>
      </w:pPr>
      <w:r>
        <w:rPr/>
        <w:t>Приготовил ______________________ Проверил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фамилия, инициалы)              (фамилия, инициалы)</w:t>
      </w:r>
    </w:p>
    <w:p>
      <w:pPr>
        <w:pStyle w:val="ConsPlusNonformat"/>
        <w:widowControl/>
        <w:rPr/>
      </w:pPr>
      <w:r>
        <w:rPr/>
        <w:t>Описание 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Упаковка 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  <w:t>Общая масса (объем) ________ Должна быть ___________________________</w:t>
      </w:r>
    </w:p>
    <w:p>
      <w:pPr>
        <w:pStyle w:val="ConsPlusNonformat"/>
        <w:widowControl/>
        <w:rPr/>
      </w:pPr>
      <w:r>
        <w:rPr/>
        <w:t>Развеска отдельных доз _____ Должна быть 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2025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    </w:t>
              <w:br/>
              <w:t>лекарствен-</w:t>
              <w:br/>
              <w:t xml:space="preserve">ного       </w:t>
              <w:br/>
              <w:t xml:space="preserve">средств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</w:t>
              <w:br/>
              <w:t xml:space="preserve">содержа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ая   </w:t>
              <w:br/>
              <w:t xml:space="preserve">норма        </w:t>
              <w:br/>
              <w:t xml:space="preserve">отклонений   </w:t>
              <w:br/>
              <w:t>(в процентах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 </w:t>
              <w:br/>
              <w:t xml:space="preserve">норма        </w:t>
              <w:br/>
              <w:t xml:space="preserve">отклонений   </w:t>
              <w:br/>
              <w:t>(в процентах)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Лекарственное средство приготовлено неудовлетворительно по _________</w:t>
      </w:r>
    </w:p>
    <w:p>
      <w:pPr>
        <w:pStyle w:val="ConsPlusNonformat"/>
        <w:widowControl/>
        <w:rPr/>
      </w:pPr>
      <w:r>
        <w:rPr/>
        <w:t>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визор-аналитик</w:t>
      </w:r>
    </w:p>
    <w:p>
      <w:pPr>
        <w:pStyle w:val="ConsPlusNonformat"/>
        <w:widowControl/>
        <w:rPr/>
      </w:pPr>
      <w:r>
        <w:rPr/>
        <w:t>испытательной лаборатории _____________   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             (И.О.Фамилия)</w:t>
      </w:r>
    </w:p>
    <w:p>
      <w:pPr>
        <w:pStyle w:val="ConsPlusNonformat"/>
        <w:widowControl/>
        <w:rPr/>
      </w:pPr>
      <w:r>
        <w:rPr/>
        <w:t>Заведующий-провизор</w:t>
      </w:r>
    </w:p>
    <w:p>
      <w:pPr>
        <w:pStyle w:val="ConsPlusNonformat"/>
        <w:widowControl/>
        <w:rPr/>
      </w:pPr>
      <w:r>
        <w:rPr/>
        <w:t>испытательной лабораторией _____________          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             (И.О.Фамил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6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предприят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отбора образц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"___" __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ей в составе: провизор (фармацевт)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___________________ 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___________________  ______________</w:t>
      </w:r>
    </w:p>
    <w:p>
      <w:pPr>
        <w:pStyle w:val="ConsPlusNonformat"/>
        <w:widowControl/>
        <w:rPr/>
      </w:pPr>
      <w:r>
        <w:rPr/>
        <w:t>произведен отбор   проб   лекарственных    средств   для  проведения</w:t>
      </w:r>
    </w:p>
    <w:p>
      <w:pPr>
        <w:pStyle w:val="ConsPlusNonformat"/>
        <w:widowControl/>
        <w:rPr/>
      </w:pPr>
      <w:r>
        <w:rPr/>
        <w:t>испытаний контроля качества в испытательной лаборатор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тбор произведен в соответствии с требованиями ГФ-XI.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1215"/>
        <w:gridCol w:w="810"/>
        <w:gridCol w:w="1080"/>
        <w:gridCol w:w="1215"/>
        <w:gridCol w:w="675"/>
        <w:gridCol w:w="1080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 </w:t>
              <w:br/>
              <w:t xml:space="preserve">нование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редприятия-</w:t>
              <w:br/>
              <w:t>изготовителя</w:t>
              <w:br/>
              <w:t xml:space="preserve">(фирмы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серии   </w:t>
              <w:br/>
              <w:t xml:space="preserve">(месяц, </w:t>
              <w:br/>
              <w:t xml:space="preserve">год за- </w:t>
              <w:br/>
              <w:t>готовки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 </w:t>
              <w:br/>
              <w:t>чество,</w:t>
              <w:br/>
              <w:t>сданное</w:t>
              <w:br/>
              <w:t xml:space="preserve">на     </w:t>
              <w:br/>
              <w:t xml:space="preserve">анализ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  </w:t>
              <w:br/>
              <w:t xml:space="preserve">чество  </w:t>
              <w:br/>
              <w:t>ввозимой</w:t>
              <w:br/>
              <w:t xml:space="preserve">парт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Комиссия:</w:t>
      </w:r>
    </w:p>
    <w:p>
      <w:pPr>
        <w:pStyle w:val="ConsPlusNonformat"/>
        <w:widowControl/>
        <w:rPr/>
      </w:pPr>
      <w:r>
        <w:rPr/>
        <w:t>Провизор (фармацевт)        _____________  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            (И.О.Фамилия)</w:t>
      </w:r>
    </w:p>
    <w:p>
      <w:pPr>
        <w:pStyle w:val="ConsPlusNonformat"/>
        <w:widowControl/>
        <w:rPr/>
      </w:pPr>
      <w:r>
        <w:rPr/>
        <w:t>__________________          _____________  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      (подпись)            (И.О.Фамилия)</w:t>
      </w:r>
    </w:p>
    <w:p>
      <w:pPr>
        <w:pStyle w:val="ConsPlusNonformat"/>
        <w:widowControl/>
        <w:rPr/>
      </w:pPr>
      <w:r>
        <w:rPr/>
        <w:t>__________________          _____________     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ОГО сдано ________________ наименований лекарственных средств.</w:t>
      </w:r>
    </w:p>
    <w:p>
      <w:pPr>
        <w:pStyle w:val="ConsPlusNonformat"/>
        <w:widowControl/>
        <w:rPr/>
      </w:pPr>
      <w:r>
        <w:rPr/>
        <w:t>__________________          _____________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      (подпись)        (И.О.Фамилия)</w:t>
      </w:r>
    </w:p>
    <w:p>
      <w:pPr>
        <w:pStyle w:val="ConsPlusNonformat"/>
        <w:widowControl/>
        <w:rPr/>
      </w:pPr>
      <w:r>
        <w:rPr/>
        <w:t>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нял</w:t>
      </w:r>
    </w:p>
    <w:p>
      <w:pPr>
        <w:pStyle w:val="ConsPlusNonformat"/>
        <w:widowControl/>
        <w:rPr/>
      </w:pPr>
      <w:r>
        <w:rPr/>
        <w:t>__________________          _____________    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олжность)               (подпись)        (И.О.Фамилия)</w:t>
      </w:r>
    </w:p>
    <w:p>
      <w:pPr>
        <w:pStyle w:val="ConsPlusNonformat"/>
        <w:widowControl/>
        <w:rPr/>
      </w:pPr>
      <w:r>
        <w:rPr/>
        <w:t>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7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егистрации отдельных стадий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терильных растворов &lt;*&gt;</w:t>
      </w:r>
    </w:p>
    <w:p>
      <w:pPr>
        <w:pStyle w:val="Normal"/>
        <w:autoSpaceDE w:val="false"/>
        <w:rPr/>
      </w:pPr>
      <w:r>
        <w:rPr/>
      </w:r>
    </w:p>
    <w:tbl>
      <w:tblPr>
        <w:tblW w:w="17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945"/>
        <w:gridCol w:w="945"/>
        <w:gridCol w:w="810"/>
        <w:gridCol w:w="810"/>
        <w:gridCol w:w="1080"/>
        <w:gridCol w:w="810"/>
        <w:gridCol w:w="810"/>
        <w:gridCol w:w="810"/>
        <w:gridCol w:w="810"/>
        <w:gridCol w:w="810"/>
        <w:gridCol w:w="945"/>
        <w:gridCol w:w="810"/>
        <w:gridCol w:w="945"/>
        <w:gridCol w:w="1215"/>
        <w:gridCol w:w="945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  <w:br/>
              <w:t>(серия</w:t>
              <w:br/>
              <w:t xml:space="preserve">или   </w:t>
              <w:br/>
              <w:t xml:space="preserve">номер </w:t>
              <w:br/>
              <w:t>рецеп-</w:t>
              <w:br/>
              <w:t xml:space="preserve">та)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ные     </w:t>
              <w:br/>
              <w:t>лекарственные</w:t>
              <w:br/>
              <w:t xml:space="preserve">средства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ая    </w:t>
              <w:br/>
              <w:t xml:space="preserve">продукция  </w:t>
              <w:br/>
              <w:t xml:space="preserve">&lt;***&gt;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br/>
              <w:t xml:space="preserve">приго- </w:t>
              <w:br/>
              <w:t xml:space="preserve">товив- </w:t>
              <w:br/>
              <w:t xml:space="preserve">шего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вка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     </w:t>
              <w:br/>
              <w:t xml:space="preserve">стерилиза- </w:t>
              <w:br/>
              <w:t xml:space="preserve">ции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-</w:t>
              <w:br/>
              <w:t xml:space="preserve">тес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авто-</w:t>
              <w:br/>
              <w:t>клав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анали-</w:t>
              <w:br/>
              <w:t xml:space="preserve">зов   </w:t>
              <w:br/>
              <w:t xml:space="preserve">до и  </w:t>
              <w:br/>
              <w:t xml:space="preserve">после </w:t>
              <w:br/>
              <w:t>стери-</w:t>
              <w:br/>
              <w:t xml:space="preserve">лиза- </w:t>
              <w:br/>
              <w:t xml:space="preserve">ции   </w:t>
              <w:br/>
              <w:t xml:space="preserve">&lt;**&gt;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 </w:t>
              <w:br/>
              <w:t xml:space="preserve">чество </w:t>
              <w:br/>
              <w:t xml:space="preserve">флако- </w:t>
              <w:br/>
              <w:t xml:space="preserve">нов    </w:t>
              <w:br/>
              <w:t>готовой</w:t>
              <w:br/>
              <w:t>продук-</w:t>
              <w:br/>
              <w:t xml:space="preserve">ции,   </w:t>
              <w:br/>
              <w:t xml:space="preserve">посту- </w:t>
              <w:br/>
              <w:t xml:space="preserve">пившей </w:t>
              <w:br/>
              <w:t xml:space="preserve">для    </w:t>
              <w:br/>
              <w:t>отпус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-</w:t>
              <w:br/>
              <w:t xml:space="preserve">тат    </w:t>
              <w:br/>
              <w:t xml:space="preserve">физи-  </w:t>
              <w:br/>
              <w:t>ческого</w:t>
              <w:br/>
              <w:t xml:space="preserve">кон-   </w:t>
              <w:br/>
              <w:t xml:space="preserve">троля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</w:t>
              <w:br/>
              <w:t>чест-</w:t>
              <w:br/>
              <w:t xml:space="preserve">во   </w:t>
              <w:br/>
              <w:t>буты-</w:t>
              <w:br/>
              <w:t xml:space="preserve">лок  </w:t>
              <w:br/>
              <w:t>(фла-</w:t>
              <w:br/>
              <w:t xml:space="preserve">ко-  </w:t>
              <w:br/>
              <w:t xml:space="preserve">нов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- </w:t>
              <w:br/>
              <w:t xml:space="preserve">пись </w:t>
              <w:br/>
              <w:t xml:space="preserve">рас- </w:t>
              <w:br/>
              <w:t>фасо-</w:t>
              <w:br/>
              <w:t xml:space="preserve">вав- </w:t>
              <w:br/>
              <w:t xml:space="preserve">ш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- </w:t>
              <w:br/>
              <w:t>пера-</w:t>
              <w:br/>
              <w:t xml:space="preserve">ту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  <w:br/>
              <w:t>(от и</w:t>
              <w:br/>
              <w:t xml:space="preserve">до)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-</w:t>
              <w:br/>
              <w:t xml:space="preserve">див-  </w:t>
              <w:br/>
              <w:t xml:space="preserve">шего  </w:t>
              <w:br/>
              <w:t>стери-</w:t>
              <w:br/>
              <w:t xml:space="preserve">лиза- </w:t>
              <w:br/>
              <w:t xml:space="preserve">цию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-  </w:t>
              <w:br/>
              <w:t xml:space="preserve">рившего </w:t>
              <w:br/>
              <w:t xml:space="preserve">на от-  </w:t>
              <w:br/>
              <w:t>сутствие</w:t>
              <w:br/>
              <w:t xml:space="preserve">механи- </w:t>
              <w:br/>
              <w:t xml:space="preserve">ческих  </w:t>
              <w:br/>
              <w:t xml:space="preserve">вклю-   </w:t>
              <w:br/>
              <w:t xml:space="preserve">чений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Разрешается регистрация в течение дня на отдельном листе по данной форме с последующей брошюровкой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Номера анализов до и после стерилизации указываются через дробь.</w:t>
      </w:r>
    </w:p>
    <w:p>
      <w:pPr>
        <w:pStyle w:val="Normal"/>
        <w:autoSpaceDE w:val="false"/>
        <w:ind w:firstLine="540"/>
        <w:jc w:val="both"/>
        <w:rPr/>
      </w:pPr>
      <w:r>
        <w:rPr/>
        <w:t>&lt;***&gt; Регистрация изготовления инъекционных растворов производится по мере их изгот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этом же журнале регистрируется режим стерилизации (прокаливание) натрия хлорида, используемого для приготовления стерильных раств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8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регистрации результатов физического и кач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химического контроля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080"/>
        <w:gridCol w:w="1350"/>
        <w:gridCol w:w="810"/>
        <w:gridCol w:w="1080"/>
        <w:gridCol w:w="1080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кон- </w:t>
              <w:br/>
              <w:t>тро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  <w:br/>
              <w:t xml:space="preserve">(но- </w:t>
              <w:br/>
              <w:t xml:space="preserve">мер  </w:t>
              <w:br/>
              <w:t xml:space="preserve">ана- </w:t>
              <w:br/>
              <w:t>лиз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>рецепта</w:t>
              <w:br/>
              <w:t>(требо-</w:t>
              <w:br/>
              <w:t xml:space="preserve">вания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-</w:t>
              <w:br/>
              <w:t xml:space="preserve">емое     </w:t>
              <w:br/>
              <w:t xml:space="preserve">вещество </w:t>
              <w:br/>
              <w:t>(ион) или</w:t>
              <w:br/>
              <w:t xml:space="preserve">состав   </w:t>
              <w:br/>
              <w:t xml:space="preserve">лекарст- </w:t>
              <w:br/>
              <w:t xml:space="preserve">венного  </w:t>
              <w:br/>
              <w:t xml:space="preserve">средства </w:t>
              <w:br/>
              <w:t xml:space="preserve">&lt;*&gt;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  <w:br/>
              <w:t xml:space="preserve">контрол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  <w:br/>
              <w:t>изгото-</w:t>
              <w:br/>
              <w:t>вивш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-  </w:t>
              <w:br/>
              <w:t xml:space="preserve">пись  </w:t>
              <w:br/>
              <w:t xml:space="preserve">про-  </w:t>
              <w:br/>
              <w:t>верив-</w:t>
              <w:br/>
              <w:t xml:space="preserve">ше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- </w:t>
              <w:br/>
              <w:t xml:space="preserve">чение  </w:t>
              <w:br/>
              <w:t xml:space="preserve">(удов- </w:t>
              <w:br/>
              <w:t xml:space="preserve">летво- </w:t>
              <w:br/>
              <w:t xml:space="preserve">ряет,  </w:t>
              <w:br/>
              <w:t xml:space="preserve">не     </w:t>
              <w:br/>
              <w:t xml:space="preserve">удов-  </w:t>
              <w:br/>
              <w:t xml:space="preserve">летво- </w:t>
              <w:br/>
              <w:t xml:space="preserve">ряет)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-</w:t>
              <w:br/>
              <w:t xml:space="preserve">чес- </w:t>
              <w:br/>
              <w:t xml:space="preserve">к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-</w:t>
              <w:br/>
              <w:t>венного</w:t>
              <w:br/>
              <w:t>(+) или</w:t>
              <w:br/>
              <w:t xml:space="preserve">(-)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Определяемое вещество (ион) указывается при качественном химическом контроле лекарственных средств, изготовленных по индивидуальным рецептам, а состав - при их физическом контроле. Для лекарственных средств, изготовленных по требованиям лечебно-профилактического учреждения, графа "Состав" заполняется при всех указанных видах контро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9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регистрации результатов контроля очищенной воды</w:t>
      </w:r>
    </w:p>
    <w:p>
      <w:pPr>
        <w:pStyle w:val="Normal"/>
        <w:autoSpaceDE w:val="false"/>
        <w:rPr/>
      </w:pPr>
      <w:r>
        <w:rPr/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810"/>
        <w:gridCol w:w="675"/>
        <w:gridCol w:w="810"/>
        <w:gridCol w:w="810"/>
        <w:gridCol w:w="810"/>
        <w:gridCol w:w="1080"/>
        <w:gridCol w:w="810"/>
        <w:gridCol w:w="1215"/>
        <w:gridCol w:w="108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полу- </w:t>
              <w:br/>
              <w:t xml:space="preserve">чения </w:t>
              <w:br/>
              <w:t xml:space="preserve">(от-  </w:t>
              <w:br/>
              <w:t>гонки)</w:t>
              <w:br/>
              <w:t xml:space="preserve">вод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кон- </w:t>
              <w:br/>
              <w:t>тро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  <w:br/>
              <w:t xml:space="preserve">(но- </w:t>
              <w:br/>
              <w:t xml:space="preserve">мер  </w:t>
              <w:br/>
              <w:t xml:space="preserve">ана- </w:t>
              <w:br/>
              <w:t>лиза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 xml:space="preserve">бал- </w:t>
              <w:br/>
              <w:t xml:space="preserve">лона </w:t>
              <w:br/>
              <w:t xml:space="preserve">или  </w:t>
              <w:br/>
              <w:t xml:space="preserve">бю-  </w:t>
              <w:br/>
              <w:t>ретки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контроля на отсутствие   </w:t>
              <w:br/>
              <w:t xml:space="preserve">примесей &lt;*&gt;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-</w:t>
              <w:br/>
              <w:t xml:space="preserve">ние     </w:t>
              <w:br/>
              <w:t xml:space="preserve">(удов-  </w:t>
              <w:br/>
              <w:t xml:space="preserve">летво-  </w:t>
              <w:br/>
              <w:t>ряет, не</w:t>
              <w:br/>
              <w:t>удовлет-</w:t>
              <w:br/>
              <w:t xml:space="preserve">воряет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br/>
              <w:t xml:space="preserve">прове- </w:t>
              <w:br/>
              <w:t>рившего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а</w:t>
              <w:br/>
              <w:t>хло-</w:t>
              <w:br/>
              <w:t>ри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а </w:t>
              <w:br/>
              <w:t>суль-</w:t>
              <w:br/>
              <w:t xml:space="preserve">ф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а </w:t>
              <w:br/>
              <w:t>каль-</w:t>
              <w:br/>
              <w:t xml:space="preserve">ц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и </w:t>
              <w:br/>
              <w:t>аммо-</w:t>
              <w:br/>
              <w:t xml:space="preserve">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-</w:t>
              <w:br/>
              <w:t xml:space="preserve">навли- </w:t>
              <w:br/>
              <w:t xml:space="preserve">вающих </w:t>
              <w:br/>
              <w:t>веще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-</w:t>
              <w:br/>
              <w:t xml:space="preserve">рода </w:t>
              <w:br/>
              <w:t xml:space="preserve">дио- </w:t>
              <w:br/>
              <w:t>ксида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В графах 5 - 10 результаты контроля на наличие (отсутствие) примесей отмечаются знаками плюс (+) или минус (-). Вода, предназначенная для изготовления растворов для инъекций, глазных капель и жидких лекарственных форм для новорожденных и детей до года, кроме испытаний на ионы хлорида, сульфата, кальция, должна быть дополнительно проверена на отсутствие примесей солей аммония, восстанавливающих веществ и углерода диокси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0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гистрации контроля лекарствен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подлинность &lt;*&gt;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215"/>
        <w:gridCol w:w="1350"/>
        <w:gridCol w:w="945"/>
        <w:gridCol w:w="1080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  <w:br/>
              <w:t xml:space="preserve">(но- </w:t>
              <w:br/>
              <w:t xml:space="preserve">мер  </w:t>
              <w:br/>
              <w:t xml:space="preserve">ана- </w:t>
              <w:br/>
              <w:t>лиза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е-</w:t>
              <w:br/>
              <w:t xml:space="preserve">рии (но- </w:t>
              <w:br/>
              <w:t xml:space="preserve">мер пар- </w:t>
              <w:br/>
              <w:t>тии, дата</w:t>
              <w:br/>
              <w:t xml:space="preserve">выпуска) </w:t>
              <w:br/>
              <w:t>или номер</w:t>
              <w:br/>
              <w:t xml:space="preserve">анализа  </w:t>
              <w:br/>
              <w:t xml:space="preserve">испыта-  </w:t>
              <w:br/>
              <w:t xml:space="preserve">тельной  </w:t>
              <w:br/>
              <w:t xml:space="preserve">лабора-  </w:t>
              <w:br/>
              <w:t xml:space="preserve">тори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запол-</w:t>
              <w:br/>
              <w:t>няемо-</w:t>
              <w:br/>
              <w:t xml:space="preserve">го    </w:t>
              <w:br/>
              <w:t xml:space="preserve">штан- </w:t>
              <w:br/>
              <w:t xml:space="preserve">глас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-</w:t>
              <w:br/>
              <w:t xml:space="preserve">ляемое </w:t>
              <w:br/>
              <w:t xml:space="preserve">вещес- </w:t>
              <w:br/>
              <w:t xml:space="preserve">тво    </w:t>
              <w:br/>
              <w:t xml:space="preserve">(ион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-</w:t>
              <w:br/>
              <w:t xml:space="preserve">тат    </w:t>
              <w:br/>
              <w:t>контро-</w:t>
              <w:br/>
              <w:t xml:space="preserve">ля (+) </w:t>
              <w:br/>
              <w:t>или (-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и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-</w:t>
              <w:br/>
              <w:t>нивше-</w:t>
              <w:br/>
              <w:t xml:space="preserve">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-</w:t>
              <w:br/>
              <w:t>ривше-</w:t>
              <w:br/>
              <w:t xml:space="preserve">го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В этом журнале регистрируются также результаты контроля на подлинность растворов бюреточной установ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1</w:t>
      </w:r>
    </w:p>
    <w:p>
      <w:pPr>
        <w:pStyle w:val="Normal"/>
        <w:autoSpaceDE w:val="false"/>
        <w:jc w:val="right"/>
        <w:rPr/>
      </w:pPr>
      <w:r>
        <w:rPr/>
        <w:t>к Инструкции по контролю</w:t>
      </w:r>
    </w:p>
    <w:p>
      <w:pPr>
        <w:pStyle w:val="Normal"/>
        <w:autoSpaceDE w:val="false"/>
        <w:jc w:val="right"/>
        <w:rPr/>
      </w:pPr>
      <w:r>
        <w:rPr/>
        <w:t>качества лекарственных средств,</w:t>
      </w:r>
    </w:p>
    <w:p>
      <w:pPr>
        <w:pStyle w:val="Normal"/>
        <w:autoSpaceDE w:val="false"/>
        <w:jc w:val="right"/>
        <w:rPr/>
      </w:pPr>
      <w:r>
        <w:rPr/>
        <w:t>изготовляемых в аптеках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УР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гистрации результатов химического контроля лек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средств, изготовленных по индивидуальным рецеп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требованиям лечебно-профилактических учреждений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внутриаптечной заготовки, концентрированных раств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олуфабрикатов, этилового спирта, скоропорт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лекарственных средств</w:t>
      </w:r>
    </w:p>
    <w:p>
      <w:pPr>
        <w:pStyle w:val="Normal"/>
        <w:autoSpaceDE w:val="false"/>
        <w:rPr/>
      </w:pPr>
      <w:r>
        <w:rPr/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080"/>
        <w:gridCol w:w="1215"/>
        <w:gridCol w:w="1215"/>
        <w:gridCol w:w="1080"/>
        <w:gridCol w:w="135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  <w:br/>
              <w:t xml:space="preserve">(но- </w:t>
              <w:br/>
              <w:t xml:space="preserve">мер  </w:t>
              <w:br/>
              <w:t xml:space="preserve">ана- </w:t>
              <w:br/>
              <w:t>лиз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 xml:space="preserve">серии, </w:t>
              <w:br/>
              <w:t xml:space="preserve">номер  </w:t>
              <w:br/>
              <w:t>рецепта</w:t>
              <w:br/>
              <w:t xml:space="preserve">или    </w:t>
              <w:br/>
              <w:t xml:space="preserve">назва- </w:t>
              <w:br/>
              <w:t xml:space="preserve">ние    </w:t>
              <w:br/>
              <w:t>отделе-</w:t>
              <w:br/>
              <w:t xml:space="preserve">ни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контрол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- </w:t>
              <w:br/>
              <w:t xml:space="preserve">чение  </w:t>
              <w:br/>
              <w:t xml:space="preserve">(удов- </w:t>
              <w:br/>
              <w:t xml:space="preserve">летво- </w:t>
              <w:br/>
              <w:t xml:space="preserve">ряет,  </w:t>
              <w:br/>
              <w:t xml:space="preserve">не     </w:t>
              <w:br/>
              <w:t xml:space="preserve">удов-  </w:t>
              <w:br/>
              <w:t xml:space="preserve">летво- </w:t>
              <w:br/>
              <w:t xml:space="preserve">ряет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  <w:br/>
              <w:t>изгото-</w:t>
              <w:br/>
              <w:t>вивш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br/>
              <w:t xml:space="preserve">прове- </w:t>
              <w:br/>
              <w:t>рившего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-</w:t>
              <w:br/>
              <w:t xml:space="preserve">ко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-</w:t>
              <w:br/>
              <w:t>венного</w:t>
              <w:br/>
              <w:t>(+) или</w:t>
              <w:br/>
              <w:t xml:space="preserve">(-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-</w:t>
              <w:br/>
              <w:t xml:space="preserve">венного  </w:t>
              <w:br/>
              <w:t xml:space="preserve">(формула </w:t>
              <w:br/>
              <w:t xml:space="preserve">расчета, </w:t>
              <w:br/>
              <w:t xml:space="preserve">показа-  </w:t>
              <w:br/>
              <w:t>тель пре-</w:t>
              <w:br/>
              <w:t>ломления)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КОНТРОЛЮ ИНЪЕКЦИОННЫХ, ОФТАЛЬМОЛОГИЧЕСКИХ РАСТВОРОВ</w:t>
      </w:r>
    </w:p>
    <w:p>
      <w:pPr>
        <w:pStyle w:val="ConsPlusTitle"/>
        <w:widowControl/>
        <w:jc w:val="center"/>
        <w:rPr/>
      </w:pPr>
      <w:r>
        <w:rPr/>
        <w:t>И ГЛАЗНЫХ КАПЕЛЬ, ИЗГОТОВЛЯЕМЫХ В АПТЕКАХ,</w:t>
      </w:r>
    </w:p>
    <w:p>
      <w:pPr>
        <w:pStyle w:val="ConsPlusTitle"/>
        <w:widowControl/>
        <w:jc w:val="center"/>
        <w:rPr/>
      </w:pPr>
      <w:r>
        <w:rPr/>
        <w:t>НА МЕХАНИЧЕСКИЕ ВКЛЮЧ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рядок проведения контроля в аптеках.</w:t>
      </w:r>
    </w:p>
    <w:p>
      <w:pPr>
        <w:pStyle w:val="Normal"/>
        <w:autoSpaceDE w:val="false"/>
        <w:ind w:firstLine="540"/>
        <w:jc w:val="both"/>
        <w:rPr/>
      </w:pPr>
      <w:r>
        <w:rPr/>
        <w:t>Инструкция по контролю инъекционных, офтальмологических растворов и глазных капель, изготовляемых в аптеках, на механические включения (далее - Инструкция) устанавливает порядок визуального контроля инъекционных и офтальмологических растворов и глазных капель, изготовленных в аптеках, на отсутствие механических включений.</w:t>
      </w:r>
    </w:p>
    <w:p>
      <w:pPr>
        <w:pStyle w:val="Normal"/>
        <w:autoSpaceDE w:val="false"/>
        <w:ind w:firstLine="540"/>
        <w:jc w:val="both"/>
        <w:rPr/>
      </w:pPr>
      <w:r>
        <w:rPr/>
        <w:t>Под механическими включениями подразумеваются посторонние подвижные нерастворимые вещества, кроме пузырьков газа, случайно присутствующих в растворах. В процессе изготовления растворы подвергаются первичному и вторичному контролю.</w:t>
      </w:r>
    </w:p>
    <w:p>
      <w:pPr>
        <w:pStyle w:val="Normal"/>
        <w:autoSpaceDE w:val="false"/>
        <w:ind w:firstLine="540"/>
        <w:jc w:val="both"/>
        <w:rPr/>
      </w:pPr>
      <w:r>
        <w:rPr/>
        <w:t>Первичный контроль осуществляется после фильтрования и фасовки раствора. При этом просматривается каждая бутылка или флакон с раствором. При обнаружении механических включений раствор повторно фильтруют, вновь просматривают, укупоривают, маркируют и стерилизуют. Растворы, изготовленные асептически, просматривают один раз после розлива или стерилизующего фильт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Вторичному контролю подлежат также 100% бутылок и флаконов с растворами, прошедших стадию стерилизации перед их оформлением и упаковкой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растворов на отсутствие механических включений осуществляется провизором-технологом с соблюдением условий и техники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 Условия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Для просмотра бутылок (флаконов) должно быть специально оборудованное рабочее место, защищенное от попадания прямых солнечных лучей, где устанавливается устройство для контроля растворов на отсутствие механических загрязнений (УК-2) или другие. Допускается применение черно-белого экрана, освещенного таким образом, чтобы исключить попадание света в глаза непосредственно от его источника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растворов осуществляется путем просмотра невооруженным глазом на черном и белом фонах, освещенных электрической матовой лампой в 60 ватт или лампой дневного света в 20 ватт. Для окрашенных растворов соответственно в 100 ватт и 30 ватт. Расстояние от глаза до просматриваемого объекта должно быть 25 - 30 см, а угол оптической оси просмотра к направлению света - около 90 град. Линия зрения должна быть направлена книзу при вертикальном положении головы.</w:t>
      </w:r>
    </w:p>
    <w:p>
      <w:pPr>
        <w:pStyle w:val="Normal"/>
        <w:autoSpaceDE w:val="false"/>
        <w:ind w:firstLine="540"/>
        <w:jc w:val="both"/>
        <w:rPr/>
      </w:pPr>
      <w:r>
        <w:rPr/>
        <w:t>Провизор-технолог должен иметь остроту зрения, равную единице, которая при необходимости корректируется очками.</w:t>
      </w:r>
    </w:p>
    <w:p>
      <w:pPr>
        <w:pStyle w:val="Normal"/>
        <w:autoSpaceDE w:val="false"/>
        <w:ind w:firstLine="540"/>
        <w:jc w:val="both"/>
        <w:rPr/>
      </w:pPr>
      <w:r>
        <w:rPr/>
        <w:t>Поверхность просматриваемых бутылок и флаконов должна быть снаружи чистой и сухой.</w:t>
      </w:r>
    </w:p>
    <w:p>
      <w:pPr>
        <w:pStyle w:val="Normal"/>
        <w:autoSpaceDE w:val="false"/>
        <w:ind w:firstLine="540"/>
        <w:jc w:val="both"/>
        <w:rPr/>
      </w:pPr>
      <w:r>
        <w:rPr/>
        <w:t>3. Техника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В зависимости от объема бутылки или флакона просматривают одновременно от одной до пяти штук. Бутылки или флаконы берут в одну или обе руки за горловины, вносят в зону контроля, плавным движением переворачивают в положение "вверх донышками" и просматривают на черном и белом фонах. Затем плавным движением, без встряхивания переворачивают в первоначальное положение "вниз донышками" и также просматривают на черном и белом фонах.</w:t>
      </w:r>
    </w:p>
    <w:p>
      <w:pPr>
        <w:pStyle w:val="Normal"/>
        <w:autoSpaceDE w:val="false"/>
        <w:ind w:firstLine="540"/>
        <w:jc w:val="both"/>
        <w:rPr/>
      </w:pPr>
      <w:r>
        <w:rPr/>
        <w:t>Время контроля соответственно составляет:</w:t>
      </w:r>
    </w:p>
    <w:p>
      <w:pPr>
        <w:pStyle w:val="Normal"/>
        <w:autoSpaceDE w:val="false"/>
        <w:ind w:firstLine="540"/>
        <w:jc w:val="both"/>
        <w:rPr/>
      </w:pPr>
      <w:r>
        <w:rPr/>
        <w:t>одной бутылки (флакона) вместимостью 100 - 500 мл до 20 с;</w:t>
      </w:r>
    </w:p>
    <w:p>
      <w:pPr>
        <w:pStyle w:val="Normal"/>
        <w:autoSpaceDE w:val="false"/>
        <w:ind w:firstLine="540"/>
        <w:jc w:val="both"/>
        <w:rPr/>
      </w:pPr>
      <w:r>
        <w:rPr/>
        <w:t>двух бутылок (флаконов) вместимостью 50 - 100 мл 10 с;</w:t>
      </w:r>
    </w:p>
    <w:p>
      <w:pPr>
        <w:pStyle w:val="Normal"/>
        <w:autoSpaceDE w:val="false"/>
        <w:ind w:firstLine="540"/>
        <w:jc w:val="both"/>
        <w:rPr/>
      </w:pPr>
      <w:r>
        <w:rPr/>
        <w:t>от двух до пяти бутылок (флаконов) вместимостью 5 - 50 мл 8 - 10 с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ое время контроля не включает затраты времени на вспомогательные оп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Забракованные по наличию механических включений бутылки (флаконы) выбирают и укладывают отдельно в специальную тар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4.08.2000 N 3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РОКИ ГОДНОСТИ, УСЛОВИЯ ХРАНЕНИЯ И РЕЖИМ СТЕРИЛИЗАЦИИ</w:t>
      </w:r>
    </w:p>
    <w:p>
      <w:pPr>
        <w:pStyle w:val="Normal"/>
        <w:autoSpaceDE w:val="false"/>
        <w:jc w:val="center"/>
        <w:rPr/>
      </w:pPr>
      <w:r>
        <w:rPr/>
        <w:t>ЛЕКАРСТВЕННЫХ СРЕДСТВ, ИЗГОТОВЛЯЕМЫХ В АПТЕКА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Стерильные растворы во флаконах и бутылках, герметично укупоренных резиновыми пробками под обкат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1. Растворы для инъекций и инфуз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2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3510"/>
        <w:gridCol w:w="1485"/>
        <w:gridCol w:w="1755"/>
        <w:gridCol w:w="1620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&lt;*&gt;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год- </w:t>
              <w:br/>
              <w:t xml:space="preserve">ности в   </w:t>
              <w:br/>
              <w:t>сутках при</w:t>
              <w:br/>
              <w:t>температу-</w:t>
              <w:br/>
              <w:t>ре не выше</w:t>
              <w:br/>
              <w:t>25 град. C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</w:t>
              <w:br/>
              <w:t xml:space="preserve">хран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сте- </w:t>
              <w:br/>
              <w:t xml:space="preserve">рилизации  </w:t>
              <w:br/>
              <w:t>(температу-</w:t>
              <w:br/>
              <w:t xml:space="preserve">ра, время) </w:t>
              <w:br/>
              <w:t xml:space="preserve">&lt;**&gt;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анальгина   </w:t>
              <w:br/>
              <w:t xml:space="preserve">25%, 50%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ьгина 250 г, 500 г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- 7,5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апоморфина  </w:t>
              <w:br/>
              <w:t>гидрохлорида</w:t>
              <w:br/>
              <w:t xml:space="preserve">1%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оморфина гидрохлорида  </w:t>
              <w:br/>
              <w:t xml:space="preserve">10 г                     </w:t>
              <w:br/>
              <w:t xml:space="preserve">Анальгина 0,5 г          </w:t>
              <w:br/>
              <w:t xml:space="preserve">Цистеина 0,2 г           </w:t>
              <w:br/>
              <w:t xml:space="preserve">Раствора кислоты         </w:t>
              <w:br/>
              <w:t>хлористо-водородной 0,1 М</w:t>
              <w:br/>
              <w:t xml:space="preserve">40 мл 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3 - 3,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атропина    </w:t>
              <w:br/>
              <w:t xml:space="preserve">сульфата    </w:t>
              <w:br/>
              <w:t>0,05%, 0,1%,</w:t>
              <w:br/>
              <w:t>1%, 2,5%, 5%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ропина сульфата 0,5 г, </w:t>
              <w:br/>
              <w:t xml:space="preserve">1 г, 10 г, 25 г, 50 г    </w:t>
              <w:br/>
              <w:t xml:space="preserve">Раствора кислоты         </w:t>
              <w:br/>
              <w:t>хлористо-водородной 0,1 М</w:t>
              <w:br/>
              <w:t xml:space="preserve">10 мл 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- 4,5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"Ацесоль"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ацетата 2 г       </w:t>
              <w:br/>
              <w:t xml:space="preserve">Натрия хлорида 5 г &lt;***&gt; </w:t>
              <w:br/>
              <w:t xml:space="preserve">Калия хлорида 1 г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5 - 7,5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для    </w:t>
              <w:br/>
              <w:t xml:space="preserve">инъекций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- 7,0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глицерина   </w:t>
              <w:br/>
              <w:t xml:space="preserve">10%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ицерина (в пересчете   </w:t>
              <w:br/>
              <w:t xml:space="preserve">на безводный) 100 г      </w:t>
              <w:br/>
              <w:t xml:space="preserve">Натрия хлорида 9 г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- 7,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глюкозы 5%, </w:t>
              <w:br/>
              <w:t xml:space="preserve">10%, 20%,   </w:t>
              <w:br/>
              <w:t xml:space="preserve">30% (без    </w:t>
              <w:br/>
              <w:t>стабилизато-</w:t>
              <w:br/>
              <w:t xml:space="preserve">ра)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ы (в пересчете на  </w:t>
              <w:br/>
              <w:t xml:space="preserve">безводную) 50 г, 100 г,  </w:t>
              <w:br/>
              <w:t xml:space="preserve">200 г, 300 г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8 - 6,5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глюкозы 5%, </w:t>
              <w:br/>
              <w:t xml:space="preserve">10%, 20%,   </w:t>
              <w:br/>
              <w:t xml:space="preserve">25%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ы (в пересчете на  </w:t>
              <w:br/>
              <w:t xml:space="preserve">безводную) 50 г, 100 г,  </w:t>
              <w:br/>
              <w:t xml:space="preserve">200 г, 250 г             </w:t>
              <w:br/>
              <w:t xml:space="preserve">Раствора кислоты         </w:t>
              <w:br/>
              <w:t>хлористо-водородной 0,1 М</w:t>
              <w:br/>
              <w:t xml:space="preserve">5 мл                     </w:t>
              <w:br/>
              <w:t xml:space="preserve">Натрия хлорида 0,26 г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- 4,1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>глюкозы 5% с</w:t>
              <w:br/>
              <w:t xml:space="preserve">калия       </w:t>
              <w:br/>
              <w:t xml:space="preserve">хлоридом    </w:t>
              <w:br/>
              <w:t xml:space="preserve">0,3%, 0,5%  </w:t>
              <w:br/>
              <w:t xml:space="preserve">или 1%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ы (в пересчете на  </w:t>
              <w:br/>
              <w:t xml:space="preserve">безводную) 50 г          </w:t>
              <w:br/>
              <w:t xml:space="preserve">Калия хлорида 3 г, 5 г   </w:t>
              <w:br/>
              <w:t xml:space="preserve">или 10 г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глюкозы 10% </w:t>
              <w:br/>
              <w:t xml:space="preserve">солевой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ы (в пересчете на  </w:t>
              <w:br/>
              <w:t xml:space="preserve">безводную) 100 г         </w:t>
              <w:br/>
              <w:t xml:space="preserve">Калия хлорида 2 г        </w:t>
              <w:br/>
              <w:t xml:space="preserve">Кальция хлорида (в       </w:t>
              <w:br/>
              <w:t xml:space="preserve">пересчете на безводный)  </w:t>
              <w:br/>
              <w:t xml:space="preserve">0,4 г 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глюкозы     </w:t>
              <w:br/>
              <w:t xml:space="preserve">цитратной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ы (в пересчете на  </w:t>
              <w:br/>
              <w:t xml:space="preserve">безводную) 22,05 г       </w:t>
              <w:br/>
              <w:t xml:space="preserve">Кислоты лимонной 7,5 г   </w:t>
              <w:br/>
              <w:t xml:space="preserve">Натрия цитрата (в        </w:t>
              <w:br/>
              <w:t xml:space="preserve">пересчете на безводный)  </w:t>
              <w:br/>
              <w:t xml:space="preserve">16,18 г                  </w:t>
              <w:br/>
              <w:t xml:space="preserve">(водного 22 г)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дибазола    </w:t>
              <w:br/>
              <w:t>0,5%, 1%, 2%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базола 5 г, 10 г, 20 г </w:t>
              <w:br/>
              <w:t xml:space="preserve">Раствора кислоты         </w:t>
              <w:br/>
              <w:t xml:space="preserve">хлористо-водородной 0,1  </w:t>
              <w:br/>
              <w:t xml:space="preserve">М 10 мл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- для  </w:t>
              <w:br/>
              <w:t>0,5% и 1%;</w:t>
              <w:br/>
              <w:t xml:space="preserve">30 -      </w:t>
              <w:br/>
              <w:t xml:space="preserve">для 2%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8 - 3,5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дикаина     </w:t>
              <w:br/>
              <w:t>0,1%, 0,25%,</w:t>
              <w:br/>
              <w:t xml:space="preserve">0,3%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аина 1 г, 2,5 г, 3 г  </w:t>
              <w:br/>
              <w:t xml:space="preserve">Раствор кислоты          </w:t>
              <w:br/>
              <w:t xml:space="preserve">хлористо-водородной 0,1  </w:t>
              <w:br/>
              <w:t xml:space="preserve">М 10 мл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дикаина     </w:t>
              <w:br/>
              <w:t xml:space="preserve">1%, 2%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аина 10 г, 20 г       </w:t>
              <w:br/>
              <w:t xml:space="preserve">Натрия тиосульфата 0,5 г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димедрола   </w:t>
              <w:br/>
              <w:t xml:space="preserve">1%, 2%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дрола 10 г, 20 г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- 6,5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"Дисоль"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6 г       </w:t>
              <w:br/>
              <w:t xml:space="preserve">Натрия ацетата 2 г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5 - 7,5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ость    </w:t>
              <w:br/>
              <w:t xml:space="preserve">Петрова     </w:t>
              <w:br/>
              <w:t>кровезаменя-</w:t>
              <w:br/>
              <w:t xml:space="preserve">ющая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15 г      </w:t>
              <w:br/>
              <w:t xml:space="preserve">Калия хлорида 0,2 г      </w:t>
              <w:br/>
              <w:t xml:space="preserve">Кальция хлорида 1 г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калия       </w:t>
              <w:br/>
              <w:t xml:space="preserve">хлорида     </w:t>
              <w:br/>
              <w:t xml:space="preserve">0,5%, 1%,   </w:t>
              <w:br/>
              <w:t xml:space="preserve">3%, 5%,     </w:t>
              <w:br/>
              <w:t xml:space="preserve">7,5%, 10%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хлорида 5 г, 10    </w:t>
              <w:br/>
              <w:t xml:space="preserve">г, 30 г, 50 г, 75 г,     </w:t>
              <w:br/>
              <w:t xml:space="preserve">100 г 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- 6,5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калия       </w:t>
              <w:br/>
              <w:t xml:space="preserve">хлорида     </w:t>
              <w:br/>
              <w:t>0,25%, 0,5%,</w:t>
              <w:br/>
              <w:t xml:space="preserve">1% с        </w:t>
              <w:br/>
              <w:t>глюкозой или</w:t>
              <w:br/>
              <w:t xml:space="preserve">натрия      </w:t>
              <w:br/>
              <w:t xml:space="preserve">хлоридом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я хлорида 2,5 г, 5 г,</w:t>
              <w:br/>
              <w:t xml:space="preserve">10 г                     </w:t>
              <w:br/>
              <w:t xml:space="preserve">Глюкозы (в пересчете на  </w:t>
              <w:br/>
              <w:t xml:space="preserve">безводную) 50 г (или     </w:t>
              <w:br/>
              <w:t xml:space="preserve">натрия хлорида 9 г)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кальция     </w:t>
              <w:br/>
              <w:t xml:space="preserve">глюконата   </w:t>
              <w:br/>
              <w:t xml:space="preserve">10%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я глюконата 100 г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- 7,5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кальция     </w:t>
              <w:br/>
              <w:t xml:space="preserve">хлорида     </w:t>
              <w:br/>
              <w:t>0,25%, 0,5%,</w:t>
              <w:br/>
              <w:t xml:space="preserve">1%, 5%, 10%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я хлорида 2,5 г,   </w:t>
              <w:br/>
              <w:t xml:space="preserve">5 г, 10 г, 50 г, 100 г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5 - 7,0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>кардиоплеги-</w:t>
              <w:br/>
              <w:t xml:space="preserve">ческий N 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4,5 г     </w:t>
              <w:br/>
              <w:t xml:space="preserve">Калия хлорида 2,22 г     </w:t>
              <w:br/>
              <w:t xml:space="preserve">Магния хлорида (в        </w:t>
              <w:br/>
              <w:t xml:space="preserve">пересчете на безводный)  </w:t>
              <w:br/>
              <w:t xml:space="preserve">0,4 г                    </w:t>
              <w:br/>
              <w:t xml:space="preserve">Кальция глюконата 0,3 г  </w:t>
              <w:br/>
              <w:t xml:space="preserve">Глюкозы (в пересчете на  </w:t>
              <w:br/>
              <w:t xml:space="preserve">безводную) 1 г           </w:t>
              <w:br/>
              <w:t xml:space="preserve">Маннита 18 г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>кардиоплеги-</w:t>
              <w:br/>
              <w:t xml:space="preserve">ческий N 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4,5 г     </w:t>
              <w:br/>
              <w:t xml:space="preserve">Калия хлорида 1,125 г    </w:t>
              <w:br/>
              <w:t xml:space="preserve">Магния хлорида (в        </w:t>
              <w:br/>
              <w:t xml:space="preserve">пересчете на безводный)  </w:t>
              <w:br/>
              <w:t xml:space="preserve">3,232 г                  </w:t>
              <w:br/>
              <w:t xml:space="preserve">Кальция глюконата 0,3 г  </w:t>
              <w:br/>
              <w:t xml:space="preserve">Глюкозы (в пересчете на  </w:t>
              <w:br/>
              <w:t xml:space="preserve">безводную) 1 г           </w:t>
              <w:br/>
              <w:t xml:space="preserve">Маннита 19 г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>"Квартасоль"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гидрокарбоната 1 г</w:t>
              <w:br/>
              <w:t xml:space="preserve">Натрия ацетата 2,6 г     </w:t>
              <w:br/>
              <w:t xml:space="preserve">Натрия хлорида 4,75 г    </w:t>
              <w:br/>
              <w:t xml:space="preserve">Калия хлорида 1,5 г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1 - 8,9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кислоты     </w:t>
              <w:br/>
              <w:t xml:space="preserve">аминокапро- </w:t>
              <w:br/>
              <w:t xml:space="preserve">новой 5%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аминокапроновой  </w:t>
              <w:br/>
              <w:t xml:space="preserve">50 г                     </w:t>
              <w:br/>
              <w:t xml:space="preserve">Натрия хлорида 9 г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0 - 8,0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кислоты     </w:t>
              <w:br/>
              <w:t>аскорбиновой</w:t>
              <w:br/>
              <w:t xml:space="preserve">5%, 10%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аскорбиновой 50  </w:t>
              <w:br/>
              <w:t xml:space="preserve">г, 100 г                 </w:t>
              <w:br/>
              <w:t xml:space="preserve">Натрия гидрокарбоната    </w:t>
              <w:br/>
              <w:t xml:space="preserve">23,85 г, 47,7 г          </w:t>
              <w:br/>
              <w:t xml:space="preserve">Натрия сульфита          </w:t>
              <w:br/>
              <w:t xml:space="preserve">безводного 2 г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- 7,0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кислоты     </w:t>
              <w:br/>
              <w:t>глютаминовой</w:t>
              <w:br/>
              <w:t xml:space="preserve">1%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глютаминовой 10 г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 - 3,6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кислоты     </w:t>
              <w:br/>
              <w:t xml:space="preserve">никотиновой </w:t>
              <w:br/>
              <w:t xml:space="preserve">1%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никотиновой 10 г </w:t>
              <w:br/>
              <w:t>Натрия гидрокарбоната 7 г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- 7,0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>кофеина-бен-</w:t>
              <w:br/>
              <w:t>зоата натрия</w:t>
              <w:br/>
              <w:t xml:space="preserve">10%, 20%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феина-бензоата натрия  </w:t>
              <w:br/>
              <w:t xml:space="preserve">100 г, 200 г             </w:t>
              <w:br/>
              <w:t>Раствора натра едкого 0,1</w:t>
              <w:br/>
              <w:t xml:space="preserve">М 4 мл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8 - 8,5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магния      </w:t>
              <w:br/>
              <w:t xml:space="preserve">сульфата    </w:t>
              <w:br/>
              <w:t xml:space="preserve">10%, 20%,   </w:t>
              <w:br/>
              <w:t xml:space="preserve">25%, 33%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я сульфата 100 г,   </w:t>
              <w:br/>
              <w:t xml:space="preserve">200 г, 250 г, 330 г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2 - 8,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>метиленового</w:t>
              <w:br/>
              <w:t xml:space="preserve">синего      </w:t>
              <w:br/>
              <w:t xml:space="preserve">0,02%, 1%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енового синего 0,2  </w:t>
              <w:br/>
              <w:t xml:space="preserve">г, 10 г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5 - 7,0 </w:t>
              <w:br/>
              <w:t>(для 0,02%</w:t>
              <w:br/>
              <w:t xml:space="preserve">не ниже   </w:t>
              <w:br/>
              <w:t xml:space="preserve">3,9, для  </w:t>
              <w:br/>
              <w:t xml:space="preserve">1%        </w:t>
              <w:br/>
              <w:t>6,0 - 7,0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>бензоата 15%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бензоата 150 г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- 7,0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 xml:space="preserve">бромида 5%, </w:t>
              <w:br/>
              <w:t xml:space="preserve">10%, 20%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бромида 50 г, 100 </w:t>
              <w:br/>
              <w:t xml:space="preserve">г, 200 г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4 - 7,0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 xml:space="preserve">гидрокарбо- </w:t>
              <w:br/>
              <w:t>ната 3%, 4%,</w:t>
              <w:br/>
              <w:t xml:space="preserve">5%, 7%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гидрокарбоната    </w:t>
              <w:br/>
              <w:t>(химически чистого) 30 г,</w:t>
              <w:br/>
              <w:t xml:space="preserve">40 г, 50 г, 70 г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1 - 8,9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 xml:space="preserve">гидрокарбо- </w:t>
              <w:br/>
              <w:t>ната 3%, 4%,</w:t>
              <w:br/>
              <w:t>5%, 7%, 8,4%</w:t>
              <w:br/>
              <w:t>стабилизиро-</w:t>
              <w:br/>
              <w:t xml:space="preserve">ванный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гидрокарбоната 30 </w:t>
              <w:br/>
              <w:t>г, 40 г, 50 г, 70 г, 84 г</w:t>
              <w:br/>
              <w:t xml:space="preserve">Трилона Б 0,1 г (для 3 - </w:t>
              <w:br/>
              <w:t xml:space="preserve">5% раствора), 0,2 г (для </w:t>
              <w:br/>
              <w:t xml:space="preserve">7 - 8,4% раствора)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1 - 8,9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 xml:space="preserve">цитрата 4%, </w:t>
              <w:br/>
              <w:t xml:space="preserve">5%, 6%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гидроцитрата 40 г,</w:t>
              <w:br/>
              <w:t xml:space="preserve">50 г, 60 г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 - 5,0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 xml:space="preserve">иодида 5%,  </w:t>
              <w:br/>
              <w:t xml:space="preserve">10%, 20%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иодида 50 г, 100  </w:t>
              <w:br/>
              <w:t xml:space="preserve">г, 200 г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- 8,0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>парааминоса-</w:t>
              <w:br/>
              <w:t xml:space="preserve">лицилата 3%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                  </w:t>
              <w:br/>
              <w:t xml:space="preserve">парааминосалицилата 30 г </w:t>
              <w:br/>
              <w:t xml:space="preserve">Натрия сульфита          </w:t>
              <w:br/>
              <w:t xml:space="preserve">безводного 5 г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5 - 9,5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 xml:space="preserve">салицилата  </w:t>
              <w:br/>
              <w:t xml:space="preserve">3%, 10%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салицилата 30 г,  </w:t>
              <w:br/>
              <w:t xml:space="preserve">100 г                    </w:t>
              <w:br/>
              <w:t>Натрия метабисульфита 1 г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- 6,0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 xml:space="preserve">хлорида     </w:t>
              <w:br/>
              <w:t>0,45%, 0,9%,</w:t>
              <w:br/>
              <w:t xml:space="preserve">5,85%, 10%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          </w:t>
              <w:br/>
              <w:t xml:space="preserve">4,5 г, 9 г,              </w:t>
              <w:br/>
              <w:t xml:space="preserve">58,5 г, 100 г            </w:t>
              <w:br/>
              <w:t xml:space="preserve">Воды для                 </w:t>
              <w:br/>
              <w:t xml:space="preserve">инъекций до 1 л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- 7,0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 xml:space="preserve">цитрата 4%, </w:t>
              <w:br/>
              <w:t xml:space="preserve">5%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цитрата (в        </w:t>
              <w:br/>
              <w:t xml:space="preserve">пересчете на сухое       </w:t>
              <w:br/>
              <w:t xml:space="preserve">вещество) 40 г, 50 г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8 - 8,8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>никотинамида</w:t>
              <w:br/>
              <w:t xml:space="preserve">1%, 2%,     </w:t>
              <w:br/>
              <w:t xml:space="preserve">2,5%, 5%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тинамида 10 г, 20 г, </w:t>
              <w:br/>
              <w:t xml:space="preserve">25 г, 50 г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овокаина   </w:t>
              <w:br/>
              <w:t>0,25%, 0,5%,</w:t>
              <w:br/>
              <w:t xml:space="preserve">1%, 2%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аина 2,5 г, 5 г, 10 </w:t>
              <w:br/>
              <w:t xml:space="preserve">г, 20 г                  </w:t>
              <w:br/>
              <w:t xml:space="preserve">Раствора кислоты         </w:t>
              <w:br/>
              <w:t>хлористо-водородной 0,1 М</w:t>
              <w:br/>
              <w:t xml:space="preserve">3 мл, 4 мл, 9 мл, 12 мл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8 - 4,5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овокаина   </w:t>
              <w:br/>
              <w:t xml:space="preserve">2%, 5%, 10%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аина 20 г, 50 г,    </w:t>
              <w:br/>
              <w:t xml:space="preserve">100 г                    </w:t>
              <w:br/>
              <w:t xml:space="preserve">Раствора кислоты         </w:t>
              <w:br/>
              <w:t>хлористо-водородной 0,1 М</w:t>
              <w:br/>
              <w:t xml:space="preserve">4 мл, 6 мл, 8 мл         </w:t>
              <w:br/>
              <w:t xml:space="preserve">Натрия тиосульфата 0,5 г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- 5,0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орсульфа-  </w:t>
              <w:br/>
              <w:t xml:space="preserve">зол-натрия  </w:t>
              <w:br/>
              <w:t xml:space="preserve">5%, 10%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сульфазол-натрия (в   </w:t>
              <w:br/>
              <w:t xml:space="preserve">пересчете на сухое       </w:t>
              <w:br/>
              <w:t xml:space="preserve">вещество) 50 г, 100 г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% - 30 </w:t>
              <w:br/>
              <w:t xml:space="preserve">10% - 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 - 10,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папаверина  </w:t>
              <w:br/>
              <w:t>гидрохлорида</w:t>
              <w:br/>
              <w:t xml:space="preserve">2%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аверина гидрохлорида  </w:t>
              <w:br/>
              <w:t xml:space="preserve">20 г  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- 4,0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Рингер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9 г       </w:t>
              <w:br/>
              <w:t xml:space="preserve">Калия хлорида 0,2 г      </w:t>
              <w:br/>
              <w:t xml:space="preserve">Кальция хлорида 0,2 г    </w:t>
              <w:br/>
              <w:t xml:space="preserve">Натрия гидрокарбоната    </w:t>
              <w:br/>
              <w:t xml:space="preserve">0,2 г 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5 - 8,2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Рингера-    </w:t>
              <w:br/>
              <w:t xml:space="preserve">ацетат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5,26 г    </w:t>
              <w:br/>
              <w:t xml:space="preserve">Натрия ацетата (в        </w:t>
              <w:br/>
              <w:t xml:space="preserve">пересчете на безводный)  </w:t>
              <w:br/>
              <w:t xml:space="preserve">4,10 г                   </w:t>
              <w:br/>
              <w:t xml:space="preserve">Кальция хлорида (в       </w:t>
              <w:br/>
              <w:t xml:space="preserve">пересчете на безводный)  </w:t>
              <w:br/>
              <w:t xml:space="preserve">0,28 г                   </w:t>
              <w:br/>
              <w:t xml:space="preserve">Магния хлорида (в        </w:t>
              <w:br/>
              <w:t xml:space="preserve">пересчете на безводный)  </w:t>
              <w:br/>
              <w:t xml:space="preserve">0,14 г                   </w:t>
              <w:br/>
              <w:t xml:space="preserve">Калия хлорида 0,37 г     </w:t>
              <w:br/>
              <w:t xml:space="preserve">Кислоты                  </w:t>
              <w:br/>
              <w:t xml:space="preserve">хлористо-водородной      </w:t>
              <w:br/>
              <w:t xml:space="preserve">разведенной (8%) 0,2 мл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- 7,0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Рингера-    </w:t>
              <w:br/>
              <w:t xml:space="preserve">Локка &lt;1&gt;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9 г       </w:t>
              <w:br/>
              <w:t xml:space="preserve">Калия хлорида 0,2 г      </w:t>
              <w:br/>
              <w:t xml:space="preserve">Кальция хлорида 0,2 г    </w:t>
              <w:br/>
              <w:t xml:space="preserve">Натрия гидрокарбоната    </w:t>
              <w:br/>
              <w:t xml:space="preserve">0,2 г                    </w:t>
              <w:br/>
              <w:t xml:space="preserve">Глюкозы (в пересчете на  </w:t>
              <w:br/>
              <w:t xml:space="preserve">безводную) 1 г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</w:t>
              <w:br/>
              <w:t xml:space="preserve">хранения  </w:t>
              <w:br/>
              <w:t xml:space="preserve">каждого   </w:t>
              <w:br/>
              <w:t>из раство-</w:t>
              <w:br/>
              <w:t xml:space="preserve">ров - 30  </w:t>
              <w:br/>
              <w:t xml:space="preserve">суток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0 - 7,5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синьки      </w:t>
              <w:br/>
              <w:t xml:space="preserve">Эванса 0,5%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ьки Эванса (в         </w:t>
              <w:br/>
              <w:t xml:space="preserve">пересчете на безводную)  </w:t>
              <w:br/>
              <w:t xml:space="preserve">5 г   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стрептоцида </w:t>
              <w:br/>
              <w:t>растворимого</w:t>
              <w:br/>
              <w:t xml:space="preserve">5%, 10%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птоцида растворимого </w:t>
              <w:br/>
              <w:t xml:space="preserve">(в пересчете на сухое    </w:t>
              <w:br/>
              <w:t xml:space="preserve">вещество) 50 г, 100 г    </w:t>
              <w:br/>
              <w:t xml:space="preserve">Натрия тиосульфата 1 г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тримекаина  </w:t>
              <w:br/>
              <w:t>0,25%, 0,5%,</w:t>
              <w:br/>
              <w:t xml:space="preserve">1%, 2%, 3%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мекаина (в пересчете  </w:t>
              <w:br/>
              <w:t>на безводный) 2,5 г, 5 г,</w:t>
              <w:br/>
              <w:t xml:space="preserve">10 г, 20 г, 30 г         </w:t>
              <w:br/>
              <w:t xml:space="preserve">Натрия хлорида 9 г, 9 г, </w:t>
              <w:br/>
              <w:t xml:space="preserve">7 г, 5 г, 3 г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4 - 6,1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"Трисоль"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хлорида 1 г        </w:t>
              <w:br/>
              <w:t xml:space="preserve">Натрия хлорида 5 г       </w:t>
              <w:br/>
              <w:t>Натрия гидрокарбоната 4 г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1 - 8,9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фурагина    </w:t>
              <w:br/>
              <w:t>растворимого</w:t>
              <w:br/>
              <w:t xml:space="preserve">0,1% с      </w:t>
              <w:br/>
              <w:t xml:space="preserve">натрия      </w:t>
              <w:br/>
              <w:t xml:space="preserve">хлоридом    </w:t>
              <w:br/>
              <w:t xml:space="preserve">0,9%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гина растворимого 10%</w:t>
              <w:br/>
              <w:t xml:space="preserve">с натрия хлоридом 90%    </w:t>
              <w:br/>
              <w:t xml:space="preserve">10 г  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5 - 9,8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"Хлосоль"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хлорида 1,5 г      </w:t>
              <w:br/>
              <w:t xml:space="preserve">Натрия хлорида 4,75 г    </w:t>
              <w:br/>
              <w:t xml:space="preserve">Натрия ацетата 3,6 г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5 - 7,5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этазол-нат- </w:t>
              <w:br/>
              <w:t xml:space="preserve">рия 10%, 2%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зол-натрия (в         </w:t>
              <w:br/>
              <w:t xml:space="preserve">пересчете на сухое       </w:t>
              <w:br/>
              <w:t xml:space="preserve">вещество) 100 г, 200 г   </w:t>
              <w:br/>
              <w:t xml:space="preserve">Натрия сульфита          </w:t>
              <w:br/>
              <w:t xml:space="preserve">(безводного) 3,5 г       </w:t>
              <w:br/>
              <w:t xml:space="preserve">Натрия гидроцитрата 1 г, </w:t>
              <w:br/>
              <w:t xml:space="preserve">2 г          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эфедрина    </w:t>
              <w:br/>
              <w:t>гидрохлорида</w:t>
              <w:br/>
              <w:t xml:space="preserve">2%, 3%, 5%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едрина гидрохлорида 20 </w:t>
              <w:br/>
              <w:t xml:space="preserve">г, 30 г, 50 г            </w:t>
              <w:br/>
              <w:t xml:space="preserve">Воды для инъекций до 1 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</w:t>
              <w:br/>
              <w:t xml:space="preserve">- 8 мин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 - 7,0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2. Другие стерильные растворы.</w:t>
      </w:r>
    </w:p>
    <w:p>
      <w:pPr>
        <w:pStyle w:val="Normal"/>
        <w:autoSpaceDE w:val="false"/>
        <w:rPr/>
      </w:pPr>
      <w:r>
        <w:rPr/>
      </w:r>
    </w:p>
    <w:tbl>
      <w:tblPr>
        <w:tblW w:w="12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3240"/>
        <w:gridCol w:w="1485"/>
        <w:gridCol w:w="1755"/>
        <w:gridCol w:w="1890"/>
        <w:gridCol w:w="135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&lt;*&gt;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год- </w:t>
              <w:br/>
              <w:t xml:space="preserve">ности в   </w:t>
              <w:br/>
              <w:t>сутках при</w:t>
              <w:br/>
              <w:t>температу-</w:t>
              <w:br/>
              <w:t>ре не выше</w:t>
              <w:br/>
              <w:t>25 град. C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</w:t>
              <w:br/>
              <w:t xml:space="preserve">хране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       </w:t>
              <w:br/>
              <w:t xml:space="preserve">стерилизации </w:t>
              <w:br/>
              <w:t>(температура,</w:t>
              <w:br/>
              <w:t xml:space="preserve">время) &lt;*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глюкозы 50% </w:t>
              <w:br/>
              <w:t xml:space="preserve">(для интра- </w:t>
              <w:br/>
              <w:t xml:space="preserve">амнеального </w:t>
              <w:br/>
              <w:t xml:space="preserve">введения)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ы (в пересчете   </w:t>
              <w:br/>
              <w:t xml:space="preserve">на безводную) 500 г    </w:t>
              <w:br/>
              <w:t xml:space="preserve">Воды очищенной до 1 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- 6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кислоты     </w:t>
              <w:br/>
              <w:t xml:space="preserve">борной 2%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ы борной 20 г    </w:t>
              <w:br/>
              <w:t xml:space="preserve">Воды очищенной до 1 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- 5,3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>метилурацила</w:t>
              <w:br/>
              <w:t xml:space="preserve">0,7%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урацила 7 г       </w:t>
              <w:br/>
              <w:t xml:space="preserve">Воды очищенной до 1 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натрия      </w:t>
              <w:br/>
              <w:t xml:space="preserve">тетрабората </w:t>
              <w:br/>
              <w:t xml:space="preserve">20% в       </w:t>
              <w:br/>
              <w:t xml:space="preserve">глицерине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рия тетрабората 20 г</w:t>
              <w:br/>
              <w:t xml:space="preserve">Глицерина 80 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нат-</w:t>
              <w:br/>
              <w:t xml:space="preserve">рия хлорида </w:t>
              <w:br/>
              <w:t xml:space="preserve">20% (для    </w:t>
              <w:br/>
              <w:t xml:space="preserve">интраамне-  </w:t>
              <w:br/>
              <w:t xml:space="preserve">ального     </w:t>
              <w:br/>
              <w:t xml:space="preserve">введения)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а 200 г   </w:t>
              <w:br/>
              <w:t xml:space="preserve">Воды очищенной до 1 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 - 7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фурацилина  </w:t>
              <w:br/>
              <w:t>0,01%, 0,02%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цилина 0,1 г, 0,2 г</w:t>
              <w:br/>
              <w:t xml:space="preserve">Натрия хлорида 9 г     </w:t>
              <w:br/>
              <w:t xml:space="preserve">Воды очищенной до 1 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 - 6,8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>хлоргексиди-</w:t>
              <w:br/>
              <w:t xml:space="preserve">на биглюко- </w:t>
              <w:br/>
              <w:t xml:space="preserve">ната 0,02%, </w:t>
              <w:br/>
              <w:t xml:space="preserve">0,05%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а хлоргексидина </w:t>
              <w:br/>
              <w:t xml:space="preserve">биглюконата 20% 1 мл,  </w:t>
              <w:br/>
              <w:t xml:space="preserve">2,5 мл                 </w:t>
              <w:br/>
              <w:t xml:space="preserve">Воды очищенной до 1 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</w:t>
              <w:br/>
              <w:t xml:space="preserve">этакридина  </w:t>
              <w:br/>
              <w:t>лактата 0,1%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кридина лактата 1 г </w:t>
              <w:br/>
              <w:t xml:space="preserve">Воды очищенной до 1 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остав и особенности изготовления растворов для инъекций и инфузий приведены в утвержденной нормативной документации на индивидуальные прописи.</w:t>
      </w:r>
    </w:p>
    <w:p>
      <w:pPr>
        <w:pStyle w:val="Normal"/>
        <w:autoSpaceDE w:val="false"/>
        <w:ind w:firstLine="540"/>
        <w:jc w:val="both"/>
        <w:rPr/>
      </w:pPr>
      <w:r>
        <w:rPr/>
        <w:t>&lt;**&gt; Режим стерилизации указан для растворов объемом до 100 мл включительно. С увеличением объема раствора время стерилизации увеличивается в соответствии со статьей "Стерилизация" Государственной фармакопеи СССР XI издания, вып. 2, с.19.</w:t>
      </w:r>
    </w:p>
    <w:p>
      <w:pPr>
        <w:pStyle w:val="Normal"/>
        <w:autoSpaceDE w:val="false"/>
        <w:ind w:firstLine="540"/>
        <w:jc w:val="both"/>
        <w:rPr/>
      </w:pPr>
      <w:r>
        <w:rPr/>
        <w:t>&lt;***&gt; С целью разрушения пирогенных веществ натрия хлорид перед приготовлением растворов для внутривенных инъекций прокаливают в открытой стеклянной или фарфоровой посуде (штанглас, чашка Петри) при толщине слоя порошка не более 6 - 7 см в воздушных стерилизаторах при 180 град. C в течение 2 часов, затем закрывают крышкой и используют в течение 24 часов.</w:t>
      </w:r>
    </w:p>
    <w:p>
      <w:pPr>
        <w:pStyle w:val="Normal"/>
        <w:autoSpaceDE w:val="false"/>
        <w:ind w:firstLine="540"/>
        <w:jc w:val="both"/>
        <w:rPr/>
      </w:pPr>
      <w:r>
        <w:rPr/>
        <w:t>&lt;1&gt; Раствор получают путем смешивания равных объемов двух отдельно приготовленных и простерилизованных растворов, один из которых - раствор натрия гидрокарбоната, другой - раствор глюкозы с натрия хлоридом, калия хлоридом и кальция хлорид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3. Капли глазные, офтальмологические растворы для орошения, концентрированные растворы для изготовления глазных капель.</w:t>
      </w:r>
    </w:p>
    <w:p>
      <w:pPr>
        <w:pStyle w:val="Normal"/>
        <w:autoSpaceDE w:val="false"/>
        <w:rPr/>
      </w:pPr>
      <w:r>
        <w:rPr/>
      </w:r>
    </w:p>
    <w:tbl>
      <w:tblPr>
        <w:tblW w:w="13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485"/>
        <w:gridCol w:w="1080"/>
        <w:gridCol w:w="1755"/>
        <w:gridCol w:w="189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ого</w:t>
              <w:br/>
              <w:t xml:space="preserve">средства (состав)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годности     </w:t>
              <w:br/>
              <w:t xml:space="preserve">в сутках          </w:t>
              <w:br/>
              <w:t xml:space="preserve">при температуре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</w:t>
              <w:br/>
              <w:t xml:space="preserve">хранения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       </w:t>
              <w:br/>
              <w:t xml:space="preserve">стерилизации </w:t>
              <w:br/>
              <w:t>(температура,</w:t>
              <w:br/>
              <w:t xml:space="preserve">время)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  </w:t>
              <w:br/>
              <w:t>25 град. 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 </w:t>
              <w:br/>
              <w:t>град. C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. Капли глазные               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атропина сульфата  </w:t>
              <w:br/>
              <w:t xml:space="preserve">0,25%, 0,5%, 1%            </w:t>
              <w:br/>
              <w:t xml:space="preserve">Состав:                    </w:t>
              <w:br/>
              <w:t xml:space="preserve">Атропина сульфата 0,025 г, </w:t>
              <w:br/>
              <w:t xml:space="preserve">0,05 г, 0,1 г              </w:t>
              <w:br/>
              <w:t xml:space="preserve">Натрия хлорида 0,088 г,    </w:t>
              <w:br/>
              <w:t xml:space="preserve">0,085 г, 0,08 г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гоматропина        </w:t>
              <w:br/>
              <w:t xml:space="preserve">гидробромида 0,5%, 1%      </w:t>
              <w:br/>
              <w:t xml:space="preserve">Состав:                    </w:t>
              <w:br/>
              <w:t xml:space="preserve">Гоматропина гидробромида   </w:t>
              <w:br/>
              <w:t xml:space="preserve">0,05 г, 0,1 г              </w:t>
              <w:br/>
              <w:t xml:space="preserve">Натрия хлорида 0,082 г,    </w:t>
              <w:br/>
              <w:t xml:space="preserve">0,074 г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дикаина 0,25%,     </w:t>
              <w:br/>
              <w:t xml:space="preserve">0,5%, 1%                   </w:t>
              <w:br/>
              <w:t xml:space="preserve">Состав:                    </w:t>
              <w:br/>
              <w:t xml:space="preserve">Дикаина 0,025 г, 0,05 г,   </w:t>
              <w:br/>
              <w:t xml:space="preserve">0,1 г                      </w:t>
              <w:br/>
              <w:t xml:space="preserve">Натрия хлорида 0,085 г,    </w:t>
              <w:br/>
              <w:t xml:space="preserve">0,081 г, 0,072 г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дикаина 0,5%, 1%,  </w:t>
              <w:br/>
              <w:t xml:space="preserve">2%, 3%                     </w:t>
              <w:br/>
              <w:t xml:space="preserve">Состав:                    </w:t>
              <w:br/>
              <w:t xml:space="preserve">Дикаина 0,05 г, 0,1 г,     </w:t>
              <w:br/>
              <w:t xml:space="preserve">0,2 г, 0,3 г               </w:t>
              <w:br/>
              <w:t xml:space="preserve">Натрия хлорида 0,081 г,    </w:t>
              <w:br/>
              <w:t xml:space="preserve">0,072 г, 0,053 г, 0,035 г  </w:t>
              <w:br/>
              <w:t xml:space="preserve">Натрия тиосульфата 0,005 г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дикаина 0,5%   </w:t>
              <w:br/>
              <w:t xml:space="preserve">изготавливается без    </w:t>
              <w:br/>
              <w:t xml:space="preserve">стабилизатора          </w:t>
              <w:br/>
              <w:t xml:space="preserve">Раствор дикаина 2% и   </w:t>
              <w:br/>
              <w:t xml:space="preserve">3% хранят при          </w:t>
              <w:br/>
              <w:t xml:space="preserve">комнатной температуре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аина 0,05 г             </w:t>
              <w:br/>
              <w:t xml:space="preserve">Цинка сульфата 0,05 г 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аина 0,05 г             </w:t>
              <w:br/>
              <w:t xml:space="preserve">Цинка сульфата 0,05 г      </w:t>
              <w:br/>
              <w:t xml:space="preserve">Резорцина 0,05 г      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стерилизации и   </w:t>
              <w:br/>
              <w:t xml:space="preserve">охлаждения раствора,   </w:t>
              <w:br/>
              <w:t xml:space="preserve">содержащего дикаин,    </w:t>
              <w:br/>
              <w:t xml:space="preserve">кислоту борную, цинка  </w:t>
              <w:br/>
              <w:t xml:space="preserve">сульфат, добавляется   </w:t>
              <w:br/>
              <w:t xml:space="preserve">резорцин в             </w:t>
              <w:br/>
              <w:t xml:space="preserve">асептических условиях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димедрола 0,25%,   </w:t>
              <w:br/>
              <w:t xml:space="preserve">0,5%                       </w:t>
              <w:br/>
              <w:t xml:space="preserve">Состав:                    </w:t>
              <w:br/>
              <w:t xml:space="preserve">Димедрола 0,025 г, 0,05 г  </w:t>
              <w:br/>
              <w:t xml:space="preserve">Натрия хлорида 0,085 г,    </w:t>
              <w:br/>
              <w:t xml:space="preserve">0,080 г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дрола 0,02 г      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ия иодида 3%    </w:t>
              <w:br/>
              <w:t xml:space="preserve">Состав:                    </w:t>
              <w:br/>
              <w:t xml:space="preserve">Калия иодида 0,3 г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я иодида 0,05 г        </w:t>
              <w:br/>
              <w:t xml:space="preserve">Кальция хлорида (в         </w:t>
              <w:br/>
              <w:t xml:space="preserve">пересчете на безводный)    </w:t>
              <w:br/>
              <w:t xml:space="preserve">0,05 г                     </w:t>
              <w:br/>
              <w:t xml:space="preserve">Натрия хлорида 0,055 г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ьция хлорида 3% </w:t>
              <w:br/>
              <w:t xml:space="preserve">Состав:                    </w:t>
              <w:br/>
              <w:t xml:space="preserve">Кальция хлорида (в         </w:t>
              <w:br/>
              <w:t xml:space="preserve">пересчете на безводный)    </w:t>
              <w:br/>
              <w:t xml:space="preserve">0,3 г  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           </w:t>
              <w:br/>
              <w:t xml:space="preserve">аскорбиновой 0,2 г         </w:t>
              <w:br/>
              <w:t xml:space="preserve">Состав:                    </w:t>
              <w:br/>
              <w:t>Кислоты аскорбиновой 0,02 г</w:t>
              <w:br/>
              <w:t xml:space="preserve">Натрия хлорида 0,086 г     </w:t>
              <w:br/>
              <w:t xml:space="preserve">Воды очищенной             </w:t>
              <w:br/>
              <w:t>свежепрокипяченной до 10 м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лофелина 0,125%,  </w:t>
              <w:br/>
              <w:t xml:space="preserve">0,25%, 0,5%                </w:t>
              <w:br/>
              <w:t xml:space="preserve">Состав:                    </w:t>
              <w:br/>
              <w:t xml:space="preserve">Клофелина 0,0125 г,        </w:t>
              <w:br/>
              <w:t xml:space="preserve">0,025 г, 0,05 г            </w:t>
              <w:br/>
              <w:t xml:space="preserve">Натрия хлорида 0,09 г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олларгола 2%, 3%  </w:t>
              <w:br/>
              <w:t xml:space="preserve">Состав:                    </w:t>
              <w:br/>
              <w:t xml:space="preserve">Колларгола 0,2 г, 0,3 г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ится    </w:t>
              <w:br/>
              <w:t xml:space="preserve">в            </w:t>
              <w:br/>
              <w:t xml:space="preserve">асептических </w:t>
              <w:br/>
              <w:t xml:space="preserve">условиях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можно          </w:t>
              <w:br/>
              <w:t xml:space="preserve">фильтровать через      </w:t>
              <w:br/>
              <w:t xml:space="preserve">бумажный обеззоленный  </w:t>
              <w:br/>
              <w:t xml:space="preserve">фильтр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левомицетина 0,2%  </w:t>
              <w:br/>
              <w:t xml:space="preserve">Состав:                    </w:t>
              <w:br/>
              <w:t xml:space="preserve">Левомицетина 0,02 г        </w:t>
              <w:br/>
              <w:t xml:space="preserve">Натрия хлорида 0,09 г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мицетина 0,01 г   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мицетина 0,02 г        </w:t>
              <w:br/>
              <w:t xml:space="preserve">Цинка сульфата 0,03 г      </w:t>
              <w:br/>
              <w:t xml:space="preserve">Резорцина 0,05 г      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стерилизации и   </w:t>
              <w:br/>
              <w:t xml:space="preserve">охлаждения раствора,   </w:t>
              <w:br/>
              <w:t xml:space="preserve">содержащего            </w:t>
              <w:br/>
              <w:t xml:space="preserve">левомицетин, кислоту   </w:t>
              <w:br/>
              <w:t xml:space="preserve">борную, цинка сульфат, </w:t>
              <w:br/>
              <w:t xml:space="preserve">добавляется резорцин в </w:t>
              <w:br/>
              <w:t xml:space="preserve">асептических условиях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затона 0,02 г       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мезатона 1%, 2%    </w:t>
              <w:br/>
              <w:t xml:space="preserve">Состав:                    </w:t>
              <w:br/>
              <w:t xml:space="preserve">Мезатона 0,1 г, 0,2 г      </w:t>
              <w:br/>
              <w:t xml:space="preserve">Натрия хлорида 0,062 г,    </w:t>
              <w:br/>
              <w:t xml:space="preserve">0,034 г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мезатона 1%        </w:t>
              <w:br/>
              <w:t xml:space="preserve">Состав:                    </w:t>
              <w:br/>
              <w:t xml:space="preserve">Мезатона 0,1 г             </w:t>
              <w:br/>
              <w:t xml:space="preserve">Натрия хлорида 0,056 г     </w:t>
              <w:br/>
              <w:t xml:space="preserve">Натрия метабисульфита      </w:t>
              <w:br/>
              <w:t xml:space="preserve">0,01 г 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гидрокарбоната      </w:t>
              <w:br/>
              <w:t xml:space="preserve">0,05 г                     </w:t>
              <w:br/>
              <w:t xml:space="preserve">Натрия тетрабората 0,05 г  </w:t>
              <w:br/>
              <w:t xml:space="preserve">Натрия хлорида 0,04 г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иодида 3%   </w:t>
              <w:br/>
              <w:t xml:space="preserve">Состав:                    </w:t>
              <w:br/>
              <w:t xml:space="preserve">Натрия иодида 0,3 г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иодида 0,4 г        </w:t>
              <w:br/>
              <w:t xml:space="preserve">Кальция хлорида (в         </w:t>
              <w:br/>
              <w:t xml:space="preserve">пересчете на безводный)    </w:t>
              <w:br/>
              <w:t xml:space="preserve">0,4 г  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овокаина 1%       </w:t>
              <w:br/>
              <w:t xml:space="preserve">Состав:                    </w:t>
              <w:br/>
              <w:t xml:space="preserve">Новокаина 0,1 г            </w:t>
              <w:br/>
              <w:t xml:space="preserve">Натрия хлорида 0,072 г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аина 0,05 г           </w:t>
              <w:br/>
              <w:t xml:space="preserve">Цинка сульфата 0,02 г      </w:t>
              <w:br/>
              <w:t xml:space="preserve">Резорцина 0,1 г            </w:t>
              <w:br/>
              <w:t xml:space="preserve">Раствора кислоты борной 1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стерилизации и   </w:t>
              <w:br/>
              <w:t xml:space="preserve">охлаждения раствора,   </w:t>
              <w:br/>
              <w:t xml:space="preserve">содержащего новокаин,  </w:t>
              <w:br/>
              <w:t xml:space="preserve">кислоту борную, цинка  </w:t>
              <w:br/>
              <w:t xml:space="preserve">сульфат, добавляется   </w:t>
              <w:br/>
              <w:t>резорцин в асептических</w:t>
              <w:br/>
              <w:t xml:space="preserve">условиях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аина 0,05 г           </w:t>
              <w:br/>
              <w:t xml:space="preserve">Цинка сульфата 0,02 г      </w:t>
              <w:br/>
              <w:t xml:space="preserve">Резорцина 0,1 г            </w:t>
              <w:br/>
              <w:t xml:space="preserve">Кислоты борной 0,1 г       </w:t>
              <w:br/>
              <w:t xml:space="preserve">Раствора адреналина        </w:t>
              <w:br/>
              <w:t>гидрохлорида 0,1% 10 капель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стерилизации и   </w:t>
              <w:br/>
              <w:t xml:space="preserve">охлаждения раствора,   </w:t>
              <w:br/>
              <w:t xml:space="preserve">содержащего новокаин,  </w:t>
              <w:br/>
              <w:t xml:space="preserve">кислоту борную, цинка  </w:t>
              <w:br/>
              <w:t xml:space="preserve">сульфат, добавляется   </w:t>
              <w:br/>
              <w:t xml:space="preserve">резорцин и раствор     </w:t>
              <w:br/>
              <w:t>адреналина гидрохлорида</w:t>
              <w:br/>
              <w:t>в асептических условиях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               </w:t>
              <w:br/>
              <w:t xml:space="preserve">норсульфазол-натрия 10%    </w:t>
              <w:br/>
              <w:t xml:space="preserve">Состав:                    </w:t>
              <w:br/>
              <w:t xml:space="preserve">Норсульфазол-натрия        </w:t>
              <w:br/>
              <w:t xml:space="preserve">(в пересчете на сухое      </w:t>
              <w:br/>
              <w:t xml:space="preserve">вещество) 1 г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пробку необходимо  </w:t>
              <w:br/>
              <w:t xml:space="preserve">подкладывать           </w:t>
              <w:br/>
              <w:t xml:space="preserve">нелакированный         </w:t>
              <w:br/>
              <w:t xml:space="preserve">целлофан, промытый     </w:t>
              <w:br/>
              <w:t xml:space="preserve">водой очищенно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пилокарпина        </w:t>
              <w:br/>
              <w:t>гидрохлорида 1%, 2%, 4%, 6%</w:t>
              <w:br/>
              <w:t xml:space="preserve">Состав:                    </w:t>
              <w:br/>
              <w:t xml:space="preserve">Пилокарпина гидрохлорида   </w:t>
              <w:br/>
              <w:t xml:space="preserve">0,1 г, 0,2 г, 0,4 г, 0,6 г </w:t>
              <w:br/>
              <w:t xml:space="preserve">Натрия хлорида 0,068 г,    </w:t>
              <w:br/>
              <w:t xml:space="preserve">0,045 г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окарпина гидрохлорида   </w:t>
              <w:br/>
              <w:t xml:space="preserve">0,1 г                 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окарпина гидрохлорида   </w:t>
              <w:br/>
              <w:t xml:space="preserve">0,1 г                      </w:t>
              <w:br/>
              <w:t xml:space="preserve">Раствора адреналина        </w:t>
              <w:br/>
              <w:t xml:space="preserve">гидрохлорида 0,1%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рибофлавина 0,02%  </w:t>
              <w:br/>
              <w:t xml:space="preserve">Состав:                    </w:t>
              <w:br/>
              <w:t xml:space="preserve">Рибофлавина 0,002 г        </w:t>
              <w:br/>
              <w:t xml:space="preserve">Натрия хлорида 0,09 г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01 г        </w:t>
              <w:br/>
              <w:t>Кислоты аскорбиновой 0,03 г</w:t>
              <w:br/>
              <w:t xml:space="preserve">Кислоты борной 0,2 г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зготовлении       </w:t>
              <w:br/>
              <w:t xml:space="preserve">используется вода      </w:t>
              <w:br/>
              <w:t xml:space="preserve">очищенная              </w:t>
              <w:br/>
              <w:t xml:space="preserve">свежепрокипяченная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02 г        </w:t>
              <w:br/>
              <w:t>Кислоты аскорбиновой 0,02 г</w:t>
              <w:br/>
              <w:t xml:space="preserve">Глюкозы (в пересчете на    </w:t>
              <w:br/>
              <w:t xml:space="preserve">безводную) 0,2 г           </w:t>
              <w:br/>
              <w:t xml:space="preserve">Натрия хлорида 0,05 г      </w:t>
              <w:br/>
              <w:t xml:space="preserve">Воды очищенной             </w:t>
              <w:br/>
              <w:t>свежепрокипяченной до 10 м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02 г        </w:t>
              <w:br/>
              <w:t xml:space="preserve">Натрия хлорида 0,09 г      </w:t>
              <w:br/>
              <w:t xml:space="preserve">Раствора цитраля 0,01%    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стерилизации и   </w:t>
              <w:br/>
              <w:t xml:space="preserve">охлаждения раствора,   </w:t>
              <w:br/>
              <w:t xml:space="preserve">содержащего рибофлавин </w:t>
              <w:br/>
              <w:t xml:space="preserve">и натрия хлорид,       </w:t>
              <w:br/>
              <w:t xml:space="preserve">добавляется раствор    </w:t>
              <w:br/>
              <w:t xml:space="preserve">цитраля в асептических </w:t>
              <w:br/>
              <w:t xml:space="preserve">условиях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02 г        </w:t>
              <w:br/>
              <w:t xml:space="preserve">Калия иодида 0,2 г         </w:t>
              <w:br/>
              <w:t xml:space="preserve">Глюкозы (в пересчете на    </w:t>
              <w:br/>
              <w:t xml:space="preserve">безводную) 0,2 г           </w:t>
              <w:br/>
              <w:t xml:space="preserve">Трилона Б 0,003 г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02 г        </w:t>
              <w:br/>
              <w:t xml:space="preserve">Калия иодида 0,2 г         </w:t>
              <w:br/>
              <w:t xml:space="preserve">Глюкозы (в пересчете на    </w:t>
              <w:br/>
              <w:t xml:space="preserve">безводную) 0,2 г           </w:t>
              <w:br/>
              <w:t xml:space="preserve">Трилона Б 0,003 г          </w:t>
              <w:br/>
              <w:t xml:space="preserve">Раствора метилцеллюлозы 1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02 г        </w:t>
              <w:br/>
              <w:t>Кислоты аскорбиновой 0,02 г</w:t>
              <w:br/>
              <w:t xml:space="preserve">Глюкозы (в пересчете на    </w:t>
              <w:br/>
              <w:t xml:space="preserve">безводную) 0,2 г           </w:t>
              <w:br/>
              <w:t xml:space="preserve">Натрия метабисульфита      </w:t>
              <w:br/>
              <w:t xml:space="preserve">0,01 г                     </w:t>
              <w:br/>
              <w:t xml:space="preserve">Трилона Б 0,003 г          </w:t>
              <w:br/>
              <w:t xml:space="preserve">Воды очищенной             </w:t>
              <w:br/>
              <w:t>свежепрокипяченной до 10 м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02 г        </w:t>
              <w:br/>
              <w:t>Кислоты аскорбиновой 0,02 г</w:t>
              <w:br/>
              <w:t xml:space="preserve">Глюкозы (в пересчете на    </w:t>
              <w:br/>
              <w:t xml:space="preserve">безводную) 0,2 г           </w:t>
              <w:br/>
              <w:t xml:space="preserve">Натрия метабисульфита      </w:t>
              <w:br/>
              <w:t xml:space="preserve">0,01 г                     </w:t>
              <w:br/>
              <w:t xml:space="preserve">Трилона Б 0,003 г          </w:t>
              <w:br/>
              <w:t xml:space="preserve">Раствора метилцеллюлозы 1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скополамина        </w:t>
              <w:br/>
              <w:t xml:space="preserve">гидробромида 0,1%, 0,25%   </w:t>
              <w:br/>
              <w:t xml:space="preserve">Состав:                    </w:t>
              <w:br/>
              <w:t xml:space="preserve">Скополамина гидробромида   </w:t>
              <w:br/>
              <w:t xml:space="preserve">(в пересчете на безводный) </w:t>
              <w:br/>
              <w:t xml:space="preserve">0,01 г, 0,025 г            </w:t>
              <w:br/>
              <w:t xml:space="preserve">Натрия хлорида 0,09 г,     </w:t>
              <w:br/>
              <w:t xml:space="preserve">0,087 г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сульфапиридазин-   </w:t>
              <w:br/>
              <w:t xml:space="preserve">натрия 10%, 20%            </w:t>
              <w:br/>
              <w:t xml:space="preserve">Состав:                    </w:t>
              <w:br/>
              <w:t>Сульфапиридазин-натрия 1 г,</w:t>
              <w:br/>
              <w:t xml:space="preserve">2 г    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сульфацил-натрия   </w:t>
              <w:br/>
              <w:t xml:space="preserve">20%                        </w:t>
              <w:br/>
              <w:t xml:space="preserve">Состав:                    </w:t>
              <w:br/>
              <w:t xml:space="preserve">Сульфацил-натрия 2 г       </w:t>
              <w:br/>
              <w:t xml:space="preserve">Натрия метабисульфита      </w:t>
              <w:br/>
              <w:t xml:space="preserve">0,05 г                     </w:t>
              <w:br/>
              <w:t xml:space="preserve">Раствора натра едкого 1 М  </w:t>
              <w:br/>
              <w:t xml:space="preserve">0,18 мл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сульфацил-натрия   </w:t>
              <w:br/>
              <w:t xml:space="preserve">10%, 20%, 30%              </w:t>
              <w:br/>
              <w:t xml:space="preserve">Состав:                    </w:t>
              <w:br/>
              <w:t xml:space="preserve">Сульфацил-натрия 1 г, 2 г, </w:t>
              <w:br/>
              <w:t xml:space="preserve">3 г                        </w:t>
              <w:br/>
              <w:t xml:space="preserve">Натрия тиосульфата 0,015 г </w:t>
              <w:br/>
              <w:t xml:space="preserve">Раствора кислоты           </w:t>
              <w:br/>
              <w:t xml:space="preserve">хлористо-водородной 1 М    </w:t>
              <w:br/>
              <w:t xml:space="preserve">0,035 мл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можно          </w:t>
              <w:br/>
              <w:t xml:space="preserve">использовать для       </w:t>
              <w:br/>
              <w:t xml:space="preserve">инстилляции в глаза    </w:t>
              <w:br/>
              <w:t xml:space="preserve">новорожденным детям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фетанола 3%, 5%    </w:t>
              <w:br/>
              <w:t xml:space="preserve">Состав:                    </w:t>
              <w:br/>
              <w:t xml:space="preserve">Фетанола 0,3 г, 0,5 г      </w:t>
              <w:br/>
              <w:t xml:space="preserve">Натрия хлорида 0,048 г,    </w:t>
              <w:br/>
              <w:t xml:space="preserve">0,02 г 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(3-про- </w:t>
              <w:br/>
              <w:t xml:space="preserve">центный   </w:t>
              <w:br/>
              <w:t xml:space="preserve">раствор)  </w:t>
              <w:br/>
              <w:t xml:space="preserve">7 (5-про- </w:t>
              <w:br/>
              <w:t xml:space="preserve">центный   </w:t>
              <w:br/>
              <w:t xml:space="preserve">раствор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фетанола 3%        </w:t>
              <w:br/>
              <w:t xml:space="preserve">Состав:                    </w:t>
              <w:br/>
              <w:t xml:space="preserve">Фетанола 0,3 г             </w:t>
              <w:br/>
              <w:t xml:space="preserve">Натрия метабисульфита      </w:t>
              <w:br/>
              <w:t xml:space="preserve">0,01 г              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физостигмина       </w:t>
              <w:br/>
              <w:t xml:space="preserve">салицилата 0,25%           </w:t>
              <w:br/>
              <w:t xml:space="preserve">Состав:                    </w:t>
              <w:br/>
              <w:t xml:space="preserve">Физостигмина салицилата    </w:t>
              <w:br/>
              <w:t xml:space="preserve">0,025 г                    </w:t>
              <w:br/>
              <w:t>Кислоты никотиновой 0,003 г</w:t>
              <w:br/>
              <w:t xml:space="preserve">Натрия метабисульфита      </w:t>
              <w:br/>
              <w:t xml:space="preserve">0,003 г                    </w:t>
              <w:br/>
              <w:t xml:space="preserve">Натрия хлорида 0,08 г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флуоресцеин-натрия </w:t>
              <w:br/>
              <w:t xml:space="preserve">0,5%                       </w:t>
              <w:br/>
              <w:t xml:space="preserve">Состав:                    </w:t>
              <w:br/>
              <w:t xml:space="preserve">Флуоресцеин-натрия 0,05 г  </w:t>
              <w:br/>
              <w:t xml:space="preserve">Натрия хлорида 0,075 г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фурацилина 0,02%   </w:t>
              <w:br/>
              <w:t xml:space="preserve">Состав:                    </w:t>
              <w:br/>
              <w:t xml:space="preserve">Фурацилина 0,002 г         </w:t>
              <w:br/>
              <w:t xml:space="preserve">Натрия хлорида 0,065 г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хинина гидрохлорида</w:t>
              <w:br/>
              <w:t xml:space="preserve">1%                         </w:t>
              <w:br/>
              <w:t xml:space="preserve">Состав:                    </w:t>
              <w:br/>
              <w:t xml:space="preserve">Хинина гидрохлорида 0,01 г </w:t>
              <w:br/>
              <w:t xml:space="preserve">Натрия хлорида 0,076 г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а сульфата 0,025 г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а сульфата 0,03 г      </w:t>
              <w:br/>
              <w:t xml:space="preserve">Новокаина 0,1 г       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а сульфата 0,025 г     </w:t>
              <w:br/>
              <w:t xml:space="preserve">Димедрола 0,03 г           </w:t>
              <w:br/>
              <w:t xml:space="preserve">Раствора кислоты борной 2% </w:t>
              <w:br/>
              <w:t xml:space="preserve">10 мл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цитраля 0,01% 10 мл</w:t>
              <w:br/>
              <w:t xml:space="preserve">Натрия хлорида 0,09 г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ется на     </w:t>
              <w:br/>
              <w:t xml:space="preserve">стерильном растворе    </w:t>
              <w:br/>
              <w:t xml:space="preserve">натрия хлорида 0,9% в  </w:t>
              <w:br/>
              <w:t xml:space="preserve">асептических условиях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этилморфина        </w:t>
              <w:br/>
              <w:t xml:space="preserve">гидрохлорида 2%            </w:t>
              <w:br/>
              <w:t xml:space="preserve">Состав:                    </w:t>
              <w:br/>
              <w:t xml:space="preserve">Этилморфина гидрохлорида   </w:t>
              <w:br/>
              <w:t xml:space="preserve">0,2 г                      </w:t>
              <w:br/>
              <w:t xml:space="preserve">Натрия хлорида 0,06 г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эфедрина           </w:t>
              <w:br/>
              <w:t xml:space="preserve">гидрохлорида 3%            </w:t>
              <w:br/>
              <w:t xml:space="preserve">Состав:                    </w:t>
              <w:br/>
              <w:t>Эфедрина гидрохлорида 0,3 г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 Офтальмологические растворы для орошения                                  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евой офтальмологический </w:t>
              <w:br/>
              <w:t xml:space="preserve">раствор                    </w:t>
              <w:br/>
              <w:t xml:space="preserve">Состав:                    </w:t>
              <w:br/>
              <w:t xml:space="preserve">Натрия хлорида 5,30 г      </w:t>
              <w:br/>
              <w:t xml:space="preserve">Калия хлорида 0,75 г       </w:t>
              <w:br/>
              <w:t xml:space="preserve">Кальция хлорида (в         </w:t>
              <w:br/>
              <w:t xml:space="preserve">пересчете на безводный)    </w:t>
              <w:br/>
              <w:t xml:space="preserve">0,48 г                     </w:t>
              <w:br/>
              <w:t xml:space="preserve">Натрия ацетата (в          </w:t>
              <w:br/>
              <w:t xml:space="preserve">пересчете на безводный)    </w:t>
              <w:br/>
              <w:t xml:space="preserve">3,90 г                     </w:t>
              <w:br/>
              <w:t xml:space="preserve">Глюкозы (в пересчете на    </w:t>
              <w:br/>
              <w:t xml:space="preserve">безводную) 0,80 г          </w:t>
              <w:br/>
              <w:t>Кислоты хлористо-водородной</w:t>
              <w:br/>
              <w:t xml:space="preserve">разведенной (8%) 0,05 мл   </w:t>
              <w:br/>
              <w:t xml:space="preserve">Воды очищенной до 10 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ся при        </w:t>
              <w:br/>
              <w:t xml:space="preserve">микрохирургических     </w:t>
              <w:br/>
              <w:t xml:space="preserve">операциях глаза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евой офтальмологический </w:t>
              <w:br/>
              <w:t>раствор (с магния хлоридом)</w:t>
              <w:br/>
              <w:t xml:space="preserve">Состав:                    </w:t>
              <w:br/>
              <w:t xml:space="preserve">Натрия хлорида 5,30 г      </w:t>
              <w:br/>
              <w:t xml:space="preserve">Калия хлорида 0,75 г       </w:t>
              <w:br/>
              <w:t xml:space="preserve">Кальция хлорида (в         </w:t>
              <w:br/>
              <w:t xml:space="preserve">пересчете на безводный)    </w:t>
              <w:br/>
              <w:t xml:space="preserve">0,48 г                     </w:t>
              <w:br/>
              <w:t>Натрия ацетата (в пересчете</w:t>
              <w:br/>
              <w:t xml:space="preserve">на безводный) 3,90 г       </w:t>
              <w:br/>
              <w:t xml:space="preserve">Глюкозы (в пересчете на    </w:t>
              <w:br/>
              <w:t xml:space="preserve">безводную) 0,80 г          </w:t>
              <w:br/>
              <w:t>Магния хлорида (в пересчете</w:t>
              <w:br/>
              <w:t xml:space="preserve">на безводный) 0,30 г       </w:t>
              <w:br/>
              <w:t>Кислоты хлористо-водородной</w:t>
              <w:br/>
              <w:t xml:space="preserve">разведенной 0,05 мл        </w:t>
              <w:br/>
              <w:t xml:space="preserve">Воды очищенной до 10 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ся при        </w:t>
              <w:br/>
              <w:t xml:space="preserve">микрохирургических     </w:t>
              <w:br/>
              <w:t xml:space="preserve">операциях глаз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7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3. Концентрированные растворы для изготовления глазных капель &lt;*&gt;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ия иодида 20%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изготавливается</w:t>
              <w:br/>
              <w:t xml:space="preserve">на воде очищенной      </w:t>
              <w:br/>
              <w:t xml:space="preserve">свежепрокипяченной.    </w:t>
              <w:br/>
              <w:t xml:space="preserve">При фасовке раствора   </w:t>
              <w:br/>
              <w:t xml:space="preserve">флаконы заполняются    </w:t>
              <w:br/>
              <w:t xml:space="preserve">доверху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борной 4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тиосульфата </w:t>
              <w:br/>
              <w:t xml:space="preserve">1%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рибофлавина 0,02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2 г         </w:t>
              <w:br/>
              <w:t xml:space="preserve">Кислоты аскорбиновой 2 г   </w:t>
              <w:br/>
              <w:t xml:space="preserve">или 10 г                   </w:t>
              <w:br/>
              <w:t xml:space="preserve">Воды очищенной             </w:t>
              <w:br/>
              <w:t xml:space="preserve">свежепрокипяченной до      </w:t>
              <w:br/>
              <w:t xml:space="preserve">100 мл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рад. C -</w:t>
              <w:br/>
              <w:t xml:space="preserve">30 мин.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фасовке раствора   </w:t>
              <w:br/>
              <w:t xml:space="preserve">флаконы заполняются    </w:t>
              <w:br/>
              <w:t xml:space="preserve">доверху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2 г         </w:t>
              <w:br/>
              <w:t xml:space="preserve">Кислоты борной 4 г         </w:t>
              <w:br/>
              <w:t xml:space="preserve">Воды очищенной до 100 м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бофлавина 0,02 г         </w:t>
              <w:br/>
              <w:t xml:space="preserve">Кислоты никотиновой 0,1 г  </w:t>
              <w:br/>
              <w:t xml:space="preserve">Воды очищенной до 100 м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цинка сульфата 1%  </w:t>
              <w:br/>
              <w:t xml:space="preserve">или 2%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град. C -</w:t>
              <w:br/>
              <w:t xml:space="preserve">8 мин.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цитраля 0,02%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ется в      </w:t>
              <w:br/>
              <w:t xml:space="preserve">асептических условиях  </w:t>
              <w:br/>
              <w:t>на стерильной очищенной</w:t>
              <w:br/>
              <w:t xml:space="preserve">воде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Концентрированные растворы для глазных капель во вскрытых флаконах должны быть использованы в течение суток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Лекарственные средства для новорожденных детей.</w:t>
      </w:r>
    </w:p>
    <w:p>
      <w:pPr>
        <w:pStyle w:val="Normal"/>
        <w:autoSpaceDE w:val="false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485"/>
        <w:gridCol w:w="1755"/>
        <w:gridCol w:w="2160"/>
        <w:gridCol w:w="297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лекарственного     </w:t>
              <w:br/>
              <w:t xml:space="preserve">средства (состав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</w:t>
              <w:br/>
              <w:t>годности в</w:t>
              <w:br/>
              <w:t>сутках при</w:t>
              <w:br/>
              <w:t>температу-</w:t>
              <w:br/>
              <w:t>ре не выше</w:t>
              <w:br/>
              <w:t>25 град. C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</w:t>
              <w:br/>
              <w:t xml:space="preserve">хран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         </w:t>
              <w:br/>
              <w:t xml:space="preserve">стерилизации   </w:t>
              <w:br/>
              <w:t xml:space="preserve">(температура,  </w:t>
              <w:br/>
              <w:t xml:space="preserve">время)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Растворы для внутреннего применения &lt;1&gt;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очищенна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       </w:t>
              <w:br/>
              <w:t xml:space="preserve">глюкозы 5% 100 м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град. C    </w:t>
              <w:br/>
              <w:t xml:space="preserve">- 30 мин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ется на   </w:t>
              <w:br/>
              <w:t xml:space="preserve">свежепрокипяченной   </w:t>
              <w:br/>
              <w:t xml:space="preserve">воде для инъекций.   </w:t>
              <w:br/>
              <w:t xml:space="preserve">При фасовке флаконы  </w:t>
              <w:br/>
              <w:t xml:space="preserve">заполняются доверху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глюкозы    </w:t>
              <w:br/>
              <w:t xml:space="preserve">10% или 20% 100 мл </w:t>
              <w:br/>
              <w:t xml:space="preserve">Кислоты            </w:t>
              <w:br/>
              <w:t xml:space="preserve">глютаминовой 1 г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дибазола   </w:t>
              <w:br/>
              <w:t xml:space="preserve">0,01%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димедрола  </w:t>
              <w:br/>
              <w:t xml:space="preserve">0,02%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димедрола    </w:t>
              <w:br/>
              <w:t xml:space="preserve">следует использовать </w:t>
              <w:br/>
              <w:t>только в концентрации</w:t>
              <w:br/>
              <w:t xml:space="preserve">0,02% в фасовке по   </w:t>
              <w:br/>
              <w:t xml:space="preserve">10 мл. В условиях    </w:t>
              <w:br/>
              <w:t xml:space="preserve">родильного дома      </w:t>
              <w:br/>
              <w:t xml:space="preserve">следует              </w:t>
              <w:br/>
              <w:t xml:space="preserve">воздерживаться от    </w:t>
              <w:br/>
              <w:t xml:space="preserve">применения растворов </w:t>
              <w:br/>
              <w:t xml:space="preserve">димедрола, учитывая  </w:t>
              <w:br/>
              <w:t xml:space="preserve">его выраженное       </w:t>
              <w:br/>
              <w:t xml:space="preserve">седативное действие, </w:t>
              <w:br/>
              <w:t xml:space="preserve">угнетающее влияние   </w:t>
              <w:br/>
              <w:t xml:space="preserve">на центральную       </w:t>
              <w:br/>
              <w:t xml:space="preserve">нервную систему и    </w:t>
              <w:br/>
              <w:t xml:space="preserve">возможность развития </w:t>
              <w:br/>
              <w:t xml:space="preserve">интоксикац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ия      </w:t>
              <w:br/>
              <w:t xml:space="preserve">ацетата 0,5%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ия      </w:t>
              <w:br/>
              <w:t xml:space="preserve">иодида 0,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вка раствора не  </w:t>
              <w:br/>
              <w:t xml:space="preserve">должна превышать     </w:t>
              <w:br/>
              <w:t xml:space="preserve">20 мл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ьция    </w:t>
              <w:br/>
              <w:t xml:space="preserve">глюконата 1%, 3%,  </w:t>
              <w:br/>
              <w:t xml:space="preserve">5%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я глюконат     </w:t>
              <w:br/>
              <w:t xml:space="preserve">растворяется в       </w:t>
              <w:br/>
              <w:t xml:space="preserve">горячей воде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ьция    </w:t>
              <w:br/>
              <w:t xml:space="preserve">лактата 3%, 5%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ется с    </w:t>
              <w:br/>
              <w:t xml:space="preserve">учетом фактического  </w:t>
              <w:br/>
              <w:t xml:space="preserve">содержания влаги в   </w:t>
              <w:br/>
              <w:t xml:space="preserve">лекарственном        </w:t>
              <w:br/>
              <w:t xml:space="preserve">средстве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ьция    </w:t>
              <w:br/>
              <w:t xml:space="preserve">хлорида 3%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иготовления    </w:t>
              <w:br/>
              <w:t xml:space="preserve">растворов            </w:t>
              <w:br/>
              <w:t xml:space="preserve">целесообразно        </w:t>
              <w:br/>
              <w:t>использовать 10 - 50%</w:t>
              <w:br/>
              <w:t xml:space="preserve">концентрированные    </w:t>
              <w:br/>
              <w:t xml:space="preserve">растворы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   </w:t>
              <w:br/>
              <w:t xml:space="preserve">аскорбиновой 1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град. C    </w:t>
              <w:br/>
              <w:t xml:space="preserve">- 30 мин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ется на   </w:t>
              <w:br/>
              <w:t xml:space="preserve">свежепрокипяченной   </w:t>
              <w:br/>
              <w:t xml:space="preserve">воде для инъекций.   </w:t>
              <w:br/>
              <w:t xml:space="preserve">При фасовке флаконы  </w:t>
              <w:br/>
              <w:t xml:space="preserve">заполняют доверху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   </w:t>
              <w:br/>
              <w:t xml:space="preserve">глютаминовой 1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   </w:t>
              <w:br/>
              <w:t xml:space="preserve">никотиновой 0,05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   </w:t>
              <w:br/>
              <w:t>хлористо-водородной</w:t>
              <w:br/>
              <w:t xml:space="preserve">1%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изготовлении     </w:t>
              <w:br/>
              <w:t xml:space="preserve">используется кислота </w:t>
              <w:br/>
              <w:t xml:space="preserve">хлористо-водородная  </w:t>
              <w:br/>
              <w:t xml:space="preserve">разведенная          </w:t>
              <w:br/>
              <w:t xml:space="preserve">(8,2 - 8,4%),        </w:t>
              <w:br/>
              <w:t xml:space="preserve">Государственная      </w:t>
              <w:br/>
              <w:t xml:space="preserve">фармакопея СССР X    </w:t>
              <w:br/>
              <w:t xml:space="preserve">издания, ст. 18)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офеина-   </w:t>
              <w:br/>
              <w:t xml:space="preserve">бензоата натрия 1%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:           </w:t>
              <w:br/>
              <w:t xml:space="preserve">Кофеина-бензоата   </w:t>
              <w:br/>
              <w:t xml:space="preserve">натрия 0,25 г или  </w:t>
              <w:br/>
              <w:t xml:space="preserve">0,5 г              </w:t>
              <w:br/>
              <w:t xml:space="preserve">Натрия бромида     </w:t>
              <w:br/>
              <w:t xml:space="preserve">0,5 г или 1 г      </w:t>
              <w:br/>
              <w:t xml:space="preserve">Воды очищенной до  </w:t>
              <w:br/>
              <w:t xml:space="preserve">100 мл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:           </w:t>
              <w:br/>
              <w:t xml:space="preserve">Кислоты лимонной   </w:t>
              <w:br/>
              <w:t xml:space="preserve">1 г                </w:t>
              <w:br/>
              <w:t>Натрия гидроцитрата</w:t>
              <w:br/>
              <w:t xml:space="preserve">5 г                </w:t>
              <w:br/>
              <w:t xml:space="preserve">Воды очищенной до  </w:t>
              <w:br/>
              <w:t xml:space="preserve">100 мл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магния     </w:t>
              <w:br/>
              <w:t xml:space="preserve">сульфата 5%, 10%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    </w:t>
              <w:br/>
              <w:t xml:space="preserve">бромида 1%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    </w:t>
              <w:br/>
              <w:t xml:space="preserve">хлорида 0,9%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аина 0,5 г    </w:t>
              <w:br/>
              <w:t xml:space="preserve">Раствора кислоты   </w:t>
              <w:br/>
              <w:t>хлористо-водородной</w:t>
              <w:br/>
              <w:t xml:space="preserve">0,1 М 0,3 мл       </w:t>
              <w:br/>
              <w:t xml:space="preserve">Воды для инъекций  </w:t>
              <w:br/>
              <w:t xml:space="preserve">до 100 мл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пиридоксина</w:t>
              <w:br/>
              <w:t xml:space="preserve">гидрохлорида 0,2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эуфиллина  </w:t>
              <w:br/>
              <w:t xml:space="preserve">0,05%, 0,5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Растворы, масла для наружного применения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ия      </w:t>
              <w:br/>
              <w:t xml:space="preserve">перманганата 5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         </w:t>
              <w:br/>
              <w:t xml:space="preserve">изготавливается на   </w:t>
              <w:br/>
              <w:t xml:space="preserve">стерильной очищенной </w:t>
              <w:br/>
              <w:t xml:space="preserve">воде, разливается в  </w:t>
              <w:br/>
              <w:t xml:space="preserve">стерильные флаконы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олларгола </w:t>
              <w:br/>
              <w:t xml:space="preserve">2%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         </w:t>
              <w:br/>
              <w:t xml:space="preserve">изготавливается на   </w:t>
              <w:br/>
              <w:t xml:space="preserve">стерильной очищенной </w:t>
              <w:br/>
              <w:t xml:space="preserve">воде, разливается в  </w:t>
              <w:br/>
              <w:t xml:space="preserve">стерильные бутылки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    </w:t>
              <w:br/>
              <w:t xml:space="preserve">тетрабората 10%    </w:t>
              <w:br/>
              <w:t xml:space="preserve">в глицерин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перекиси   </w:t>
              <w:br/>
              <w:t xml:space="preserve">водорода 3%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         </w:t>
              <w:br/>
              <w:t xml:space="preserve">изготавливается на   </w:t>
              <w:br/>
              <w:t xml:space="preserve">стерильной очищенной </w:t>
              <w:br/>
              <w:t xml:space="preserve">воде, разливается в  </w:t>
              <w:br/>
              <w:t xml:space="preserve">стерильные флаконы,  </w:t>
              <w:br/>
              <w:t xml:space="preserve">укупоривается        </w:t>
              <w:br/>
              <w:t xml:space="preserve">полиэтиленовыми      </w:t>
              <w:br/>
              <w:t xml:space="preserve">пробками и           </w:t>
              <w:br/>
              <w:t xml:space="preserve">завинчиваемыми       </w:t>
              <w:br/>
              <w:t xml:space="preserve">крышками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ацилина 0,02 г  </w:t>
              <w:br/>
              <w:t xml:space="preserve">Раствора натрия    </w:t>
              <w:br/>
              <w:t xml:space="preserve">хлорида 0,9% или   </w:t>
              <w:br/>
              <w:t xml:space="preserve">10% до 100 м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этакридина </w:t>
              <w:br/>
              <w:t xml:space="preserve">лактата 0,1%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персиково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хладном</w:t>
              <w:br/>
              <w:t xml:space="preserve">защищенном  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град. C    </w:t>
              <w:br/>
              <w:t xml:space="preserve">- 30 мин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стерилизуются в</w:t>
              <w:br/>
              <w:t xml:space="preserve">бутылках для крови   </w:t>
              <w:br/>
              <w:t xml:space="preserve">вместимостью 50 мл,  </w:t>
              <w:br/>
              <w:t xml:space="preserve">укупоренных          </w:t>
              <w:br/>
              <w:t xml:space="preserve">резиновыми пробками  </w:t>
              <w:br/>
              <w:t xml:space="preserve">марки ИР-21 под      </w:t>
              <w:br/>
              <w:t xml:space="preserve">обкатку.             </w:t>
              <w:br/>
              <w:t xml:space="preserve">Использование пробок </w:t>
              <w:br/>
              <w:t xml:space="preserve">марки 25 (красного   </w:t>
              <w:br/>
              <w:t xml:space="preserve">цвета) не            </w:t>
              <w:br/>
              <w:t xml:space="preserve">рекомендуется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оливково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хладном</w:t>
              <w:br/>
              <w:t xml:space="preserve">защищенном  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град. C    </w:t>
              <w:br/>
              <w:t xml:space="preserve">- 30 мин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подсолнечно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хладном</w:t>
              <w:br/>
              <w:t xml:space="preserve">защищенном  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град. C    </w:t>
              <w:br/>
              <w:t xml:space="preserve">- 30 мин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 вазелиново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хладном</w:t>
              <w:br/>
              <w:t xml:space="preserve">защищенном  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град. C    </w:t>
              <w:br/>
              <w:t xml:space="preserve">- 30 мин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Глазные капли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олларгола </w:t>
              <w:br/>
              <w:t xml:space="preserve">2%, 3%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можно        </w:t>
              <w:br/>
              <w:t xml:space="preserve">фильтровать через    </w:t>
              <w:br/>
              <w:t>бумажный обеззоленный</w:t>
              <w:br/>
              <w:t xml:space="preserve">фильтр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           </w:t>
              <w:br/>
              <w:t xml:space="preserve">сульфацил-натрия   </w:t>
              <w:br/>
              <w:t xml:space="preserve">10%, 20%, 30%      </w:t>
              <w:br/>
              <w:t xml:space="preserve">Состав:            </w:t>
              <w:br/>
              <w:t xml:space="preserve">Сульфацил-натрия   </w:t>
              <w:br/>
              <w:t>1,0 г, 2,0 г, 3,0 г</w:t>
              <w:br/>
              <w:t xml:space="preserve">Натрия тиосульфата </w:t>
              <w:br/>
              <w:t xml:space="preserve">0,015 г            </w:t>
              <w:br/>
              <w:t xml:space="preserve">Раствора кислоты   </w:t>
              <w:br/>
              <w:t>хлористо-водородной</w:t>
              <w:br/>
              <w:t xml:space="preserve">0,1 М 0,035 мл     </w:t>
              <w:br/>
              <w:t xml:space="preserve">Воды очищенной до  </w:t>
              <w:br/>
              <w:t xml:space="preserve">10 мл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град. C    </w:t>
              <w:br/>
              <w:t xml:space="preserve">- 8 мин.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орошки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базола 0,001 г   </w:t>
              <w:br/>
              <w:t xml:space="preserve">Сахара (глюкозы)   </w:t>
              <w:br/>
              <w:t xml:space="preserve">0,2 г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дрола 0,002 г  </w:t>
              <w:br/>
              <w:t xml:space="preserve">Сахара (глюкозы)   </w:t>
              <w:br/>
              <w:t xml:space="preserve">0,2 г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барбитала      </w:t>
              <w:br/>
              <w:t>0,002 г или 0,005 г</w:t>
              <w:br/>
              <w:t xml:space="preserve">Сахара (глюкозы)   </w:t>
              <w:br/>
              <w:t xml:space="preserve">0,2 г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уфиллина 0,003 г  </w:t>
              <w:br/>
              <w:t xml:space="preserve">Сахара 0,2 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щается замена   </w:t>
              <w:br/>
              <w:t xml:space="preserve">сахара в порошках с  </w:t>
              <w:br/>
              <w:t xml:space="preserve">эуфиллином глюкозой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ероформа 10,0 г  </w:t>
              <w:br/>
              <w:t xml:space="preserve">(присыпка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град. C    </w:t>
              <w:br/>
              <w:t xml:space="preserve">- 30 мин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илизуется в      </w:t>
              <w:br/>
              <w:t xml:space="preserve">открытом виде,       </w:t>
              <w:br/>
              <w:t xml:space="preserve">фасуется во флаконы, </w:t>
              <w:br/>
              <w:t xml:space="preserve">укупоривается        </w:t>
              <w:br/>
              <w:t xml:space="preserve">резиновыми пробками  </w:t>
              <w:br/>
              <w:t xml:space="preserve">под обкатку в        </w:t>
              <w:br/>
              <w:t>асептических условиях</w:t>
            </w:r>
          </w:p>
        </w:tc>
      </w:tr>
      <w:tr>
        <w:trPr>
          <w:trHeight w:val="240" w:hRule="atLeast"/>
          <w:cantSplit w:val="true"/>
        </w:trPr>
        <w:tc>
          <w:tcPr>
            <w:tcW w:w="11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Мази          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ь танина 1%     </w:t>
              <w:br/>
              <w:t xml:space="preserve">Состав:            </w:t>
              <w:br/>
              <w:t xml:space="preserve">Танина 1,0 г       </w:t>
              <w:br/>
              <w:t xml:space="preserve">Воды очищенной     </w:t>
              <w:br/>
              <w:t xml:space="preserve">1,0 г              </w:t>
              <w:br/>
              <w:t xml:space="preserve">Вазелина 98,0 г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хладном</w:t>
              <w:br/>
              <w:t xml:space="preserve">защищенном  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ин растворяется в </w:t>
              <w:br/>
              <w:t xml:space="preserve">минимальном          </w:t>
              <w:br/>
              <w:t xml:space="preserve">количестве воды      </w:t>
              <w:br/>
              <w:t xml:space="preserve">и смешивается со     </w:t>
              <w:br/>
              <w:t xml:space="preserve">стерильной основой.  </w:t>
              <w:br/>
              <w:t xml:space="preserve">Основа стерилизуется </w:t>
              <w:br/>
              <w:t xml:space="preserve">при температуре      </w:t>
              <w:br/>
              <w:t xml:space="preserve">180 град. C 30 мин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ь танина 5%     </w:t>
              <w:br/>
              <w:t xml:space="preserve">Состав:            </w:t>
              <w:br/>
              <w:t xml:space="preserve">Танина 5,0 г       </w:t>
              <w:br/>
              <w:t xml:space="preserve">Воды очищенной     </w:t>
              <w:br/>
              <w:t xml:space="preserve">Ланолина           </w:t>
              <w:br/>
              <w:t>безводного по 5,0 г</w:t>
              <w:br/>
              <w:t xml:space="preserve">Вазелина 85,0 г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хладном</w:t>
              <w:br/>
              <w:t xml:space="preserve">защищенном  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ин растворяется в </w:t>
              <w:br/>
              <w:t xml:space="preserve">минимальном          </w:t>
              <w:br/>
              <w:t xml:space="preserve">количестве воды      </w:t>
              <w:br/>
              <w:t xml:space="preserve">и смешивается со     </w:t>
              <w:br/>
              <w:t xml:space="preserve">стерильной основой.  </w:t>
              <w:br/>
              <w:t xml:space="preserve">Основа стерилизуется </w:t>
              <w:br/>
              <w:t xml:space="preserve">при температуре      </w:t>
              <w:br/>
              <w:t xml:space="preserve">180 град. C 30 мин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Растворы для внутреннего употребления для новорожденных детей изготавливаются на воде для инъекц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Мази.</w:t>
      </w:r>
    </w:p>
    <w:p>
      <w:pPr>
        <w:pStyle w:val="Normal"/>
        <w:autoSpaceDE w:val="false"/>
        <w:rPr/>
      </w:pPr>
      <w:r>
        <w:rPr/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15"/>
        <w:gridCol w:w="1755"/>
        <w:gridCol w:w="2160"/>
        <w:gridCol w:w="310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лекарственного     </w:t>
              <w:br/>
              <w:t xml:space="preserve">средства (состав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годности</w:t>
              <w:br/>
              <w:t>при тем-</w:t>
              <w:br/>
              <w:t>пературе</w:t>
              <w:br/>
              <w:t xml:space="preserve">12 - 15 </w:t>
              <w:br/>
              <w:t xml:space="preserve">град. C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</w:t>
              <w:br/>
              <w:t xml:space="preserve">хранен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     </w:t>
              <w:br/>
              <w:t xml:space="preserve">стерилизац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ь димедроловая  </w:t>
              <w:br/>
              <w:t xml:space="preserve">5%                 </w:t>
              <w:br/>
              <w:t xml:space="preserve">Состав N 1:        </w:t>
              <w:br/>
              <w:t xml:space="preserve">Димедрола 5,0 г    </w:t>
              <w:br/>
              <w:t xml:space="preserve">Вазелина 86,0 г    </w:t>
              <w:br/>
              <w:t xml:space="preserve">Ланолина           </w:t>
              <w:br/>
              <w:t xml:space="preserve">безводного 9,0 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состав основы  </w:t>
              <w:br/>
              <w:t xml:space="preserve">следует использовать, </w:t>
              <w:br/>
              <w:t xml:space="preserve">если врач при         </w:t>
              <w:br/>
              <w:t xml:space="preserve">выписывании мази      </w:t>
              <w:br/>
              <w:t xml:space="preserve">димедроловой 5% не    </w:t>
              <w:br/>
              <w:t xml:space="preserve">указал основу.        </w:t>
              <w:br/>
              <w:t>Обладает поверхностным</w:t>
              <w:br/>
              <w:t xml:space="preserve">действием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N 2:        </w:t>
              <w:br/>
              <w:t xml:space="preserve">Димедрола 5,0 г    </w:t>
              <w:br/>
              <w:t>Масла подсолнечного</w:t>
              <w:br/>
              <w:t xml:space="preserve">Воды очищенной     </w:t>
              <w:br/>
              <w:t>Ланолина безводного</w:t>
              <w:br/>
              <w:t xml:space="preserve">по  31,6 г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дает проникающим, </w:t>
              <w:br/>
              <w:t>резорбтивным действием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ь фурацилиновая </w:t>
              <w:br/>
              <w:t xml:space="preserve">0,2%               </w:t>
              <w:br/>
              <w:t xml:space="preserve">Состав:            </w:t>
              <w:br/>
              <w:t xml:space="preserve">Фурацилина 0,2 г   </w:t>
              <w:br/>
              <w:t xml:space="preserve">Масла вазелинового </w:t>
              <w:br/>
              <w:t xml:space="preserve">0,6 г              </w:t>
              <w:br/>
              <w:t xml:space="preserve">Вазелина 99,2 г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4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Мази глазные 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для глазных </w:t>
              <w:br/>
              <w:t xml:space="preserve">мазей 100 г &lt;*&gt;    </w:t>
              <w:br/>
              <w:t xml:space="preserve">Состав:            </w:t>
              <w:br/>
              <w:t>Ланолина безводного</w:t>
              <w:br/>
              <w:t xml:space="preserve">10 г               </w:t>
              <w:br/>
              <w:t xml:space="preserve">Вазелина сорта для </w:t>
              <w:br/>
              <w:t xml:space="preserve">глазных мазей 90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ь пилокарпиновая</w:t>
              <w:br/>
              <w:t xml:space="preserve">1% или 2%          </w:t>
              <w:br/>
              <w:t xml:space="preserve">Состав:            </w:t>
              <w:br/>
              <w:t xml:space="preserve">Пилокарпина        </w:t>
              <w:br/>
              <w:t xml:space="preserve">гидрохлорида 0,1 г </w:t>
              <w:br/>
              <w:t xml:space="preserve">или 0,2 г          </w:t>
              <w:br/>
              <w:t xml:space="preserve">Основы для глазных </w:t>
              <w:br/>
              <w:t xml:space="preserve">мазей 9,9 г, 9,8 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ь тиаминовая    </w:t>
              <w:br/>
              <w:t xml:space="preserve">0,5% или 1%        </w:t>
              <w:br/>
              <w:t xml:space="preserve">Состав:            </w:t>
              <w:br/>
              <w:t xml:space="preserve">Тиамина бромида    </w:t>
              <w:br/>
              <w:t xml:space="preserve">0,05 г или 1 г     </w:t>
              <w:br/>
              <w:t xml:space="preserve">Основы для глазных </w:t>
              <w:br/>
              <w:t xml:space="preserve">мазей 10,0 г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щищенном</w:t>
              <w:br/>
              <w:t xml:space="preserve">от света    </w:t>
              <w:br/>
              <w:t xml:space="preserve">месте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Основу для глазных мазей получают путем сплавления ланолина безводного и вазелина сорта для глазных мазей в фарфоровой чашке при нагревании на водяной бане. Расплавленную основу процеживают через несколько слоев марли, фасуют в сухие простерилизованные стеклянные банки, обвязывают пергаментной бумагой и стерилизуют в воздушном стерилизаторе при температуре 180 град. C в течение 30 - 40 минут или при температуре 200 град. C в течение 15 - 20 минут в зависимости от объема маз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орошки.</w:t>
      </w:r>
    </w:p>
    <w:p>
      <w:pPr>
        <w:pStyle w:val="Normal"/>
        <w:autoSpaceDE w:val="false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485"/>
        <w:gridCol w:w="1485"/>
        <w:gridCol w:w="2160"/>
        <w:gridCol w:w="135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   </w:t>
              <w:br/>
              <w:t xml:space="preserve">соста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</w:t>
              <w:br/>
              <w:t xml:space="preserve">годности  </w:t>
              <w:br/>
              <w:t xml:space="preserve">в сутках  </w:t>
              <w:br/>
              <w:t>при темпе-</w:t>
              <w:br/>
              <w:t xml:space="preserve">ратуре не </w:t>
              <w:br/>
              <w:t xml:space="preserve">выше 25   </w:t>
              <w:br/>
              <w:t xml:space="preserve">град. 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  </w:t>
              <w:br/>
              <w:t xml:space="preserve">хран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         </w:t>
              <w:br/>
              <w:t xml:space="preserve">стерилиз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- </w:t>
              <w:br/>
              <w:t xml:space="preserve">ние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базола 0,003 г, </w:t>
              <w:br/>
              <w:t xml:space="preserve">0,005 г, 0,008 г  </w:t>
              <w:br/>
              <w:t xml:space="preserve">Сахара (глюкозы)  </w:t>
              <w:br/>
              <w:t xml:space="preserve">0,2 г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хом   </w:t>
              <w:br/>
              <w:t>защищенном</w:t>
              <w:br/>
              <w:t xml:space="preserve">от света  </w:t>
              <w:br/>
              <w:t xml:space="preserve">мест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ю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дрола 0,005 г </w:t>
              <w:br/>
              <w:t xml:space="preserve">Сахара (глюкозы)  </w:t>
              <w:br/>
              <w:t xml:space="preserve">0,2 г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хом   </w:t>
              <w:br/>
              <w:t>защищенном</w:t>
              <w:br/>
              <w:t xml:space="preserve">от света  </w:t>
              <w:br/>
              <w:t xml:space="preserve">мест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ю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дрола 0,005 г </w:t>
              <w:br/>
              <w:t xml:space="preserve">Кальция глюконата </w:t>
              <w:br/>
              <w:t xml:space="preserve">0,25 г            </w:t>
              <w:br/>
              <w:t xml:space="preserve">Сахара (глюкозы)  </w:t>
              <w:br/>
              <w:t xml:space="preserve">0,1 г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хом   </w:t>
              <w:br/>
              <w:t>защищенном</w:t>
              <w:br/>
              <w:t xml:space="preserve">от света  </w:t>
              <w:br/>
              <w:t xml:space="preserve">мест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ю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я глюконата </w:t>
              <w:br/>
              <w:t xml:space="preserve">0,05 г            </w:t>
              <w:br/>
              <w:t xml:space="preserve">Сахара (глюкозы)  </w:t>
              <w:br/>
              <w:t xml:space="preserve">0,2 г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хом   </w:t>
              <w:br/>
              <w:t xml:space="preserve">мест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ю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ция глюконата </w:t>
              <w:br/>
              <w:t xml:space="preserve">Сахара (глюкозы)  </w:t>
              <w:br/>
              <w:t xml:space="preserve">по 0,1 г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хом   </w:t>
              <w:br/>
              <w:t xml:space="preserve">мест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ются</w:t>
              <w:br/>
              <w:t xml:space="preserve">в асептических </w:t>
              <w:br/>
              <w:t xml:space="preserve">условия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Микстуры и растворы для внутреннего употребления.</w:t>
      </w:r>
    </w:p>
    <w:p>
      <w:pPr>
        <w:pStyle w:val="Normal"/>
        <w:autoSpaceDE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485"/>
        <w:gridCol w:w="1080"/>
        <w:gridCol w:w="2160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ого</w:t>
              <w:br/>
              <w:t xml:space="preserve">средства (состав)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годности     </w:t>
              <w:br/>
              <w:t xml:space="preserve">в сутках при      </w:t>
              <w:br/>
              <w:t xml:space="preserve">температуре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  </w:t>
              <w:br/>
              <w:t>25 град. 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 </w:t>
              <w:br/>
              <w:t>град. C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 травы термопсиса из </w:t>
              <w:br/>
              <w:t xml:space="preserve">0,6 г 200 мл               </w:t>
              <w:br/>
              <w:t xml:space="preserve">Натрия гидрокарбоната      </w:t>
              <w:br/>
              <w:t xml:space="preserve">Натрия бензоата по 4 г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хлористо-  </w:t>
              <w:br/>
              <w:t xml:space="preserve">водородной 1% 100 мл       </w:t>
              <w:br/>
              <w:t xml:space="preserve">Пепсина 2 г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хлористо-  </w:t>
              <w:br/>
              <w:t xml:space="preserve">водородной 1% или 2%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ия иодида 0,25%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флаконах    </w:t>
              <w:br/>
              <w:t xml:space="preserve">оранжевого     </w:t>
              <w:br/>
              <w:t xml:space="preserve">стекла, в      </w:t>
              <w:br/>
              <w:t xml:space="preserve">защищенном от  </w:t>
              <w:br/>
              <w:t xml:space="preserve">света мес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овокаина 0,25%    </w:t>
              <w:br/>
              <w:t xml:space="preserve">или 0,5%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флаконах    </w:t>
              <w:br/>
              <w:t xml:space="preserve">оранжевого     </w:t>
              <w:br/>
              <w:t xml:space="preserve">стекла, в      </w:t>
              <w:br/>
              <w:t xml:space="preserve">защищенном от  </w:t>
              <w:br/>
              <w:t xml:space="preserve">света мес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магния сульфата    </w:t>
              <w:br/>
              <w:t xml:space="preserve">10%, 25%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ьция хлорида 5% </w:t>
              <w:br/>
              <w:t xml:space="preserve">или 10%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Рингера            </w:t>
              <w:br/>
              <w:t xml:space="preserve">Состав:                    </w:t>
              <w:br/>
              <w:t xml:space="preserve">Натрия хлорида 0,9 г       </w:t>
              <w:br/>
              <w:t xml:space="preserve">Натрия гидрокарбоната      </w:t>
              <w:br/>
              <w:t xml:space="preserve">Калия хлорида              </w:t>
              <w:br/>
              <w:t xml:space="preserve">Кальция хлорида по 0,02 г  </w:t>
              <w:br/>
              <w:t xml:space="preserve">Воды очищенной до 100 м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мятная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а укропная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нцентрированные растворы для изготовления жидких                    </w:t>
              <w:br/>
              <w:t xml:space="preserve">лекарственных средств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ия бромида 20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алия иодида 20%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кальция хлорида 50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хлористо-  </w:t>
              <w:br/>
              <w:t xml:space="preserve">водородной 10%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офеина-бензоата   </w:t>
              <w:br/>
              <w:t xml:space="preserve">натрия 20%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магния сульфата 25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натрия бензоата 10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бромида 20%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            </w:t>
              <w:br/>
              <w:t xml:space="preserve">гидрокарбоната 5%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апли для носа и растворы для наружного применения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дрола 0,01 г           </w:t>
              <w:br/>
              <w:t>Эфедрина гидрохлорида 0,1 г</w:t>
              <w:br/>
              <w:t xml:space="preserve">Масла ментолового 1%       </w:t>
              <w:br/>
              <w:t xml:space="preserve">10 капель                  </w:t>
              <w:br/>
              <w:t xml:space="preserve">Масла косточкового 10 г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кислоты борной 2% с</w:t>
              <w:br/>
              <w:t xml:space="preserve">димедролом 1%              </w:t>
              <w:br/>
              <w:t xml:space="preserve">Состав:                    </w:t>
              <w:br/>
              <w:t xml:space="preserve">Димедрола 0,1 г            </w:t>
              <w:br/>
              <w:t xml:space="preserve">Кислоты борной 0,2 г     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а кислоты борной 2% </w:t>
              <w:br/>
              <w:t xml:space="preserve">10 мл                      </w:t>
              <w:br/>
              <w:t xml:space="preserve">Раствора адреналина        </w:t>
              <w:br/>
              <w:t>гидрохлорида 0,1% 10 капел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олларгола 3%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протаргола 2%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:                    </w:t>
              <w:br/>
              <w:t xml:space="preserve">Иода 0,25 г                </w:t>
              <w:br/>
              <w:t xml:space="preserve">Калия иодида 0,5 г         </w:t>
              <w:br/>
              <w:t xml:space="preserve">Глицерина 98,5 г           </w:t>
              <w:br/>
              <w:t xml:space="preserve">Воды очищенной 0,75 мл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флаконах    </w:t>
              <w:br/>
              <w:t xml:space="preserve">оранжевого     </w:t>
              <w:br/>
              <w:t xml:space="preserve">стекла, в      </w:t>
              <w:br/>
              <w:t xml:space="preserve">защищенном от  </w:t>
              <w:br/>
              <w:t xml:space="preserve">света мес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тетрабората </w:t>
              <w:br/>
              <w:t xml:space="preserve">20% в глицерине            </w:t>
              <w:br/>
              <w:t xml:space="preserve">Состав:                    </w:t>
              <w:br/>
              <w:t xml:space="preserve">Натрия тетрабората 20 г    </w:t>
              <w:br/>
              <w:t xml:space="preserve">Глицерина 80 г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перекиси водорода  </w:t>
              <w:br/>
              <w:t xml:space="preserve">3%                         </w:t>
              <w:br/>
              <w:t xml:space="preserve">Перекиси водорода          </w:t>
              <w:br/>
              <w:t>(27,5 - 40%) от 7,5 до 11 г</w:t>
              <w:br/>
              <w:t xml:space="preserve">(6,8 - 9,9 мл) в           </w:t>
              <w:br/>
              <w:t>зависимости от фактического</w:t>
              <w:br/>
              <w:t xml:space="preserve">содержания перекиси        </w:t>
              <w:br/>
              <w:t xml:space="preserve">водорода в исходном        </w:t>
              <w:br/>
              <w:t xml:space="preserve">препарате                  </w:t>
              <w:br/>
              <w:t xml:space="preserve">Натрия бензоата 0,05 г     </w:t>
              <w:br/>
              <w:t xml:space="preserve">Воды очищенной до 100 мл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хладном   </w:t>
              <w:br/>
              <w:t xml:space="preserve">защищенном от  </w:t>
              <w:br/>
              <w:t xml:space="preserve">света мес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фурацилина 0,02%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птоцида растворимого   </w:t>
              <w:br/>
              <w:t xml:space="preserve">0,08 г                     </w:t>
              <w:br/>
              <w:t xml:space="preserve">Фурацилина 0,001 г         </w:t>
              <w:br/>
              <w:t xml:space="preserve">Натрия тиосульфата 0,01 г  </w:t>
              <w:br/>
              <w:t xml:space="preserve">Воды очищенной до 10 мл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Полуфабрикаты для изготовления наружных жидкостей, капель для носа,   </w:t>
              <w:br/>
              <w:t xml:space="preserve">порошков и мазей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кислоты борной 2%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тиосульфата </w:t>
              <w:br/>
              <w:t xml:space="preserve">60%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 натрия хлорида 0,9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стрептоцида        </w:t>
              <w:br/>
              <w:t xml:space="preserve">растворимого 0,8%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этакридина лактата </w:t>
              <w:br/>
              <w:t>0,2%, 0,1%, 0,05% или 0,02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а оксида               </w:t>
              <w:br/>
              <w:t xml:space="preserve">Талька поровну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а оксида               </w:t>
              <w:br/>
              <w:t xml:space="preserve">Талька                     </w:t>
              <w:br/>
              <w:t xml:space="preserve">Крахмала поровну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олина водного           </w:t>
              <w:br/>
              <w:t xml:space="preserve">Вазелина поровну           </w:t>
              <w:br/>
              <w:t xml:space="preserve">Состав:                    </w:t>
              <w:br/>
              <w:t xml:space="preserve">Ланолина безводного 168 г  </w:t>
              <w:br/>
              <w:t xml:space="preserve">Вазелина 240 г             </w:t>
              <w:br/>
              <w:t xml:space="preserve">Воды очищенной 72 мл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олин водный             </w:t>
              <w:br/>
              <w:t xml:space="preserve">Состав:                    </w:t>
              <w:br/>
              <w:t xml:space="preserve">Ланолина безводного 70 г   </w:t>
              <w:br/>
              <w:t xml:space="preserve">Воды очищенной 30 г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олина безводного        </w:t>
              <w:br/>
              <w:t xml:space="preserve">Масла подсолнечного        </w:t>
              <w:br/>
              <w:t xml:space="preserve">Воды очищенной поровну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 xml:space="preserve">от света мест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улы гомеопатическ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ухом        </w:t>
              <w:br/>
              <w:t xml:space="preserve">защищенном от  </w:t>
              <w:br/>
              <w:t xml:space="preserve">света мест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е              </w:t>
              <w:br/>
              <w:t xml:space="preserve">водно-спиртовые            </w:t>
              <w:br/>
              <w:t xml:space="preserve">гомеопатические            </w:t>
              <w:br/>
              <w:t xml:space="preserve">разведения (потенции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мес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щищенном   </w:t>
              <w:br/>
              <w:t>от света месте,</w:t>
              <w:br/>
              <w:t>в хорошо укупо-</w:t>
              <w:br/>
              <w:t xml:space="preserve">ренной тар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Указанные сроки годности лекарственных средств распространяются на лекарственные средства при их хранении в условиях аптеки.</w:t>
      </w:r>
    </w:p>
    <w:p>
      <w:pPr>
        <w:pStyle w:val="Normal"/>
        <w:autoSpaceDE w:val="false"/>
        <w:ind w:firstLine="540"/>
        <w:jc w:val="both"/>
        <w:rPr/>
      </w:pPr>
      <w:r>
        <w:rPr/>
        <w:t>Сроки хранения лекарственных средств, изготовляемых в аптеках и не включенных в настоящее приложение к постановлению Министерства здравоохранения Республики Беларусь от 14 августа 2000 г. N 35, составляют:</w:t>
      </w:r>
    </w:p>
    <w:p>
      <w:pPr>
        <w:pStyle w:val="Normal"/>
        <w:autoSpaceDE w:val="false"/>
        <w:ind w:firstLine="540"/>
        <w:jc w:val="both"/>
        <w:rPr/>
      </w:pPr>
      <w:r>
        <w:rPr/>
        <w:t>для водных растворов, содержащих бензилпенициллин и глюкозу, - 1 сутки;</w:t>
      </w:r>
    </w:p>
    <w:p>
      <w:pPr>
        <w:pStyle w:val="Normal"/>
        <w:autoSpaceDE w:val="false"/>
        <w:ind w:firstLine="540"/>
        <w:jc w:val="both"/>
        <w:rPr/>
      </w:pPr>
      <w:r>
        <w:rPr/>
        <w:t>для глазных капель - 2 суток;</w:t>
      </w:r>
    </w:p>
    <w:p>
      <w:pPr>
        <w:pStyle w:val="Normal"/>
        <w:autoSpaceDE w:val="false"/>
        <w:ind w:firstLine="540"/>
        <w:jc w:val="both"/>
        <w:rPr/>
      </w:pPr>
      <w:r>
        <w:rPr/>
        <w:t>для инъекционных растворов и инфузий - 2 суток;</w:t>
      </w:r>
    </w:p>
    <w:p>
      <w:pPr>
        <w:pStyle w:val="Normal"/>
        <w:autoSpaceDE w:val="false"/>
        <w:ind w:firstLine="540"/>
        <w:jc w:val="both"/>
        <w:rPr/>
      </w:pPr>
      <w:r>
        <w:rPr/>
        <w:t>для настоев, отваров, слизей - 2 суток;</w:t>
      </w:r>
    </w:p>
    <w:p>
      <w:pPr>
        <w:pStyle w:val="Normal"/>
        <w:autoSpaceDE w:val="false"/>
        <w:ind w:firstLine="540"/>
        <w:jc w:val="both"/>
        <w:rPr/>
      </w:pPr>
      <w:r>
        <w:rPr/>
        <w:t>для эмульсий, суспензий - 3 суток;</w:t>
      </w:r>
    </w:p>
    <w:p>
      <w:pPr>
        <w:pStyle w:val="Normal"/>
        <w:autoSpaceDE w:val="false"/>
        <w:ind w:firstLine="540"/>
        <w:jc w:val="both"/>
        <w:rPr/>
      </w:pPr>
      <w:r>
        <w:rPr/>
        <w:t>для остальных лекарственных средств - 10 сут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32:00Z</dcterms:created>
  <dc:creator>USER</dc:creator>
  <dc:description/>
  <cp:keywords/>
  <dc:language>en-US</dc:language>
  <cp:lastModifiedBy>USER</cp:lastModifiedBy>
  <dcterms:modified xsi:type="dcterms:W3CDTF">2010-06-02T13:32:00Z</dcterms:modified>
  <cp:revision>1</cp:revision>
  <dc:subject/>
  <dc:title>Зарегистрировано в Национальном реестре правовых актов</dc:title>
</cp:coreProperties>
</file>