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февраля 2012 г.</w:t>
      </w:r>
      <w:r>
        <w:rPr>
          <w:rStyle w:val="Number"/>
        </w:rPr>
        <w:t xml:space="preserve"> № 10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7 декабря 2006 г. № 120</w:t>
      </w:r>
    </w:p>
    <w:p>
      <w:pPr>
        <w:pStyle w:val="Preamble"/>
        <w:rPr/>
      </w:pPr>
      <w:r>
        <w:rPr/>
        <w:t>На основании статьи 18 Закона Республики Беларусь от 20 июля 2006 года «О лекарственных средствах», подпункта 8.24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ункт 1 приложения 1 к постановлению Министерства здравоохранения Республики Беларусь от 27 декабря 2006 г. № 120 «Об утверждении Надлежащей аптечной практики» (Национальный реестр правовых актов Республики Беларусь, 2007 г., № 28, 8/15774; 2009 г., № 1, 8/19887)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астоящая Надлежащая аптечная практика устанавливает правила по аптечному изготовлению лекарственных средств, контролю за качеством, сроку годности, упаковке и маркировке, условиям хранения, реализации лекарственных средств, обеспечивающих и гарантирующих их качество и доступность, а также по классификации аптек на категории и распространяется на юридические лица и индивидуальных предпринимателей, имеющих специальное разрешение (лицензию) на осуществление фармацевтической деятельности и (или) деятельности, связанной с оборотом наркотических средств, психотропных веществ и их прекурсоров (далее – юридические лица и индивидуальные предприниматели), если иное не предусмотрено законодательством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5 апре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Admin</dc:creator>
  <dc:description/>
  <cp:keywords/>
  <dc:language>en-US</dc:language>
  <cp:lastModifiedBy>Admin</cp:lastModifiedBy>
  <dcterms:modified xsi:type="dcterms:W3CDTF">2012-04-17T12:16:00Z</dcterms:modified>
  <cp:revision>1</cp:revision>
  <dc:subject/>
  <dc:title>ПОСТАНОВЛЕНИЕ МИНИСТЕРСТВА ЗДРАВООХРАНЕНИЯ РЕСПУБЛИКИ БЕЛАРУСЬ</dc:title>
</cp:coreProperties>
</file>