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 xml:space="preserve">Министерство здравоохранения Республики Беларусь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ОСТАНОВЛЕНИЕ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20 августа 2010 г.     </w:t>
        <w:tab/>
        <w:tab/>
        <w:tab/>
        <w:tab/>
        <w:tab/>
        <w:tab/>
        <w:tab/>
        <w:tab/>
        <w:tab/>
        <w:t>№ 113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. Минск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 xml:space="preserve">О внесении изменений и дополнений 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 xml:space="preserve">в постановление Министерства 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 xml:space="preserve">здравоохранения Республики Беларусь 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от 28 мая 2003 г. № 26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На основании подпункта 6.18 пункта 6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Министерство здравоохранения Республики Беларусь ПОСТАНОВЛЯЕТ:</w:t>
      </w:r>
    </w:p>
    <w:p>
      <w:pPr>
        <w:pStyle w:val="Normal"/>
        <w:widowControl w:val="false"/>
        <w:ind w:firstLine="708"/>
        <w:jc w:val="both"/>
        <w:rPr>
          <w:sz w:val="30"/>
        </w:rPr>
      </w:pPr>
      <w:r>
        <w:rPr>
          <w:sz w:val="30"/>
        </w:rPr>
        <w:t>1. Внести в приложение к постановлению Министерства здравоохранения Республики Беларусь от 28 мая 2003 г. № 26 «Об утверждении республиканского перечня наркотических средств, психотропных веществ и их прекурсоров, подлежащих государственному контролю в Республике Беларусь» (Национальный реестр правовых актов Республики Беларусь, 2003 г., № 70, 8/9659; 2009 г., № 201, 8/21326;     2010 г., № 82, 8/22078) следующее изменения и дополнения:</w:t>
      </w:r>
    </w:p>
    <w:p>
      <w:pPr>
        <w:pStyle w:val="Normal"/>
        <w:widowControl w:val="false"/>
        <w:ind w:firstLine="708"/>
        <w:jc w:val="both"/>
        <w:rPr>
          <w:sz w:val="30"/>
        </w:rPr>
      </w:pPr>
      <w:r>
        <w:rPr>
          <w:sz w:val="30"/>
        </w:rPr>
        <w:t>1.1. пункт 2 списка 1 особо опасных наркотических средств и психотропных веществ, не используемых в медицинских целях, изложить в следующей редакции:</w:t>
      </w:r>
    </w:p>
    <w:tbl>
      <w:tblPr>
        <w:tblW w:w="10045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"/>
        <w:gridCol w:w="900"/>
        <w:gridCol w:w="2880"/>
        <w:gridCol w:w="5400"/>
        <w:gridCol w:w="504"/>
      </w:tblGrid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right="-72" w:hanging="0"/>
              <w:rPr>
                <w:sz w:val="30"/>
              </w:rPr>
            </w:pPr>
            <w:r>
              <w:rPr>
                <w:sz w:val="30"/>
              </w:rPr>
              <w:t>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right="-72" w:hanging="0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72" w:right="-72" w:hanging="0"/>
              <w:rPr>
                <w:sz w:val="26"/>
              </w:rPr>
            </w:pPr>
            <w:r>
              <w:rPr>
                <w:sz w:val="26"/>
              </w:rPr>
              <w:t>Психотропные вещества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color w:val="000000"/>
                <w:sz w:val="26"/>
              </w:rPr>
              <w:t>АМ-69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1-(5-фторопентил)-1Н-индол-3-ил)(2-йодофенил)метан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СР-47, 49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[(1R,3S)-3-гидроксициклогексил]-5-(2-метилоктан-2-ил)фенол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/>
            </w:pPr>
            <w:r>
              <w:rPr>
                <w:sz w:val="26"/>
              </w:rPr>
              <w:t>(СР 47,497)-С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[(1R,3S)-3-гидроксициклогексил]-5-(2-метилгептан-2-ил)фенол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(СР 47,497)-С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-[(1R,3S)-3-гидроксициклогексил]-5-(2-метилдекан-2-ил)фенол 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(СР 47,497)-С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2-[(1R,3S)-3-гидроксициклогексил]-5-(2-метилнонан-2-ил)фенол 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HU-2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6аR,10аR)-9-(гидроксиметил)-6,6-диметил-3-(2-метилоктан-2-ил)-6а,7,10,10а-тетрагидробензо[с]хромен-1-ол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JWH-07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1-бутил-1H-индол-3-ил)(нафталин-1-ил)метан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JWH-19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метил-1-пентил-1Н-индол-3-ил-(1-нафтил)мета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JWH-19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2-метил-1-пентил-1Н-индол-3-ил-(4-метил-1-нафтил)метан 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JWH-19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-метил-1-пентил-1Н-индол-3-ил-(4-метокси-1-нафтил)мета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JWH-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(2-метил-1-пентил-1H-индол-3-ил)(нафталин-1-ил)метанон 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JWH-1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4-метилнафталин-1-ил)(2-метил-1-пентил-1H-индо-3-ил)метан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JWH-09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2-метил-1-пентил-1H-индол-3-ил)(4-метоксинафталин-1-ил)метан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JWH-19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1-[2-(4-морфолино)этил]-1-Н-индол-3-ил)(нафталин-1-ил)мета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JWH-19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4-метилнафталин-1-ил)(1-[2-(4-морфолино)этил]-1H-индол-3-ил)мета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JWH-19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4-метокси-1-нафтил)(1-[2-(4-морфолино)этил]-1H-индол-3-ил)мета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JWH-2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1-[2-(4-морфолино)этил]-1H-индол-3-ил)(нафталин-1-ил)метан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JWH-19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4-метилнафталин-1-ил)(1-[2-(4-морфолино)этил]-1H-индол-3-ил)метан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JWH-19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4-метокси-1-нафтил)(1-[2-(4-морфолино)этил]-1H-индол-3-ил)метан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JWH-17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Е)-1-[1-(мафталин-1-илметилиден)-1Н-инден-3-ил]пента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JWH-1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4-метилнафталин-1-ил)(1-пентил-1H-индол-3-ил)метан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JWH-08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(4-метоксинафталин-1-ил)(1-пентил-1H-индол-3-ил)метан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JWH-17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-ментил-1Н-индол-3-ил-(1-нафтил)мета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JWH-18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-ментил-1Н-индол-3-ил-(4-метил-1-нафтил)мета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JWH-18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-ментил-1Н-индол-3-ил-(4-метокси-1-нафтил)мета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JWH-2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пентил-3-(2-метоксифенилацетил)индол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(2-метоксифенил)-1-(1-пентил-1Н-индол-3-ил)этан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JWH-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ментил-3-(1-нафтоил)индол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color w:val="000000"/>
                <w:sz w:val="26"/>
              </w:rPr>
              <w:t>JWH-2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(2-метилфенил)-1-(1-пентил-1Н-индол-3-ил)этан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color w:val="000000"/>
                <w:sz w:val="26"/>
              </w:rPr>
              <w:t>JWH-2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-(4-этилнафто-1-ил)-1-пентил-1Н-индол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4-этилнафт-1-ил)(1-пентил-1Н-индол-3-ил)метан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color w:val="000000"/>
                <w:sz w:val="26"/>
              </w:rPr>
              <w:t>JWH-2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-(7-этилнафто-1-ил)-1-пентил-1Н-индол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7-этилнафт-1-ил)(1-пентил-1Н-индол-3-ил)метан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JWH-1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-этил-1-пентил-3-(1-нафтоил)индол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5-MeO-DAL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N,N-диаллил-5-метокситрипт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Аминепт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-[10,11-дигидро-5Н-дибензо[a,d]циклогептен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-ил)амино]гептановая кислота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sz w:val="26"/>
              </w:rPr>
            </w:pPr>
            <w:r>
              <w:rPr>
                <w:sz w:val="26"/>
              </w:rPr>
              <w:t xml:space="preserve">Амфетамин (Фенамин)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u w:val="single"/>
              </w:rPr>
              <w:t>+</w:t>
            </w:r>
            <w:r>
              <w:rPr>
                <w:sz w:val="26"/>
              </w:rPr>
              <w:t>)-2-амино-1-фенилпропан</w:t>
            </w:r>
          </w:p>
          <w:p>
            <w:pPr>
              <w:pStyle w:val="Normal"/>
              <w:ind w:left="720" w:hanging="720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u w:val="single"/>
              </w:rPr>
              <w:t>+</w:t>
            </w:r>
            <w:r>
              <w:rPr>
                <w:sz w:val="26"/>
              </w:rPr>
              <w:t>)-альфа-метилфенэтиламин</w:t>
            </w:r>
            <w:r>
              <w:rPr>
                <w:sz w:val="26"/>
                <w:u w:val="single"/>
              </w:rPr>
              <w:t xml:space="preserve"> 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С-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-бромо-2,5-диметоксифенэтил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2С-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4-этил-2,5-диметоксифенэтил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БДБ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[L-(3,4-метилендиоксифенил)-2-бутанамин]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Броламфетамин (ДОБ)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5-диметокси-4-бромоамфетамин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u w:val="single"/>
              </w:rPr>
              <w:t>+</w:t>
            </w:r>
            <w:r>
              <w:rPr>
                <w:sz w:val="26"/>
              </w:rPr>
              <w:t>)-4-бромо-2,5-диметокси-альфа-метилфенэтил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утило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метиламино-1-(3,4-метилендиоксифенил)бутан-1-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-бензилпиперазин (BZP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бензилпипераз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N-гидрокси метилендиоксиамфета-мин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(N-гидрокси-МДА)         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u w:val="single"/>
              </w:rPr>
              <w:t>+</w:t>
            </w:r>
            <w:r>
              <w:rPr>
                <w:sz w:val="26"/>
              </w:rPr>
              <w:t>)-N-[альфа-метил-3,4-(метилендиокси)фенэтил]гидроксил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ексамфетамин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+)-2-амино-1-фенилпропа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+)-альфа-метилфенэтил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1,4-дибензилпипераз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1,4-дибензилпипераз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Диметилкатино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-метилэфедрон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(диметиламино)-1-фенилпропан-1-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5-диметоксиамфетамин (ДМ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u w:val="single"/>
              </w:rPr>
              <w:t>+</w:t>
            </w:r>
            <w:r>
              <w:rPr>
                <w:sz w:val="26"/>
              </w:rPr>
              <w:t>)-2,5-диметокси-альфа-метилфенэтил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-Диметиламфетам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иметилгептилпиран (ДМГП)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-(1,2-диметилгептил)-7,8,9,10-тетрагидро-6,6,9-триметил-6Н-дибензо[b,d]пиран-1-ол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Диметилтриптамин (ДМТ)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,N-диметилтриптамин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-[2-(диметиламино)этил]индол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ОХ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d, L-2,5-диметокси-4-хлор-амфетамин)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,5-диметокси-4-этиламфетамин (ДОЭТ)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u w:val="single"/>
              </w:rPr>
              <w:t>+</w:t>
            </w:r>
            <w:r>
              <w:rPr>
                <w:sz w:val="26"/>
              </w:rPr>
              <w:t xml:space="preserve">)-4-этил-2,5-диметокси-альфа-фенэтиламин;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dl-2,5-диметокси-4-этил-альфа-метилфенилэтиламин 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иэтилтриптамин (ДЭТ)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,N-диэтилтриптамин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-[2-(диэтиламино)этил]индол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ронабино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дельта-9-тетрагидроканабинол и его стереохимические варианты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6аR,10аR)-6а,7,8,10а-тетрагидро-6,6,9-триметил-3-пентил-6Н-дибензо[b,d]пиран-1-ол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тин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((+)-норпсевдоэфедрин)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-трео-2-амино-1-гидрокси-1-фенилпропан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+)-(S)-альфа-[(S)-1-аминоэтил]бензиловый спирт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4" w:hanging="0"/>
              <w:rPr>
                <w:b w:val="false"/>
                <w:b w:val="false"/>
                <w:sz w:val="26"/>
                <w:u w:val="none"/>
              </w:rPr>
            </w:pPr>
            <w:r>
              <w:rPr>
                <w:b w:val="false"/>
                <w:sz w:val="26"/>
                <w:u w:val="none"/>
              </w:rPr>
              <w:t xml:space="preserve">Катинон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-)-альфа-аминопропиофенон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-)-(S)-2-аминопропиофен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</w:rPr>
              <w:t>Кустарно приготовленные препа</w:t>
              <w:softHyphen/>
              <w:t>раты из эфедрина (псевдоэфедрина) или из препаратов, содержащих эфедрин (псевдо</w:t>
              <w:softHyphen/>
              <w:t>эфедрин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</w:rPr>
              <w:t>Кустарно приготовленные препа</w:t>
              <w:softHyphen/>
              <w:t>раты из норэфедрина или из препаратов, содержащих норэфедр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Левамфетамин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-альфа-метилфенилэтиламин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-)-(R)-альфа-метилфенэтил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4" w:hanging="0"/>
              <w:rPr>
                <w:b w:val="false"/>
                <w:b w:val="false"/>
                <w:sz w:val="26"/>
                <w:u w:val="none"/>
              </w:rPr>
            </w:pPr>
            <w:r>
              <w:rPr>
                <w:b w:val="false"/>
                <w:sz w:val="26"/>
                <w:u w:val="none"/>
              </w:rPr>
              <w:t>Левометамфетам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l-N-альфа-диметилфенилэтиламин,</w:t>
            </w:r>
          </w:p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(-)-N-альфа-диметилфенэтил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(+)-Лизергид (ЛСД, ЛСД-25)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</w:rPr>
              <w:t>(+)-N,N-диэтиллизергамид (d-диэтиламид лизергиновой кислоты)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,10-дидегидро-N,N-диэтил-6-метилэрголин-8-бета-карбоксамид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БД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метиламино-1-(3,4-метилендиоксифенил)бутан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-метил-1-(3,4-метилендиоксифенил)-2-бутан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 xml:space="preserve">Меклоквалон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3-(о-хлорофенил)-2-метил-4-(3Н)-хиназолин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4" w:hanging="0"/>
              <w:rPr/>
            </w:pPr>
            <w:r>
              <w:rPr>
                <w:b w:val="false"/>
                <w:sz w:val="26"/>
                <w:u w:val="none"/>
              </w:rPr>
              <w:t xml:space="preserve">Метаквалон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2-метил-3-о-толил-4(3Н)-хиназолин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,4-метилендиоксиметамфета-мин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(МДМА)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dl-3,4-метилендиокси-N,альфа-диметилфенилэтиламин;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u w:val="single"/>
              </w:rPr>
              <w:t>+</w:t>
            </w:r>
            <w:r>
              <w:rPr>
                <w:sz w:val="26"/>
              </w:rPr>
              <w:t>)-N-альфа-диметил-3,4-(метилендиокси)фенэтил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Мескалин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,4,5-триметоксифенэтил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етамфетамин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+)-2-метиламино-1-фенилпропан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+)-(S)-N, альфа-диметилфенэтил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тамфетамина рацема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u w:val="single"/>
              </w:rPr>
              <w:t>+</w:t>
            </w:r>
            <w:r>
              <w:rPr>
                <w:sz w:val="26"/>
              </w:rPr>
              <w:t>)-N, альфа-диметилфенэтил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тило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метиламино-1-(3,4-метилендиоксифенил)пропан-1-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4-метиламинорекс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u w:val="single"/>
              </w:rPr>
              <w:t>+</w:t>
            </w:r>
            <w:r>
              <w:rPr>
                <w:sz w:val="26"/>
              </w:rPr>
              <w:t>)-цис-2-амино-4-метил-5-фенил-2-оксазолин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u w:val="single"/>
              </w:rPr>
              <w:t>+</w:t>
            </w:r>
            <w:r>
              <w:rPr>
                <w:sz w:val="26"/>
              </w:rPr>
              <w:t>)-цис-4,5-дигидро-4-метил-5-фенил-2-оксазол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2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sz w:val="26"/>
              </w:rPr>
              <w:t>3,4-метилендиоксипиро-валеро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-(3,4-метилендиоксифенил)-2-(1-пирролидинил)-1-пентан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Метилфенилпипераз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-(2-метилфенил)пиперазин,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-(3-метилфенил)пиперазин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1-(4-метилфенил)пиперазин,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еткатинон (Эфедрон)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(метиламино)-1-фенилпропан-1-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-метокси-3,4-метилендиоксиам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фетамин (ММДА)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l-5-метокси-3,4-метилендиокси-альфа-метилфенилэтиламин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 метокси-альфа-метил-3,4-(метилендиокси)фенэтил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(4-метоксифенил)(1-пентил-1H-индол-3-ил)метано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(4-метоксифенил)(1-пентил-1H-индол-3-ил)метан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Метоксифенилпипераз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-(2-метоксифенил)пиперазин,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-(3-метоксифенил)пиперазин,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</w:rPr>
              <w:t>1-(4-метоксифенил)пиперазин,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-М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ьфа-метил-4-метилтиофенэтил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фиро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(2-нафтил)-2-(пирролидин-1-ил)пентан-1-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арагексил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-гексил-1-гидрокси-7,8,9,10-тетрагидро-6,6,9-триметил-6H-дибензо[b,d]пиран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-гексил-7,8,9,10-тетрагидро-6,6,9-триметил-6Н-дибензо[b,d]пиран-1-ол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Пара-метиламфетам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6"/>
              </w:rPr>
              <w:t>2-амино-1-(4-метилфенил)пропа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Пара-метилэ</w:t>
            </w:r>
            <w:r>
              <w:rPr>
                <w:color w:val="000000"/>
                <w:sz w:val="26"/>
              </w:rPr>
              <w:t>ткатино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-(этиламино)-1-(4-метилфенил)пропан-1-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43" w:hanging="43"/>
              <w:rPr>
                <w:sz w:val="26"/>
              </w:rPr>
            </w:pPr>
            <w:r>
              <w:rPr>
                <w:sz w:val="26"/>
              </w:rPr>
              <w:t>Пара-метилэфедро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-(метиламино)-1-(4-метилфенил)пропан-1-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араметоксиамфетамин (ПМА)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-метокси-альфа-метилфенилэтиламин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-метокси-альфа-метилфенэтил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ара-фтороамфетам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2-амино-1-(4-фторофенил)пропа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силоцибин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-[2-(диметиламино)этил]индол-4-ил-дигидро</w:t>
              <w:softHyphen/>
              <w:t>фосфат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силоцин, псилотсин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-(2-диметиламиноэтил)-4-гидроксииндол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-[2-(диметиламино)этил]индол-4-ол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олициклидин (ФЦП, ФЦПИ)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(1-фенилциклогексил)пирролид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2С-Т-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(2,5-диметокси-4-N-пропилтиофенэтиламин)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Сальвинорин 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Дивинор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ТП, ДОМ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амино-1-(2,5-диметокси-4-метил)фенилпропан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,5-диметокси-альфа-4-диметилфенэтил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намфетамин (МДА)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,4-метилендиоксиамфетамин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ьфа-метил-3,4-(метилендиокси)фенэтил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ноциклидин (ТЦП)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-[1-(2-тиенил)циклогексил]пиперид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Тетрагидроканнабинол, следующие структурные изомер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,8,9,10-тетрагидро-6,6,9-триме</w:t>
              <w:softHyphen/>
              <w:t>тил-3-пентил-6Н-дибензо[b,d]пиран-1-о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9R,10aR)-8,9,10,10a-тетрагидро-6,6,9-триметил-3-пентил-6Н-дибензо[b,d]пиран-1-ол</w:t>
            </w:r>
          </w:p>
          <w:p>
            <w:pPr>
              <w:pStyle w:val="Normal"/>
              <w:ind w:right="-71" w:hanging="0"/>
              <w:rPr>
                <w:sz w:val="26"/>
              </w:rPr>
            </w:pPr>
            <w:r>
              <w:rPr>
                <w:sz w:val="26"/>
              </w:rPr>
              <w:t>(6aR,9R,10aR)-6a,9,10,10a-тетрагидро-6,6,9-триметил-3-пентил-6Н-дибензо[b,d]пиран-1-ол</w:t>
            </w:r>
          </w:p>
          <w:p>
            <w:pPr>
              <w:pStyle w:val="Normal"/>
              <w:ind w:right="-71" w:hanging="0"/>
              <w:rPr>
                <w:sz w:val="26"/>
              </w:rPr>
            </w:pPr>
            <w:r>
              <w:rPr>
                <w:sz w:val="26"/>
              </w:rPr>
              <w:t xml:space="preserve">(6aR,10aR)-6a,7,10,10a-тетрагидро-6,6,9-триме тил-3-пентил-6Н-дибензо[b,d]пиран-1-ол 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6"/>
              </w:rPr>
            </w:pPr>
            <w:r>
              <w:rPr>
                <w:sz w:val="26"/>
              </w:rPr>
              <w:t>6a,7,8,9-тетрагидро-6,6,9-триметил-3-пентил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Н-дибензо[b,d]пи</w:t>
              <w:softHyphen/>
              <w:t>ран-1-о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6aR,10aR)-6a,7,8,9,10,10a-гексагидро-6,6-диметил-9-метилен-3-пентил-6Н-дибензо[b,d]пиран-1-о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а,7,8,10а-тетрагидро-6,6,9-триметил-3-пентил-6Н-дибензо[b,d]пиран-1-ол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3,4,5-триметоксиамфетамин (ТМА)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u w:val="single"/>
              </w:rPr>
              <w:t>+</w:t>
            </w:r>
            <w:r>
              <w:rPr>
                <w:sz w:val="26"/>
              </w:rPr>
              <w:t>)-3,4,5-триметокси-альфа-метилфенэтил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Фенат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-(1-метил-2-фенилэтил)3-пиридинкарбоксамид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Фенетиллин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l-3,7-дигидро-1,3-диметил-7-(2-[(1-метил-2-фенилэтил)амино]этил)-1-H-пурин-2,6-дион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-[2-[(альфа-метилфенэтил)амино]этил]теофилл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 xml:space="preserve">Фенциклидин (ФЦП)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1-(1-фенилциклогексил)пиперид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Фторометкатино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(метиламино)-1-(2-фторофенил)пропан-1-он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(метиламино)-1-(3-фторофенил)пропан-1-он,</w:t>
            </w:r>
          </w:p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2-(метиламино)-1-(4-фторофенил)пропан-1-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color w:val="000000"/>
                <w:sz w:val="26"/>
              </w:rPr>
              <w:t>Фторофенилпипераз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-(2-фторофенил)пиперазин,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-(3-фторофенил)пиперазин,</w:t>
            </w:r>
          </w:p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color w:val="000000"/>
                <w:sz w:val="26"/>
              </w:rPr>
              <w:t>1-(4-фторофенил)пипераз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TFMPP (ТФМПП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(1-(3-трифторометилфенил)пиперазин)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лорфенилпиперази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Хлорфенилпипераз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N-этил метилендиоксиамфетамин (N-этил MДA, МДЕ)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  <w:u w:val="single"/>
              </w:rPr>
              <w:t>+</w:t>
            </w:r>
            <w:r>
              <w:rPr>
                <w:sz w:val="26"/>
              </w:rPr>
              <w:t>)-N-этил-альфа-метил-3,4-(метилендиокси)фенэтил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Этиламфетамин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(N-этиламфетамин)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-этил-альфа-метилфенилэтил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Этициклидин (ФЦГ)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-этил-1-фенилциклогексилами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Эткатино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-этилкатинон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-(этиламино)-1-фенилпропан-1-он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792" w:right="-72" w:hanging="622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Этриптамин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-(2-аминобутил)индол</w:t>
            </w:r>
          </w:p>
        </w:tc>
        <w:tc>
          <w:tcPr>
            <w:tcW w:w="5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»;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30"/>
        </w:rPr>
      </w:pPr>
      <w:r>
        <w:rPr>
          <w:sz w:val="30"/>
        </w:rPr>
        <w:t>1.2. пункты 54-55 списка 3 опасных психотропных веществ изложить в следующей редакции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"/>
        <w:gridCol w:w="465"/>
        <w:gridCol w:w="3778"/>
        <w:gridCol w:w="4964"/>
        <w:gridCol w:w="720"/>
      </w:tblGrid>
      <w:tr>
        <w:trPr>
          <w:trHeight w:val="304" w:hRule="atLeast"/>
        </w:trPr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rPr>
                <w:sz w:val="30"/>
              </w:rPr>
            </w:pPr>
            <w:r>
              <w:rPr>
                <w:sz w:val="30"/>
              </w:rPr>
              <w:t>«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Трамадол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(+/-)-транс-2-[(диметиламино) метил]-1-(м- метоксифенил)циклогексанола гидрохлорид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652" w:hanging="0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/>
                <w:sz w:val="30"/>
              </w:rPr>
            </w:r>
          </w:p>
        </w:tc>
      </w:tr>
      <w:tr>
        <w:trPr>
          <w:trHeight w:val="304" w:hRule="atLeast"/>
        </w:trPr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Феназепам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-бром-5-(о-хлорофенил)-2-3-дигидро-1Н-1,4-бензодиазепин-2-он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110" w:hanging="0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/>
                <w:sz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10" w:hanging="0"/>
              <w:jc w:val="both"/>
              <w:rPr>
                <w:sz w:val="30"/>
              </w:rPr>
            </w:pPr>
            <w:r>
              <w:rPr>
                <w:sz w:val="30"/>
              </w:rPr>
              <w:t>»;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30"/>
        </w:rPr>
      </w:pPr>
      <w:r>
        <w:rPr>
          <w:sz w:val="30"/>
        </w:rPr>
        <w:t>1.3. в списке 4 прекурсоров наркотических средств и психотропных веществ:</w:t>
      </w:r>
    </w:p>
    <w:p>
      <w:pPr>
        <w:pStyle w:val="Normal"/>
        <w:widowControl w:val="false"/>
        <w:ind w:firstLine="708"/>
        <w:jc w:val="both"/>
        <w:rPr>
          <w:sz w:val="30"/>
        </w:rPr>
      </w:pPr>
      <w:r>
        <w:rPr>
          <w:sz w:val="30"/>
        </w:rPr>
        <w:t>таблицу 1 «Химические вещества и их соли, в процессе переработки которых образуются наркотические средства или психотропные вещества» изложить в следующей редакции:</w:t>
      </w:r>
    </w:p>
    <w:p>
      <w:pPr>
        <w:pStyle w:val="Normal"/>
        <w:widowControl w:val="false"/>
        <w:ind w:firstLine="708"/>
        <w:jc w:val="right"/>
        <w:rPr>
          <w:sz w:val="30"/>
        </w:rPr>
      </w:pPr>
      <w:r>
        <w:rPr>
          <w:sz w:val="30"/>
        </w:rPr>
        <w:t>«Таблица 1</w:t>
      </w:r>
    </w:p>
    <w:p>
      <w:pPr>
        <w:pStyle w:val="Normal"/>
        <w:widowControl w:val="false"/>
        <w:spacing w:lineRule="exact" w:line="320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spacing w:lineRule="exact" w:line="280"/>
        <w:ind w:firstLine="709"/>
        <w:jc w:val="center"/>
        <w:rPr>
          <w:sz w:val="30"/>
        </w:rPr>
      </w:pPr>
      <w:r>
        <w:rPr>
          <w:sz w:val="30"/>
        </w:rPr>
        <w:t>Химические вещества и их соли,</w:t>
      </w:r>
    </w:p>
    <w:p>
      <w:pPr>
        <w:pStyle w:val="Normal"/>
        <w:widowControl w:val="false"/>
        <w:spacing w:lineRule="exact" w:line="280"/>
        <w:ind w:firstLine="709"/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в процессе переработки которых образуются </w:t>
      </w:r>
    </w:p>
    <w:p>
      <w:pPr>
        <w:pStyle w:val="Normal"/>
        <w:widowControl w:val="false"/>
        <w:spacing w:lineRule="exact" w:line="280"/>
        <w:ind w:firstLine="709"/>
        <w:jc w:val="center"/>
        <w:rPr>
          <w:sz w:val="30"/>
        </w:rPr>
      </w:pPr>
      <w:r>
        <w:rPr>
          <w:sz w:val="30"/>
        </w:rPr>
        <w:t xml:space="preserve">наркотические средства и психотропные вещества </w:t>
      </w:r>
    </w:p>
    <w:p>
      <w:pPr>
        <w:pStyle w:val="Normal"/>
        <w:widowControl w:val="false"/>
        <w:spacing w:lineRule="exact" w:line="280"/>
        <w:ind w:firstLine="709"/>
        <w:jc w:val="center"/>
        <w:rPr>
          <w:sz w:val="30"/>
        </w:rPr>
      </w:pPr>
      <w:r>
        <w:rPr>
          <w:sz w:val="3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774"/>
        <w:gridCol w:w="3366"/>
        <w:gridCol w:w="4860"/>
        <w:gridCol w:w="54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6"/>
                <w:u w:val="none"/>
              </w:rPr>
            </w:pPr>
            <w:r>
              <w:rPr>
                <w:b w:val="false"/>
                <w:sz w:val="26"/>
                <w:u w:val="none"/>
              </w:rPr>
              <w:t>Название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4" w:hanging="0"/>
              <w:rPr>
                <w:b w:val="false"/>
                <w:b w:val="false"/>
                <w:sz w:val="26"/>
                <w:u w:val="none"/>
              </w:rPr>
            </w:pPr>
            <w:r>
              <w:rPr>
                <w:b w:val="false"/>
                <w:sz w:val="26"/>
                <w:u w:val="none"/>
              </w:rPr>
              <w:t>Синонимы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6"/>
                <w:u w:val="none"/>
              </w:rPr>
            </w:pPr>
            <w:r>
              <w:rPr>
                <w:b/>
                <w:sz w:val="26"/>
                <w:u w:val="none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4" w:hanging="0"/>
              <w:rPr>
                <w:b w:val="false"/>
                <w:b w:val="false"/>
                <w:sz w:val="26"/>
                <w:u w:val="none"/>
              </w:rPr>
            </w:pPr>
            <w:r>
              <w:rPr>
                <w:b w:val="false"/>
                <w:sz w:val="26"/>
                <w:u w:val="none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b w:val="false"/>
                <w:b w:val="false"/>
                <w:sz w:val="26"/>
                <w:u w:val="single"/>
              </w:rPr>
            </w:pPr>
            <w:r>
              <w:rPr>
                <w:b w:val="false"/>
                <w:sz w:val="26"/>
                <w:u w:val="singl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Аллилбензол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Аллилбензол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Антраниловая кислота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-70" w:hanging="0"/>
              <w:rPr>
                <w:sz w:val="26"/>
              </w:rPr>
            </w:pPr>
            <w:r>
              <w:rPr>
                <w:sz w:val="26"/>
              </w:rPr>
              <w:t xml:space="preserve">2-аминобензойная кислота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-аминобензойная кислота  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7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N-ацетилантраниловая кислота  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2-ацетамидобензойная кислота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о-ацетамидобензойная кисло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Бензальдегид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1-бензил-3-метил-4-пиперидинон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1-бром-2-фенилэтан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Бромистый этил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Бромоэтан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1-диметиламино-2-пропанол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1-диметиламино-2-хлоропропан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2,5-диметоксибензальдегид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Дифенилацетонитрил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Дифенилуксусная кислота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Изосафрол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1,2-(метилендиокси)-4-(1’-пропенил)-бензол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3,4-метилендиокси-4-(изопропенил)-бензен   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Лизергиновая кислота</w:t>
            </w:r>
          </w:p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(+)-лизергиновая кислота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d-лизергиновая кислота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8бета)-9,10-дидегидро-6-метил-эрголин-8-карбоновая кисло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1-(3,4-метилендиоксифенил)-2-нитропроп-1-ен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3,4-метилендиоксифенил-2-пропанон 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3-метил-1-фенэтил-4-пиперидинон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4-метоксибензилметилкетон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1-(4-метоксифенил)пропан-2-он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-(1-нафтоил)индол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(1-нафтил)(1H-индол-3-ил)метанон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Пиперональ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3,4-(метилендиокси)бензальдегид, 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1,3-бензодиоксол-5-карбальдегид, 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гелиотропин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Сафрол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1,2-(метилендиокси)-4-аллилбензол, 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5-(2-пропенил)-1,3-бензодиоксол,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шикимол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1-фенил-2-нитропропен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1-Фенил-2-пропанон               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Бензилметилкетон (БМК), 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пропиофенон, 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фенилацетон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Фенилуксусная кислота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caps/>
                <w:sz w:val="26"/>
              </w:rPr>
              <w:t>а</w:t>
            </w:r>
            <w:r>
              <w:rPr>
                <w:sz w:val="26"/>
              </w:rPr>
              <w:t>льфа-толуиловая кислота,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2-фенилуксусная кисло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caps/>
                <w:sz w:val="26"/>
              </w:rPr>
            </w:pPr>
            <w:r>
              <w:rPr>
                <w:caps/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b/>
                <w:b/>
                <w:caps/>
                <w:sz w:val="26"/>
              </w:rPr>
            </w:pPr>
            <w:r>
              <w:rPr>
                <w:b/>
                <w:caps/>
                <w:sz w:val="2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Фенэтиламин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2-фенилэтанамин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1-хлор-2-фенилэтан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Эргометрин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[8-бета-(S)]-9,10-дидегидро-N-(2-гидрокси-1-метилэтил)-6-метилэрголин-8-бета-карбоксамид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 xml:space="preserve">Эрготамин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12</w:t>
            </w:r>
            <w:r>
              <w:rPr>
                <w:sz w:val="26"/>
                <w:vertAlign w:val="superscript"/>
              </w:rPr>
              <w:t xml:space="preserve">’ </w:t>
            </w:r>
            <w:r>
              <w:rPr>
                <w:sz w:val="26"/>
              </w:rPr>
              <w:t>-гидрокси-2</w:t>
            </w:r>
            <w:r>
              <w:rPr>
                <w:sz w:val="26"/>
                <w:vertAlign w:val="superscript"/>
              </w:rPr>
              <w:t xml:space="preserve">’ </w:t>
            </w:r>
            <w:r>
              <w:rPr>
                <w:sz w:val="26"/>
              </w:rPr>
              <w:t>-метил-5’альфа-(фенилметил)-эрготаман-3</w:t>
            </w:r>
            <w:r>
              <w:rPr>
                <w:sz w:val="26"/>
                <w:vertAlign w:val="superscript"/>
              </w:rPr>
              <w:t xml:space="preserve">’ </w:t>
            </w:r>
            <w:r>
              <w:rPr>
                <w:sz w:val="26"/>
              </w:rPr>
              <w:t>,6’</w:t>
            </w:r>
            <w:r>
              <w:rPr>
                <w:sz w:val="26"/>
                <w:vertAlign w:val="superscript"/>
              </w:rPr>
              <w:t xml:space="preserve"> </w:t>
            </w:r>
            <w:r>
              <w:rPr>
                <w:sz w:val="26"/>
              </w:rPr>
              <w:t>,18-трион</w:t>
            </w:r>
            <w:r>
              <w:rPr>
                <w:i/>
                <w:sz w:val="26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7" w:leader="none"/>
              </w:tabs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>Циклогексиламин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>»;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30"/>
          <w:szCs w:val="30"/>
        </w:rPr>
        <w:tab/>
        <w:t>в таблице 2 «Химические вещества, которые могут быть использованы в процессе изготовления наркотических средств и психотропных веществ»:</w:t>
      </w:r>
    </w:p>
    <w:p>
      <w:pPr>
        <w:pStyle w:val="Normal"/>
        <w:widowControl w:val="false"/>
        <w:numPr>
          <w:ilvl w:val="0"/>
          <w:numId w:val="0"/>
        </w:numPr>
        <w:ind w:left="0" w:right="-70" w:firstLine="708"/>
        <w:rPr/>
      </w:pPr>
      <w:r>
        <w:rPr/>
        <w:t>пункт 2 изложить в следующей редакции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"/>
        <w:gridCol w:w="465"/>
        <w:gridCol w:w="3778"/>
        <w:gridCol w:w="4604"/>
        <w:gridCol w:w="1080"/>
      </w:tblGrid>
      <w:tr>
        <w:trPr>
          <w:trHeight w:val="304" w:hRule="atLeast"/>
        </w:trPr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цетонитрил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-7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652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;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30"/>
          <w:szCs w:val="30"/>
        </w:rPr>
        <w:t>после пункта 3 дополнить таблицу пунктами 3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– 3</w:t>
      </w:r>
      <w:r>
        <w:rPr>
          <w:sz w:val="30"/>
          <w:szCs w:val="30"/>
          <w:vertAlign w:val="superscript"/>
        </w:rPr>
        <w:t>2</w:t>
      </w:r>
      <w:r>
        <w:rPr/>
        <w:t xml:space="preserve"> следующего содержания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50"/>
        <w:gridCol w:w="3366"/>
        <w:gridCol w:w="4860"/>
        <w:gridCol w:w="54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лхлорид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лцианид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;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сле пункта 5 дополнить таблицу пунктами 5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– 5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 следующего содержания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50"/>
        <w:gridCol w:w="3366"/>
        <w:gridCol w:w="4860"/>
        <w:gridCol w:w="54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трометан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троэтан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;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30"/>
          <w:szCs w:val="30"/>
        </w:rPr>
        <w:t>пункт 11 исключить;</w:t>
      </w:r>
    </w:p>
    <w:p>
      <w:pPr>
        <w:pStyle w:val="Normal"/>
        <w:widowControl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3. список 5 опасных наркотических средств, не используемых в медицинских целях:</w:t>
      </w:r>
    </w:p>
    <w:p>
      <w:pPr>
        <w:pStyle w:val="Normal"/>
        <w:widowControl w:val="false"/>
        <w:ind w:firstLine="708"/>
        <w:jc w:val="both"/>
        <w:rPr/>
      </w:pPr>
      <w:r>
        <w:rPr>
          <w:sz w:val="30"/>
          <w:szCs w:val="30"/>
        </w:rPr>
        <w:t>после пункта 1 дополнить пунктом 1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следующего содержания: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85"/>
        <w:gridCol w:w="2870"/>
        <w:gridCol w:w="5400"/>
        <w:gridCol w:w="524"/>
      </w:tblGrid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«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28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 Шалфея Предсказателей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ья растения вида Salvia divinorum, как целые, так и измельченные, как высушенные, так и не высушенные, содержащие в своем составе Cальвинорин-A</w:t>
            </w:r>
          </w:p>
        </w:tc>
        <w:tc>
          <w:tcPr>
            <w:tcW w:w="52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;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сле пункта 5 дополнить пунктами 6 – 7 следующего содержания: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85"/>
        <w:gridCol w:w="2986"/>
        <w:gridCol w:w="5400"/>
        <w:gridCol w:w="54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 Розы гавайской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 растения вида Argyrea nervosa, содержащие в своем составе амиды лизергиновой кисло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9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ки и листья Лотоса голубого</w:t>
            </w:r>
          </w:p>
        </w:tc>
        <w:tc>
          <w:tcPr>
            <w:tcW w:w="54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ки и листья растения вида Nymphea caerulea, как целые, так и измельченные, как высушенные, так и не высушенные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708"/>
        <w:jc w:val="both"/>
        <w:rPr>
          <w:sz w:val="30"/>
        </w:rPr>
      </w:pPr>
      <w:r>
        <w:rPr>
          <w:sz w:val="30"/>
        </w:rPr>
        <w:t>2. Настоящее постановление вступает в силу через 10 дней после его официального опубликования.</w:t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Министр</w:t>
        <w:tab/>
        <w:tab/>
        <w:tab/>
        <w:tab/>
        <w:tab/>
        <w:tab/>
        <w:tab/>
        <w:tab/>
        <w:tab/>
        <w:t xml:space="preserve">    В.И.Жарко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СОГЛАСОВАНО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Министр внутренних дел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 xml:space="preserve">Республики Беларусь 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 xml:space="preserve">                            </w:t>
      </w:r>
      <w:r>
        <w:rPr>
          <w:sz w:val="30"/>
        </w:rPr>
        <w:t>А.Н.Кулешов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/>
      </w:pPr>
      <w:r>
        <w:rPr>
          <w:sz w:val="30"/>
        </w:rPr>
        <w:t>20.08.2010г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62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4" w:hanging="0"/>
      <w:jc w:val="both"/>
      <w:outlineLvl w:val="1"/>
    </w:pPr>
    <w:rPr>
      <w:b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43:00Z</dcterms:created>
  <dc:creator>ПышникГИ</dc:creator>
  <dc:description/>
  <cp:keywords/>
  <dc:language>en-US</dc:language>
  <cp:lastModifiedBy>USER</cp:lastModifiedBy>
  <cp:lastPrinted>2010-08-23T11:25:00Z</cp:lastPrinted>
  <dcterms:modified xsi:type="dcterms:W3CDTF">2010-09-09T09:43:00Z</dcterms:modified>
  <cp:revision>2</cp:revision>
  <dc:subject/>
  <dc:title>О внесении изменений и дополнений </dc:title>
</cp:coreProperties>
</file>