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1 ноября 2000 г. N 8/445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3 октября 2000 г. N 4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 НАЦИОНАЛЬНОМ БАНКЕ ТКАНЕЙ И</w:t>
      </w:r>
    </w:p>
    <w:p>
      <w:pPr>
        <w:pStyle w:val="ConsPlusTitle"/>
        <w:widowControl/>
        <w:jc w:val="center"/>
        <w:rPr/>
      </w:pPr>
      <w:r>
        <w:rPr/>
        <w:t>НУКЛЕИНОВЫХ КИСЛОТ ЛИЦ, ПОСТРАДАВШИХ ОТ КАТАСТРОФЫ НА</w:t>
      </w:r>
    </w:p>
    <w:p>
      <w:pPr>
        <w:pStyle w:val="ConsPlusTitle"/>
        <w:widowControl/>
        <w:jc w:val="center"/>
        <w:rPr/>
      </w:pPr>
      <w:r>
        <w:rPr/>
        <w:t>ЧЕРНОБЫЛЬСКОЙ АТОМНОЙ ЭЛЕКТРОСТАН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постановления Совета Министров Республики Беларусь от 29 марта 2000 г. N 424 "О создании национального банка тканей и нуклеиновых кислот лиц, пострадавших от катастрофы на Чернобыльской АЭС" и с целью создания и организации работы национального банка тканей и нуклеиновых кислот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 национальном банке тканей и нуклеиновых кислот лиц, пострадавших от катастрофы на Чернобыльской атомной электро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постановления возложить на первого заместителя Министра Ореховского В.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И.Б.ЗЕЛЕНКЕВИЧ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23.10.2000 N 46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НАЦИОНАЛЬНОМ БАНКЕ ТКАНЕЙ И НУКЛЕИНОВЫХ</w:t>
      </w:r>
    </w:p>
    <w:p>
      <w:pPr>
        <w:pStyle w:val="ConsPlusTitle"/>
        <w:widowControl/>
        <w:jc w:val="center"/>
        <w:rPr/>
      </w:pPr>
      <w:r>
        <w:rPr/>
        <w:t>КИСЛОТ ЛИЦ, ПОСТРАДАВШИХ ОТ КАТАСТРОФЫ</w:t>
      </w:r>
    </w:p>
    <w:p>
      <w:pPr>
        <w:pStyle w:val="ConsPlusTitle"/>
        <w:widowControl/>
        <w:jc w:val="center"/>
        <w:rPr/>
      </w:pPr>
      <w:r>
        <w:rPr/>
        <w:t>НА ЧЕРНОБЫЛЬСКОЙ АТОМНОЙ ЭЛЕКТРОСТАН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оложение о национальном банке тканей и нуклеиновых кислот лиц, пострадавших от катастрофы на Чернобыльской атомной электростанции (далее - Положение), разработано на основании постановления Совета Министров Республики Беларусь от 29 марта 2000 г. N 424 "О создании национального банка тканей и нуклеиновых кислот лиц, пострадавших от катастрофы на Чернобыльской АЭС" (Национальный реестр правовых актов Республики Беларусь, 2000 г., N 33, 5/2870).</w:t>
      </w:r>
    </w:p>
    <w:p>
      <w:pPr>
        <w:pStyle w:val="Normal"/>
        <w:autoSpaceDE w:val="false"/>
        <w:ind w:firstLine="540"/>
        <w:jc w:val="both"/>
        <w:rPr/>
      </w:pPr>
      <w:r>
        <w:rPr/>
        <w:t>2. Национальный банк тканей и нуклеиновых кислот лиц, пострадавших от катастрофы на Чернобыльской атомной электростанции (далее - национальный банк тканей и нуклеиновых кислот), является хранилищем биологических тканей и образцов, полученных от лиц, пострадавших от катастрофы на Чернобыльской атомной электро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3. Пополнение национального банка тканей и нуклеиновых кислот опухолевыми тканями осуществляется за счет биопсийного и операционного материалов, поступающих из лечебно-профилактических учреждений Министерства здравоохранения Республики Беларусь, где выявляется и лечится онкологическая патология.</w:t>
      </w:r>
    </w:p>
    <w:p>
      <w:pPr>
        <w:pStyle w:val="Normal"/>
        <w:autoSpaceDE w:val="false"/>
        <w:ind w:firstLine="540"/>
        <w:jc w:val="both"/>
        <w:rPr/>
      </w:pPr>
      <w:r>
        <w:rPr/>
        <w:t>4. Сбор образцов тканей и крови, консервирование и хранение осуществляются с соблюдением международных правил и норм для биологических тканей.</w:t>
      </w:r>
    </w:p>
    <w:p>
      <w:pPr>
        <w:pStyle w:val="Normal"/>
        <w:autoSpaceDE w:val="false"/>
        <w:ind w:firstLine="540"/>
        <w:jc w:val="both"/>
        <w:rPr/>
      </w:pPr>
      <w:r>
        <w:rPr/>
        <w:t>5. В создании национального банка тканей и нуклеиновых кислот могут принимать участие иностранные партнеры, обеспечивая финансовую поддержку, экспертную помощь, поставку оборудования и обучение персонала.</w:t>
      </w:r>
    </w:p>
    <w:p>
      <w:pPr>
        <w:pStyle w:val="Normal"/>
        <w:autoSpaceDE w:val="false"/>
        <w:ind w:firstLine="540"/>
        <w:jc w:val="both"/>
        <w:rPr/>
      </w:pPr>
      <w:r>
        <w:rPr/>
        <w:t>6. Структура и штат национального банка тканей и нуклеиновых кислот устанавливаются в соответствии с настоящим Положением и утверждаются Министерством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7. Целью создания национального банка тканей и нуклеиновых кислот являются уточнение диагнозов заболеваний у пациентов и обеспечение биологическими материалами научных исследований по связи заболеваний с негативными факторами катастрофы на Чернобыльской атомной электростанции, а также углубленное изучение их молекулярно-генетических особенностей и патогенеза.</w:t>
      </w:r>
    </w:p>
    <w:p>
      <w:pPr>
        <w:pStyle w:val="Normal"/>
        <w:autoSpaceDE w:val="false"/>
        <w:ind w:firstLine="540"/>
        <w:jc w:val="both"/>
        <w:rPr/>
      </w:pPr>
      <w:r>
        <w:rPr/>
        <w:t>8. Основными задачами национального банка тканей и нуклеиновых кислот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8.1. сбор образцов тканей;</w:t>
      </w:r>
    </w:p>
    <w:p>
      <w:pPr>
        <w:pStyle w:val="Normal"/>
        <w:autoSpaceDE w:val="false"/>
        <w:ind w:firstLine="540"/>
        <w:jc w:val="both"/>
        <w:rPr/>
      </w:pPr>
      <w:r>
        <w:rPr/>
        <w:t>8.2. сбор образцов крови;</w:t>
      </w:r>
    </w:p>
    <w:p>
      <w:pPr>
        <w:pStyle w:val="Normal"/>
        <w:autoSpaceDE w:val="false"/>
        <w:ind w:firstLine="540"/>
        <w:jc w:val="both"/>
        <w:rPr/>
      </w:pPr>
      <w:r>
        <w:rPr/>
        <w:t>8.3. постановка диагноза;</w:t>
      </w:r>
    </w:p>
    <w:p>
      <w:pPr>
        <w:pStyle w:val="Normal"/>
        <w:autoSpaceDE w:val="false"/>
        <w:ind w:firstLine="540"/>
        <w:jc w:val="both"/>
        <w:rPr/>
      </w:pPr>
      <w:r>
        <w:rPr/>
        <w:t>8.4. сбор информации о пациенте;</w:t>
      </w:r>
    </w:p>
    <w:p>
      <w:pPr>
        <w:pStyle w:val="Normal"/>
        <w:autoSpaceDE w:val="false"/>
        <w:ind w:firstLine="540"/>
        <w:jc w:val="both"/>
        <w:rPr/>
      </w:pPr>
      <w:r>
        <w:rPr/>
        <w:t>8.5. дозиметрическая поддержка;</w:t>
      </w:r>
    </w:p>
    <w:p>
      <w:pPr>
        <w:pStyle w:val="Normal"/>
        <w:autoSpaceDE w:val="false"/>
        <w:ind w:firstLine="540"/>
        <w:jc w:val="both"/>
        <w:rPr/>
      </w:pPr>
      <w:r>
        <w:rPr/>
        <w:t>8.6. проведение научных исслед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9. Управление национальным банком тканей и нуклеиновых кислот осуществляется научно-координационным комитетом.</w:t>
      </w:r>
    </w:p>
    <w:p>
      <w:pPr>
        <w:pStyle w:val="Normal"/>
        <w:autoSpaceDE w:val="false"/>
        <w:ind w:firstLine="540"/>
        <w:jc w:val="both"/>
        <w:rPr/>
      </w:pPr>
      <w:r>
        <w:rPr/>
        <w:t>Научно-координационный комитет формируется из числа ведущих специалистов и ученых министерств, ведомств, других органов государственного управления, работающих по проблемам минимизации медицинских последствий катастрофы на Чернобыльской атомной электро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Научно-координационный комитет определяет основные направления деятельности национального банка тканей и нуклеиновых кислот, осуществляет связь между министерствами и ведомствами Республики Беларусь, международными научными центрами, национальными банками тканей Украины и Российской Федерации, принимает решения по разрешению использования тканей и нуклеиновых кислот национального банка тканей и нуклеиновых кислот.</w:t>
      </w:r>
    </w:p>
    <w:p>
      <w:pPr>
        <w:pStyle w:val="Normal"/>
        <w:autoSpaceDE w:val="false"/>
        <w:ind w:firstLine="540"/>
        <w:jc w:val="both"/>
        <w:rPr/>
      </w:pPr>
      <w:r>
        <w:rPr/>
        <w:t>Работа научно-координационного комитета национального банка тканей и нуклеиновых кислот проводится в соответствии с планами, утвержденными на его заседаниях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разработку, своевременное рассмотрение и утверждение планов, контроль за их выполнением возлагаются на председателя (в его отсутствие на одного из заместителей) и секретаря научно-координационного комитета.</w:t>
      </w:r>
    </w:p>
    <w:p>
      <w:pPr>
        <w:pStyle w:val="Normal"/>
        <w:autoSpaceDE w:val="false"/>
        <w:ind w:firstLine="540"/>
        <w:jc w:val="both"/>
        <w:rPr/>
      </w:pPr>
      <w:r>
        <w:rPr/>
        <w:t>Заседания научно-координационного комитета национального банка тканей и нуклеиновых кислот проводятся ежеквартально. Текущая работа в промежутках между заседаниями осуществляется его председателем (заместителями председателя) и секретарем научно-координационного комитета.</w:t>
      </w:r>
    </w:p>
    <w:p>
      <w:pPr>
        <w:pStyle w:val="Normal"/>
        <w:autoSpaceDE w:val="false"/>
        <w:ind w:firstLine="540"/>
        <w:jc w:val="both"/>
        <w:rPr/>
      </w:pPr>
      <w:r>
        <w:rPr/>
        <w:t>Научно-координационный комитет национального банка тканей и нуклеиновых кислот правомочен принимать решения при наличии на заседании не менее двух третей членов комитета. Решение считается принятым, если за него проголосовало не менее двух третей присутствующих членов научно-координационного комитета.</w:t>
      </w:r>
    </w:p>
    <w:p>
      <w:pPr>
        <w:pStyle w:val="Normal"/>
        <w:autoSpaceDE w:val="false"/>
        <w:ind w:firstLine="540"/>
        <w:jc w:val="both"/>
        <w:rPr/>
      </w:pPr>
      <w:r>
        <w:rPr/>
        <w:t>Для анализа материалов и подготовки заключений по ним научно-координационный комитет национального банка тканей и нуклеиновых кислот может создавать экспертные группы из членов научно-координационного комитета, а в необходимых случаях привлекать в качестве экспертов специалистов соответствующего профиля, в том числе и специалистов международных организаций и зарубежных стран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я научно-координационного комитета национального банка тканей и нуклеиновых кислот оформляются протоколами и доводятся до сведения заинтересованны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21:00Z</dcterms:created>
  <dc:creator>USER</dc:creator>
  <dc:description/>
  <cp:keywords/>
  <dc:language>en-US</dc:language>
  <cp:lastModifiedBy>USER</cp:lastModifiedBy>
  <dcterms:modified xsi:type="dcterms:W3CDTF">2010-06-02T13:22:00Z</dcterms:modified>
  <cp:revision>1</cp:revision>
  <dc:subject/>
  <dc:title>Зарегистрировано в Национальном реестре правовых актов</dc:title>
</cp:coreProperties>
</file>