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июля 2013 г.</w:t>
      </w:r>
      <w:r>
        <w:rPr>
          <w:rStyle w:val="Number"/>
        </w:rPr>
        <w:t xml:space="preserve"> № 66</w:t>
      </w:r>
    </w:p>
    <w:p>
      <w:pPr>
        <w:pStyle w:val="Title"/>
        <w:rPr/>
      </w:pPr>
      <w:r>
        <w:rPr/>
        <w:t>Об утверждении Санитарных норм и правил «Требования к обогащенным пищевым продуктам», Гигиенического норматива «Показатели безопасности и безвредности для человека обогащенных пищевых продуктов» и признании утратившим силу постановления Главного государственного санитарного врача Республики Беларусь от 24 декабря 2004 г. № 154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Санитарные нормы и правила «Требования к обогащенным пищевым продуктам»;</w:t>
      </w:r>
    </w:p>
    <w:p>
      <w:pPr>
        <w:pStyle w:val="Newncpi"/>
        <w:rPr/>
      </w:pPr>
      <w:r>
        <w:rPr/>
        <w:t>Гигиенический норматив «Показатели безопасности и безвредности для человека обогащенных пищевых продуктов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24 декабря 2004 г. № 154 «Об утверждении Инструкции 2.3.2.11-13-40-2004 «Применение витаминов и минеральных веществ для обогащения молочных продуктов, безалкогольных напитков и плодоовощных консервов».</w:t>
      </w:r>
    </w:p>
    <w:p>
      <w:pPr>
        <w:pStyle w:val="Point"/>
        <w:rPr/>
      </w:pPr>
      <w:r>
        <w:rPr/>
        <w:t>3. До 15 февраля 2015 г. допускается производство и обращение обогащенных пищевых продуктов в соответствии с требованиями, установленными техническими нормативными правовыми актами, действовавшими до вступления в силу настоящего постановления, если иное не установлено законодательством Республики Беларусь.</w:t>
      </w:r>
    </w:p>
    <w:p>
      <w:pPr>
        <w:pStyle w:val="Point"/>
        <w:rPr/>
      </w:pPr>
      <w:r>
        <w:rPr/>
        <w:t>4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9.07.2013 № 66</w:t>
            </w:r>
          </w:p>
        </w:tc>
      </w:tr>
    </w:tbl>
    <w:p>
      <w:pPr>
        <w:pStyle w:val="Titleu"/>
        <w:rPr/>
      </w:pPr>
      <w:r>
        <w:rPr/>
        <w:t>Санитарные нормы и правила</w:t>
        <w:br/>
        <w:t>«Требования к обогащенным пищевым продуктам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обогащенным пищевым продуктам.</w:t>
      </w:r>
    </w:p>
    <w:p>
      <w:pPr>
        <w:pStyle w:val="Point"/>
        <w:rPr/>
      </w:pPr>
      <w:r>
        <w:rPr/>
        <w:t>2. Для целей настоящих Санитарных норм и правил используются основные термины и их определения в значениях,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 г., № 8, 2/1892), Законом Республики Беларусь от 29 июня 2003 года «О качестве и безопасности продовольственного сырья и пищевых продуктов для жизни и здоровья человека» (Национальный реестр правовых актов Республики Беларусь, 2003 г., № 79, 2/966), а также следующие термины и их определения:</w:t>
      </w:r>
    </w:p>
    <w:p>
      <w:pPr>
        <w:pStyle w:val="Newncpi"/>
        <w:rPr/>
      </w:pPr>
      <w:r>
        <w:rPr/>
        <w:t>биологически активные вещества – вещества, за исключением нутриентов, обладающие пищевым или физиологическим эффектом;</w:t>
      </w:r>
    </w:p>
    <w:p>
      <w:pPr>
        <w:pStyle w:val="Newncpi"/>
        <w:rPr/>
      </w:pPr>
      <w:r>
        <w:rPr/>
        <w:t>биологически активные компоненты – природные и (или) идентичные природным биологически активные вещества, нутриенты и (или) их смеси (премиксы), а также пробиотические микроорганизмы, предназначенные для введения в состав пищевых продуктов;</w:t>
      </w:r>
    </w:p>
    <w:p>
      <w:pPr>
        <w:pStyle w:val="Newncpi"/>
        <w:rPr/>
      </w:pPr>
      <w:r>
        <w:rPr/>
        <w:t>верхний допустимый уровень потребления – наибольший уровень суточного потребления пищевых и биологически активных веществ, который не представляет опасности развития неблагоприятных воздействий на показатели состояния здоровья практически у всех лиц старше 18 лет из общей популяции;</w:t>
      </w:r>
    </w:p>
    <w:p>
      <w:pPr>
        <w:pStyle w:val="Newncpi"/>
        <w:rPr/>
      </w:pPr>
      <w:r>
        <w:rPr/>
        <w:t>нормы физиологических потребностей в энергии и пищевых веществах – уровень суточного потребления пищевых веществ, достаточный для удовлетворения физиологических потребностей не менее чем 97,5 % населения с учетом возраста, пола, физиологического состояния и физической активности;</w:t>
      </w:r>
    </w:p>
    <w:p>
      <w:pPr>
        <w:pStyle w:val="Newncpi"/>
        <w:rPr/>
      </w:pPr>
      <w:r>
        <w:rPr/>
        <w:t>обогащенный пищевой продукт – пищевой продукт, в который добавлены одно или более пищевые и (или) биологически активные вещества и (или) пробиотические микроорганизмы, не присутствующие в нем изначально либо присутствующие в недостаточном количестве или утерянные в процессе производства (изготовления);</w:t>
      </w:r>
    </w:p>
    <w:p>
      <w:pPr>
        <w:pStyle w:val="Newncpi"/>
        <w:rPr/>
      </w:pPr>
      <w:r>
        <w:rPr/>
        <w:t>пищевые вещества (нутриенты) – вещества, являющиеся составными частями пищевого продукта, которые используются организмом человека как источники энергии, источники или предшественники субстратов для построения, роста и обновления органов и тканей, образования физиологически активных веществ, участвующих в регуляции процессов жизнедеятельности, и определяющие пищевую ценность пищевого продукта;</w:t>
      </w:r>
    </w:p>
    <w:p>
      <w:pPr>
        <w:pStyle w:val="Newncpi"/>
        <w:rPr/>
      </w:pPr>
      <w:r>
        <w:rPr/>
        <w:t>пребиотики – биологически активные вещества, избирательно стимулирующие рост и (или) биологическую активность представителей защитной микрофлоры кишечника человека, способствующие поддержанию ее нормального состава и биологической активности при систематическом потреблении в составе пищевых продуктов;</w:t>
      </w:r>
    </w:p>
    <w:p>
      <w:pPr>
        <w:pStyle w:val="Newncpi"/>
        <w:rPr/>
      </w:pPr>
      <w:r>
        <w:rPr/>
        <w:t>пробиотические микроорганизмы – живые непатогенные и нетоксигенные микроорганизмы – представители защитных групп нормального кишечного микробиоценоза здорового человека и природных симбиотических ассоциаций, поступающие в составе пищевой продукции для улучшения (оптимизации) состава и биологической активности защитной микрофлоры кишечника человека.</w:t>
      </w:r>
    </w:p>
    <w:p>
      <w:pPr>
        <w:pStyle w:val="Point"/>
        <w:rPr/>
      </w:pPr>
      <w:r>
        <w:rPr/>
        <w:t>3. Настоящие Санитарные нормы и правила не распространяются на биологические активные добавки к пище.</w:t>
      </w:r>
    </w:p>
    <w:p>
      <w:pPr>
        <w:pStyle w:val="Point"/>
        <w:rPr/>
      </w:pPr>
      <w:r>
        <w:rPr/>
        <w:t>4. Обращение обогащенных пищевых продуктов должно соответствовать требованиям, установленным законодательством Республики Беларусь.</w:t>
      </w:r>
    </w:p>
    <w:p>
      <w:pPr>
        <w:pStyle w:val="Point"/>
        <w:rPr/>
      </w:pPr>
      <w:r>
        <w:rPr/>
        <w:t>5. Все поступающие в осуществляющую производство пищевой продукции организацию (далее, если иное не установлено настоящими Санитарными нормами и правилами, – организация) биологически активные компоненты должны сопровождаться документами, удостоверяющими их качество и безопасность, а в случаях, установленных законодательством Республики Беларусь, и иными документами.</w:t>
      </w:r>
    </w:p>
    <w:p>
      <w:pPr>
        <w:pStyle w:val="Point"/>
        <w:rPr/>
      </w:pPr>
      <w:r>
        <w:rPr/>
        <w:t>6. В организациях обязательно:</w:t>
      </w:r>
    </w:p>
    <w:p>
      <w:pPr>
        <w:pStyle w:val="Newncpi"/>
        <w:rPr/>
      </w:pPr>
      <w:r>
        <w:rPr/>
        <w:t>наличие расчета использования биологически активных компонентов для отдельных видов обогащенных пищевых продуктов;</w:t>
      </w:r>
    </w:p>
    <w:p>
      <w:pPr>
        <w:pStyle w:val="Newncpi"/>
        <w:rPr/>
      </w:pPr>
      <w:r>
        <w:rPr/>
        <w:t>ведение учета расхода биологически активных компонентов;</w:t>
      </w:r>
    </w:p>
    <w:p>
      <w:pPr>
        <w:pStyle w:val="Newncpi"/>
        <w:rPr/>
      </w:pPr>
      <w:r>
        <w:rPr/>
        <w:t>наличие информации:</w:t>
      </w:r>
    </w:p>
    <w:p>
      <w:pPr>
        <w:pStyle w:val="Newncpi"/>
        <w:rPr/>
      </w:pPr>
      <w:r>
        <w:rPr/>
        <w:t>о составе премикса и количестве входящих в его состав компонентов;</w:t>
      </w:r>
    </w:p>
    <w:p>
      <w:pPr>
        <w:pStyle w:val="Newncpi"/>
        <w:rPr/>
      </w:pPr>
      <w:r>
        <w:rPr/>
        <w:t>о штамме(ах) пробиотических микроорганизмов (таксономическое положение – родовое и видовое названия штамма, номер и оригинальное название);</w:t>
      </w:r>
    </w:p>
    <w:p>
      <w:pPr>
        <w:pStyle w:val="Newncpi"/>
        <w:rPr/>
      </w:pPr>
      <w:r>
        <w:rPr/>
        <w:t>об использовании штаммов генно-модифицированных пробиотических микроорганизмов;</w:t>
      </w:r>
    </w:p>
    <w:p>
      <w:pPr>
        <w:pStyle w:val="Newncpi"/>
        <w:rPr/>
      </w:pPr>
      <w:r>
        <w:rPr/>
        <w:t>об использовании наноматериалов и продуктов нанотехнологий.</w:t>
      </w:r>
    </w:p>
    <w:p>
      <w:pPr>
        <w:pStyle w:val="Point"/>
        <w:rPr/>
      </w:pPr>
      <w:r>
        <w:rPr/>
        <w:t>7. В организациях биологически активные компоненты должны храниться в условиях, исключающих риск загрязнения и порчи, в упаковке (таре) изготовителя с сохранением маркировочного ярлыка.</w:t>
      </w:r>
    </w:p>
    <w:p>
      <w:pPr>
        <w:pStyle w:val="Point"/>
        <w:rPr/>
      </w:pPr>
      <w:r>
        <w:rPr/>
        <w:t>8. В организациях не допускается:</w:t>
      </w:r>
    </w:p>
    <w:p>
      <w:pPr>
        <w:pStyle w:val="Newncpi"/>
        <w:rPr/>
      </w:pPr>
      <w:r>
        <w:rPr/>
        <w:t>пересыпание (переливание) биологически активных компонентов из упаковки (тары) изготовителя в упаковку (тару) потребителя (предприятия – изготовителя пищевой продукции) для хранения;</w:t>
      </w:r>
    </w:p>
    <w:p>
      <w:pPr>
        <w:pStyle w:val="Newncpi"/>
        <w:rPr/>
      </w:pPr>
      <w:r>
        <w:rPr/>
        <w:t>использование биологически активных компонентов с истекшим сроком годности;</w:t>
      </w:r>
    </w:p>
    <w:p>
      <w:pPr>
        <w:pStyle w:val="Newncpi"/>
        <w:rPr/>
      </w:pPr>
      <w:r>
        <w:rPr/>
        <w:t>использование биологически активных компонентов в поврежденной упаковке (таре).</w:t>
      </w:r>
    </w:p>
    <w:p>
      <w:pPr>
        <w:pStyle w:val="Point"/>
        <w:rPr/>
      </w:pPr>
      <w:r>
        <w:rPr/>
        <w:t>9. В организациях для приготовления растворов (навесок) биологически активных компонентов должны быть выделены специальные помещения, оборудованные необходимыми приборами, обеспечивающими требуемую точность взвешивания и разведения. Готовые навески (растворы) биологически активных компонентов должны выдаваться на производство в количестве не более чем на одну смену в маркированных емкостях, обеспечивающих их сохранность, с указанием наименования и концентрации биологически активных компонентов.</w:t>
      </w:r>
    </w:p>
    <w:p>
      <w:pPr>
        <w:pStyle w:val="Point"/>
        <w:rPr/>
      </w:pPr>
      <w:r>
        <w:rPr/>
        <w:t>10. Приготовление растворов (навесок) биологически активных компонентов должно осуществляться специально обученными работниками.</w:t>
      </w:r>
    </w:p>
    <w:p>
      <w:pPr>
        <w:pStyle w:val="Point"/>
        <w:rPr/>
      </w:pPr>
      <w:r>
        <w:rPr/>
        <w:t>11. При производстве обогащенных пищевых продуктов должен осуществляться производственный контроль в соответствии с законодательством Республики Беларусь.</w:t>
      </w:r>
    </w:p>
    <w:p>
      <w:pPr>
        <w:pStyle w:val="Point"/>
        <w:rPr/>
      </w:pPr>
      <w:r>
        <w:rPr/>
        <w:t>12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13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14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ОБОГАЩЕНИЮ ПИЩЕВЫХ ПРОДУКТОВ</w:t>
      </w:r>
    </w:p>
    <w:p>
      <w:pPr>
        <w:pStyle w:val="Point"/>
        <w:rPr/>
      </w:pPr>
      <w:r>
        <w:rPr/>
        <w:t>15. Не допускается обогащение следующих пищевых продуктов:</w:t>
      </w:r>
    </w:p>
    <w:p>
      <w:pPr>
        <w:pStyle w:val="Newncpi"/>
        <w:rPr/>
      </w:pPr>
      <w:r>
        <w:rPr/>
        <w:t>не подвергающихся технологической переработке (фрукты, овощи, мясо, мясо птицы, рыба);</w:t>
      </w:r>
    </w:p>
    <w:p>
      <w:pPr>
        <w:pStyle w:val="Newncpi"/>
        <w:rPr/>
      </w:pPr>
      <w:r>
        <w:rPr/>
        <w:t>напитков брожения, а также напитков, содержащих более 1,2 % алкоголя (за исключением слабоалкогольных тонизирующих напитков, в которые витамины и минеральные вещества вводятся с иной целью).</w:t>
      </w:r>
    </w:p>
    <w:p>
      <w:pPr>
        <w:pStyle w:val="Point"/>
        <w:rPr/>
      </w:pPr>
      <w:r>
        <w:rPr/>
        <w:t>16. Обогащение пищевых продуктов разрешается осуществлять при наличии дефицита или низкого уровня потребления биологически активного компонента среди населения в целом или отдельных его групп и при необходимости ликвидации (уменьшения) такого дефицита.</w:t>
      </w:r>
    </w:p>
    <w:p>
      <w:pPr>
        <w:pStyle w:val="Point"/>
        <w:rPr/>
      </w:pPr>
      <w:r>
        <w:rPr/>
        <w:t>17. Обогащение пищевых продуктов осуществляется путем добавления одного или нескольких биологически активных компонентов.</w:t>
      </w:r>
    </w:p>
    <w:p>
      <w:pPr>
        <w:pStyle w:val="Point"/>
        <w:rPr/>
      </w:pPr>
      <w:r>
        <w:rPr/>
        <w:t>18. Допускается обогащение упакованных пищевых продуктов, используемых регулярно и повсеместно в питании взрослого населения и детей старше 3 лет, а также пищевых продуктов, подвергающихся рафинированию и другим технологическим процессам, приводящим к существенным потерям биологически активных компонентов.</w:t>
      </w:r>
    </w:p>
    <w:p>
      <w:pPr>
        <w:pStyle w:val="Newncpi"/>
        <w:rPr/>
      </w:pPr>
      <w:r>
        <w:rPr/>
        <w:t>Обращение обогащенных пищевых продуктов для питания детей от 1 до 3 лет осуществляется при наличии документов, удостоверяющих их качество и безопасность, а в случаях, установленных законодательством Республики Беларусь, и иных документов.</w:t>
      </w:r>
    </w:p>
    <w:p>
      <w:pPr>
        <w:pStyle w:val="Point"/>
        <w:rPr/>
      </w:pPr>
      <w:r>
        <w:rPr/>
        <w:t>19. Виды пищевых продуктов, обогащение которых допускается, и биологически активные компоненты, используемые для их производства, приведены в таблице 1 Гигиенического норматива «Показатели безопасности и безвредности для человека обогащенных пищевых продуктов», утвержденного постановлением, которым утверждены настоящие Санитарные нормы и правила (далее – Гигиенический норматив). Возможность обогащения других видов пищевых продуктов или использования иных биологически активных компонентов рассматривается в ходе государственной санитарно-гигиенической экспертизы проектов технологической документации, технических условий на пищевую продукцию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0. Обогащение пищевых продуктов допускается вне зависимости от того, содержатся ли биологически активные компоненты в исходном продовольственном сырье.</w:t>
      </w:r>
    </w:p>
    <w:p>
      <w:pPr>
        <w:pStyle w:val="Point"/>
        <w:rPr/>
      </w:pPr>
      <w:r>
        <w:rPr/>
        <w:t>21. Биологически активные компоненты должны применяться в биологически активных формах.</w:t>
      </w:r>
    </w:p>
    <w:p>
      <w:pPr>
        <w:pStyle w:val="Point"/>
        <w:rPr/>
      </w:pPr>
      <w:r>
        <w:rPr/>
        <w:t>22. Содержание биологически активных компонентов в обогащенных пищевых продуктах должно быть рассчитано изготовителем продукции с учетом их естественного содержания в исходном продовольственном сырье, а также потерь в процессе производства и хранения, с тем, чтобы обеспечить содержание указанных биологически активных компонентов на уровне не ниже регламентируемого в течение всего срока годности обогащенного пищевого продукта.</w:t>
      </w:r>
    </w:p>
    <w:p>
      <w:pPr>
        <w:pStyle w:val="Point"/>
        <w:rPr/>
      </w:pPr>
      <w:r>
        <w:rPr/>
        <w:t>23. Выбор сочетаний, форм, способов и стадий внесения биологически активных компонентов должен проводиться с учетом возможного их взаимодействия между собой и с компонентами обогащаемого пищевого продукта и обеспечивать максимальную сохранность в процессе производства и хранения.</w:t>
      </w:r>
    </w:p>
    <w:p>
      <w:pPr>
        <w:pStyle w:val="Point"/>
        <w:rPr/>
      </w:pPr>
      <w:r>
        <w:rPr/>
        <w:t>24. Обогащение пищевых продуктов биологически активными компонентами не должно:</w:t>
      </w:r>
    </w:p>
    <w:p>
      <w:pPr>
        <w:pStyle w:val="Newncpi"/>
        <w:rPr/>
      </w:pPr>
      <w:r>
        <w:rPr/>
        <w:t>ухудшать потребительские свойства этих продуктов;</w:t>
      </w:r>
    </w:p>
    <w:p>
      <w:pPr>
        <w:pStyle w:val="Newncpi"/>
        <w:rPr/>
      </w:pPr>
      <w:r>
        <w:rPr/>
        <w:t>уменьшать содержание и усвояемость других содержащихся в них нутриентов и биологически активных веществ;</w:t>
      </w:r>
    </w:p>
    <w:p>
      <w:pPr>
        <w:pStyle w:val="Newncpi"/>
        <w:rPr/>
      </w:pPr>
      <w:r>
        <w:rPr/>
        <w:t>существенно изменять органолептические свойства продуктов, сокращать их сроки годности.</w:t>
      </w:r>
    </w:p>
    <w:p>
      <w:pPr>
        <w:pStyle w:val="Point"/>
        <w:rPr/>
      </w:pPr>
      <w:r>
        <w:rPr/>
        <w:t>25. Показатели безопасности обогащенных пищевых продуктов должны соответствовать требованиям, установленным законодательством Республики Беларусь, а также требованиям правовых актов, необходимость соблюдения которых в Республике Беларусь установлена международными документами. Обогащенная пищевая продукция, экспортируемая Республикой Беларусь, по показателям безопасности и пищевой ценности должна соответствовать требованиям, предъявляемым страной, в которую они экспортируются.</w:t>
      </w:r>
    </w:p>
    <w:p>
      <w:pPr>
        <w:pStyle w:val="Point"/>
        <w:rPr/>
      </w:pPr>
      <w:r>
        <w:rPr/>
        <w:t>26. В обогащенных пищевых продуктах гарантированное изготовителем содержание каждого использованного для обогащения пищевого или биологически активного вещества должно быть доведено до уровня, соответствующего критериям для пищевой продукции – источника пищевого вещества, согласно таблице 2 Гигиенического норматива или других отличительных признаков пищевой продукции, а максимальный уровень содержания пищевых и (или) биологически активных веществ в такой продукции не должен превышать верхний допустимый уровень потребления таких веществ при поступлении из всех возможных источников (при наличии таких уровней).</w:t>
      </w:r>
    </w:p>
    <w:p>
      <w:pPr>
        <w:pStyle w:val="Point"/>
        <w:rPr/>
      </w:pPr>
      <w:r>
        <w:rPr/>
        <w:t>27. Содержание витаминов, витаминоподобных и (или) минеральных веществ в усредненной суточной порции обогащенного пищевого продукта не должно превышать 50 % от нормы физиологической потребности человека. Масса (объем) усредненной суточной порции установлена таблицей 3 Гигиенического норматива. При обогащении пищевого продукта дополнительное внесение витаминов, витаминоподобных и (или) минеральных веществ должно составлять не менее 10 % от их нормы физиологической потребности.</w:t>
      </w:r>
    </w:p>
    <w:p>
      <w:pPr>
        <w:pStyle w:val="Newncpi"/>
        <w:rPr/>
      </w:pPr>
      <w:r>
        <w:rPr/>
        <w:t>Содержание пробиотических микроорганизмов в обогащенной пищевой продукции должно составлять не менее 10</w:t>
      </w:r>
      <w:r>
        <w:rPr>
          <w:vertAlign w:val="superscript"/>
        </w:rPr>
        <w:t>6</w:t>
      </w:r>
      <w:r>
        <w:rPr/>
        <w:t xml:space="preserve"> колониеобразующих единиц (микробных клеток) в 1 г или 1 мл такой продукции.</w:t>
      </w:r>
    </w:p>
    <w:p>
      <w:pPr>
        <w:pStyle w:val="Point"/>
        <w:rPr/>
      </w:pPr>
      <w:r>
        <w:rPr/>
        <w:t>28. Для обогащенных высококалорийных пищевых продуктов (с энергетической ценностью 350 ккал и более на 100 г) содержание витаминов и минеральных веществ должно составлять от 15 до 50 % нормы физиологической потребности организма в расчете на 100 ккал или на усредненную суточную порцию.</w:t>
      </w:r>
    </w:p>
    <w:p>
      <w:pPr>
        <w:pStyle w:val="Point"/>
        <w:rPr/>
      </w:pPr>
      <w:r>
        <w:rPr/>
        <w:t>29. Содержание биологически активных компонентов в обогащенной пищевой продукции контролируется по закладке (в соответствии с рецептурой, утвержденной в установленном порядке) и с применением аналитических методов исследования.</w:t>
      </w:r>
    </w:p>
    <w:p>
      <w:pPr>
        <w:pStyle w:val="Point"/>
        <w:rPr/>
      </w:pPr>
      <w:r>
        <w:rPr/>
        <w:t>30. При производстве обогащенных пищевых продуктов должны использоваться формы витаминов, витаминоподобных и минеральных веществ в соответствии с таблицей 4 Гигиенического норматива.</w:t>
      </w:r>
    </w:p>
    <w:p>
      <w:pPr>
        <w:pStyle w:val="Point"/>
        <w:rPr/>
      </w:pPr>
      <w:r>
        <w:rPr/>
        <w:t>31. Не допускается обогащать пищевые продукты натрием, холином, инозитом, карнитином, таурином, медью, марганцем, молибденом, хромом и селеном, за исключением специализированных пищевых продуктов (для питания спортсменов, диетического (лечебного и профилактического) питания, продуктов детского питания), функциональных пищевых продуктов.</w:t>
      </w:r>
    </w:p>
    <w:p>
      <w:pPr>
        <w:pStyle w:val="Point"/>
        <w:rPr/>
      </w:pPr>
      <w:r>
        <w:rPr/>
        <w:t>32. Показатели пищевой ценности обогащенной пищевой продукции определяются изготовителем пищевой продукции аналитическим или расчетным путем.</w:t>
      </w:r>
    </w:p>
    <w:p>
      <w:pPr>
        <w:pStyle w:val="Point"/>
        <w:rPr/>
      </w:pPr>
      <w:r>
        <w:rPr/>
        <w:t>33. Маркировка обогащенных пищевых продуктов должна содержать сведения, установленные законодательством Республики Беларусь, с учетом следующих дополнительных требований: указываются наименования внесенных в состав такой продукции биологически активных компонентов, их гарантированное содержание на конец срока годности пищевого продукта в мг (г, мкг) на 100 г (мл) или усредненную суточную порцию продукта, а также содержание, выраженное в процентах от норм физиологической потребности в этих пищевых и биологически активных веществах, если таковые установлены, и при необходимости рекомендации по применению или особенностям применения таких пищевых продуктов. В отношении пробиотических микроорганизмов указывается количество колониеобразующих единиц в 1 г/см</w:t>
      </w:r>
      <w:r>
        <w:rPr>
          <w:vertAlign w:val="superscript"/>
        </w:rPr>
        <w:t>3</w:t>
      </w:r>
      <w:r>
        <w:rPr/>
        <w:t xml:space="preserve"> продукц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9.07.2013 № 66</w:t>
            </w:r>
          </w:p>
        </w:tc>
      </w:tr>
    </w:tbl>
    <w:p>
      <w:pPr>
        <w:pStyle w:val="Titleu"/>
        <w:rPr/>
      </w:pPr>
      <w:r>
        <w:rPr/>
        <w:t>Гигиенический норматив</w:t>
        <w:br/>
        <w:t>«Показатели безопасности и безвредности для человека обогащенных пищевых продуктов»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Виды пищевых продуктов, обогащение которых допускается</w:t>
      </w:r>
      <w:r>
        <w:rPr>
          <w:vertAlign w:val="superscript"/>
        </w:rPr>
        <w:t>1</w:t>
      </w:r>
      <w:r>
        <w:rPr/>
        <w:t>.</w:t>
        <w:br/>
        <w:t>Биологически активные компоненты, используемые для производства обогащенных пищевых продук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0"/>
        <w:gridCol w:w="5395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пищевых продуктов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ищевые вещества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пшеничная высшего и первого сорт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В1, В2, В6, РР, фолиевая кислота</w:t>
              <w:br/>
              <w:t>Железо, кальци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и хлебобулочные издели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В1, В2, В6, РР, фолиевая кислота, бета-каротин</w:t>
              <w:br/>
              <w:t>Железо, кальци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ая продукци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С, А, Е, D, К, бета-каротин, В1, В2, В6, РР, В12, фолиевая кислота, пантотеновая кислота, биотин</w:t>
              <w:br/>
              <w:t>Железо, кальций</w:t>
              <w:br/>
              <w:t>Пробиотические микроорганизмы, пребиотики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итки безалкогольные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С, А, Е, D, К, бета-каротин и другие каротиноиды, В1, В2, В6, РР, В12, фолиевая кислота, пантотеновая кислота, биотин</w:t>
              <w:br/>
              <w:t>Железо, кальци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овая продукция из фруктов (включая ягоды) и овоще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С, А, Е, бета-каротин, В1, В2, В6, РР, фолиевая кислота</w:t>
              <w:br/>
              <w:t>Железо, кальци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вые продукты (готовые завтраки, готовые к употреблению экструдированные продукты, макаронные и крупяные изделия быстрого приготовления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С, А, Е, D, бета-каротин, В1, В2, В6, РР, В12, фолиевая кислота, пантотеновая кислота, биотин</w:t>
              <w:br/>
              <w:t>Железо, кальци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жировая продукция (масла растительные, маргарины, спреды, майонезы, соусы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А, Е, D, бета-каротин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концентраты (кисели, напитки быстрого приготовления, блюда, не требующие варки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С, А, Е, D, К, бета-каротин, В1, В2, В6, РР, В12, фолиевая кислота, пантотеновая кислота, биотин</w:t>
              <w:br/>
              <w:t>Железо, кальций, магний, кали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дитерские издели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С, А, Е, бета-каротин, В1, В2, В6, РР, фолиевая кислота</w:t>
              <w:br/>
              <w:t>Железо, кальций, магни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нтраты плодово-ягодные с добавлением сахара или других подслащивающих веществ (варенье, джем, конфитюр, желе, фруктовое мороженое и другое)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С, А, Е, бета-каротин, В1, В2, В6, РР, фолиевая кислота</w:t>
              <w:br/>
              <w:t>Железо, кальций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ль пищевая поваренна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Йод, фтор</w:t>
            </w:r>
            <w:r>
              <w:rPr>
                <w:vertAlign w:val="superscript"/>
              </w:rPr>
              <w:t>2</w:t>
            </w:r>
            <w:r>
              <w:rPr/>
              <w:t>, калий, магний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</w:t>
      </w:r>
      <w:r>
        <w:rPr/>
        <w:t>Возможность обогащения других видов пищевых продуктов или использования иных биологически активных компонентов рассматривается в ходе государственной санитарно-гигиенической экспертизы проектов технологической документации, технических условий на пищевую продукцию в порядке, установленном законодательством Республики Беларусь.</w:t>
      </w:r>
    </w:p>
    <w:p>
      <w:pPr>
        <w:pStyle w:val="Snoski"/>
        <w:spacing w:before="0" w:after="240"/>
        <w:rPr/>
      </w:pPr>
      <w:r>
        <w:rPr>
          <w:vertAlign w:val="superscript"/>
        </w:rPr>
        <w:t>2</w:t>
      </w:r>
      <w:r>
        <w:rPr/>
        <w:t>Для территорий с дефицитом этого микроэлемента.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Критерии для пищевой продукции – источника пищевого веществ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03"/>
        <w:gridCol w:w="7552"/>
      </w:tblGrid>
      <w:tr>
        <w:trPr>
          <w:trHeight w:val="2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ищевое вещество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к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ок обеспечивает не менее 12 процентов энергетической ценности (калорийности) пищевой продукции при условии, что количество белка на 100 г для твердых продуктов или для жидкостей на 100 мл составляет не менее 5 процентов суточной потребности в белке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волокна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ержание пищевых волокон не менее 3 г на 100 г для твердой пищевой продукции или для жидкостей не менее 1,5 г на 100 мл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и минеральные вещества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ы и минеральные вещества составляют не менее 15 процентов средней суточной потребности взрослого человека в витаминах и минеральных веществах на 100 г твердой пищевой продукции или 7,5 процента для жидкостей на 100 мл либо на одну усредненную суточную порцию</w:t>
            </w:r>
          </w:p>
        </w:tc>
      </w:tr>
      <w:tr>
        <w:trPr>
          <w:trHeight w:val="2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мега-3 жирные кислоты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ержание альфа-линоленовой кислоты составляет не менее 0,3 г на 100 г или 100 ккал продукта или содержание суммы эйкозапентаеновой и докозагексаеновой кислот составляет не менее 40 мг на 100 г или 100 ккал продукт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Размеры усредненной суточной порции отдельных видов обогащенных пищевых продуктов</w:t>
      </w:r>
      <w:r>
        <w:rPr>
          <w:vertAlign w:val="superscript"/>
        </w:rPr>
        <w:t>1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7"/>
        <w:gridCol w:w="3058"/>
      </w:tblGrid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пищевых продукто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сса (объем) пищевого продукта, в которой должно содержаться не менее чем 15 % и не более чем 50 % от норм физиологической потребности в микронутриенте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 пшеничная высшего и первого сорт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 г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и хлебобулочные изделия из пшеничной муки высшего и первого сорта и ржано-пшеничной му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 г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лочная продукция жидкая, продукты белковые из семян зерновых, зернобобовых и других культур жидкие (соевое молоко)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 мл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ая продукция и продукты белковые из семян зерновых, зернобобовых и других культур (тофу) твердые и пастообразны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 г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ковая продукция из фруктов (включая ягоды) и (или) овощей, напитки безалкогольные, в том числе приготовленные из пищевых концентратов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0 мл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рновые продукты сухие (готовые завтраки, готовые к употреблению экструдированные продукты, макаронные и крупяные изделия быстрого приготовления, не требующие варки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 г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жировая продукция, кондитерские изделия, сыры сычужные твердые, консервы и концентраты овощные, фруктовые, ягодные и пищевые концентрат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на 100 ккал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 пищевая поваренная йодированна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–2 г</w:t>
            </w:r>
          </w:p>
        </w:tc>
      </w:tr>
      <w:tr>
        <w:trPr>
          <w:trHeight w:val="240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ль пищевая поваренная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 г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Размеры усредненной суточной порции других видов пищевых продуктов устанавливаются и обосновываются изготовителем.</w:t>
      </w:r>
    </w:p>
    <w:p>
      <w:pPr>
        <w:pStyle w:val="Onestring"/>
        <w:rPr/>
      </w:pPr>
      <w:r>
        <w:rPr/>
        <w:t>Таблица 4</w:t>
      </w:r>
    </w:p>
    <w:p>
      <w:pPr>
        <w:pStyle w:val="Chapter"/>
        <w:rPr/>
      </w:pPr>
      <w:r>
        <w:rPr/>
        <w:t>Формы витаминов, витаминоподобных и минеральных веществ для использования при производстве обогащенных пищевых продук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83"/>
        <w:gridCol w:w="7372"/>
      </w:tblGrid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а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тамины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инол, ретинола ацетат; ретинола пальмитат; бета-каротин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D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2 (эргокальциферол); D3 (холекальциферол)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Е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-альфа-токоферол; DL-альфа-токоферол; D-альфа-токоферола ацетат; DL-альфа-токоферола ацетат; DL-альфа-токоферола пальмитат; D-альфа-токоферола сукцинат; DL-альфа-токоферола сукцинат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В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мина гидрохлорид; тиамина бромид, тиамина мононитрат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В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бофлавин; флавинмононуклеотида натриевая соль (натрия рибофлавин 5’-фосфат)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РР (ниацин)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отинамид; никотиновая кислота и ее соли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В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доксина гидрохлорид; пиридоксин-5-фосфат; пиридоксаль; пиридоксамин, пиридоксамин-5’-фосфат; пиридоксиндипальмитат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нтотеновая кисло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-пантотенат кальция; D-пантотенат натрия; декспантенол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В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анокобаламин; метилкобаламин, гидроксокобаламин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(N-птероил-L-глутаминовая) кислота; L-метилфолат кальция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С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аскорбиновая кислота; L-аскорбат натрия; L-аскорбат калия; L-аскорбат кальция; 6-пальмитил-L-аскорбиновая кислота (аскорбилпальмитат)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тин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-биотин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еральные соли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углекислый (кальция карбонат); кальция хлорид; кальциевые соли лимонной кислоты; кальция глюконат, кальция глицерофосфат; кальция лактат; кальциевые соли ортофосфорной кислоты; кальция сульфат; кальция оксид; кальция гидроксид; кальция цитрат-малат; кальция малат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ацетат; магния карбонат; магниевые соли лимонной кислоты; магния хлорид; магния глюконат; магниевые соли ортофосфорной кислоты; магния сульфат; магния лактат; магния глицерофосфат; аминокислотные комплексы магния; магния оксид; магния гидроксид; магния-калия цитрат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лактат; калиевые соли ортофосфорной кислоты; калия глюконат; калия глицерофосфат; калия хлорид; калия цитрат; калия карбонат; калия бикарбонат; калия гидроксид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ор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евые, калиевые, кальциевые и магниевые соли фосфорной кислоты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о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а (II) глюконат; железа бисглицинат, железа (II) карбонат, железа (II) сульфат; железа (II) лактат; железа (II) фумарат; железа (II, III) цитрат, железа (III) дифосфат (пирофосфат); железо элементное (карбонильное, электролитическое, водород-восстановленное); железо (III) лимонно-аммонийное (аммония-железа цитрат); ортофосфат железа (III); железа сукцинат, железа (III) сахарат, аминокислотные комплексы железа, железа (III) натриевый комплекс этилендиаминтетрауксусной кислоты; натрий-железа дифосфат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а ацетат; цинка бисглицинат; цинка карбонат, цинка сульфат; цинка хлорид; цинка цитрат; цинка лактат; цинка глюконат; аминокислотные комплексы цинка; оксид цинка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д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дид калия, йодид натрия, йодат калия, йодат натрия, йодказеин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тор</w:t>
            </w:r>
            <w:r>
              <w:rPr>
                <w:vertAlign w:val="superscript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торид калия, фторид натрия</w:t>
            </w:r>
          </w:p>
        </w:tc>
      </w:tr>
      <w:tr>
        <w:trPr>
          <w:trHeight w:val="2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н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виде селенсодержащих дрожжей, содержащих в сухом виде не более 2,5 мг селена на грамм. Доминирующей органической формой селена в таких дрожжах является селенометионин (60–85 % от общего экстрагируемого селена в продукте). Содержание других органических соединений селена, включая селенцистеин, не должно превышать 10 % от общего экстрагируемого селена в продукте. Уровень неорганического селена не должен превышать 1 % от общего экстрагируемого селен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>
          <w:vertAlign w:val="superscript"/>
        </w:rPr>
        <w:t>1</w:t>
      </w:r>
      <w:r>
        <w:rPr/>
        <w:t>Для обогащения сол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7:00Z</dcterms:created>
  <dc:creator>Admin</dc:creator>
  <dc:description/>
  <cp:keywords/>
  <dc:language>en-US</dc:language>
  <cp:lastModifiedBy>Admin</cp:lastModifiedBy>
  <dcterms:modified xsi:type="dcterms:W3CDTF">2013-09-17T06:05:00Z</dcterms:modified>
  <cp:revision>2</cp:revision>
  <dc:subject/>
  <dc:title>ПОСТАНОВЛЕНИЕ МИНИСТЕРСТВА ЗДРАВООХРАНЕНИЯ РЕСПУБЛИКИ БЕЛАРУСЬ</dc:title>
</cp:coreProperties>
</file>