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1 августа 2012 г.</w:t>
      </w:r>
      <w:r>
        <w:rPr>
          <w:rStyle w:val="Number"/>
        </w:rPr>
        <w:t xml:space="preserve"> № 135</w:t>
      </w:r>
    </w:p>
    <w:p>
      <w:pPr>
        <w:pStyle w:val="Title"/>
        <w:rPr/>
      </w:pPr>
      <w:r>
        <w:rPr/>
        <w:t>О признании утратившими силу некоторых постановлений Министерства здравоохранения Республики Беларусь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Закона Республики Беларусь от 13 июля 2012 года «О государственных закупках товаров (работ, услуг)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0 февраля 2009 г. № 20 «Об осуществлении централизованных государственных закупок медицинской техники, изделий медицинского назначения и лекарственных средств» (Национальный реестр правовых актов Республики Беларусь, 2009 г., № 67, 8/20566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1 марта 2010 г. № 21 «О внесении изменений в постановление Министерства здравоохранения Республики Беларусь от 20 февраля 2009 г. № 20» (Национальный реестр правовых актов Республики Беларусь, 2010 г., № 69, 8/2203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1 марта 2011 г. № 26 «О внесении изменения в постановление Министерства здравоохранения Республики Беларусь от 20 февраля 2009 г. № 20» (Национальный реестр правовых актов Республики Беларусь, 2011 г., № 46, 8/2356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0 июня 2012 г. № 77 «О внесении дополнений и изменений в постановление Министерства здравоохранения Республики Беларусь от 20 февраля 2009 г. № 20» (Национальный правовой Интернет-портал Республики Беларусь, 30.08.2012, 8/26336).</w:t>
      </w:r>
    </w:p>
    <w:p>
      <w:pPr>
        <w:pStyle w:val="Point"/>
        <w:rPr/>
      </w:pPr>
      <w:r>
        <w:rPr/>
        <w:t>2. Настоящее постановление вступает в силу с 1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4:00Z</dcterms:created>
  <dc:creator>Admin</dc:creator>
  <dc:description/>
  <cp:keywords/>
  <dc:language>en-US</dc:language>
  <cp:lastModifiedBy>Admin</cp:lastModifiedBy>
  <dcterms:modified xsi:type="dcterms:W3CDTF">2012-10-16T13:17:00Z</dcterms:modified>
  <cp:revision>2</cp:revision>
  <dc:subject/>
  <dc:title>ПОСТАНОВЛЕНИЕ МИНИСТЕРСТВА ЗДРАВООХРАНЕНИЯ РЕСПУБЛИКИ БЕЛАРУСЬ</dc:title>
</cp:coreProperties>
</file>