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4 октября 2013 г.</w:t>
      </w:r>
      <w:r>
        <w:rPr>
          <w:rStyle w:val="Number"/>
        </w:rPr>
        <w:t xml:space="preserve"> № 103</w:t>
      </w:r>
    </w:p>
    <w:p>
      <w:pPr>
        <w:pStyle w:val="Title"/>
        <w:rPr/>
      </w:pPr>
      <w:r>
        <w:rPr/>
        <w:t>О внесении изменения в постановление Министерства здравоохранения Республики Беларусь от 7 сентября 2012 г. № 137</w:t>
      </w:r>
    </w:p>
    <w:p>
      <w:pPr>
        <w:pStyle w:val="Preamble"/>
        <w:rPr/>
      </w:pPr>
      <w:r>
        <w:rPr/>
        <w:t>На основании подпункта 2.1 пункта 2 Указа Президента Республики Беларусь от 25 февраля 2011 г. № 72 «О некоторых вопросах регулирования цен (тарифов) в Республике Беларусь»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ложение 1 к постановлению Министерства здравоохранения Республики Беларусь от 7 сентября 2012 г. № 137 «Об установлении предельных максимальных отпускных цен на лекарственные средства, производимые организациями Республики Беларусь» (Национальный правовой Интернет-портал Республики Беларусь, 11.10.2012, 8/26444; 01.03.2013, 8/26945; 30.03.2013, 8/27214; 23.05.2013, 8/27532; 27.08.2013, 8/27816)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7"/>
        <w:gridCol w:w="3058"/>
      </w:tblGrid>
      <w:tr>
        <w:trPr/>
        <w:tc>
          <w:tcPr>
            <w:tcW w:w="6297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8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 xml:space="preserve">Республики Беларусь </w:t>
              <w:br/>
              <w:t>07.09.2012 № 137</w:t>
              <w:br/>
              <w:t xml:space="preserve">(в редакции постановления </w:t>
              <w:br/>
              <w:t xml:space="preserve">Министерства здравоохранения </w:t>
              <w:br/>
              <w:t xml:space="preserve">Республики Беларусь </w:t>
              <w:br/>
              <w:t xml:space="preserve">04.10.2013 № 103) </w:t>
            </w:r>
          </w:p>
        </w:tc>
      </w:tr>
    </w:tbl>
    <w:p>
      <w:pPr>
        <w:pStyle w:val="Titlep"/>
        <w:rPr/>
      </w:pPr>
      <w:r>
        <w:rPr/>
        <w:t>Предельные максимальные отпускные цены на лекарственные средства, производимые организациями Республики Беларусь</w:t>
      </w:r>
    </w:p>
    <w:p>
      <w:pPr>
        <w:pStyle w:val="Onestring"/>
        <w:rPr/>
      </w:pPr>
      <w:r>
        <w:rPr/>
        <w:t>Таблица 1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закрытым акционерным обществом «Фарматех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1"/>
        <w:gridCol w:w="1872"/>
        <w:gridCol w:w="1508"/>
        <w:gridCol w:w="1900"/>
        <w:gridCol w:w="1160"/>
        <w:gridCol w:w="1168"/>
        <w:gridCol w:w="1166"/>
      </w:tblGrid>
      <w:tr>
        <w:trPr>
          <w:trHeight w:val="240" w:hRule="atLeast"/>
        </w:trPr>
        <w:tc>
          <w:tcPr>
            <w:tcW w:w="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774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ердечно-сосудистая система</w:t>
            </w:r>
          </w:p>
        </w:tc>
      </w:tr>
      <w:tr>
        <w:trPr>
          <w:trHeight w:val="240" w:hRule="atLeast"/>
        </w:trPr>
        <w:tc>
          <w:tcPr>
            <w:tcW w:w="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1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5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6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1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5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-фармико</w:t>
            </w:r>
          </w:p>
        </w:tc>
        <w:tc>
          <w:tcPr>
            <w:tcW w:w="19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14 (14 х 1, блистер)</w:t>
            </w:r>
          </w:p>
        </w:tc>
        <w:tc>
          <w:tcPr>
            <w:tcW w:w="11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730</w:t>
            </w:r>
          </w:p>
        </w:tc>
      </w:tr>
      <w:tr>
        <w:trPr>
          <w:trHeight w:val="240" w:hRule="atLeast"/>
        </w:trPr>
        <w:tc>
          <w:tcPr>
            <w:tcW w:w="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 </w:t>
            </w:r>
          </w:p>
        </w:tc>
        <w:tc>
          <w:tcPr>
            <w:tcW w:w="1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5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-фармико</w:t>
            </w:r>
          </w:p>
        </w:tc>
        <w:tc>
          <w:tcPr>
            <w:tcW w:w="19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28 (14 х 2, блистер)</w:t>
            </w:r>
          </w:p>
        </w:tc>
        <w:tc>
          <w:tcPr>
            <w:tcW w:w="11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730</w:t>
            </w:r>
          </w:p>
        </w:tc>
      </w:tr>
      <w:tr>
        <w:trPr>
          <w:trHeight w:val="240" w:hRule="atLeast"/>
        </w:trPr>
        <w:tc>
          <w:tcPr>
            <w:tcW w:w="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 </w:t>
            </w:r>
          </w:p>
        </w:tc>
        <w:tc>
          <w:tcPr>
            <w:tcW w:w="1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5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-фармико</w:t>
            </w:r>
          </w:p>
        </w:tc>
        <w:tc>
          <w:tcPr>
            <w:tcW w:w="19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 мг № 14 (14 х 1, блистер)</w:t>
            </w:r>
          </w:p>
        </w:tc>
        <w:tc>
          <w:tcPr>
            <w:tcW w:w="11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590</w:t>
            </w:r>
          </w:p>
        </w:tc>
      </w:tr>
      <w:tr>
        <w:trPr>
          <w:trHeight w:val="240" w:hRule="atLeast"/>
        </w:trPr>
        <w:tc>
          <w:tcPr>
            <w:tcW w:w="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4. </w:t>
            </w:r>
          </w:p>
        </w:tc>
        <w:tc>
          <w:tcPr>
            <w:tcW w:w="1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5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-фармико</w:t>
            </w:r>
          </w:p>
        </w:tc>
        <w:tc>
          <w:tcPr>
            <w:tcW w:w="19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 мг № 28 (14 х 2, блистер)</w:t>
            </w:r>
          </w:p>
        </w:tc>
        <w:tc>
          <w:tcPr>
            <w:tcW w:w="11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 450</w:t>
            </w:r>
          </w:p>
        </w:tc>
      </w:tr>
      <w:tr>
        <w:trPr>
          <w:trHeight w:val="240" w:hRule="atLeast"/>
        </w:trPr>
        <w:tc>
          <w:tcPr>
            <w:tcW w:w="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 </w:t>
            </w:r>
          </w:p>
        </w:tc>
        <w:tc>
          <w:tcPr>
            <w:tcW w:w="877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щеварительный тракт и обмен веществ</w:t>
            </w:r>
          </w:p>
        </w:tc>
      </w:tr>
      <w:tr>
        <w:trPr>
          <w:trHeight w:val="240" w:hRule="atLeast"/>
        </w:trPr>
        <w:tc>
          <w:tcPr>
            <w:tcW w:w="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 </w:t>
            </w:r>
          </w:p>
        </w:tc>
        <w:tc>
          <w:tcPr>
            <w:tcW w:w="1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5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6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 </w:t>
            </w:r>
          </w:p>
        </w:tc>
        <w:tc>
          <w:tcPr>
            <w:tcW w:w="1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5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9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0 мг № 30 (10 х 3, контурная ячейковая упаковка)</w:t>
            </w:r>
          </w:p>
        </w:tc>
        <w:tc>
          <w:tcPr>
            <w:tcW w:w="11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727</w:t>
            </w:r>
          </w:p>
        </w:tc>
      </w:tr>
      <w:tr>
        <w:trPr>
          <w:trHeight w:val="240" w:hRule="atLeast"/>
        </w:trPr>
        <w:tc>
          <w:tcPr>
            <w:tcW w:w="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 </w:t>
            </w:r>
          </w:p>
        </w:tc>
        <w:tc>
          <w:tcPr>
            <w:tcW w:w="1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ктулоза</w:t>
            </w:r>
          </w:p>
        </w:tc>
        <w:tc>
          <w:tcPr>
            <w:tcW w:w="15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 </w:t>
            </w:r>
          </w:p>
        </w:tc>
        <w:tc>
          <w:tcPr>
            <w:tcW w:w="1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ктулоза</w:t>
            </w:r>
          </w:p>
        </w:tc>
        <w:tc>
          <w:tcPr>
            <w:tcW w:w="15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лакс</w:t>
            </w:r>
          </w:p>
        </w:tc>
        <w:tc>
          <w:tcPr>
            <w:tcW w:w="19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роп 0,67 г/мл 220 г № 1, флакон</w:t>
            </w:r>
          </w:p>
        </w:tc>
        <w:tc>
          <w:tcPr>
            <w:tcW w:w="116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619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2. 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актулоза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елакс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ироп 0,67 г/мл 400 г № 1, флакон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4 10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2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республиканским производственным унитарным предприятием «АКАДЕМФАРМ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7"/>
        <w:gridCol w:w="4547"/>
        <w:gridCol w:w="869"/>
        <w:gridCol w:w="1156"/>
        <w:gridCol w:w="868"/>
        <w:gridCol w:w="1071"/>
        <w:gridCol w:w="537"/>
      </w:tblGrid>
      <w:tr>
        <w:trPr>
          <w:trHeight w:val="240" w:hRule="atLeast"/>
        </w:trPr>
        <w:tc>
          <w:tcPr>
            <w:tcW w:w="3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3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307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9048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ердечно-сосудистая система</w:t>
            </w:r>
          </w:p>
        </w:tc>
      </w:tr>
      <w:tr>
        <w:trPr>
          <w:trHeight w:val="240" w:hRule="atLeast"/>
        </w:trPr>
        <w:tc>
          <w:tcPr>
            <w:tcW w:w="3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454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8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6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454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8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-НАН</w:t>
            </w:r>
          </w:p>
        </w:tc>
        <w:tc>
          <w:tcPr>
            <w:tcW w:w="11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100 мг № 75 (25 х 3, контурная ячейковая упаковка)</w:t>
            </w:r>
          </w:p>
        </w:tc>
        <w:tc>
          <w:tcPr>
            <w:tcW w:w="86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3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 500</w:t>
            </w:r>
          </w:p>
        </w:tc>
      </w:tr>
      <w:tr>
        <w:trPr>
          <w:trHeight w:val="240" w:hRule="atLeast"/>
        </w:trPr>
        <w:tc>
          <w:tcPr>
            <w:tcW w:w="3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 </w:t>
            </w:r>
          </w:p>
        </w:tc>
        <w:tc>
          <w:tcPr>
            <w:tcW w:w="9048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тивоопухолевые и иммуномодулирующие средства</w:t>
            </w:r>
          </w:p>
        </w:tc>
      </w:tr>
      <w:tr>
        <w:trPr>
          <w:trHeight w:val="240" w:hRule="atLeast"/>
        </w:trPr>
        <w:tc>
          <w:tcPr>
            <w:tcW w:w="30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 </w:t>
            </w:r>
          </w:p>
        </w:tc>
        <w:tc>
          <w:tcPr>
            <w:tcW w:w="454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атиниб</w:t>
            </w:r>
          </w:p>
        </w:tc>
        <w:tc>
          <w:tcPr>
            <w:tcW w:w="8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6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0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 </w:t>
            </w:r>
          </w:p>
        </w:tc>
        <w:tc>
          <w:tcPr>
            <w:tcW w:w="454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матиниб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матиниб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 100 мг № 126 (21 х 6, контурная ячейковая упаковка)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204 05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3</w:t>
      </w:r>
    </w:p>
    <w:p>
      <w:pPr>
        <w:pStyle w:val="Titlep"/>
        <w:rPr/>
      </w:pPr>
      <w:r>
        <w:rPr/>
        <w:t>Предельные максимальные отпускные цены на лекарственные средства, производимые производственным республиканским унитарным предприятием «Минскинтеркапс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2"/>
        <w:gridCol w:w="4590"/>
        <w:gridCol w:w="860"/>
        <w:gridCol w:w="1041"/>
        <w:gridCol w:w="860"/>
        <w:gridCol w:w="1147"/>
        <w:gridCol w:w="575"/>
      </w:tblGrid>
      <w:tr>
        <w:trPr>
          <w:trHeight w:val="23" w:hRule="atLeast"/>
        </w:trPr>
        <w:tc>
          <w:tcPr>
            <w:tcW w:w="2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3" w:hRule="atLeast"/>
        </w:trPr>
        <w:tc>
          <w:tcPr>
            <w:tcW w:w="2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 </w:t>
            </w:r>
          </w:p>
        </w:tc>
        <w:tc>
          <w:tcPr>
            <w:tcW w:w="9073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остно-мышечная система</w:t>
            </w:r>
          </w:p>
        </w:tc>
      </w:tr>
      <w:tr>
        <w:trPr>
          <w:trHeight w:val="23" w:hRule="atLeast"/>
        </w:trPr>
        <w:tc>
          <w:tcPr>
            <w:tcW w:w="28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. </w:t>
            </w:r>
          </w:p>
        </w:tc>
        <w:tc>
          <w:tcPr>
            <w:tcW w:w="45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бупрофен</w:t>
            </w:r>
          </w:p>
        </w:tc>
        <w:tc>
          <w:tcPr>
            <w:tcW w:w="86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86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47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57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8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.1. </w:t>
            </w:r>
          </w:p>
        </w:tc>
        <w:tc>
          <w:tcPr>
            <w:tcW w:w="45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бупрофен</w:t>
            </w:r>
          </w:p>
        </w:tc>
        <w:tc>
          <w:tcPr>
            <w:tcW w:w="86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бупрофен КАПС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200 мг № 20 (10 x 2, контурная ячейковая упаковка)</w:t>
            </w:r>
          </w:p>
        </w:tc>
        <w:tc>
          <w:tcPr>
            <w:tcW w:w="86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166</w:t>
            </w:r>
          </w:p>
        </w:tc>
      </w:tr>
      <w:tr>
        <w:trPr>
          <w:trHeight w:val="23" w:hRule="atLeast"/>
        </w:trPr>
        <w:tc>
          <w:tcPr>
            <w:tcW w:w="28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 </w:t>
            </w:r>
          </w:p>
        </w:tc>
        <w:tc>
          <w:tcPr>
            <w:tcW w:w="9073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ыхательная система</w:t>
            </w:r>
          </w:p>
        </w:tc>
      </w:tr>
      <w:tr>
        <w:trPr>
          <w:trHeight w:val="23" w:hRule="atLeast"/>
        </w:trPr>
        <w:tc>
          <w:tcPr>
            <w:tcW w:w="28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1. </w:t>
            </w:r>
          </w:p>
        </w:tc>
        <w:tc>
          <w:tcPr>
            <w:tcW w:w="45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тиризин</w:t>
            </w:r>
          </w:p>
        </w:tc>
        <w:tc>
          <w:tcPr>
            <w:tcW w:w="86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86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8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1.1. </w:t>
            </w:r>
          </w:p>
        </w:tc>
        <w:tc>
          <w:tcPr>
            <w:tcW w:w="459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тиризин</w:t>
            </w:r>
          </w:p>
        </w:tc>
        <w:tc>
          <w:tcPr>
            <w:tcW w:w="86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ллеркапс</w:t>
            </w:r>
          </w:p>
        </w:tc>
        <w:tc>
          <w:tcPr>
            <w:tcW w:w="104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капсулы 5 мг № 20 (10 x 2, контурная ячейковая упаковка) </w:t>
            </w:r>
          </w:p>
        </w:tc>
        <w:tc>
          <w:tcPr>
            <w:tcW w:w="86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266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1.2. </w:t>
            </w:r>
          </w:p>
        </w:tc>
        <w:tc>
          <w:tcPr>
            <w:tcW w:w="4590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тиризин</w:t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ллеркапс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10 мг № 20 (10 x 2, контурная ячейковая упаковка)</w:t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50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4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открытым акционерным обществом «Несвижский завод медицинских препаратов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9"/>
        <w:gridCol w:w="4570"/>
        <w:gridCol w:w="1051"/>
        <w:gridCol w:w="872"/>
        <w:gridCol w:w="872"/>
        <w:gridCol w:w="1080"/>
        <w:gridCol w:w="541"/>
      </w:tblGrid>
      <w:tr>
        <w:trPr>
          <w:trHeight w:val="240" w:hRule="atLeast"/>
        </w:trPr>
        <w:tc>
          <w:tcPr>
            <w:tcW w:w="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986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ровь и кроветворные органы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8986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457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 мг/мл 100 мл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526</w:t>
            </w:r>
          </w:p>
        </w:tc>
        <w:tc>
          <w:tcPr>
            <w:tcW w:w="5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 </w:t>
            </w:r>
          </w:p>
        </w:tc>
        <w:tc>
          <w:tcPr>
            <w:tcW w:w="457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 мг/мл 100 мл, бутылка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026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 </w:t>
            </w:r>
          </w:p>
        </w:tc>
        <w:tc>
          <w:tcPr>
            <w:tcW w:w="457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 мг/мл 200 мл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987</w:t>
            </w:r>
          </w:p>
        </w:tc>
        <w:tc>
          <w:tcPr>
            <w:tcW w:w="5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4. </w:t>
            </w:r>
          </w:p>
        </w:tc>
        <w:tc>
          <w:tcPr>
            <w:tcW w:w="457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 мг/мл 200 мл, бутылка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487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5. </w:t>
            </w:r>
          </w:p>
        </w:tc>
        <w:tc>
          <w:tcPr>
            <w:tcW w:w="457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 % 100 мл, полиэтиленовая бутылка «Bottlepack»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526</w:t>
            </w:r>
          </w:p>
        </w:tc>
        <w:tc>
          <w:tcPr>
            <w:tcW w:w="5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6. </w:t>
            </w:r>
          </w:p>
        </w:tc>
        <w:tc>
          <w:tcPr>
            <w:tcW w:w="457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 % 250 мл, полиэтиленовая бутылка «Bottlepack»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ылка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13 734</w:t>
            </w:r>
          </w:p>
        </w:tc>
        <w:tc>
          <w:tcPr>
            <w:tcW w:w="54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 </w:t>
            </w:r>
          </w:p>
        </w:tc>
        <w:tc>
          <w:tcPr>
            <w:tcW w:w="8986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. </w:t>
            </w:r>
          </w:p>
        </w:tc>
        <w:tc>
          <w:tcPr>
            <w:tcW w:w="8986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.1. </w:t>
            </w:r>
          </w:p>
        </w:tc>
        <w:tc>
          <w:tcPr>
            <w:tcW w:w="457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лреополиглюкан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0 мг/мл 200 мл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ылка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4 000</w:t>
            </w:r>
          </w:p>
        </w:tc>
        <w:tc>
          <w:tcPr>
            <w:tcW w:w="54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.2. </w:t>
            </w:r>
          </w:p>
        </w:tc>
        <w:tc>
          <w:tcPr>
            <w:tcW w:w="457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лреополиглюкан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0 мг/мл 400 мл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ылка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7 300</w:t>
            </w:r>
          </w:p>
        </w:tc>
        <w:tc>
          <w:tcPr>
            <w:tcW w:w="54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. </w:t>
            </w:r>
          </w:p>
        </w:tc>
        <w:tc>
          <w:tcPr>
            <w:tcW w:w="8986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.1. </w:t>
            </w:r>
          </w:p>
        </w:tc>
        <w:tc>
          <w:tcPr>
            <w:tcW w:w="457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иглюкин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60 мг/мл 200 мл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600</w:t>
            </w:r>
          </w:p>
        </w:tc>
        <w:tc>
          <w:tcPr>
            <w:tcW w:w="5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.2. </w:t>
            </w:r>
          </w:p>
        </w:tc>
        <w:tc>
          <w:tcPr>
            <w:tcW w:w="457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иглюкин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60 мг/мл 400 мл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700</w:t>
            </w:r>
          </w:p>
        </w:tc>
        <w:tc>
          <w:tcPr>
            <w:tcW w:w="5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3. </w:t>
            </w:r>
          </w:p>
        </w:tc>
        <w:tc>
          <w:tcPr>
            <w:tcW w:w="8986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3.1. </w:t>
            </w:r>
          </w:p>
        </w:tc>
        <w:tc>
          <w:tcPr>
            <w:tcW w:w="457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ополиглюкин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 % 200 мл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 000</w:t>
            </w:r>
          </w:p>
        </w:tc>
        <w:tc>
          <w:tcPr>
            <w:tcW w:w="5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3.2. </w:t>
            </w:r>
          </w:p>
        </w:tc>
        <w:tc>
          <w:tcPr>
            <w:tcW w:w="457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ополиглюкин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 % 400 мл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7 300</w:t>
            </w:r>
          </w:p>
        </w:tc>
        <w:tc>
          <w:tcPr>
            <w:tcW w:w="5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 </w:t>
            </w:r>
          </w:p>
        </w:tc>
        <w:tc>
          <w:tcPr>
            <w:tcW w:w="8986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1. </w:t>
            </w:r>
          </w:p>
        </w:tc>
        <w:tc>
          <w:tcPr>
            <w:tcW w:w="8986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1.1. </w:t>
            </w:r>
          </w:p>
        </w:tc>
        <w:tc>
          <w:tcPr>
            <w:tcW w:w="457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6 % 200 мл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5 200</w:t>
            </w:r>
          </w:p>
        </w:tc>
        <w:tc>
          <w:tcPr>
            <w:tcW w:w="5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1.2. </w:t>
            </w:r>
          </w:p>
        </w:tc>
        <w:tc>
          <w:tcPr>
            <w:tcW w:w="457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6 % 400 мл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9 100</w:t>
            </w:r>
          </w:p>
        </w:tc>
        <w:tc>
          <w:tcPr>
            <w:tcW w:w="5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1.3. </w:t>
            </w:r>
          </w:p>
        </w:tc>
        <w:tc>
          <w:tcPr>
            <w:tcW w:w="457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 % 200 мл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4 900</w:t>
            </w:r>
          </w:p>
        </w:tc>
        <w:tc>
          <w:tcPr>
            <w:tcW w:w="5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1.4. </w:t>
            </w:r>
          </w:p>
        </w:tc>
        <w:tc>
          <w:tcPr>
            <w:tcW w:w="457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 % 400 мл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9 600</w:t>
            </w:r>
          </w:p>
        </w:tc>
        <w:tc>
          <w:tcPr>
            <w:tcW w:w="5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2. </w:t>
            </w:r>
          </w:p>
        </w:tc>
        <w:tc>
          <w:tcPr>
            <w:tcW w:w="8986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2.1. </w:t>
            </w:r>
          </w:p>
        </w:tc>
        <w:tc>
          <w:tcPr>
            <w:tcW w:w="457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 130/0,42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60 мг/мл 250 мл, полиэтиленовая бутылка «Bottlepack»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3 800</w:t>
            </w:r>
          </w:p>
        </w:tc>
        <w:tc>
          <w:tcPr>
            <w:tcW w:w="5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2.2. </w:t>
            </w:r>
          </w:p>
        </w:tc>
        <w:tc>
          <w:tcPr>
            <w:tcW w:w="457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 130/0,42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60 мг/мл 500 мл, полиэтиленовая бутылка «Bottlepack»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8 100</w:t>
            </w:r>
          </w:p>
        </w:tc>
        <w:tc>
          <w:tcPr>
            <w:tcW w:w="5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2.3. </w:t>
            </w:r>
          </w:p>
        </w:tc>
        <w:tc>
          <w:tcPr>
            <w:tcW w:w="457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 130/0,42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0 мг/мл 250 мл, полиэтиленовая бутылка «Bottlepack»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7 700</w:t>
            </w:r>
          </w:p>
        </w:tc>
        <w:tc>
          <w:tcPr>
            <w:tcW w:w="5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2.4. </w:t>
            </w:r>
          </w:p>
        </w:tc>
        <w:tc>
          <w:tcPr>
            <w:tcW w:w="457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 130/0,42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0 мг/мл 500 мл, полиэтиленовая бутылка «Bottlepack»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6 200</w:t>
            </w:r>
          </w:p>
        </w:tc>
        <w:tc>
          <w:tcPr>
            <w:tcW w:w="5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 </w:t>
            </w:r>
          </w:p>
        </w:tc>
        <w:tc>
          <w:tcPr>
            <w:tcW w:w="8986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 гидрокарбонат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1. </w:t>
            </w:r>
          </w:p>
        </w:tc>
        <w:tc>
          <w:tcPr>
            <w:tcW w:w="457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 гидрокарбонат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 гидрокарбонат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 мг/мл 100 мл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700</w:t>
            </w:r>
          </w:p>
        </w:tc>
        <w:tc>
          <w:tcPr>
            <w:tcW w:w="5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2. </w:t>
            </w:r>
          </w:p>
        </w:tc>
        <w:tc>
          <w:tcPr>
            <w:tcW w:w="457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 гидрокарбонат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 гидрокарбонат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 мг/мл 300 мл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000</w:t>
            </w:r>
          </w:p>
        </w:tc>
        <w:tc>
          <w:tcPr>
            <w:tcW w:w="5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3. </w:t>
            </w:r>
          </w:p>
        </w:tc>
        <w:tc>
          <w:tcPr>
            <w:tcW w:w="457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 гидрокарбонат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 гидрокарбонат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 мг/мл 100 мл, бутылка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200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4. </w:t>
            </w:r>
          </w:p>
        </w:tc>
        <w:tc>
          <w:tcPr>
            <w:tcW w:w="457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 гидрокарбонат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 гидрокарбонат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 мг/мл 300 мл, бутылка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500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5. </w:t>
            </w:r>
          </w:p>
        </w:tc>
        <w:tc>
          <w:tcPr>
            <w:tcW w:w="457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 гидрокарбонат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 гидрокарбонат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84 мг/мл 100 мл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500</w:t>
            </w:r>
          </w:p>
        </w:tc>
        <w:tc>
          <w:tcPr>
            <w:tcW w:w="5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 </w:t>
            </w:r>
          </w:p>
        </w:tc>
        <w:tc>
          <w:tcPr>
            <w:tcW w:w="8986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инфекционные средства для системного применения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 </w:t>
            </w:r>
          </w:p>
        </w:tc>
        <w:tc>
          <w:tcPr>
            <w:tcW w:w="8986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ксифлоксацин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 </w:t>
            </w:r>
          </w:p>
        </w:tc>
        <w:tc>
          <w:tcPr>
            <w:tcW w:w="457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ксифлоксацин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ксифлоксацин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 мг/250 мл 250 мл, полиэтиленовая бутылка «Bottlepack»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1 500</w:t>
            </w:r>
          </w:p>
        </w:tc>
        <w:tc>
          <w:tcPr>
            <w:tcW w:w="5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2. </w:t>
            </w:r>
          </w:p>
        </w:tc>
        <w:tc>
          <w:tcPr>
            <w:tcW w:w="457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ксифлоксацин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ксифлоксацин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 мг/250 мл 250 мл, бутылка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1 500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 </w:t>
            </w:r>
          </w:p>
        </w:tc>
        <w:tc>
          <w:tcPr>
            <w:tcW w:w="56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 </w:t>
            </w:r>
          </w:p>
        </w:tc>
        <w:tc>
          <w:tcPr>
            <w:tcW w:w="457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0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аствор для инфузий 2 мг/мл 100 мл </w:t>
            </w:r>
          </w:p>
        </w:tc>
        <w:tc>
          <w:tcPr>
            <w:tcW w:w="87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360</w:t>
            </w:r>
          </w:p>
        </w:tc>
        <w:tc>
          <w:tcPr>
            <w:tcW w:w="54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2. </w:t>
            </w:r>
          </w:p>
        </w:tc>
        <w:tc>
          <w:tcPr>
            <w:tcW w:w="457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 мг/мл 100 мл, бутылка</w:t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71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5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открытым акционерным обществом «Борисовский завод медицинских препаратов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8"/>
        <w:gridCol w:w="4563"/>
        <w:gridCol w:w="1025"/>
        <w:gridCol w:w="1111"/>
        <w:gridCol w:w="902"/>
        <w:gridCol w:w="956"/>
        <w:gridCol w:w="480"/>
      </w:tblGrid>
      <w:tr>
        <w:trPr>
          <w:trHeight w:val="240" w:hRule="atLeast"/>
        </w:trPr>
        <w:tc>
          <w:tcPr>
            <w:tcW w:w="3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3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318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9037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ищеварительный тракт и обмен веществ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 мг № 20 (10 x 2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40 мг № 20 (10 x 2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455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0 мг № 30 (10 x 3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515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1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1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а гидрохлорид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 мг № 10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ячейковая 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335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1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а гидрохлорид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 мг № 20 (10 x 2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184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2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2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0 мг/мл 2 мл № 10, ампулы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954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паверин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павер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паверина гидрохлорид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0 мг/мл 2 мл № 10, ампулы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515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клопрамид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клопрамид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клопрамид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 мг/мл 2 мл № 10, ампулы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2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клопрамид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клопрамид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50 (10 х 5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ндансетрон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ндансетро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ндансетро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 мг/мл 2 мл № 10, ампулы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55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перамид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перамид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перамида гидрохлорид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 мг № 20 (10 х 2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4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8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8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00 мг № 30 (10 х 3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5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8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850 мг № 30 (10 х 3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7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8.3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00 мг № 30 (10 х 3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0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9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глюконат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9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глюконат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глюконат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0 мг № 10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безъячейковая 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200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0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гния сульфат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0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гния сульфат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гния сульфат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50 мг/мл 5 мл № 10, ампулы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455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овь и кроветворные органы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анокобаламин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анокобалам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анокобалами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00 мкг/1 мл 1 мл № 10, ампулы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189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олиевая кислота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олиевая кислота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олиевая кислота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 мг № 50 (10 x 5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7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рдечно-сосудистая система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а гидрохлорид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0 мг/мл 5 мл № 10, ампулы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914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а гидрохлорид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0 мг/мл 2 мл № 10, ампулы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291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одарон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1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одарон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1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одаро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одаро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0 мг № 30 (10 х 3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07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одаро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2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одаро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одаро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0 мг/мл 3 мл № 10, ампулы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5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 мг № 20 (10 х 2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мид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мид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фо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,5 мг № 30 (10 х 3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4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 мг № 50 (10 х 5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 мг № 50 (25 x 2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628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3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0 мг/мл 2 мл № 10, ампулы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482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100 мг № 60 (10 x 6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872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0 мг/мл 5 мл № 10, ампулы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4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пранолол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пранолол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априли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 мг № 50 (10 x 5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608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8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енолол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8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енолол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енолол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 мг № 30 (10 x 3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79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8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енолол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енолол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0 мг № 30 (10 x 3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97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9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9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карди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 мг № 30 (10 х 3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9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9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карди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 (10 х 3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5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0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0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а гидрохлорид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,5 мг/мл 2 мл № 10, ампулы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773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1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 мг № 40 (10 х 4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2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2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 мг № 20 (10 х 2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421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2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 мг № 30 (10 х 3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9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2.3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20 (10 х 2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116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2.4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 (10 х 3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5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3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3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 мг № 20 (10 x 2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82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3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20 (10 x 2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73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4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мвастат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4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мвастат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овастикор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блетки, покрытые оболочкой, 10 мг № 30 (10 х 3, контурная ячейковая упаковка) 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5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4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мвастат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овастикор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 мг № 30 (10 х 3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5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рматологические средства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00000 ЕД № 20 (10 x 2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44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для наружного применения 100000 ЕД/1 г 15 г, туба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859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рмональные средства для системного применения, исключая половые гормоны и инсулины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для наружного применения 5 мг/г 10 г, туба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9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инфекционные средства для системного применения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ксициклин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ксицикл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ксицикли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100 мг № 20 (10 х 2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7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мицети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спиртовой 2,5 мг/мл 25 мл, флакон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138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а тригидрат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0 мг № 10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безъячейковая 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620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а тригидрат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0 мг № 20 (10 x 2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24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4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зол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4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зол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золи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650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4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зол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золи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 № 10, флакон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 417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5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5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 мг № 20 (10 x 2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2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6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перазо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6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перазо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перазо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100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6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перазо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перазо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 № 10, флакон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1 0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7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7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0,5 г № 1, флакон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285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7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 № 1, флакон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9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7.3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 № 10, флакон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9 0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8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таксим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8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таксим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таксим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0,5 г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851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8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таксим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таксим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0,5 г № 10, флакон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8 514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8.3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таксим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таксим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0,5 г № 270, флакон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929 87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8.4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таксим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таксим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768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8.5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таксим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таксим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 № 10, флакон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7 682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8.6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таксим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таксим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 № 270, флакон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337 42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9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азидим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9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азидим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азидим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0,5 г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000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9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азидим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азидим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0,5 г № 10, флакон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0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9.3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азидим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азидим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000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9.4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азидим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азидим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 № 10, флакон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 0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0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0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0,5 г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500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0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0,5 г № 10, флакон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9 0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0.3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300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0.4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 № 10, флакон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3 0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1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оринем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500 мг № 1, флакон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473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2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метоксазол и триметоприм (ко-тримоксазол)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2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метоксазол и триметоприм (ко-тримоксазол)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-тримоксазол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80 мг № 20 (10 x 2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743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3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3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 мг № 6 (6 х 1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03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3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 мг № 6, банка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03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4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индамицин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4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индамиц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индацил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50 мг/мл 2 мл № 10, ампулы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575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4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индамиц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индацил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50 мг/мл, 4 мл № 10, ампулы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1 15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5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нтамиц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5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нтамиц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нтамицина сульфат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4 % 2 мл № 10, ампулы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184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6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6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50 мг № 7 (7 х 1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425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6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50 мг № 7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ан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425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6.3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50 мг № 7, банка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425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6.4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псулы 150 мг № 1 (1 х 1, контурная ячейковая упаковка) 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245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6.5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150 мг № 1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ан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245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6.6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150 мг № 1, банка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245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7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ониазид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7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ониазид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ониазид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00 мг/мл 5 мл № 10, ампулы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365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7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ониазид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ониазид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300 мг № 20 (10 x 2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91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стно-мышечная система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 натрия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,5 % 3 мл № 10, ампулы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788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 натрия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для наружного применения 10 мг/г 30 г, туба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ролак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ролак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ролак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30 мг/мл 1 мл № 10, ампулы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5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ролак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ролак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 мг № 20 (10 х 2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4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0 мг № 50 (10 x 5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7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рвная система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1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1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пикард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75 мг № 50 (10 х 5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0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1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пикард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150 мг № 50 (10 х 5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9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0 мг № 10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безъячейковая 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500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0 мг № 50 (10 х 5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5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3. </w:t>
            </w:r>
          </w:p>
        </w:tc>
        <w:tc>
          <w:tcPr>
            <w:tcW w:w="5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3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гнекард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блетки, покрытые оболочкой, 75 мг № 30 (10 х 3, контурная ячейковая упаковка) 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5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3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гнекард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50 мг № 30 (10 х 3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2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 мг/мл 2 мл № 10, ампулы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 31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 мг № 50 (10 x 5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48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400 мг № 60 (10 x 6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993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00 мг/мл 5 мл № 10, ампулы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218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ыхательная система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1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филлин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1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филл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уфилли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50 мг № 30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ан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520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1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филл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уфилли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50 мг № 30 (10 x 3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638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1.3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филл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уфилли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4 мг/мл 5 мл № 10, ампулы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922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2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2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30 мг № 20 (10 х 2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5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3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3.1. </w:t>
            </w:r>
          </w:p>
        </w:tc>
        <w:tc>
          <w:tcPr>
            <w:tcW w:w="45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02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10 (10 х 1, контурная ячейковая упаковка)</w:t>
            </w:r>
          </w:p>
        </w:tc>
        <w:tc>
          <w:tcPr>
            <w:tcW w:w="9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70</w:t>
            </w:r>
          </w:p>
        </w:tc>
      </w:tr>
      <w:tr>
        <w:trPr>
          <w:trHeight w:val="240" w:hRule="atLeast"/>
        </w:trPr>
        <w:tc>
          <w:tcPr>
            <w:tcW w:w="31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3.2. </w:t>
            </w:r>
          </w:p>
        </w:tc>
        <w:tc>
          <w:tcPr>
            <w:tcW w:w="456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ироп 5 мг/5 мл 100 мл, флакон</w:t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5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00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6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закрытым акционерным обществом «БелАсептика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7"/>
        <w:gridCol w:w="4530"/>
        <w:gridCol w:w="968"/>
        <w:gridCol w:w="1059"/>
        <w:gridCol w:w="854"/>
        <w:gridCol w:w="1111"/>
        <w:gridCol w:w="556"/>
      </w:tblGrid>
      <w:tr>
        <w:trPr>
          <w:trHeight w:val="240" w:hRule="atLeast"/>
        </w:trPr>
        <w:tc>
          <w:tcPr>
            <w:tcW w:w="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277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9078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ерматологические средства</w:t>
            </w:r>
          </w:p>
        </w:tc>
      </w:tr>
      <w:tr>
        <w:trPr>
          <w:trHeight w:val="240" w:hRule="atLeast"/>
        </w:trPr>
        <w:tc>
          <w:tcPr>
            <w:tcW w:w="2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45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96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5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5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45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96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антисептический</w:t>
            </w:r>
          </w:p>
        </w:tc>
        <w:tc>
          <w:tcPr>
            <w:tcW w:w="10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70 % 100 мл, бутылка</w:t>
            </w:r>
          </w:p>
        </w:tc>
        <w:tc>
          <w:tcPr>
            <w:tcW w:w="85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000</w:t>
            </w:r>
          </w:p>
        </w:tc>
      </w:tr>
      <w:tr>
        <w:trPr>
          <w:trHeight w:val="240" w:hRule="atLeast"/>
        </w:trPr>
        <w:tc>
          <w:tcPr>
            <w:tcW w:w="27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 </w:t>
            </w:r>
          </w:p>
        </w:tc>
        <w:tc>
          <w:tcPr>
            <w:tcW w:w="453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96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антисептический</w:t>
            </w:r>
          </w:p>
        </w:tc>
        <w:tc>
          <w:tcPr>
            <w:tcW w:w="10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70 % 500 мл</w:t>
            </w:r>
          </w:p>
        </w:tc>
        <w:tc>
          <w:tcPr>
            <w:tcW w:w="85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1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680</w:t>
            </w:r>
          </w:p>
        </w:tc>
        <w:tc>
          <w:tcPr>
            <w:tcW w:w="5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7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 </w:t>
            </w:r>
          </w:p>
        </w:tc>
        <w:tc>
          <w:tcPr>
            <w:tcW w:w="453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этанол антисептический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70 % 1000 мл</w:t>
            </w:r>
          </w:p>
        </w:tc>
        <w:tc>
          <w:tcPr>
            <w:tcW w:w="854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708</w:t>
            </w:r>
          </w:p>
        </w:tc>
        <w:tc>
          <w:tcPr>
            <w:tcW w:w="55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7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открытым акционерным обществом «Бобруйский завод биотехнологий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7"/>
        <w:gridCol w:w="4511"/>
        <w:gridCol w:w="848"/>
        <w:gridCol w:w="1121"/>
        <w:gridCol w:w="848"/>
        <w:gridCol w:w="1118"/>
        <w:gridCol w:w="562"/>
      </w:tblGrid>
      <w:tr>
        <w:trPr>
          <w:trHeight w:val="240" w:hRule="atLeast"/>
        </w:trPr>
        <w:tc>
          <w:tcPr>
            <w:tcW w:w="3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3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347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9008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ерматологические средства</w:t>
            </w:r>
          </w:p>
        </w:tc>
      </w:tr>
      <w:tr>
        <w:trPr>
          <w:trHeight w:val="240" w:hRule="atLeast"/>
        </w:trPr>
        <w:tc>
          <w:tcPr>
            <w:tcW w:w="34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45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84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2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45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84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</w:t>
            </w:r>
          </w:p>
        </w:tc>
        <w:tc>
          <w:tcPr>
            <w:tcW w:w="112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70 % 100 мл, флакон</w:t>
            </w:r>
          </w:p>
        </w:tc>
        <w:tc>
          <w:tcPr>
            <w:tcW w:w="8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860</w:t>
            </w:r>
          </w:p>
        </w:tc>
      </w:tr>
      <w:tr>
        <w:trPr>
          <w:trHeight w:val="240" w:hRule="atLeast"/>
        </w:trPr>
        <w:tc>
          <w:tcPr>
            <w:tcW w:w="34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 </w:t>
            </w:r>
          </w:p>
        </w:tc>
        <w:tc>
          <w:tcPr>
            <w:tcW w:w="45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84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</w:t>
            </w:r>
          </w:p>
        </w:tc>
        <w:tc>
          <w:tcPr>
            <w:tcW w:w="112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70 % 500 мл</w:t>
            </w:r>
          </w:p>
        </w:tc>
        <w:tc>
          <w:tcPr>
            <w:tcW w:w="84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1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680</w:t>
            </w:r>
          </w:p>
        </w:tc>
        <w:tc>
          <w:tcPr>
            <w:tcW w:w="56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 </w:t>
            </w:r>
          </w:p>
        </w:tc>
        <w:tc>
          <w:tcPr>
            <w:tcW w:w="451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этанол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70 % 1000 мл</w:t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708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8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совместным обществом с ограниченной ответственностью «Лекфарм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2"/>
        <w:gridCol w:w="4527"/>
        <w:gridCol w:w="964"/>
        <w:gridCol w:w="1073"/>
        <w:gridCol w:w="859"/>
        <w:gridCol w:w="1093"/>
        <w:gridCol w:w="547"/>
      </w:tblGrid>
      <w:tr>
        <w:trPr>
          <w:trHeight w:val="240" w:hRule="atLeast"/>
        </w:trPr>
        <w:tc>
          <w:tcPr>
            <w:tcW w:w="2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4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292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9063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ищеварительный тракт и обмен веществ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0 мг № 30 (10 х 3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6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 мг № 20 (10 х 2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9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 мг № 40 (20 х 2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8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3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 мг № 40 (10 х 4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8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 </w:t>
            </w:r>
          </w:p>
        </w:tc>
        <w:tc>
          <w:tcPr>
            <w:tcW w:w="9063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рдечно-сосудистая система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 </w:t>
            </w:r>
          </w:p>
        </w:tc>
        <w:tc>
          <w:tcPr>
            <w:tcW w:w="9063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 мг № 20 (10 х 2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9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мид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мид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лонг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пролонгированного действия, покрытые оболочкой, 1,5 мг № 30 (10 х 3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7 4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 </w:t>
            </w:r>
          </w:p>
        </w:tc>
        <w:tc>
          <w:tcPr>
            <w:tcW w:w="9063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 мг № 60 (10 х 6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2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2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 мг № 60 (20 х 3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2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3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 мг № 30 (10 х 3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2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4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 мг № 30 (15 х 2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2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5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 мг № 60 (10 х 6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8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6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 мг № 60 (15 х 4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8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7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0 мг № 30 (10 х 3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0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 </w:t>
            </w:r>
          </w:p>
        </w:tc>
        <w:tc>
          <w:tcPr>
            <w:tcW w:w="9063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 мг № 30 (10 х 3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77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 (10 х 3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9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3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60 (10 х 6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3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 </w:t>
            </w:r>
          </w:p>
        </w:tc>
        <w:tc>
          <w:tcPr>
            <w:tcW w:w="9063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1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 мг № 30 (10 х 3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9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2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 мг № 40 (20 х 2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2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3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 мг № 60 (10 х 6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2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4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 (10 х 3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5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5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 (15 х 2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5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6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60 (10 х 6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7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7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60 (15 х 4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7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8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 мг № 30 (10 х 3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 8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9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 мг № 60 (10 х 6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4 0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 </w:t>
            </w:r>
          </w:p>
        </w:tc>
        <w:tc>
          <w:tcPr>
            <w:tcW w:w="9063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1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 мг № 40 (20 х 2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4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2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 мг № 60 (10 х 6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46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3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 мг № 60 (20 х 3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46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4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 (10 х 3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095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5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60 (10 х 6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18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6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 мг № 30 (10 х 3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495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7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 мг № 60 (10 х 6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1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 </w:t>
            </w:r>
          </w:p>
        </w:tc>
        <w:tc>
          <w:tcPr>
            <w:tcW w:w="9063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1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промак-ЛФ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 мг № 30 (10 х 3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 8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2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промак-ЛФ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 мг № 60 (10 х 6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9 7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3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промак-ЛФ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 мг № 30 (10 х 3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 8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4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промак-ЛФ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 мг № 60 (10 х 6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 5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5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промак-ЛФ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40 мг № 30 (10 х 3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 0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 </w:t>
            </w:r>
          </w:p>
        </w:tc>
        <w:tc>
          <w:tcPr>
            <w:tcW w:w="9063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мвастатин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1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мвастатин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мвалип-ЛФ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 мг № 30 (10 х 3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 4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2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мвастатин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мвалип-ЛФ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 мг № 30 (10 х 3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2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 </w:t>
            </w:r>
          </w:p>
        </w:tc>
        <w:tc>
          <w:tcPr>
            <w:tcW w:w="9063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стно-мышечная система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 </w:t>
            </w:r>
          </w:p>
        </w:tc>
        <w:tc>
          <w:tcPr>
            <w:tcW w:w="9063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ролак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1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ролак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ноф-ЛФ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 мг № 20 (10 х 2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8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2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ролак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ноф-ЛФ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 мг № 50 (10 х 5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8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 </w:t>
            </w:r>
          </w:p>
        </w:tc>
        <w:tc>
          <w:tcPr>
            <w:tcW w:w="9063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рвная система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 </w:t>
            </w:r>
          </w:p>
        </w:tc>
        <w:tc>
          <w:tcPr>
            <w:tcW w:w="65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К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75 мг № 30 (10 х 3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2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2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К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75 мг № 50 (10 х 5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0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3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К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75 мг № 60 (10 х 6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4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4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К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150 мг № 30 (10 х 3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74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5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К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150 мг № 50 (10 х 5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9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6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К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150 мг № 60 (10 х 6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48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нер-ЛФ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 мг № 60 (10 х 6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800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 </w:t>
            </w:r>
          </w:p>
        </w:tc>
        <w:tc>
          <w:tcPr>
            <w:tcW w:w="9063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ыхательная система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 </w:t>
            </w:r>
          </w:p>
        </w:tc>
        <w:tc>
          <w:tcPr>
            <w:tcW w:w="9063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</w:tr>
      <w:tr>
        <w:trPr>
          <w:trHeight w:val="240" w:hRule="atLeast"/>
        </w:trPr>
        <w:tc>
          <w:tcPr>
            <w:tcW w:w="2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1. </w:t>
            </w:r>
          </w:p>
        </w:tc>
        <w:tc>
          <w:tcPr>
            <w:tcW w:w="45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96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0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30 мг № 20 (10 х 2, контурная ячейковая упаковка)</w:t>
            </w:r>
          </w:p>
        </w:tc>
        <w:tc>
          <w:tcPr>
            <w:tcW w:w="8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800</w:t>
            </w:r>
          </w:p>
        </w:tc>
      </w:tr>
      <w:tr>
        <w:trPr>
          <w:trHeight w:val="240" w:hRule="atLeast"/>
        </w:trPr>
        <w:tc>
          <w:tcPr>
            <w:tcW w:w="292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2. 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 30 мг № 50 (10 х 5, контурная ячейковая упаковка)</w:t>
            </w:r>
          </w:p>
        </w:tc>
        <w:tc>
          <w:tcPr>
            <w:tcW w:w="85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80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9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совместным обществом с ограниченной ответственностью «ТрайплФарм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9"/>
        <w:gridCol w:w="4530"/>
        <w:gridCol w:w="838"/>
        <w:gridCol w:w="1104"/>
        <w:gridCol w:w="838"/>
        <w:gridCol w:w="1176"/>
        <w:gridCol w:w="590"/>
      </w:tblGrid>
      <w:tr>
        <w:trPr>
          <w:trHeight w:val="23" w:hRule="atLeast"/>
        </w:trPr>
        <w:tc>
          <w:tcPr>
            <w:tcW w:w="2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3" w:hRule="atLeast"/>
        </w:trPr>
        <w:tc>
          <w:tcPr>
            <w:tcW w:w="2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3" w:hRule="atLeast"/>
        </w:trPr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 </w:t>
            </w:r>
          </w:p>
        </w:tc>
        <w:tc>
          <w:tcPr>
            <w:tcW w:w="9076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нтиинфекционные средства для системного применения</w:t>
            </w:r>
          </w:p>
        </w:tc>
      </w:tr>
      <w:tr>
        <w:trPr>
          <w:trHeight w:val="23" w:hRule="atLeast"/>
        </w:trPr>
        <w:tc>
          <w:tcPr>
            <w:tcW w:w="27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. </w:t>
            </w:r>
          </w:p>
        </w:tc>
        <w:tc>
          <w:tcPr>
            <w:tcW w:w="453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0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7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.1. </w:t>
            </w:r>
          </w:p>
        </w:tc>
        <w:tc>
          <w:tcPr>
            <w:tcW w:w="453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-тф</w:t>
            </w:r>
          </w:p>
        </w:tc>
        <w:tc>
          <w:tcPr>
            <w:tcW w:w="110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500 мг № 5, флакон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9 000</w:t>
            </w:r>
          </w:p>
        </w:tc>
      </w:tr>
      <w:tr>
        <w:trPr>
          <w:trHeight w:val="23" w:hRule="atLeast"/>
        </w:trPr>
        <w:tc>
          <w:tcPr>
            <w:tcW w:w="27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.2. </w:t>
            </w:r>
          </w:p>
        </w:tc>
        <w:tc>
          <w:tcPr>
            <w:tcW w:w="453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-тф</w:t>
            </w:r>
          </w:p>
        </w:tc>
        <w:tc>
          <w:tcPr>
            <w:tcW w:w="110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500 мг № 36, флакон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80 800</w:t>
            </w:r>
          </w:p>
        </w:tc>
      </w:tr>
      <w:tr>
        <w:trPr>
          <w:trHeight w:val="23" w:hRule="atLeast"/>
        </w:trPr>
        <w:tc>
          <w:tcPr>
            <w:tcW w:w="27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.3. </w:t>
            </w:r>
          </w:p>
        </w:tc>
        <w:tc>
          <w:tcPr>
            <w:tcW w:w="453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-тф</w:t>
            </w:r>
          </w:p>
        </w:tc>
        <w:tc>
          <w:tcPr>
            <w:tcW w:w="110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1 г № 5, флакон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9 500</w:t>
            </w:r>
          </w:p>
        </w:tc>
      </w:tr>
      <w:tr>
        <w:trPr>
          <w:trHeight w:val="23" w:hRule="atLeast"/>
        </w:trPr>
        <w:tc>
          <w:tcPr>
            <w:tcW w:w="27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.4. </w:t>
            </w:r>
          </w:p>
        </w:tc>
        <w:tc>
          <w:tcPr>
            <w:tcW w:w="453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-тф</w:t>
            </w:r>
          </w:p>
        </w:tc>
        <w:tc>
          <w:tcPr>
            <w:tcW w:w="110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1 г № 36, флакон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28 400</w:t>
            </w:r>
          </w:p>
        </w:tc>
      </w:tr>
      <w:tr>
        <w:trPr>
          <w:trHeight w:val="23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2. </w:t>
            </w:r>
          </w:p>
        </w:tc>
        <w:tc>
          <w:tcPr>
            <w:tcW w:w="5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</w:t>
            </w:r>
          </w:p>
        </w:tc>
        <w:tc>
          <w:tcPr>
            <w:tcW w:w="110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7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2.1. </w:t>
            </w:r>
          </w:p>
        </w:tc>
        <w:tc>
          <w:tcPr>
            <w:tcW w:w="453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риксоцеф</w:t>
            </w:r>
          </w:p>
        </w:tc>
        <w:tc>
          <w:tcPr>
            <w:tcW w:w="110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1000 мг № 1, флакон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 300</w:t>
            </w:r>
          </w:p>
        </w:tc>
      </w:tr>
      <w:tr>
        <w:trPr>
          <w:trHeight w:val="23" w:hRule="atLeast"/>
        </w:trPr>
        <w:tc>
          <w:tcPr>
            <w:tcW w:w="27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2.2. </w:t>
            </w:r>
          </w:p>
        </w:tc>
        <w:tc>
          <w:tcPr>
            <w:tcW w:w="453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риксоцеф</w:t>
            </w:r>
          </w:p>
        </w:tc>
        <w:tc>
          <w:tcPr>
            <w:tcW w:w="110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1000 мг № 5, флакон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2 000</w:t>
            </w:r>
          </w:p>
        </w:tc>
      </w:tr>
      <w:tr>
        <w:trPr>
          <w:trHeight w:val="23" w:hRule="atLeast"/>
        </w:trPr>
        <w:tc>
          <w:tcPr>
            <w:tcW w:w="27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2.3. </w:t>
            </w:r>
          </w:p>
        </w:tc>
        <w:tc>
          <w:tcPr>
            <w:tcW w:w="453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риксоцеф</w:t>
            </w:r>
          </w:p>
        </w:tc>
        <w:tc>
          <w:tcPr>
            <w:tcW w:w="110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1000 мг № 36, флакон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30 400</w:t>
            </w:r>
          </w:p>
        </w:tc>
      </w:tr>
      <w:tr>
        <w:trPr>
          <w:trHeight w:val="23" w:hRule="atLeast"/>
        </w:trPr>
        <w:tc>
          <w:tcPr>
            <w:tcW w:w="27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2.4. </w:t>
            </w:r>
          </w:p>
        </w:tc>
        <w:tc>
          <w:tcPr>
            <w:tcW w:w="453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риксоцеф</w:t>
            </w:r>
          </w:p>
        </w:tc>
        <w:tc>
          <w:tcPr>
            <w:tcW w:w="110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500 мг № 1, флакон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 200</w:t>
            </w:r>
          </w:p>
        </w:tc>
      </w:tr>
      <w:tr>
        <w:trPr>
          <w:trHeight w:val="23" w:hRule="atLeast"/>
        </w:trPr>
        <w:tc>
          <w:tcPr>
            <w:tcW w:w="27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2.5. </w:t>
            </w:r>
          </w:p>
        </w:tc>
        <w:tc>
          <w:tcPr>
            <w:tcW w:w="453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риксоцеф</w:t>
            </w:r>
          </w:p>
        </w:tc>
        <w:tc>
          <w:tcPr>
            <w:tcW w:w="110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500 мг № 5, флакон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9 500</w:t>
            </w:r>
          </w:p>
        </w:tc>
      </w:tr>
      <w:tr>
        <w:trPr>
          <w:trHeight w:val="23" w:hRule="atLeast"/>
        </w:trPr>
        <w:tc>
          <w:tcPr>
            <w:tcW w:w="27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3. </w:t>
            </w:r>
          </w:p>
        </w:tc>
        <w:tc>
          <w:tcPr>
            <w:tcW w:w="453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ропенем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0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7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3.1. </w:t>
            </w:r>
          </w:p>
        </w:tc>
        <w:tc>
          <w:tcPr>
            <w:tcW w:w="453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ропенем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ропенем-тф</w:t>
            </w:r>
          </w:p>
        </w:tc>
        <w:tc>
          <w:tcPr>
            <w:tcW w:w="110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(для внутривенного введения) 500 мг № 5, флакон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52 365</w:t>
            </w:r>
          </w:p>
        </w:tc>
      </w:tr>
      <w:tr>
        <w:trPr>
          <w:trHeight w:val="23" w:hRule="atLeast"/>
        </w:trPr>
        <w:tc>
          <w:tcPr>
            <w:tcW w:w="27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3.2. </w:t>
            </w:r>
          </w:p>
        </w:tc>
        <w:tc>
          <w:tcPr>
            <w:tcW w:w="453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ропенем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ропенем-тф</w:t>
            </w:r>
          </w:p>
        </w:tc>
        <w:tc>
          <w:tcPr>
            <w:tcW w:w="110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(для внутривенного введения) 500 мг № 36, флакон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458 000</w:t>
            </w:r>
          </w:p>
        </w:tc>
      </w:tr>
      <w:tr>
        <w:trPr>
          <w:trHeight w:val="23" w:hRule="atLeast"/>
        </w:trPr>
        <w:tc>
          <w:tcPr>
            <w:tcW w:w="27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3.3. </w:t>
            </w:r>
          </w:p>
        </w:tc>
        <w:tc>
          <w:tcPr>
            <w:tcW w:w="453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ропенем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ропенем-тф</w:t>
            </w:r>
          </w:p>
        </w:tc>
        <w:tc>
          <w:tcPr>
            <w:tcW w:w="110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(для внутривенного введения) 1000 мг № 5, флакон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50 000</w:t>
            </w:r>
          </w:p>
        </w:tc>
      </w:tr>
      <w:tr>
        <w:trPr>
          <w:trHeight w:val="23" w:hRule="atLeast"/>
        </w:trPr>
        <w:tc>
          <w:tcPr>
            <w:tcW w:w="27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3.4. </w:t>
            </w:r>
          </w:p>
        </w:tc>
        <w:tc>
          <w:tcPr>
            <w:tcW w:w="453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ропенем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ропенем-тф</w:t>
            </w:r>
          </w:p>
        </w:tc>
        <w:tc>
          <w:tcPr>
            <w:tcW w:w="110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(для внутривенного введения) 1000 мг № 25, флакон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250 000</w:t>
            </w:r>
          </w:p>
        </w:tc>
      </w:tr>
      <w:tr>
        <w:trPr>
          <w:trHeight w:val="23" w:hRule="atLeast"/>
        </w:trPr>
        <w:tc>
          <w:tcPr>
            <w:tcW w:w="27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4. </w:t>
            </w:r>
          </w:p>
        </w:tc>
        <w:tc>
          <w:tcPr>
            <w:tcW w:w="453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анкомицин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0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7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4.1. </w:t>
            </w:r>
          </w:p>
        </w:tc>
        <w:tc>
          <w:tcPr>
            <w:tcW w:w="453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анкомицин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анкомицин-тф</w:t>
            </w:r>
          </w:p>
        </w:tc>
        <w:tc>
          <w:tcPr>
            <w:tcW w:w="110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фузий 500 мг № 5, флакон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10 000</w:t>
            </w:r>
          </w:p>
        </w:tc>
      </w:tr>
      <w:tr>
        <w:trPr>
          <w:trHeight w:val="23" w:hRule="atLeast"/>
        </w:trPr>
        <w:tc>
          <w:tcPr>
            <w:tcW w:w="27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4.2. </w:t>
            </w:r>
          </w:p>
        </w:tc>
        <w:tc>
          <w:tcPr>
            <w:tcW w:w="453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анкомицин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анкомицин-тф</w:t>
            </w:r>
          </w:p>
        </w:tc>
        <w:tc>
          <w:tcPr>
            <w:tcW w:w="110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фузий 500 мг № 36, флакон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92 000</w:t>
            </w:r>
          </w:p>
        </w:tc>
      </w:tr>
      <w:tr>
        <w:trPr>
          <w:trHeight w:val="23" w:hRule="atLeast"/>
        </w:trPr>
        <w:tc>
          <w:tcPr>
            <w:tcW w:w="27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4.3. </w:t>
            </w:r>
          </w:p>
        </w:tc>
        <w:tc>
          <w:tcPr>
            <w:tcW w:w="453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анкомицин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анкомицин-тф</w:t>
            </w:r>
          </w:p>
        </w:tc>
        <w:tc>
          <w:tcPr>
            <w:tcW w:w="110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фузий 1000 мг № 5, флакон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95 000</w:t>
            </w:r>
          </w:p>
        </w:tc>
      </w:tr>
      <w:tr>
        <w:trPr>
          <w:trHeight w:val="23" w:hRule="atLeast"/>
        </w:trPr>
        <w:tc>
          <w:tcPr>
            <w:tcW w:w="27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4.4. </w:t>
            </w:r>
          </w:p>
        </w:tc>
        <w:tc>
          <w:tcPr>
            <w:tcW w:w="453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анкомицин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анкомицин-тф</w:t>
            </w:r>
          </w:p>
        </w:tc>
        <w:tc>
          <w:tcPr>
            <w:tcW w:w="110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фузий 1000 мг № 25, флакон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75 000</w:t>
            </w:r>
          </w:p>
        </w:tc>
      </w:tr>
      <w:tr>
        <w:trPr>
          <w:trHeight w:val="23" w:hRule="atLeast"/>
        </w:trPr>
        <w:tc>
          <w:tcPr>
            <w:tcW w:w="27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5. </w:t>
            </w:r>
          </w:p>
        </w:tc>
        <w:tc>
          <w:tcPr>
            <w:tcW w:w="453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реомицин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10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79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5.1. </w:t>
            </w:r>
          </w:p>
        </w:tc>
        <w:tc>
          <w:tcPr>
            <w:tcW w:w="4530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реомицин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реоцин</w:t>
            </w:r>
          </w:p>
        </w:tc>
        <w:tc>
          <w:tcPr>
            <w:tcW w:w="110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1000 мг № 5, флакон</w:t>
            </w:r>
          </w:p>
        </w:tc>
        <w:tc>
          <w:tcPr>
            <w:tcW w:w="838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76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48 394</w:t>
            </w:r>
          </w:p>
        </w:tc>
      </w:tr>
      <w:tr>
        <w:trPr>
          <w:trHeight w:val="23" w:hRule="atLeast"/>
        </w:trPr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5.2. </w:t>
            </w:r>
          </w:p>
        </w:tc>
        <w:tc>
          <w:tcPr>
            <w:tcW w:w="4530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реомицин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реоцин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1000 мг № 36, флакон</w:t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068 44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10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республиканским унитарным производственным предприятием «Белмедпрепараты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1"/>
        <w:gridCol w:w="4632"/>
        <w:gridCol w:w="998"/>
        <w:gridCol w:w="995"/>
        <w:gridCol w:w="914"/>
        <w:gridCol w:w="975"/>
        <w:gridCol w:w="490"/>
      </w:tblGrid>
      <w:tr>
        <w:trPr>
          <w:trHeight w:val="23" w:hRule="atLeast"/>
        </w:trPr>
        <w:tc>
          <w:tcPr>
            <w:tcW w:w="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3" w:hRule="atLeast"/>
        </w:trPr>
        <w:tc>
          <w:tcPr>
            <w:tcW w:w="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 </w:t>
            </w:r>
          </w:p>
        </w:tc>
        <w:tc>
          <w:tcPr>
            <w:tcW w:w="9004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ищеварительный тракт и обмен веществ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мепразо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мепразо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мепразол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20 мг № 30 (10 х 3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 9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ротавер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2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ротавер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ротаверина гидрохлори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40 мг № 10 (10 х 1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турная ячейковая 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335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2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ротавер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ротаверина гидрохлори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40 мг № 20 (10 х 2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21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2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ротавер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ротаверина гидрохлори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20 мг/мл (ампулы) 2 мл № 5 (5 х 1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4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троп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3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троп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тропин-белме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1 мг/мл 1 мл № 10, ампулы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4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нсул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4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нсул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4.1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нсул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елрапи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100 МЕ/мл 10 мл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6 74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4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нсул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4.2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нсул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елизофа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успензия для инъекций 100 МЕ/мл 10 мл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6 74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4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нсул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4.3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нсул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оноинсулин ЧР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100 МЕ/мл 10 мл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0 7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4.4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нсул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4.4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нсул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тамин-инсулин ЧС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успензия для инъекций 100 МЕ/мл 10 мл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0 7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5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форм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5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форм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форм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500 мг № 30 (10 х 3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5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6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ибенкламид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6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ибенкламид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ибенклами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5 мг № 50 (10 х 5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13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6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ибенкламид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либенкламид-белме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5 мг № 50 (10 х 5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356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ровь и кроветворные органы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епар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1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епар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1.1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епар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епар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ель для наружного применения 1000 МЕ/г 30 г, туб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4 3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1.1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епар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епар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5000 ЕД/мл 5 мл № 5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1 57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1.1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епар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епар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азь для наружного применения 100 МЕ/г 25 г, туб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1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епар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1.2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епар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епарин-белме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(для внутривенного и подкожного введения) 5000 ЕД/мл 5 мл № 5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1 57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1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1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 60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60 мг/мл 400 мл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2 5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2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2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ондферр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400 мл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9 163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3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3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кродез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400 мл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0 9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4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4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еорондекс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400 мл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 551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5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5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лиглюк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400 мл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 9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5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лиглюк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400 мл, бутыл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1 9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5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лиглюк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400 мл № 24, бутыл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1 6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6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6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оглюма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400 мл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5 9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6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оглюма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400 мл, бутыл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6 9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6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оглюма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400 мл, № 24, бутыл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21 6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7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7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ополиглюк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200 мл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 0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7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ополиглюк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200 мл, бутыл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1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7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ополиглюк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200 мл № 40, бутыл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00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7.4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ополиглюк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400 мл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2 945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7.5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ополиглюк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400 мл, бутыл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3 945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7.6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еополиглюк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400 мл № 24, бутыл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90 68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3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3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 130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100 мг/мл 400 мл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2 6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3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 130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100 мг/мл 400 мл, бутыл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3 6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3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 130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100 мг/мл 400 мл № 24, бутыл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982 4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3.4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 130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60 мг/мл 400 мл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6 8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3.5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 130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60 мг/мл 400 мл, бутыл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7 8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3.6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 130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60 мг/мл 400 мл № 24, бутыл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363 2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3.7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 200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60 мг/мл 400 мл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5 0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3.8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 200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60 мг/мл 400 мл, бутыл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6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3.9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 200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60 мг/мл 400 мл № 24, бутыл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560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3.10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 200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100 мг/мл 400 мл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0 0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3.1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 200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100 мг/мл 400 мл, бутыл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1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3.1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этилкрахмал 200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100 мг/мл 400 мл № 24, бутыл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160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ердечно-сосудистая система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дока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дока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докаина гидрохлори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внутривенного и внутримышечного введения 20 мг/мл 2 мл № 10, ампулы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85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лонид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2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лонид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лофел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0,15 мг № 50, бан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55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ндапамид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3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ндапамид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ами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пленочной оболочкой, 2,5 мг № 30 (10 х 3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 826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4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осемид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4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осемид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осеми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40 мг № 50 (10 х 5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5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лодип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5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лодип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5.1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лодип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лодип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5 мг № 30 (10 x 3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 14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5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лодип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5.2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лодип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аралель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5 мг/10 мг № 20 (10 х 2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2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5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лодип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5.3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лодип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татинам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5 мг/10 мг № 30 (10 х 3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3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5.3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лодип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татинам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10 мг/10 мг № 30 (10 х 3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2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6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ерапами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6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ерапами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ерапамила гидрохлори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80 мг № 50 (10 x 5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9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6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ерапами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ерапамил-белме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80 мг № 50 (10 х 5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559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7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эналапри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7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эналапри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эналаприл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10 мг № 30 (10 x 3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 1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8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торвастат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8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торвастат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торвастат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10 мг № 30 (10 х 3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2 425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8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торвастат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торвастат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20 мг № 30 (10 х 3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2 7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4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рматологические средства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4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истат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4.1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истат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истат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500000 ЕД № 20 (10 х 2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4.1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истат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истат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азь для наружного применения 100000 ЕД/1 г 25 г, туб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368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4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этанол 70 %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4.2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этанол 70 %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пирт этиловый 70 %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наружного применения 100 мл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5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ормональные средства для системного применения, исключая половые гормоны и инсулины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5.1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ортизон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5.1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ортизо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ортизо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азь для наружного и местного применения 10 мг/г 10 г, туб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584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5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еднизоло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5.2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еднизоло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5.2.1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еднизоло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еднизоло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азь для наружного применения 5 мг/г 10 г, туб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04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5.2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еднизоло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5.2.2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еднизоло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еднизолон-белме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5 мг № 50 (10 x 5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12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нтиинфекционные средства для системного применения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оксицикл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оксицикл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оксицикл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100 мг № 10 (10 x 1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3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2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хлорамфеникол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2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хлорамфенико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евомицет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250 мг № 20 (10 x 2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987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2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хлорамфенико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евомицет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(капли глазные) 2,5 мг/мл 10 мл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833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2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хлорамфенико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евомицет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(капли глазные) 2,5 мг/мл 10 мл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333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2.4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хлорамфенико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евомицет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(капли глазные) 2,5 мг/мл 10 мл № 40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3 32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2.5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хлорамфенико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евомицет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500 мг № 20 (10 x 2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 25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3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оксициллин/клавулановая кислота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3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оксициллин/</w:t>
              <w:br/>
              <w:t>клавулановая кислота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клав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(для внутривенного введения) 1000 мг/200 мг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1 025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3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оксициллин/</w:t>
              <w:br/>
              <w:t>клавулановая кислота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клав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внутривенного введения 1000 мг/200 мг № 40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00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3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оксициллин/</w:t>
              <w:br/>
              <w:t>клавулановая кислота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клав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внутривенного введения 1000 мг/200 мг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0 0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3.4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оксициллин/</w:t>
              <w:br/>
              <w:t>клавулановая кислота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клав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внутривенного введения 500 мг/100 мг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1 915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3.5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оксициллин/</w:t>
              <w:br/>
              <w:t>клавулановая кислота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клав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внутривенного введения 500 мг/100 мг № 40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36 6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3.6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амоксициллин/ </w:t>
              <w:br/>
              <w:t>клавулановая кислота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клав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внутривенного введения 500 мг/100 мг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 915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3.7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амоксициллин/ </w:t>
              <w:br/>
              <w:t>клавулановая кислота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клав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250 мг/125 мг № 15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8 2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4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оксициллин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4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оксицилл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оксицилл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250 мг № 30 (10 x 3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 428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5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пицилл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5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пицилл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пициллина тригидрат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250 мг № 20 (10 x 2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97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5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пицилл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пициллина тригидрат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250 мг № 10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турная ячейковая 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9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5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пицилл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пициллина тригидрат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250 мг № 10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турная безъячейковая 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9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6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зол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6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зол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золина натриевая соль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500 мг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1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6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зол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золина натриевая соль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000 мг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5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6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зол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золин-белме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000 мг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5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6.4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зол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золин-белме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000 мг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6.5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зол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золин-белме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000 мг № 40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0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6.6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зол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золин-белме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500 мг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1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7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лекс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7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лекс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лекс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250 мг № 30 (10 x 3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 3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8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8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внутривенного и внутримышечного введения 500 мг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 3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8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внутривенного и внутримышечного введения 500 мг № 40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12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8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000 мг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2 5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8.4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внутривенного и внутримышечного введения 1000 мг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8.5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внутривенного и внутримышечного введения 1000 мг № 40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0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9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9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а натриевая соль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500 мг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54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9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а натриевая соль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500 мг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04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9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а натриевая соль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500 мг № 40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1 6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9.4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а натриевая соль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000 мг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4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9.5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а натриевая соль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000 мг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9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9.6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а натриевая соль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000 мг № 40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6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0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0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а натриевая соль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внутривенного и внутримышечного введения 500 мг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5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0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а натриевая соль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внутривенного и внутримышечного введения 500 мг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0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а натриевая соль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внутривенного и внутримышечного введения 500 мг № 40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40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0.4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а натриевая соль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внутривенного и внутримышечного введения 1000 мг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 4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0.5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а натриевая соль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внутривенного и внутримышечного введения 1000 мг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 9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0.6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а натриевая соль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внутривенного и внутримышечного введения 1000 мг № 40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56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ропенем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1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ропенем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ропенем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внутривенного введения 500 мг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5 0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1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ропенем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ропенем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внутривенного введения 500 мг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5 5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1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ропенем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ропенем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внутривенного введения 500 мг № 40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800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1.4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ропенем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ропенем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внутривенного введения 1000 мг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0 0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1.5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ропенем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ропенем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внутривенного введения 1000 мг, бутыл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0 5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1.6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ропенем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ропенем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внутривенного введения 1000 мг № 12, бутыл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080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зитромиц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2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зитромиц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зитромиц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250 мг № 6 (6 х 1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9 03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2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зитромиц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зитромицин-белме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250 мг № 6 (6 х 1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9 03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ентамиц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3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ентамиц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ентамицина сульфат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(для внутривенного и внутримышечного введения) 40 мг/мл 2 мл № 10, ампулы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97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4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евофлоксацин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4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евофлоксац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евофлоксац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5 мг/мл 100 мл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1 0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4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евофлоксац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евофлоксац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5 мг/мл 100 мл, бутыл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1 5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4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евофлоксац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евофлоксац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5 мг/мл 100 мл № 56, бутыл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296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5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профлоксацин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5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профлоксац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профлоксац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2 мг/мл 100 мл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6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5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профлоксац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профлоксац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2 мг/мл 100 мл, бутыл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 1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5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профлоксац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профлоксац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2 мг/мл 100 мл № 56, бутыл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13 6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6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анкомиц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6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анкомиц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анкомиц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фузий 500 мг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 0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6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анкомиц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анкомиц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фузий 500 мг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 5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6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анкомиц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анкомиц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фузий 500 мг № 40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80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6.4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анкомиц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анкомиц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фузий 1000 мг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1 3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6.5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анкомиц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анкомиц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фузий 1000 мг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1 8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6.6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анкомиц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анкомиц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фузий 1000 мг № 40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252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7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7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2 мг/мл 100 мл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5 4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7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2 мг/мл 100 мл, бутыл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5 9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7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фузий 2 мг/мл 100 мл № 56, бутыл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422 4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8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клосер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8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клосер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клосер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250 мг № 30 (10 х 3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9 6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9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реомиц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9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реомиц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реомиц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ъекций 1000 мг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7 9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9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реомиц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реомиц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ъекций 1000 мг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8 9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9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реомиц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реомиц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ъекций 1000 мг № 40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116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20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ифампиц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20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ифампиц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ифампиц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150 мг № 20 (10 х 2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8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20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ифампиц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ифампиц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приготовления раствора для внутривенного введения 150 мг № 10, ампулы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20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ифампиц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ифампицин-белме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150 мг № 20 (10 х 2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 9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20.4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ифампиц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ифампицин-белме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ъекций (для внутривенного введения) 150 мг № 10, ампулы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2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икловир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21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икловир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икловир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мазь для наружного применения 50 мг/г 5 г, туба 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06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21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икловир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икловир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200 мг № 20 (10 x 2, контурная безъ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2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21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икловир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икловир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фузий 250 мг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7 7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21.4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икловир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икловир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фузий 250 мг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8 7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21.5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икловир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икловир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фузий 500 мг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8 8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21.6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икловир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икловир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фузий 500 мг, бутыл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9 8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21.7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икловир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икловир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фузий 500 мг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8 8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21.8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икловир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икловир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фузий 500 мг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9 8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21.9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икловир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икловир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фузий 1000 мг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5 2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21.10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икловир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икловир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фузий 1000 мг, бутыл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5 2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21.1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икловир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икловир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фузий 1000 мг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5 2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21.1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икловир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икловир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фузий 1000 мг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5 2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21.1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икловир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икловир-белме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200 мг № 20 (10 х 2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2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тивоопухолевые и иммуномодулирующие средства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клофосфамид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клофосфамид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клофосфа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200 мг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58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клофосфамид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клофосфа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200 мг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08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клофосфамид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клофосфа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200 мг № 40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3 2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емозоломид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2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емозоломид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емобел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20 мг № 6 (6 x 1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629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2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емозоломид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емобел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100 мг № 6 (6 x 1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215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2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емозоломид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емобел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250 мг № 6 (6 x 1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779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отрексат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3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отрексат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отрексат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ъекций 0,01 г № 5, ампулы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8 645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3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отрексат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отрексат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ъекций 0,05 г № 5, ампулы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2 7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3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отрексат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отрексат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ъекций 1000 мг, бутыл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7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3.4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отрексат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отрексат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ъекций 1000 мг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7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4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дараб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4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дараб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дарабел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ъекций 50 мг № 5, ампулы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380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5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тараб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5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тараб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тараб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ъекций 100 мг № 5, ампулы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9 097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5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тараб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тараб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(для внутривенного и подкожного введения) 20 мг/мл 5 мл № 5, ампулы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1 7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5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тараб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тараб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ъекций 1000 мг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1 016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5.4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тараб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тараб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ъекций 1000 мг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1 516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5.5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тараб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тараб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ъекций 1000 мг № 40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640 64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6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аклитаксе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6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аклитаксе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аклитаксел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онцентрат для приготовления раствора для инфузий 100 мг/16,7 мл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1 4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6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аклитаксе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аклитаксел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онцентрат для приготовления раствора для инфузий 100 мг/16,7 мл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1 9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6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аклитаксе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аклитаксел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онцентрат для приготовления раствора для инфузий 100 мг/16,7 мл № 40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256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6.4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аклитаксе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аклитаксел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онцентрат для приготовления раствора для инфузий 30 мг/5 мл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9 8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6.5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аклитаксе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аклитаксел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онцентрат для приготовления раствора для инфузий 30 мг/5 мл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1 2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6.6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аклитаксе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аклитаксел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онцентрат для приготовления раствора для инфузий 30 мг/5 мл № 40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792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7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оксорубиц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7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оксорубиц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оксорубицина гидрохлори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ъекций (для внутривенного введения) 10 мг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8 9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7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оксорубиц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оксорубицина гидрохлори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внутривенного введения 10 мг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9 4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7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оксорубиц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оксорубицина гидрохлори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внутривенного введения 10 мг № 40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56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8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карбамид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8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карбамид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карбами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250 мг № 10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турная ячейковая 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625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8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карбамид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карбами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250 мг № 10 (10 х 1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125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8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карбамид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ксикарбами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250 мг контурная ячейковая упаковка № 10 х 150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43 75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9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ксалиплат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9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ксалиплат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ксалиплат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фузий 50 мг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4 2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9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ксалиплат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ксалиплат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фузий 50 мг, бутыл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5 2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9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ксалиплат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ксалиплат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фузий 50 мг № 20, бутыл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484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9.4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ксалиплат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ксалиплат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фузий 50 мг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4 2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9.5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ксалиплат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ксалиплат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фузий 50 мг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5 2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9.6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ксалиплат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ксалиплат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фузий 50 мг № 20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484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9.7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ксалиплат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ксалиплат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фузий 100 мг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41 4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9.8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ксалиплат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ксалиплат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фузий 100 мг, бутыл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42 4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9.9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ксалиплат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ксалиплат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фузий 100 мг № 12, бутыл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896 8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9.10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ксалиплат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ксалиплат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фузий 100 мг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41 4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9.1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ксалиплат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ксалиплат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фузий 100 мг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42 4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9.1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ксалиплат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ксалиплат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фузий 100 мг № 12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896 8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остно-мышечная система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иклофенак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1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иклофенак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1.1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иклофенак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иклофенак-ретар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пролонгированного действия, покрытые оболочкой, 100 мг № 20, банк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4 1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1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иклофенак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1.2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иклофенак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иклофенак-натрий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2,5 % 3 мл № 5, ампулы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73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1.2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иклофенак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иклофенак-натрий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кишечнорастворимой оболочкой, 25 мг № 30 (10 x 3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32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бупрофе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2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бупрофе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бупрофе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200 мг № 50 (10 x 5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7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2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бупрофе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бупрофе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азь для наружного применения 50 мг/г 15 г, туба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7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2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бупрофе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бупрофен-белме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200 мг № 50 (10 х 5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201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3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золедроновая кислота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3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золедроновая кислота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золедроновая кислота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фузий 4 мг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460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ервная система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орф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1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орф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орфина гидрохлори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10 мг/мл 1 мл № 10 (5 х 2, контурная ячейковая упаковка), ампулы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2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2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римеперидин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2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римеперид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медол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(для внутримышечного и подкожного введения) 1 мл 20 мг/мл № 10 (5 х 2, контурная ячейковая упаковка), ампулы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 523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ентани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3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ентани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ентанил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(для внутривенного и внутримышечного введения) 0,05 мг/мл 2 мл № 10 (5 х 2, контурная ячейковая упаковка), ампулы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68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4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рамадо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4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рамадо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рамадол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50 мг/мл 1 мл № 10 (5 х 2, контурная ячейковая упаковка), ампулы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1 1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4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рамадо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рамадол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50 мг/мл 2 мл № 10 (5 х 2, контурная ячейковая упаковка), ампулы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4 5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5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етилсалициловая кислота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5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ъекций 50 мг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5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500 мг № 20 (10 х 2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5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500 мг № 30 (10 х 3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5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6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енобарбита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6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енобарбитал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енобарбитал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100 мг № 12 (6 х 2, контурная безъ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55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7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ирацетам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7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ирацетам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7.1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ирацетам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ирацетам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400 мг № 30 (10 х 3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506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7.1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ирацетам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ирацетам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400 мг № 20 (10 х 2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717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7.1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ирацетам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ирацетам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400 мг № 20 (10 х 2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5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7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ирацетам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7.2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ирацетам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ирацетам-белме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200 мг/мл 5 мл № 10 (5 х 2, контурная ячейковая упаковка), ампулы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 9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ыхательная система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1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етилцистеин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1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етилцисте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етилцисте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галяций 200 мг/мл 5 мл № 10, ампулы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452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1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етилцисте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етилцисте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приема внутрь 0,2 г № 20, пакет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5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оратад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2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оратад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оратадин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10 мг № 20 (10 х 2, контурная ячейковая упаковка)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2 9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1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редства для лечения заболеваний органов чувств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1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илокарп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1.1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илокарпин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илокарпина гидрохлорид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раствор (капли глазные) 10 мг/мл № 10, тюбик-капельница 1 мл 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6 32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2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зличные лекарственные средства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2.1. </w:t>
            </w:r>
          </w:p>
        </w:tc>
        <w:tc>
          <w:tcPr>
            <w:tcW w:w="900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ьция фолинат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2.1.1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ъекций 50 мг 10 мл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 4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2.1.2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ъекций 50 мг 10 мл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 9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2.1.3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ъекций 50 мг 10 мл № 40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96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2.1.4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ъекций 100 мг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5 000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5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2.1.5. </w:t>
            </w:r>
          </w:p>
        </w:tc>
        <w:tc>
          <w:tcPr>
            <w:tcW w:w="463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998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99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ъекций 100 мг 20 мл, флакон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5 000</w:t>
            </w:r>
          </w:p>
        </w:tc>
      </w:tr>
      <w:tr>
        <w:trPr>
          <w:trHeight w:val="23" w:hRule="atLeast"/>
        </w:trPr>
        <w:tc>
          <w:tcPr>
            <w:tcW w:w="351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2.1.6. 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998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лиофилизированный для приготовления раствора для инъекций 100 мг 20 мл № 40, флакон</w:t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400 00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11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Белорусско-голландским совместным предприятием обществом с ограниченной ответственностью «Фармлэнд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8"/>
        <w:gridCol w:w="4549"/>
        <w:gridCol w:w="936"/>
        <w:gridCol w:w="982"/>
        <w:gridCol w:w="851"/>
        <w:gridCol w:w="1145"/>
        <w:gridCol w:w="574"/>
      </w:tblGrid>
      <w:tr>
        <w:trPr>
          <w:trHeight w:val="240" w:hRule="atLeast"/>
        </w:trPr>
        <w:tc>
          <w:tcPr>
            <w:tcW w:w="3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3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318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9037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ищеварительный тракт и обмен веществ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0 мг № 14 (7 х 2, контурная безъ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951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 мг № 20 (10 х 2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54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 мг № 20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54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3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 мг № 10 (10 х 1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737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4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 мг № 10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737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ктулоза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ктулоза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ктулоза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роп 660 мг/мл 250 мл № 1, бутылка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7 0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0 мг № 30 (10 х 3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863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2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850 мг № 30, (10 х 3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498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3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850 мг № 30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498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4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850 мг № 60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496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5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850 мг № 100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 493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овь и кроветворные органы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 </w:t>
            </w:r>
          </w:p>
        </w:tc>
        <w:tc>
          <w:tcPr>
            <w:tcW w:w="5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 мг/мл 100 мл, контейнер полимерный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289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рдечно-сосудистая система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 мг № 20 (10 х 2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99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2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0 мг № 20 (10 х 2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39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мид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мид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мид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,5 мг № 30 (10 х 3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826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2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мид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мид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,5 мг № 30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826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0,8 мг/мл 100 мл, контейнер полимерный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52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2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0,8 мг/мл 250 мл, контейнер полимерный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65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3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 мг/мл 100 мл, контейнер полимерный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9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 мг № 30 (10 х 3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309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2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 мг № 30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309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3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 (10 х 3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077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4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077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 мг № 50 (10 х 5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856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2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 мг № 50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856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3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 мг № 50 (10 х 5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545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4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 мг № 50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545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5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 фармлэнд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 мг № 50 (10 х 5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856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6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 фармлэнд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 мг № 50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856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7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 фармлэнд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 мг № 20 (10 х 2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818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8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 фармлэнд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 мг № 50 (10 х 5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545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9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 фармлэнд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 мг № 20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818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10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 фармлэнд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 мг № 50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545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 мг № 30 (10 х 3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549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2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 мг № 60 (10 х 6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 09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3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 (10 х 3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308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4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60 (10 х 6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 6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5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308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6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 мг № 30 (10 х 3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231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7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 мг № 60 (10 х 6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46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8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 мг № 30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231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9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-фармлэнд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 (10 х 3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308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10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-фармлэнд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308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1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-фармлэнд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 мг № 30 (10 х 3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231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12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-фармлэнд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 мг № 30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231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 (10 х 3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708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2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60 (10 х 6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416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3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 мг № 20 (10 х 2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623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4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 мг № 60 (10 х 6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 86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рматологические средства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вагинальные 100 мг № 6, банка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6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2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вагинальные 500 мг № 1, банка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58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инфекционные средства для системного применения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/клавулановая кислота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моксициллин/ </w:t>
              <w:br/>
              <w:t>клавулановая кислота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лав-375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пленочной оболочкой, 375 мг (250 мг/125 мг) № 18 (6 х 3, контурная безъ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1 814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2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моксициллин/ </w:t>
              <w:br/>
              <w:t>клавулановая кислота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лав-625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пленочной оболочкой, 625 мг (500 мг/125 мг) № 18 (6 х 3, контурная безъ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 671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3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моксициллин/ </w:t>
              <w:br/>
              <w:t>клавулановая кислота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лав-1000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875 мг/125 мг № 14 (7 х 2, контурная безъ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5 702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 мг № 20 (10 х 2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329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 мг № 20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329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3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500 мг № 10 (10 х 1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829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4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500 мг № 10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829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500 мг № 10 (10 х 1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857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2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500 мг № 10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857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3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суспензии для приема внутрь 250 мг/5 мл 100 мл, бутылка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254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4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суспензии для приема внутрь 125 мг/5 мл 100 мл, бутылка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084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4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метоксазол и триметоприм (ко-тримоксазол)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4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метоксазол и триметоприм (ко-тримоксазол)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-тримоксазол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80 мг № 20 (10 х 2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82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4.2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метоксазол и триметоприм (ко-тримоксазол)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-тримоксазол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80 мг № 20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82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5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5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пленочной оболочкой, 250 мг № 6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308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5.2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пленочной оболочкой, 500 мг № 2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767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5.3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пленочной оболочкой, 500 мг № 3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345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5.4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пленочной оболочкой, 500 мг № 6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 041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6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флоксацин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6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флоксац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флокс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 мг/мл, 100 мл, контейнер полимерный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 795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7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7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0,8 мг/мл 100 мл, контейнер полимерный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0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7.2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0,8 мг/мл 250 мл, контейнер полимерный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419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7.3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 мг/мл 100 мл, контейнер полимерный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703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7.4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 мг/мл 250 мл, контейнер полимерный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669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8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8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 мг/мл 100 мл, контейнер полимерный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297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8.2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150 мг № 1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574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8.3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50 мг № 7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 398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стно-мышечная система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5 мг № 30 (10 х 3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874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2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5 мг № 30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874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3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0 мг № 20 (10 х 2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94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4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0 мг № 20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94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рвная система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бамазеп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бамазеп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бамазеп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0 мг № 50 (10 х 5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062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2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бамазеп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бамазеп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0 мг № 50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062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1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 мг № 50 (10 х 5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367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1.2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 мг, № 50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367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2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2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 форте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 (10 х 3, контурная ячейковая упаковка)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111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3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3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0,01 % 100 мл, контейнер полимерный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641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3.2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0,01 % 250 мл, контейнер полимерный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396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20 мг/мл 100 мл, контейнер полимерный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118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тивопаразитарные средства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нте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нтел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нтел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0 мг № 3, банка полимерная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500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 </w:t>
            </w:r>
          </w:p>
        </w:tc>
        <w:tc>
          <w:tcPr>
            <w:tcW w:w="903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ыхательная система</w:t>
            </w:r>
          </w:p>
        </w:tc>
      </w:tr>
      <w:tr>
        <w:trPr>
          <w:trHeight w:val="240" w:hRule="atLeast"/>
        </w:trPr>
        <w:tc>
          <w:tcPr>
            <w:tcW w:w="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1. </w:t>
            </w:r>
          </w:p>
        </w:tc>
        <w:tc>
          <w:tcPr>
            <w:tcW w:w="45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93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1.1. </w:t>
            </w:r>
          </w:p>
        </w:tc>
        <w:tc>
          <w:tcPr>
            <w:tcW w:w="454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10, банка полимерна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856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12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обществом с ограниченной ответственностью «Фармтехнология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4"/>
        <w:gridCol w:w="4267"/>
        <w:gridCol w:w="810"/>
        <w:gridCol w:w="1008"/>
        <w:gridCol w:w="794"/>
        <w:gridCol w:w="1091"/>
        <w:gridCol w:w="511"/>
        <w:gridCol w:w="550"/>
      </w:tblGrid>
      <w:tr>
        <w:trPr>
          <w:trHeight w:val="240" w:hRule="atLeast"/>
        </w:trPr>
        <w:tc>
          <w:tcPr>
            <w:tcW w:w="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324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9031" w:type="dxa"/>
            <w:gridSpan w:val="7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ровь и кроветворные органы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1000 ЕД/1 г 30 г, туба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 0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100 ЕД/1 г 30 г, туба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1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300 ЕД/1 г 30 г, туба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0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4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600 ЕД/1 г 30 г, туба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4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 </w:t>
            </w:r>
          </w:p>
        </w:tc>
        <w:tc>
          <w:tcPr>
            <w:tcW w:w="9031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рдечно-сосудистая система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-ФТ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 мг № 60, банка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5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2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-ФТ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 мг № 60, банка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5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3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-ФТ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0 мг № 30 (10 х 3, контурная ячейковая упаковка)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0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-ФТ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 мг № 30 (10 х 3, контурная ячейковая упаковка)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5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2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-ФТ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 (10 х 3, контурная ячейковая упаковка)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 5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 мг № 20 (10 х 2, контурная ячейковая упаковка)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0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2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 мг № 30 (10 х 3, контурная ячейковая упаковка)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0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3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20 (10 х 2, контурная ячейковая упаковка)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0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4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 мг № 30 (10 х 3, контурная ячейковая упаковка)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5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5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 мг № 20 (10 х 2, контурная ячейковая упаковка)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 0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6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 мг № 30 (10 х 3, контурная ячейковая упаковка)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0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 </w:t>
            </w:r>
          </w:p>
        </w:tc>
        <w:tc>
          <w:tcPr>
            <w:tcW w:w="9031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рматологические средства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1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рей для наружного применения 10 мг/1 мл 25 мл, флакон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0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2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10 мг/1 мл 25 мл, флакон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6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3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1 % 30 г, туба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3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 </w:t>
            </w:r>
          </w:p>
        </w:tc>
        <w:tc>
          <w:tcPr>
            <w:tcW w:w="9031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рмональные средства для системного применения, исключая половые гормоны и инсулины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 </w:t>
            </w:r>
          </w:p>
        </w:tc>
        <w:tc>
          <w:tcPr>
            <w:tcW w:w="5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гидрокортизон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ортизон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ортизон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10 мг/г 15 г, туба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5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 </w:t>
            </w:r>
          </w:p>
        </w:tc>
        <w:tc>
          <w:tcPr>
            <w:tcW w:w="9031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инфекционные средства для системного применения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 </w:t>
            </w:r>
          </w:p>
        </w:tc>
        <w:tc>
          <w:tcPr>
            <w:tcW w:w="9031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1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нтомицин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нимент для наружного применения 100 мг/г 50 г, туба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5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2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нтомицин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нимент для наружного применения 100 мг/г 25 г, туба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5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3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нтомицин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нимент для наружного применения 50 мг/г 25 г, туба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9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1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-фарма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суспензии для внутреннего применения 125 мг/5 мл 20 г, флакон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5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-фарма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суспензии для внутреннего применения 125 мг/5 мл 33,3 г, флакон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3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-фарма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суспензии для внутреннего применения 250 мг/5 мл 20 г, флакон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5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4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-фарма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суспензии для внутреннего применения 250 мг/5 мл 33,3 г, флакон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7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 </w:t>
            </w:r>
          </w:p>
        </w:tc>
        <w:tc>
          <w:tcPr>
            <w:tcW w:w="9031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1. </w:t>
            </w:r>
          </w:p>
        </w:tc>
        <w:tc>
          <w:tcPr>
            <w:tcW w:w="426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умалек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суспензии для приема внутрь 100 мг/20 мл 20 г, флакон</w:t>
            </w:r>
          </w:p>
        </w:tc>
        <w:tc>
          <w:tcPr>
            <w:tcW w:w="1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5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 0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2. </w:t>
            </w:r>
          </w:p>
        </w:tc>
        <w:tc>
          <w:tcPr>
            <w:tcW w:w="426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умалек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суспензии для приема внутрь 200 мг/20 мл 20 г, флакон</w:t>
            </w:r>
          </w:p>
        </w:tc>
        <w:tc>
          <w:tcPr>
            <w:tcW w:w="1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5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 0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3. </w:t>
            </w:r>
          </w:p>
        </w:tc>
        <w:tc>
          <w:tcPr>
            <w:tcW w:w="426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умалек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суспензии для приема внутрь 500 мг/20 мл 20 г, флакон</w:t>
            </w:r>
          </w:p>
        </w:tc>
        <w:tc>
          <w:tcPr>
            <w:tcW w:w="1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5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 8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4. </w:t>
            </w:r>
          </w:p>
        </w:tc>
        <w:tc>
          <w:tcPr>
            <w:tcW w:w="426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умалек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25 мг № 6, банка</w:t>
            </w:r>
          </w:p>
        </w:tc>
        <w:tc>
          <w:tcPr>
            <w:tcW w:w="1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5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0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5. </w:t>
            </w:r>
          </w:p>
        </w:tc>
        <w:tc>
          <w:tcPr>
            <w:tcW w:w="426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умалек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50 мг № 6, банка</w:t>
            </w:r>
          </w:p>
        </w:tc>
        <w:tc>
          <w:tcPr>
            <w:tcW w:w="1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5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0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6. </w:t>
            </w:r>
          </w:p>
        </w:tc>
        <w:tc>
          <w:tcPr>
            <w:tcW w:w="426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умалек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00 мг № 3, банка</w:t>
            </w:r>
          </w:p>
        </w:tc>
        <w:tc>
          <w:tcPr>
            <w:tcW w:w="1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5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0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4. </w:t>
            </w:r>
          </w:p>
        </w:tc>
        <w:tc>
          <w:tcPr>
            <w:tcW w:w="426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4267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азь для наружного применения 25 мг/1 г 7 г, туба</w:t>
            </w:r>
          </w:p>
        </w:tc>
        <w:tc>
          <w:tcPr>
            <w:tcW w:w="18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51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25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 </w:t>
            </w:r>
          </w:p>
        </w:tc>
        <w:tc>
          <w:tcPr>
            <w:tcW w:w="9031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стно-мышечная система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1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10 мг/1 г 30 г, туба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0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2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50 мг/1 г 40 г, туба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 0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3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-эмульгель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10 мг/1 г 50 г, туба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1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.1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ем для наружного применения 50 мг/1 г 30 г, туба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2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 </w:t>
            </w:r>
          </w:p>
        </w:tc>
        <w:tc>
          <w:tcPr>
            <w:tcW w:w="9031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тивопаразитарные средства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нте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1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нте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нтел-фарма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спензия для внутреннего применения 250 мг/5 мл 20 мл, флакон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1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2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нте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нтел-фарма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спензия для внутреннего применения 250 мг/5 мл 20 мл, банка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1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3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нте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нтел-ФТ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25 мг № 6, банка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8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4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нте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нтел-ФТ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0 мг № 3, банка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3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 </w:t>
            </w:r>
          </w:p>
        </w:tc>
        <w:tc>
          <w:tcPr>
            <w:tcW w:w="9031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ыхательная система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 </w:t>
            </w:r>
          </w:p>
        </w:tc>
        <w:tc>
          <w:tcPr>
            <w:tcW w:w="9031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илометазолин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1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илометазолин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илин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в нос) 0,05 % 10 мл, флакон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9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илометазолин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илин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в нос) 0,1 % 10 мл, флакон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9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3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илометазолин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илин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рей назальный 0,5 мг/1 мл 10 мл, флакон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5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4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илометазолин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илин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рей назальный 1 мг/1 мл 10 мл, флакон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4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5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илометазолин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илин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рей назальный 1 мг/1 мл 25 мл, флакон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1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6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илометазолин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илометазолин-фарма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в нос) 0,5 мг/1 мл 10 мл, флакон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8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7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илометазолин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илометазолин-фарма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в нос) 1 мг/1 мл 10 мл, флакон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2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1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викс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роп с ароматом ананаса 15 мг/5 мл 100 мл, флакон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5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2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викс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роп с ароматом ананаса 30 мг/5 мл 100 мл, флакон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1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3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викс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роп с ароматом банана 15 мг/5 мл 100 мл, флакон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5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4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викс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роп с ароматом банана 30 мг/5 мл 100 мл, флакон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1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5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викс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роп с ароматом ананаса 15 мг/5 мл 150 мл, флакон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5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6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викс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роп с ароматом ананаса 30 мг/5 мл 150 мл, флакон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1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7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викс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роп с ароматом банана 15 мг/5 мл 150 мл, флакон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5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8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викс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роп с ароматом банана 30 мг/5 мл, 150 мл, флакон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100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 </w:t>
            </w:r>
          </w:p>
        </w:tc>
        <w:tc>
          <w:tcPr>
            <w:tcW w:w="5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цетилцистеин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1. </w:t>
            </w:r>
          </w:p>
        </w:tc>
        <w:tc>
          <w:tcPr>
            <w:tcW w:w="42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цистеин</w:t>
            </w:r>
          </w:p>
        </w:tc>
        <w:tc>
          <w:tcPr>
            <w:tcW w:w="81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цекс</w:t>
            </w:r>
          </w:p>
        </w:tc>
        <w:tc>
          <w:tcPr>
            <w:tcW w:w="10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приема внутрь 100 мг № 20, пакет</w:t>
            </w:r>
          </w:p>
        </w:tc>
        <w:tc>
          <w:tcPr>
            <w:tcW w:w="79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400</w:t>
            </w:r>
          </w:p>
        </w:tc>
      </w:tr>
      <w:tr>
        <w:trPr>
          <w:trHeight w:val="240" w:hRule="atLeast"/>
        </w:trPr>
        <w:tc>
          <w:tcPr>
            <w:tcW w:w="324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2. </w:t>
            </w:r>
          </w:p>
        </w:tc>
        <w:tc>
          <w:tcPr>
            <w:tcW w:w="426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цетилцистеин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цецекс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приема внутрь 200 мг № 20, пакет</w:t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 800</w:t>
            </w:r>
            <w:r>
              <w:rPr>
                <w:rStyle w:val="Rednoun"/>
              </w:rPr>
              <w:t>»</w:t>
            </w:r>
            <w:r>
              <w:rPr/>
              <w:t>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3:57:00Z</dcterms:created>
  <dc:creator>Admin</dc:creator>
  <dc:description/>
  <cp:keywords/>
  <dc:language>en-US</dc:language>
  <cp:lastModifiedBy>Admin</cp:lastModifiedBy>
  <dcterms:modified xsi:type="dcterms:W3CDTF">2013-12-23T13:58:00Z</dcterms:modified>
  <cp:revision>1</cp:revision>
  <dc:subject/>
  <dc:title>ПОСТАНОВЛЕНИЕ МИНИСТЕРСТВА ЗДРАВООХРАНЕНИЯ РЕСПУБЛИКИ БЕЛАРУСЬ</dc:title>
</cp:coreProperties>
</file>