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ВНУТРЕННИХ ДЕЛ РЕСПУБЛИКИ БЕЛАРУСЬ И 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1 мая 2012 г.</w:t>
      </w:r>
      <w:r>
        <w:rPr>
          <w:rStyle w:val="Number"/>
        </w:rPr>
        <w:t xml:space="preserve"> № 145/50</w:t>
      </w:r>
    </w:p>
    <w:p>
      <w:pPr>
        <w:pStyle w:val="Title"/>
        <w:rPr/>
      </w:pPr>
      <w:r>
        <w:rPr/>
        <w:t>О порядке доставки лица, в отношении которого имеются достаточные основания полагать о наличии у него социально опасного заболевания, вируса иммунодефицита человека либо имеющего социально опасное заболевание, подлежащего принудительному медицинскому освидетельствованию либо принудительной госпитализации и лечению, в государственную организацию здравоохранения</w:t>
      </w:r>
    </w:p>
    <w:p>
      <w:pPr>
        <w:pStyle w:val="Preamble"/>
        <w:rPr/>
      </w:pPr>
      <w:r>
        <w:rPr/>
        <w:t>На основании части одиннадцатой статьи 19, части двенадцатой статьи 20 Закона Республики Беларусь от 7 января 2012 года «О предупреждении распространения заболеваний, представляющих опасность для здоровья населения, вируса иммунодефицита человека», подпункта 9.4 пункта 9 Положения о Министерстве внутренних дел Республики Беларусь, утвержденного Указом Президента Республики Беларусь от 4 декабря 2007 г. № 611 «О некоторых вопросах Министерства внутренних дел и организаций, входящих в систему органов внутренних дел», и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внутренних дел Республики Беларусь и Министерство здравоохранения Республики Беларусь ПОСТАНОВЛЯЮТ:</w:t>
      </w:r>
    </w:p>
    <w:p>
      <w:pPr>
        <w:pStyle w:val="Point"/>
        <w:rPr/>
      </w:pPr>
      <w:r>
        <w:rPr/>
        <w:t>1. Утвердить прилагаемые:</w:t>
      </w:r>
    </w:p>
    <w:p>
      <w:pPr>
        <w:pStyle w:val="Newncpi"/>
        <w:rPr/>
      </w:pPr>
      <w:r>
        <w:rPr/>
        <w:t>Инструкцию о порядке доставки лица, в отношении которого имеются достаточные основания полагать о наличии у него социально опасного заболевания, вируса иммунодефицита человека, подлежащего принудительному медицинскому освидетельствованию, в государственную организацию здравоохранения;</w:t>
      </w:r>
    </w:p>
    <w:p>
      <w:pPr>
        <w:pStyle w:val="Newncpi"/>
        <w:rPr/>
      </w:pPr>
      <w:r>
        <w:rPr/>
        <w:t>Инструкцию о порядке доставки лица, имеющего социально опасное заболевание, в государственную организацию здравоохранения, осуществляющую оказание медицинской помощи в стационарных условиях.</w:t>
      </w:r>
    </w:p>
    <w:p>
      <w:pPr>
        <w:pStyle w:val="Point"/>
        <w:rPr/>
      </w:pPr>
      <w:r>
        <w:rPr/>
        <w:t>2. Настоящее постановление вступает в силу с 24 июля 2012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73"/>
        <w:gridCol w:w="3327"/>
        <w:gridCol w:w="2755"/>
      </w:tblGrid>
      <w:tr>
        <w:trPr/>
        <w:tc>
          <w:tcPr>
            <w:tcW w:w="3273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Министр внутренних дел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И.А.Шуневич</w:t>
            </w:r>
          </w:p>
        </w:tc>
        <w:tc>
          <w:tcPr>
            <w:tcW w:w="3327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2755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Министр здравоохранения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000"/>
        <w:gridCol w:w="3355"/>
      </w:tblGrid>
      <w:tr>
        <w:trPr/>
        <w:tc>
          <w:tcPr>
            <w:tcW w:w="600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35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Министерства внутренних дел </w:t>
              <w:br/>
              <w:t xml:space="preserve">Республики Беларусь </w:t>
              <w:br/>
              <w:t xml:space="preserve">и Министерства здравоохранен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1.05.2012 № 145/50</w:t>
            </w:r>
          </w:p>
        </w:tc>
      </w:tr>
    </w:tbl>
    <w:p>
      <w:pPr>
        <w:pStyle w:val="Titleu"/>
        <w:rPr/>
      </w:pPr>
      <w:r>
        <w:rPr/>
        <w:t>ИНСТРУКЦИЯ</w:t>
        <w:br/>
        <w:t>о порядке доставки лица, в отношении которого имеются достаточные основания полагать о наличии у него социально опасного заболевания, вируса иммунодефицита человека, подлежащего принудительному медицинскому освидетельствованию, в государственную организацию здравоохранения</w:t>
      </w:r>
    </w:p>
    <w:p>
      <w:pPr>
        <w:pStyle w:val="Point"/>
        <w:rPr/>
      </w:pPr>
      <w:r>
        <w:rPr/>
        <w:t>1. Настоящая Инструкция определяет порядок доставки в государственную организацию здравоохранения, врачебно-консультационная комиссия которой вынесла заключение о необходимости принудительного медицинского освидетельствования (далее – государственная организация здравоохранения), лица, в отношении которого имеются достаточные основания полагать о наличии у него социально опасного заболевания, вируса иммунодефицита человека, подлежащего принудительному медицинскому освидетельствованию (далее – лицо, подлежащее принудительному медицинскому освидетельствованию).</w:t>
      </w:r>
    </w:p>
    <w:p>
      <w:pPr>
        <w:pStyle w:val="Point"/>
        <w:rPr/>
      </w:pPr>
      <w:r>
        <w:rPr/>
        <w:t>2. Доставка обеспечивается территориальным органом внутренних дел Республики Беларусь (далее – территориальный орган внутренних дел) по месту жительства (месту пребывания) лица, подлежащего принудительному медицинскому освидетельствованию, с санкции прокурора на принудительное медицинское освидетельствование.</w:t>
      </w:r>
    </w:p>
    <w:p>
      <w:pPr>
        <w:pStyle w:val="Point"/>
        <w:rPr/>
      </w:pPr>
      <w:r>
        <w:rPr/>
        <w:t>3. Начальник (заместитель начальника) территориального органа внутренних дел рассматривает поступившую в территориальный орган внутренних дел санкцию прокурора на принудительное медицинское освидетельствование и определяет сотрудника территориального органа внутренних дел, ответственного за организацию доставки лица, подлежащего принудительному медицинскому освидетельствованию, в государственную организацию здравоохранения.</w:t>
      </w:r>
    </w:p>
    <w:p>
      <w:pPr>
        <w:pStyle w:val="Newncpi"/>
        <w:rPr/>
      </w:pPr>
      <w:r>
        <w:rPr/>
        <w:t>В случае возникновения необходимости предотвращения действий лица, подлежащего принудительному медицинскому освидетельствованию, угрожающих жизни и здоровью окружающих, доставка указанного лица в государственную организацию здравоохранения осуществляется двумя и более сотрудниками территориального органа внутренних дел.</w:t>
      </w:r>
    </w:p>
    <w:p>
      <w:pPr>
        <w:pStyle w:val="Newncpi"/>
        <w:rPr/>
      </w:pPr>
      <w:r>
        <w:rPr/>
        <w:t>В случаях, предусмотренных Законом Республики Беларусь от 17 июля 2007 года «Об органах внутренних дел Республики Беларусь» (Национальный реестр правовых актов Республики Беларусь, 2007 г., № 173, 2/1360), к лицу, подлежащему принудительному медицинскому освидетельствованию, могут быть применены физическая сила, специальные средства и оружие.</w:t>
      </w:r>
    </w:p>
    <w:p>
      <w:pPr>
        <w:pStyle w:val="Point"/>
        <w:rPr/>
      </w:pPr>
      <w:r>
        <w:rPr/>
        <w:t>4. Сотрудник территориального органа внутренних дел, ответственный за организацию доставки лица, подлежащего принудительному медицинскому освидетельствованию, в государственную организацию здравоохранения:</w:t>
      </w:r>
    </w:p>
    <w:p>
      <w:pPr>
        <w:pStyle w:val="Newncpi"/>
        <w:rPr/>
      </w:pPr>
      <w:r>
        <w:rPr/>
        <w:t>перед доставкой лица, подлежащего принудительному медицинскому освидетельствованию, в государственную организацию здравоохранения обеспечивает проверку сведений в отношении данного лица по учетам органов внутренних дел;</w:t>
      </w:r>
    </w:p>
    <w:p>
      <w:pPr>
        <w:pStyle w:val="Newncpi"/>
        <w:rPr/>
      </w:pPr>
      <w:r>
        <w:rPr/>
        <w:t>в возможно короткие сроки устанавливает местонахождение лица, подлежащего принудительному медицинскому освидетельствованию;</w:t>
      </w:r>
    </w:p>
    <w:p>
      <w:pPr>
        <w:pStyle w:val="Newncpi"/>
        <w:rPr/>
      </w:pPr>
      <w:r>
        <w:rPr/>
        <w:t>в рабочем порядке (по техническим каналам связи) согласовывает с государственной организацией здравоохранения порядок предоставления транспортного средства.</w:t>
      </w:r>
    </w:p>
    <w:p>
      <w:pPr>
        <w:pStyle w:val="Point"/>
        <w:rPr/>
      </w:pPr>
      <w:r>
        <w:rPr/>
        <w:t>5. Государственная организация здравоохранения:</w:t>
      </w:r>
    </w:p>
    <w:p>
      <w:pPr>
        <w:pStyle w:val="Newncpi"/>
        <w:rPr/>
      </w:pPr>
      <w:r>
        <w:rPr/>
        <w:t>предоставляет транспортное средство для доставки лица, подлежащего принудительному медицинскому освидетельствованию, в государственную организацию здравоохранения;</w:t>
      </w:r>
    </w:p>
    <w:p>
      <w:pPr>
        <w:pStyle w:val="Newncpi"/>
        <w:rPr/>
      </w:pPr>
      <w:r>
        <w:rPr/>
        <w:t>направляет медицинского работника для сопровождения лица, подлежащего принудительному медицинскому освидетельствованию;</w:t>
      </w:r>
    </w:p>
    <w:p>
      <w:pPr>
        <w:pStyle w:val="Newncpi"/>
        <w:rPr/>
      </w:pPr>
      <w:r>
        <w:rPr/>
        <w:t>обеспечивает сотрудника (сотрудников) территориального органа внутренних дел, медицинского работника, а также лицо, подлежащее принудительному медицинскому освидетельствованию, средствами индивидуальной защиты;</w:t>
      </w:r>
    </w:p>
    <w:p>
      <w:pPr>
        <w:pStyle w:val="Newncpi"/>
        <w:rPr/>
      </w:pPr>
      <w:r>
        <w:rPr/>
        <w:t>осуществляет инструктаж сотрудника (сотрудников) территориального органа внутренних дел о мерах безопасности, исключающих возможность заражения социально опасным заболеванием, вирусом иммунодефицита человека;</w:t>
      </w:r>
    </w:p>
    <w:p>
      <w:pPr>
        <w:pStyle w:val="Newncpi"/>
        <w:rPr/>
      </w:pPr>
      <w:r>
        <w:rPr/>
        <w:t>обеспечивает прибытие сотрудника (сотрудников) территориального органа внутренних дел к месту службы на транспортном средстве государственной организации здравоохранения, предоставившей транспортное средство для доставки лица, подлежащего принудительному медицинскому освидетельствованию.</w:t>
      </w:r>
    </w:p>
    <w:p>
      <w:pPr>
        <w:pStyle w:val="Point"/>
        <w:rPr/>
      </w:pPr>
      <w:r>
        <w:rPr/>
        <w:t>6. Для доставки лица, подлежащего принудительному медицинскому освидетельствованию, в государственную организацию здравоохранения запрещается использовать транспортные средства, не предназначенные для перевозки людей.</w:t>
      </w:r>
    </w:p>
    <w:p>
      <w:pPr>
        <w:pStyle w:val="Point"/>
        <w:rPr/>
      </w:pPr>
      <w:r>
        <w:rPr/>
        <w:t>7. Во время доставки лица, подлежащего принудительному медицинскому освидетельствованию, в государственную организацию здравоохранения сотрудник территориального органа внутренних дел обязан постоянно наблюдать за его поведением и принимать меры по предотвращению действий данного лица, угрожающих жизни и здоровью окружающих, а медицинский работник – за состоянием его здоровья. При появлении у лица, подлежащего принудительному медицинскому освидетельствованию, признаков резкого ухудшения состояния здоровья медицинский работник оказывает ему необходимую медицинскую помощь.</w:t>
      </w:r>
    </w:p>
    <w:p>
      <w:pPr>
        <w:pStyle w:val="Point"/>
        <w:rPr/>
      </w:pPr>
      <w:r>
        <w:rPr/>
        <w:t>8. По прибытии в государственную организацию здравоохранения лицо, подлежащее принудительному медицинскому освидетельствованию, передается сотрудником (сотрудниками) территориального органа внутренних дел медицинским работникам по месту нахождения соответствующей государственной организации здравоохране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000"/>
        <w:gridCol w:w="3355"/>
      </w:tblGrid>
      <w:tr>
        <w:trPr/>
        <w:tc>
          <w:tcPr>
            <w:tcW w:w="600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35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Министерства внутренних дел </w:t>
              <w:br/>
              <w:t xml:space="preserve">Республики Беларусь </w:t>
              <w:br/>
              <w:t xml:space="preserve">и Министерства здравоохранен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1.05.2012 № 145/50</w:t>
            </w:r>
          </w:p>
        </w:tc>
      </w:tr>
    </w:tbl>
    <w:p>
      <w:pPr>
        <w:pStyle w:val="Titleu"/>
        <w:rPr/>
      </w:pPr>
      <w:r>
        <w:rPr/>
        <w:t>ИНСТРУКЦИЯ</w:t>
        <w:br/>
        <w:t>о порядке доставки лица, имеющего социально опасное заболевание, в государственную организацию здравоохранения, осуществляющую оказание медицинской помощи в стационарных условиях</w:t>
      </w:r>
    </w:p>
    <w:p>
      <w:pPr>
        <w:pStyle w:val="Point"/>
        <w:rPr/>
      </w:pPr>
      <w:r>
        <w:rPr/>
        <w:t>1. Настоящая Инструкция определяет порядок доставки в государственную организацию здравоохранения, осуществляющую оказание медицинской помощи в стационарных условиях, врачебно-консультационная комиссия которой вынесла заключение о необходимости принудительной госпитализации и лечения (далее – государственная организация здравоохранения), лица, имеющего социально опасное заболевание, для принудительной госпитализации и лечения (далее – лицо, подлежащее принудительной госпитализации и лечению).</w:t>
      </w:r>
    </w:p>
    <w:p>
      <w:pPr>
        <w:pStyle w:val="Point"/>
        <w:rPr/>
      </w:pPr>
      <w:r>
        <w:rPr/>
        <w:t>2. Доставка обеспечивается территориальным органом внутренних дел Республики Беларусь (далее – территориальный орган внутренних дел) по месту жительства (месту пребывания) лица, подлежащего принудительной госпитализации и лечению, на основании копии решения суда об удовлетворении заявления о принудительной госпитализации и лечении, поданного государственной организацией здравоохранения.</w:t>
      </w:r>
    </w:p>
    <w:p>
      <w:pPr>
        <w:pStyle w:val="Point"/>
        <w:rPr/>
      </w:pPr>
      <w:r>
        <w:rPr/>
        <w:t>3. Начальник (заместитель начальника) территориального органа внутренних дел рассматривает поступившую в территориальный орган внутренних дел копию решения суда об удовлетворении заявления о принудительной госпитализации и лечении и определяет сотрудника территориального органа внутренних дел, ответственного за организацию доставки лица, подлежащего принудительной госпитализации и лечению, в государственную организацию здравоохранения.</w:t>
      </w:r>
    </w:p>
    <w:p>
      <w:pPr>
        <w:pStyle w:val="Newncpi"/>
        <w:rPr/>
      </w:pPr>
      <w:r>
        <w:rPr/>
        <w:t>В случае возникновения необходимости предотвращения действий лица, подлежащего принудительной госпитализации и лечению, угрожающих жизни и здоровью окружающих, доставка указанного лица в государственную организацию здравоохранения осуществляется двумя и более сотрудниками территориального органа внутренних дел.</w:t>
      </w:r>
    </w:p>
    <w:p>
      <w:pPr>
        <w:pStyle w:val="Newncpi"/>
        <w:rPr/>
      </w:pPr>
      <w:r>
        <w:rPr/>
        <w:t>В случаях, предусмотренных Законом Республики Беларусь от 17 июля 2007 года «Об органах внутренних дел Республики Беларусь» (Национальный реестр правовых актов Республики Беларусь, 2007 г., № 173, 2/1360), к лицу, подлежащему принудительной госпитализации и лечению, могут быть применены физическая сила, специальные средства и оружие.</w:t>
      </w:r>
    </w:p>
    <w:p>
      <w:pPr>
        <w:pStyle w:val="Point"/>
        <w:rPr/>
      </w:pPr>
      <w:r>
        <w:rPr/>
        <w:t>4. Сотрудник территориального органа внутренних дел, ответственный за организацию доставки лица, подлежащего принудительной госпитализации и лечению, в государственную организацию здравоохранения:</w:t>
      </w:r>
    </w:p>
    <w:p>
      <w:pPr>
        <w:pStyle w:val="Newncpi"/>
        <w:rPr/>
      </w:pPr>
      <w:r>
        <w:rPr/>
        <w:t>перед доставкой лица, подлежащего принудительной госпитализации и лечению, в государственную организацию здравоохранения обеспечивает проверку сведений в отношении данного лица по учетам органов внутренних дел;</w:t>
      </w:r>
    </w:p>
    <w:p>
      <w:pPr>
        <w:pStyle w:val="Newncpi"/>
        <w:rPr/>
      </w:pPr>
      <w:r>
        <w:rPr/>
        <w:t>в возможно короткие сроки устанавливает местонахождение лица, подлежащего принудительной госпитализации и лечению;</w:t>
      </w:r>
    </w:p>
    <w:p>
      <w:pPr>
        <w:pStyle w:val="Newncpi"/>
        <w:rPr/>
      </w:pPr>
      <w:r>
        <w:rPr/>
        <w:t>в рабочем порядке (по техническим каналам связи) согласовывает с государственной организацией здравоохранения порядок предоставления транспортного средства.</w:t>
      </w:r>
    </w:p>
    <w:p>
      <w:pPr>
        <w:pStyle w:val="Point"/>
        <w:rPr/>
      </w:pPr>
      <w:r>
        <w:rPr/>
        <w:t>5. Государственная организация здравоохранения:</w:t>
      </w:r>
    </w:p>
    <w:p>
      <w:pPr>
        <w:pStyle w:val="Newncpi"/>
        <w:rPr/>
      </w:pPr>
      <w:r>
        <w:rPr/>
        <w:t>предоставляет транспортное средство для доставки лица, подлежащего принудительной госпитализации и лечению, в государственную организацию здравоохранения;</w:t>
      </w:r>
    </w:p>
    <w:p>
      <w:pPr>
        <w:pStyle w:val="Newncpi"/>
        <w:rPr/>
      </w:pPr>
      <w:r>
        <w:rPr/>
        <w:t>направляет медицинского работника для сопровождения лица, подлежащего принудительной госпитализации и лечению;</w:t>
      </w:r>
    </w:p>
    <w:p>
      <w:pPr>
        <w:pStyle w:val="Newncpi"/>
        <w:rPr/>
      </w:pPr>
      <w:r>
        <w:rPr/>
        <w:t>обеспечивает сотрудника (сотрудников) территориального органа внутренних дел, медицинского работника, а также лицо, подлежащее принудительной госпитализации и лечению, средствами индивидуальной защиты;</w:t>
      </w:r>
    </w:p>
    <w:p>
      <w:pPr>
        <w:pStyle w:val="Newncpi"/>
        <w:rPr/>
      </w:pPr>
      <w:r>
        <w:rPr/>
        <w:t>осуществляет инструктаж сотрудника (сотрудников) территориального органа внутренних дел о мерах безопасности, исключающих возможность заражения социально опасным заболеванием;</w:t>
      </w:r>
    </w:p>
    <w:p>
      <w:pPr>
        <w:pStyle w:val="Newncpi"/>
        <w:rPr/>
      </w:pPr>
      <w:r>
        <w:rPr/>
        <w:t>обеспечивает прибытие сотрудника (сотрудников) территориального органа внутренних дел к месту службы на транспортном средстве государственной организации здравоохранения, предоставившей транспортное средство для доставки лица, подлежащего принудительной госпитализации и лечению.</w:t>
      </w:r>
    </w:p>
    <w:p>
      <w:pPr>
        <w:pStyle w:val="Point"/>
        <w:rPr/>
      </w:pPr>
      <w:r>
        <w:rPr/>
        <w:t>6. Для доставки лица, подлежащего принудительной госпитализации и лечению, в государственную организацию здравоохранения запрещается использовать транспортные средства, не предназначенные для перевозки людей.</w:t>
      </w:r>
    </w:p>
    <w:p>
      <w:pPr>
        <w:pStyle w:val="Point"/>
        <w:rPr/>
      </w:pPr>
      <w:r>
        <w:rPr/>
        <w:t>7. Во время доставки лица, подлежащего принудительной госпитализации и лечению, в государственную организацию здравоохранения сотрудник территориального органа внутренних дел обязан постоянно наблюдать за его поведением и принимать меры по предотвращению действий данного лица, угрожающих жизни и здоровью окружающих, а медицинский работник – за состоянием его здоровья. При появлении у лица, подлежащего принудительной госпитализации и лечению, признаков резкого ухудшения состояния здоровья медицинский работник оказывает ему необходимую медицинскую помощь.</w:t>
      </w:r>
    </w:p>
    <w:p>
      <w:pPr>
        <w:pStyle w:val="Point"/>
        <w:rPr/>
      </w:pPr>
      <w:r>
        <w:rPr/>
        <w:t>8. По прибытии в государственную организацию здравоохранения лицо, подлежащее принудительной госпитализации и лечению, передается сотрудником (сотрудниками) территориального органа внутренних дел медицинским работникам по месту нахождения соответствующей государственной организации здравоохранения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27.06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5:43:00Z</dcterms:created>
  <dc:creator>Admin</dc:creator>
  <dc:description/>
  <cp:keywords/>
  <dc:language>en-US</dc:language>
  <cp:lastModifiedBy>Admin</cp:lastModifiedBy>
  <dcterms:modified xsi:type="dcterms:W3CDTF">2012-06-27T05:43:00Z</dcterms:modified>
  <cp:revision>1</cp:revision>
  <dc:subject/>
  <dc:title>ПОСТАНОВЛЕНИЕ МИНИСТЕРСТВА ВНУТРЕННИХ ДЕЛ РЕСПУБЛИКИ БЕЛАРУСЬ И МИНИСТЕРСТВА ЗДРАВООХРАНЕНИЯ РЕСПУБЛИКИ БЕЛАРУСЬ</dc:title>
</cp:coreProperties>
</file>