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, МИНИСТЕРСТВА ФИНАНСОВ РЕСПУБЛИКИ БЕЛАРУСЬ И МИНИСТЕРСТВА ЭКОНОМИК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03 г.</w:t>
      </w:r>
      <w:r>
        <w:rPr>
          <w:rStyle w:val="Number"/>
        </w:rPr>
        <w:t xml:space="preserve"> № 31/105/142</w:t>
      </w:r>
    </w:p>
    <w:p>
      <w:pPr>
        <w:pStyle w:val="Title"/>
        <w:rPr/>
      </w:pPr>
      <w:r>
        <w:rPr/>
        <w:t>Об утверждении Инструкции о порядке учета расходов на оказываемые платные медицинские услуги в организациях здравоохранения, финансируемых из бюджет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, Министерства финансов Республики Беларусь и Министерства экономики Республики Беларусь от 15 ноября 2007 г. № 112/166/197 (зарегистрировано в Национальном реестре - № 8/17478 от 20.11.2007 г.) &lt;W20717478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Во исполнение постановления Совета Министров Республики Беларусь от 22 мая 2003 г. № 679 «Об утверждении Мероприятий о повышении эффективности работы отраслей экономики, обслуживающих население» (Национальный реестр правовых актов Республики Беларусь, 2003 г., № 61, 5/12510) Министерство здравоохранения Республики Беларусь, Министерство финансов Республики Беларусь и Министерство экономики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учета расходов на оказываемые платные медицинские услуги в организациях здравоохранения, финансируемых из бюджета.</w:t>
      </w:r>
    </w:p>
    <w:p>
      <w:pPr>
        <w:pStyle w:val="Point"/>
        <w:rPr/>
      </w:pPr>
      <w:r>
        <w:rPr/>
        <w:t>2. Настоящее постановление вступает в силу с 1 октября 2003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207"/>
        <w:gridCol w:w="28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 xml:space="preserve">Министра здравоохранения 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В.Колбанов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финансов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46"/>
              <w:jc w:val="left"/>
              <w:rPr/>
            </w:pPr>
            <w:r>
              <w:rPr>
                <w:rStyle w:val="Pers"/>
              </w:rPr>
              <w:t>Н.П.Корбут</w:t>
            </w:r>
          </w:p>
        </w:tc>
        <w:tc>
          <w:tcPr>
            <w:tcW w:w="28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 xml:space="preserve">Министра экономики 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Н.П.Зайчен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 xml:space="preserve">Республики Беларусь, </w:t>
              <w:br/>
              <w:t xml:space="preserve">Министерства финансов </w:t>
              <w:br/>
              <w:t xml:space="preserve">Республики Беларусь </w:t>
              <w:br/>
              <w:t xml:space="preserve">и Министерства экономики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06.2003 № 31/105/142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учета расходов на оказываемые платные медицинские услуги в организациях здравоохранения, финансируемых из бюджета</w:t>
      </w:r>
    </w:p>
    <w:p>
      <w:pPr>
        <w:pStyle w:val="Point"/>
        <w:rPr/>
      </w:pPr>
      <w:r>
        <w:rPr/>
        <w:t>1. Настоящая Инструкция о порядке учета расходов на оказываемые платные медицинские услуги в организациях здравоохранения, финансируемых из бюджета, разработана во исполнение пункта 11 Мероприятий о повышении эффективности работы отраслей экономики, обслуживающих население, утвержденных постановлением Совета Министров Республики Беларусь от 22 мая 2003 г. № 679 (Национальный реестр правовых актов Республики Беларусь, 2003 г., № 61, 5/12510) и устанавливает единые принципы ведения бухгалтерского учета расходов, производимых при оказании платных медицинских услуг организациями здравоохранения, финансируемыми из бюджета (далее – организации здравоохранения).</w:t>
      </w:r>
    </w:p>
    <w:p>
      <w:pPr>
        <w:pStyle w:val="Point"/>
        <w:rPr/>
      </w:pPr>
      <w:r>
        <w:rPr/>
        <w:t>2. Средства, получаемые от оказания платных медицинских услуг, организациями здравоохранения расходуются строго по целевому назначению в соответствии со сметами доходов и расходов внебюджетных средств.</w:t>
      </w:r>
    </w:p>
    <w:p>
      <w:pPr>
        <w:pStyle w:val="Newncpi"/>
        <w:rPr/>
      </w:pPr>
      <w:r>
        <w:rPr/>
        <w:t>Для учета доходов и расходов средств, полученных от оказания платных медицинских услуг, организации здравоохранения открывают в банке текущий счет по внебюджетным средствам по местонахождению своего основного текущего (расчетного) счета.</w:t>
      </w:r>
    </w:p>
    <w:p>
      <w:pPr>
        <w:pStyle w:val="Newncpi"/>
        <w:rPr/>
      </w:pPr>
      <w:r>
        <w:rPr/>
        <w:t>Организации здравоохранения обязаны обеспечить учет расходов на оказываемые платные медицинские услуги раздельно от аналогичных расходов по исполнению сметы финансируемых из бюджета.</w:t>
      </w:r>
    </w:p>
    <w:p>
      <w:pPr>
        <w:pStyle w:val="Point"/>
        <w:rPr/>
      </w:pPr>
      <w:r>
        <w:rPr/>
        <w:t>3. Учет кассовых и фактических расходов на оказываемые платные медицинские услуги в организациях здравоохранения осуществляется по подразделениям классификации расходов бюджетов Республики Беларусь (далее – бюджетная классификация).</w:t>
      </w:r>
    </w:p>
    <w:p>
      <w:pPr>
        <w:pStyle w:val="Point"/>
        <w:rPr/>
      </w:pPr>
      <w:r>
        <w:rPr/>
        <w:t>4. При оказании организациями здравоохранения различных видов платных медицинских услуг и в случае составления одной сметы учет их расходов осуществляется в целом по всем видам услуг, за исключением медицинских услуг по зубопротезированию.</w:t>
      </w:r>
    </w:p>
    <w:p>
      <w:pPr>
        <w:pStyle w:val="Point"/>
        <w:rPr/>
      </w:pPr>
      <w:r>
        <w:rPr/>
        <w:t>5. Бухгалтерский учет расходов по платным медицинским услугам осуществляется в соответствии с планом счетов бухгалтерского учета исполнения смет расходов организаций, финансируемых из бюджета, утверждаемым Министерством финансов Республики Беларусь.</w:t>
      </w:r>
    </w:p>
    <w:p>
      <w:pPr>
        <w:pStyle w:val="Newncpi"/>
        <w:rPr/>
      </w:pPr>
      <w:r>
        <w:rPr/>
        <w:t>Учет фактических расходов на оказываемые платные медицинские услуги ведется по субсчету 211 «Расходы по внебюджетным средствам». По дебету этого субсчета в течение года отражаются суммы фактически произведенных расходов, при этом кредитуются различные субсчета:</w:t>
      </w:r>
    </w:p>
    <w:p>
      <w:pPr>
        <w:pStyle w:val="Newncpi"/>
        <w:rPr/>
      </w:pPr>
      <w:r>
        <w:rPr/>
        <w:t>061 «Продукты питания», 062 «Медикаменты и перевязочные средства», 063 «Хозяйственные материалы и канцелярские принадлежности», 064 «Топливо, горючее и смазочные материалы» и другие счета по учету материальных запасов – на стоимость израсходованных материалов, приобретенных за счет средств, полученных от оказания платных медицинских услуг;</w:t>
      </w:r>
    </w:p>
    <w:p>
      <w:pPr>
        <w:pStyle w:val="Newncpi"/>
        <w:rPr/>
      </w:pPr>
      <w:r>
        <w:rPr/>
        <w:t>111 «Текущий счет по внебюджетным средствам», 118 «Текущий валютный счет по внебюджетным средствам», 120 «Касса» – при отнесении на фактические расходы использованных денежных средств;</w:t>
      </w:r>
    </w:p>
    <w:p>
      <w:pPr>
        <w:pStyle w:val="Newncpi"/>
        <w:rPr/>
      </w:pPr>
      <w:r>
        <w:rPr/>
        <w:t>160 «Расчеты с подотчетными лицами» – на сумму расходов, произведенных наличными через подотчетных лиц (на основании авансовых отчетов подотчетных лиц);</w:t>
      </w:r>
    </w:p>
    <w:p>
      <w:pPr>
        <w:pStyle w:val="Newncpi"/>
        <w:rPr/>
      </w:pPr>
      <w:r>
        <w:rPr/>
        <w:t>180 «Расчеты с персоналом» – на сумму начисленной заработной платы работникам, занятым оказанием платных медицинских услуг, и другие;</w:t>
      </w:r>
    </w:p>
    <w:p>
      <w:pPr>
        <w:pStyle w:val="Newncpi"/>
        <w:rPr/>
      </w:pPr>
      <w:r>
        <w:rPr/>
        <w:t>171 «Расчеты по социальному страхованию» – на сумму начисленных взносов в фонд социальной защиты населения;</w:t>
      </w:r>
    </w:p>
    <w:p>
      <w:pPr>
        <w:pStyle w:val="Newncpi"/>
        <w:rPr/>
      </w:pPr>
      <w:r>
        <w:rPr/>
        <w:t>173 «Расчеты с бюджетом» – на сумму начисленных платежей в бюджет;</w:t>
      </w:r>
    </w:p>
    <w:p>
      <w:pPr>
        <w:pStyle w:val="Newncpi"/>
        <w:rPr/>
      </w:pPr>
      <w:r>
        <w:rPr/>
        <w:t>178 «Расчеты с прочими дебиторами и кредиторами» на стоимость работ (услуг), выполняемых сторонними организациями;</w:t>
      </w:r>
    </w:p>
    <w:p>
      <w:pPr>
        <w:pStyle w:val="Newncpi"/>
        <w:rPr/>
      </w:pPr>
      <w:r>
        <w:rPr/>
        <w:t>другие субсчета.</w:t>
      </w:r>
    </w:p>
    <w:p>
      <w:pPr>
        <w:pStyle w:val="Point"/>
        <w:rPr/>
      </w:pPr>
      <w:r>
        <w:rPr/>
        <w:t>6. Сумма превышения доходов над расходами от платных медицинских услуг, остающаяся в распоряжении организации здравоохранения, направляется в фонд материального поощрения и фонд производственного и социального развития в установленных законодательством размерах.</w:t>
      </w:r>
    </w:p>
    <w:p>
      <w:pPr>
        <w:pStyle w:val="Newncpi"/>
        <w:rPr/>
      </w:pPr>
      <w:r>
        <w:rPr/>
        <w:t>При распределении превышения доходов над расходами от оказания платных медицинских услуг фактические расходы, произведенные за текущий месяц, списываются с кредита субсчета 211 «Расходы по внебюджетным средствам» в дебет субсчета 237 «Прочие источники». Если сумма фактических расходов превышает сумму доходов от оказания платных медицинских услуг, то списание расходов производится в сумме, равной доходам. В данном случае фонды материального поощрения, производственного и социального развития не формируются.</w:t>
      </w:r>
    </w:p>
    <w:p>
      <w:pPr>
        <w:pStyle w:val="Point"/>
        <w:rPr/>
      </w:pPr>
      <w:r>
        <w:rPr/>
        <w:t>7. Расходы, произведенные за счет фондов экономического стимулирования, учитываются по дебету субсчетов 240 «Фонд материального поощрения», 246 «Фонд производственного и социального развития».</w:t>
      </w:r>
    </w:p>
    <w:p>
      <w:pPr>
        <w:pStyle w:val="Point"/>
        <w:rPr/>
      </w:pPr>
      <w:r>
        <w:rPr/>
        <w:t>8. Учет фактических расходов осуществляется на многографных карточках формы 283, утвержденной постановлением Министерства финансов Республики Беларусь от 8 февраля 2005 г. № 15 «Об утверждении Инструкции о порядке организации бухгалтерского учета организациями, финансируемыми из бюджета, и централизованными бухгалтериями, обслуживающими бюджетные организации (Национальный реестр правовых актов Республики Беларусь, 2005 г., № 39, 8/12209).</w:t>
      </w:r>
    </w:p>
    <w:p>
      <w:pPr>
        <w:pStyle w:val="Point"/>
        <w:rPr/>
      </w:pPr>
      <w:r>
        <w:rPr/>
        <w:t>9. При оказании платных медицинских услуг работниками кабинетов, отделений, функционирующих за счет внебюджетных средств, фактические расходы производятся на основании первичных учетных документов, подтверждающих факт совершения хозяйственной операции.</w:t>
      </w:r>
    </w:p>
    <w:p>
      <w:pPr>
        <w:pStyle w:val="Point"/>
        <w:rPr/>
      </w:pPr>
      <w:r>
        <w:rPr/>
        <w:t>10. В случае оказания платных медицинских услуг штатными работниками организации здравоохранения в основное рабочее время на общих площадях фактические расходы на оказание платных медицинских услуг определяются следующим образом:</w:t>
      </w:r>
    </w:p>
    <w:p>
      <w:pPr>
        <w:pStyle w:val="Newncpi"/>
        <w:rPr/>
      </w:pPr>
      <w:r>
        <w:rPr/>
        <w:t>по заработной плате, исходя из суммы фактически начисленной заработной платы, премии и других выплат;</w:t>
      </w:r>
    </w:p>
    <w:p>
      <w:pPr>
        <w:pStyle w:val="Newncpi"/>
        <w:rPr/>
      </w:pPr>
      <w:r>
        <w:rPr/>
        <w:t>по начислениям на заработную плату определяются путем умножения утвержденных Правительством Республики Беларусь норм обязательных страховых взносов в фонд социальной защиты населения Министерства труда и социальной защиты Республики Беларусь и отчислений в государственный фонд содействия занятости на сумму фактически начисленной заработной платы;</w:t>
      </w:r>
    </w:p>
    <w:p>
      <w:pPr>
        <w:pStyle w:val="Newncpi"/>
        <w:rPr/>
      </w:pPr>
      <w:r>
        <w:rPr/>
        <w:t>по питанию и медикаментам – суммы фактически израсходованных продуктов питания, медикаментов, перевязочных средств и расходных материалов.</w:t>
      </w:r>
    </w:p>
    <w:p>
      <w:pPr>
        <w:pStyle w:val="Newncpi"/>
        <w:rPr/>
      </w:pPr>
      <w:r>
        <w:rPr/>
        <w:t>В состав расходов на оказываемые платные услуги в обязательном порядке включаются расходы на оплату коммунальных и транспортных услуг, услуг связи, канцелярских принадлежностей и предметов для текущих хозяйственных целей, текущего ремонта оборудования, инвентаря, зданий и помещений, которые определяются в следующем порядке: из суммы доходов (выручки) исключаются суммы налогов и рентабельности в размерах, предусмотренных в цене. Полученный доход сравнивается с объемом полученного бюджетного финансирования за отчетный период в целом по учреждению в виде процентного отношения. Найденный процент умножается на фактические расходы по выше перечисленным статьям бюджетной классификации и делится на 100.</w:t>
      </w:r>
    </w:p>
    <w:p>
      <w:pPr>
        <w:pStyle w:val="Point"/>
        <w:rPr/>
      </w:pPr>
      <w:r>
        <w:rPr/>
        <w:t>11. Оплата произведенных расходов на оказание платных медицинских услуг осуществляется с внебюджетного расчетного счета.</w:t>
      </w:r>
    </w:p>
    <w:p>
      <w:pPr>
        <w:pStyle w:val="Newncpi"/>
        <w:rPr/>
      </w:pPr>
      <w:r>
        <w:rPr/>
        <w:t>Восстановление расходов на бюджетный счет производится только в случае фактически использованных бюджетных средств.</w:t>
      </w:r>
    </w:p>
    <w:p>
      <w:pPr>
        <w:pStyle w:val="Point"/>
        <w:rPr/>
      </w:pPr>
      <w:r>
        <w:rPr/>
        <w:t>12. Расходы будущих периодов, возникшие в текущем месяце и не относящиеся на затраты в данном периоде (начисленные суммы отпускных, приходящиеся на будущие периоды и др.), учитываются на субсчете 210 «Расходы к распределению». В течение месяца расходы к распределению записываются в дебет субсчета 210 «Расходы к распределению» и кредит соответствующих субсчетов. В конце месяца эти расходы распределяются в установленном порядке и списываются с кредита субсчета 210 «Расходы к распределению» в дебет субсчета 211 «Расходы по внебюджетным средствам» по соответствующим статьям и элементам расходов бюджетной классификации.</w:t>
      </w:r>
    </w:p>
    <w:p>
      <w:pPr>
        <w:pStyle w:val="Newncpi"/>
        <w:rPr/>
      </w:pPr>
      <w:r>
        <w:rPr/>
        <w:t>Аналитический учет по этому субсчету ведется на многографных карточках формы 283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20:00Z</dcterms:created>
  <dc:creator>ygrok</dc:creator>
  <dc:description/>
  <dc:language>en-US</dc:language>
  <cp:lastModifiedBy>ygrok</cp:lastModifiedBy>
  <dcterms:modified xsi:type="dcterms:W3CDTF">2011-12-14T07:21:00Z</dcterms:modified>
  <cp:revision>1</cp:revision>
  <dc:subject/>
  <dc:title>ПОСТАНОВЛЕНИЕ МИНИСТЕРСТВА ЗДРАВООХРАНЕНИЯ РЕСПУБЛИКИ БЕЛАРУСЬ, МИНИСТЕРСТВА ФИНАНСОВ РЕСПУБЛИКИ БЕЛАРУСЬ И МИНИСТЕРСТВА ЭКОНО</dc:title>
</cp:coreProperties>
</file>