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апреля 2006 г.</w:t>
      </w:r>
      <w:r>
        <w:rPr>
          <w:rStyle w:val="Number"/>
        </w:rPr>
        <w:t xml:space="preserve"> № 17</w:t>
      </w:r>
    </w:p>
    <w:p>
      <w:pPr>
        <w:pStyle w:val="Title"/>
        <w:rPr/>
      </w:pPr>
      <w:r>
        <w:rPr/>
        <w:t>О признании утратившим силу пункта 5 приказа Министерства здравоохранения Республики Беларусь от 31 мая 1993 г. № 100</w:t>
      </w:r>
    </w:p>
    <w:p>
      <w:pPr>
        <w:pStyle w:val="Preamble"/>
        <w:rPr/>
      </w:pPr>
      <w:r>
        <w:rPr/>
        <w:t xml:space="preserve">На основании Положения о Министерстве здравоохранения Республики Беларусь, утвержденного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 xml:space="preserve">1. Признать утратившим силу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pravo.by/webnpa/text.asp?RN=W60106658" \l "&amp;Point=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5. Штатные нормативы медицинского, фармацевтического персонала и работников столовых и кухонь госпиталей для инвалидов войны (приложение 5).» приказа Министерства здравоохранения Республики Беларусь от 31 мая 1993 г. № 100 «О состоянии и мерах по дальнейшему улучшению медицинского, лекарственного и санаторно-курортного обеспечения инвалидов и участников Великой Отечественной войны, инвалидов, приравненных к ним по льготам, воинов-интернационалистов, членов семей погибших военнослужащих»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Руден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C200013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37:00Z</dcterms:created>
  <dc:creator>Ёлкина</dc:creator>
  <dc:description/>
  <dc:language>en-US</dc:language>
  <cp:lastModifiedBy>Ёлкина</cp:lastModifiedBy>
  <dcterms:modified xsi:type="dcterms:W3CDTF">2006-06-29T13:03:00Z</dcterms:modified>
  <cp:revision>3</cp:revision>
  <dc:subject/>
  <dc:title>Эталонный банк данных правовой информации Республики Беларусь</dc:title>
</cp:coreProperties>
</file>