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5 декабря 2012 г.</w:t>
      </w:r>
      <w:r>
        <w:rPr>
          <w:rStyle w:val="Number"/>
        </w:rPr>
        <w:t xml:space="preserve"> № 187</w:t>
      </w:r>
    </w:p>
    <w:p>
      <w:pPr>
        <w:pStyle w:val="Title"/>
        <w:rPr/>
      </w:pPr>
      <w:r>
        <w:rPr/>
        <w:t>О внесении изменения в постановление Министерства здравоохранения Республики Беларусь от 28 сентября 2011 г. № 100</w:t>
      </w:r>
    </w:p>
    <w:p>
      <w:pPr>
        <w:pStyle w:val="Preamble"/>
        <w:rPr/>
      </w:pPr>
      <w:r>
        <w:rPr/>
        <w:t>На основании подпункта 2.1 пункта 2 Указа Президента Республики Беларусь от 25 февраля 2011 г. № 72 «О некоторых вопросах регулирования цен (тарифов) в Республике Беларусь», подпункта 1.3 пункта 1 постановления Совета Министров Республики Беларусь от 14 апреля 2011 г. № 495 «Об утверждении перечней товаров (работ, услуг), цены (тарифы) на которые регулируются Министерством экономики, Министерством здравоохранения, облисполкомами и Минским горисполкомом, и признании утратившими силу некоторых постановлений Совета Министров Республики Беларусь»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ложение к постановлению Министерства здравоохранения Республики Беларусь от 28 сентября 2011 г. № 100 «Об установлении предельных максимальных тарифов на услуги по лучевой, ультразвуковой, функциональной и эндоскопической диагностике и о признании утратившим силу постановления Министерства здравоохранения Республики Беларусь от 7 февраля 2008 г. № 30» (Национальный реестр правовых актов Республики Беларусь, 2011 г., № 122, 8/24299)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 xml:space="preserve">Республики Беларусь </w:t>
              <w:br/>
              <w:t xml:space="preserve">28.09.2011 № 100 </w:t>
              <w:br/>
              <w:t xml:space="preserve">(в редакции постановления </w:t>
              <w:br/>
              <w:t xml:space="preserve">Министерства здравоохранения </w:t>
              <w:br/>
              <w:t xml:space="preserve">Республики Беларусь </w:t>
              <w:br/>
              <w:t xml:space="preserve">05.12.2012 № 187) </w:t>
            </w:r>
          </w:p>
        </w:tc>
      </w:tr>
    </w:tbl>
    <w:p>
      <w:pPr>
        <w:pStyle w:val="Titlep"/>
        <w:rPr/>
      </w:pPr>
      <w:r>
        <w:rPr/>
        <w:t>Предельные максимальные тарифы на услуги по лучевой, ультразвуковой, функциональной и эндоскопической диагностик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05"/>
        <w:gridCol w:w="4313"/>
        <w:gridCol w:w="1568"/>
        <w:gridCol w:w="2569"/>
      </w:tblGrid>
      <w:tr>
        <w:trPr>
          <w:trHeight w:val="240" w:hRule="atLeast"/>
        </w:trPr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латных медицинских услу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ельный максимальный тариф (в рублях)</w:t>
            </w:r>
          </w:p>
        </w:tc>
      </w:tr>
      <w:tr>
        <w:trPr>
          <w:trHeight w:val="240" w:hRule="atLeast"/>
        </w:trPr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905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4313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Лучевая диагностика: </w:t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нтгенологические исследован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нтгенологические исследования органов грудной полости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нтгеноскопия органов грудной полост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7 2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нтгенография (обзорная) грудной полости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2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одной проекц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2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2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двух проекция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линейная томограф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3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вый снимок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3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ждый последующий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2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нтгенография сердца с контрастированным пищеводом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 9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5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нтгенография гортани (обзорная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2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6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нтгенография гортани с контрастированием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7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флюорография профилактическа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7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одной проекц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7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двух проекция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9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8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флюорография диагностическа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8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одной проекц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8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двух проекция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7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9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ализ флюорограммы врачом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5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нтгенологические исследования органов брюшной полости (органов пищеварения)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рингография контрастна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4 4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нтгеноскопия (обзорная) брюшной полост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7 2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нтгенография (обзорная) брюшной полост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мостоятельная рентгеноскопия и рентгенография пищевода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7 2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5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нтгеноскопия и рентгенография желудка по традиционной методике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4 5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6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вичное двойное контрастирование желудка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1 9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7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уоденограф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7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ззондова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4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7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ондова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8 0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8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нтерограф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8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ззондова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2 9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8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ондова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3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9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олангиография интраоперационна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10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олецистография пероральна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4 5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1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рригоскоп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2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1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рригоскопия с двойным контрастированием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0 2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1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вичное двойное контрастирование толстой кишк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8 2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нтгенологические исследования костно-суставной системы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нтгенография отдела позвоночника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1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одной проекц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2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1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двух проекция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нтгенография периферических отделов скелета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2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одной проекц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2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2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двух проекция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нтгенография черепа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3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одной проекц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2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3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двух проекция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нтгенография придаточных пазух носа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2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5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нтгенография височно-челюстного сустава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6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нтгенография нижней челюсти (в одной проекции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7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нтгенография костей носа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2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8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нтгенография зубов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5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9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ртопантомограф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10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нтгенография височной кост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1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нтгенография ключицы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2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1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нтгенография лопатки в двух проекция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1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нтгенография ребер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1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нтгенография грудины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5 0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15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нтгенография грудного отдела позвоночника с компрессионным поясом во время дыхательных движений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5 0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16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нкциональное исследование позвоночника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4 4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17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нтгенография костей таза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2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18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нтгенография мягких тканей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2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19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нтгеновская денситометр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 4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20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ждый дополнительный снимок в специальных проекция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нтгенологические исследования, применяемые в урологии и гинекологии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4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кскреторная урограф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1 5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4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троградная пиелограф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0 4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4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ретрограф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4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троградная цистограф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4.5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сальпингограф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9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5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нтгенологические исследования молочной железы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5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бзорная рентгенография молочной железы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5.1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одной проекц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2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5.1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двух проекция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5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цельная рентгенография молочной железы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2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5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цельная рентгенография молочной железы с прямым увеличением рентгеновского изображе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5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нтгенография мягких тканей подмышечной област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5.5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уктограф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5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5.6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войное контрастирование протоков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0 7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5.7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невмокистография пальпируемого образ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8 1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5.8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невмокистография непальпируемого образ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5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5.9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цельная игловая биопсия пальпируемого образ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2 5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5.10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цельная игловая биопсия непальпируемого образ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5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5.1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нутритканевая маркировка непальпируемого образ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5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6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очная консультация по предоставленным рентгенограммам с оформлением протокола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5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нтгеновская компьютерная томограф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нтгеновская компьютерная томография головного мозга без контрастного усилен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многосрезовой технологией сканирования (до 16 срезов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1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5 9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 посрезов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7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нтгеновская компьютерная томография головного мозга с контрастным усилением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2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многосрезовой технологией сканирования (до 16 срезов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6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2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8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2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 посрезов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2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нтгеновская компьютерная томография лицевого черепа без контрастного усилен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3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многосрезовой технологией сканирования (до 16 срезов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1 2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3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4 6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3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 посрезов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 7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омпьютерная томография лицевого черепа с контрастным усилением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4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многосрезовой технологией сканирования (до 16 срезов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5 0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4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8 9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4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 посрезов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1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5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омпьютерная томография шеи без контрастного усилен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5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многосрезовой технологией сканирования (до 16 срезов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1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5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5 9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5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 посрезов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 9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6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омпьютерная томография шеи с контрастным усилением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6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многосрезовой технологией сканирования (до 16 срезов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6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6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8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6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 посрезов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8 9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7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омпьютерная томография органов грудной клетки (легких и средостения) без контрастного усилен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7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многосрезовой технологией сканирования (до 16 срезов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1 9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7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7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7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 посрезов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7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8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омпьютерная томография органов грудной клетки (легких и средостения) с контрастным усилением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8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многосрезовой технологией сканирования (до 16 срезов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7 6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8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8 4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8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 посрезов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2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9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омпьютерная томография органов брюшной полости без контрастного усилен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9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многосрезовой технологией сканирования (до 16 срезов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1 9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9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7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9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 посрезов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7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0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омпьютерная томография органов брюшной полости с контрастным усилением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0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многосрезовой технологией сканирования (до 16 срезов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7 6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0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8 4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0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 посрезов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2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омпьютерная томография малого таза без контрастного усилен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1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многосрезовой технологией сканирования (до 16 срезов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1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1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5 9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1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 посрезов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7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омпьютерная томография малого таза с контрастным усилением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2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многосрезовой технологией сканирования (до 16 срезов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6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2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8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2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 посрезов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2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омпьютерная томография позвоночного сегмента без контрастного усилен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3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многосрезовой технологией сканирования (до 16 срезов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3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3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 посрезов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 3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омпьютерная томография позвоночного сегмента с контрастным усилением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4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многосрезовой технологией сканирования (до 16 срезов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2 5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4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9 4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4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 посрезов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8 8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5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нтгеновская компьютерная томография отдела позвоночника без контрастного усилен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5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многосрезовой технологией сканирования (до 16 срезов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1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5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5 9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6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нтгеновская компьютерная томография отдела позвоночника с контрастным усилением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6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многосрезовой технологией сканирования (до 16 срезов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6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6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8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7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нтгеновская компьютерная томография костей и суставов без контрастного усилен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7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многосрезовой технологией сканирования (до 16 срезов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1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7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5 9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7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 посрезов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3 2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8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нтгеновская компьютерная томография костей и суставов с контрастным усилением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8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многосрезовой технологией сканирования (до 16 срезов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6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8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8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8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 посрезов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6 7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9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омпьютерная томографическая ангиограф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9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многосрезовой технологией сканирования (до 16 срезов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3 2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19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рентгеновских компьютерных томографах со спиральной технологией сканирова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1 8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20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пециальные методы обработки изображений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20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MPR (мультипланарная реконструкция), MIP (проекция максимальной интенсивности), MinIP (проекция минимальной интенсивности), SSD, криволинейная реконструкц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5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20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ъемное восстановление с цветным картированием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7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20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дсчет объема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7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20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ртуальная эндоскоп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7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20.5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равнение компьютерных томографических исследований в динамике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0 8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20.6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кладные органоспецифические программы (остеоденситометрия, стоматологические, пульмонологические, перфузионные, сосудистые, кардиологические и т. д.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7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20.7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собо трудоемкие программы одновременного количественного определения и реконструкции (восстановление частичного объема, динамическая оценка объема, подсчет количества и объема множественных патологических фокусов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2 6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гнитно-резонансная томограф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гнитно-резонансная томография головного мозга без контрастного усилен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ысокопольных магнитно-резонансных томографах (с мощностью магнитного поля 1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49 9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1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9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0,5 Т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2 1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низкопольных магнитно-резонансных томографах (с мощностью магнитного поля до 0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6 0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гнитно-резонансная томография головного мозга с контрастным усилением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ысокопольных магнитно-резонансных томографах (с мощностью магнитного поля 1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62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1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1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0,5 Т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1 4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низкопольных магнитно-резонансных томографах (с мощностью магнитного поля до 0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0 3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гнитно-резонансная томография лицевого черепа без контрастного усилен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3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ысокопольных магнитно-резонансных томографах (с мощностью магнитного поля 1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3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3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1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9 7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3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0,5 Т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1 4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3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низкопольных магнитно-резонансных томографах (с мощностью магнитного поля до 0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3 9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гнитно-резонансная томография лицевого черепа с контрастным усилением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4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ысокопольных магнитно-резонансных томографах (с мощностью магнитного поля 1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8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4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1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1 0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4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0,5 Т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7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4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низкопольных магнитно-резонансных томографах (с мощностью магнитного поля до 0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0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5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гнитно-резонансная томография шеи без контрастного усилен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5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ысокопольных магнитно-резонансных томографах (с мощностью магнитного поля 1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49 9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5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1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9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5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0,5 Т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2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6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гнитно-резонансная томография шеи с контрастным усилением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6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ысокопольных магнитно-резонансных томографах (с мощностью магнитного поля 1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62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6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1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1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6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0,5 Т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1 4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7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гнитно-резонансная томография отдела позвоночника и спинного мозга без контрастного усилен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7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ысокопольных магнитно-резонансных томографах (с мощностью магнитного поля 1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49 9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7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1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9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7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0,5 Т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2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7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низкопольных магнитно-резонансных томографах (с мощностью магнитного поля до 0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6 0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8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гнитно-резонансная томография отдела позвоночника и спинного мозга с контрастным усилением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8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ысокопольных магнитно-резонансных томографах (с мощностью магнитного поля 1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62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8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1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1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8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0,5 Т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1 4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8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низкопольных магнитно-резонансных томографах (с мощностью магнитного поля до 0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0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9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гнитно-резонансная томография отдела позвоночника и спинного мозга с магнитно-резонансной миелографией без контрастного усилен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9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ысокопольных магнитно-резонансных томографах (с мощностью магнитного поля 1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49 9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9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1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9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9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0,5 Т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2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0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гнитно-резонансная томография отдела позвоночника и спинного мозга с магнитно-резонансной миелографией с контрастным усилением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0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ысокопольных магнитно-резонансных томографах (с мощностью магнитного поля 1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62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0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1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1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0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0,5 Т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1 4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гнитно-резонансная томография молочных желез без контрастного усилен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1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ысокопольных магнитно-резонансных томографах (с мощностью магнитного поля 1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49 9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1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1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9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гнитно-резонансная томография молочных желез с контрастным усилением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2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ысокопольных магнитно-резонансных томографах (с мощностью магнитного поля 1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62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2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1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1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гнитно-резонансная томография сердца без контрастного усиле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3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ысокопольных магнитно-резонансных томографах (с мощностью магнитного поля 1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66 6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гнитно-резонансная томография сердца с контрастным усилением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4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ысокопольных магнитно-резонансных томографах (с мощностью магнитного поля 1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17 1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5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гнитно-резонансная томография брюшной полости без контрастного усилен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5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ысокопольных магнитно-резонансных томографах (с мощностью магнитного поля 1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3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5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1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9 7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5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0,5 Т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1 4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6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гнитно-резонансная томография брюшной полости с контрастным усилением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6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ысокопольных магнитно-резонансных томографах (с мощностью магнитного поля 1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8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6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1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1 0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6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0,5 Т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7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7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гнитно-резонансная томография забрюшинного пространства без контрастного усилен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7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ысокопольных магнитно-резонансных томографах (с мощностью магнитного поля 1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3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7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1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9 7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7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0,5 Т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1 4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8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гнитно-резонансная томография забрюшинного пространства с контрастным усилением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8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ысокопольных магнитно-резонансных томографах (с мощностью магнитного поля 1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8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8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1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1 0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8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0,5 Т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7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9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гнитно-резонансная томография малого таза без контрастного усилен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9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ысокопольных магнитно-резонансных томографах (с мощностью магнитного поля 1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49 9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9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1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9 628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9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0,5 Т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2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9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низкопольных магнитно-резонансных томографах (с мощностью магнитного поля до 0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6 0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0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гнитно-резонансная томография малого таза с контрастным усилением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0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ысокопольных магнитно-резонансных томографах (с мощностью магнитного поля 1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62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0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1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1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0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0,5 Т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1 4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0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низкопольных магнитно-резонансных томографах (с мощностью магнитного поля до 0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0 6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гнитно-резонансная томография сустава без контрастного усилен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1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ысокопольных магнитно-резонансных томографах (с мощностью магнитного поля 1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49 9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1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1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9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1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0,5 Т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2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1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низкопольных магнитно-резонансных томографах (с мощностью магнитного поля до 0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6 0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гнитно-резонансная томография сустава с контрастным усилением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2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ысокопольных магнитно-резонансных томографах (с мощностью магнитного поля 1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62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2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1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1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2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0,5 Т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1 4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2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низкопольных магнитно-резонансных томографах (с мощностью магнитного поля до 0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0 3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гнитно-резонансная томография конечности без контрастного усилен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3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ысокопольных магнитно-резонансных томографах (с мощностью магнитного поля 1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49 9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3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1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9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3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0,5 Т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2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3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низкопольных магнитно-резонансных томографах (с мощностью магнитного поля до 0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6 0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гнитно-резонансная томография конечности с контрастным усилением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4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ысокопольных магнитно-резонансных томографах (с мощностью магнитного поля 1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62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4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1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1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4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0,5 Т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1 4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4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низкопольных магнитно-резонансных томографах (с мощностью магнитного поля до 0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0 3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5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гнитно-резонансная томография мягких тканей без контрастного усилен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5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ысокопольных магнитно-резонансных томографах (с мощностью магнитного поля 1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49 9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5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1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9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5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0,5 Т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2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5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низкопольных магнитно-резонансных томографах (с мощностью магнитного поля до 0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6 0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6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гнитно-резонансная томография мягких тканей с контрастным усилением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6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ысокопольных магнитно-резонансных томографах (с мощностью магнитного поля 1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62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6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1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1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6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среднепольных магнитно-резонансных томографах (с мощностью магнитного поля 0,5 Т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1 4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6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низкопольных магнитно-резонансных томографах (с мощностью магнитного поля до 0,5 T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0 3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7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ополнительные программные пакеты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7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грамма ранней диагностики инсультов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2 2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7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грамма для проведения динамических контрастных исследований головного мозга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3 7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7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гнитно-резонансная ангиограф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70 2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7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гнитно-резонансная ангиография с контрастным усилением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3 7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7.5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гнитно-резонансная коронарография с контрастным усилением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3 7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7.6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гнитно-резонансная холангиопанкреатограф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2 2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7.7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гнитно-резонансная миелограф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1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7.8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гнитно-резонансная спектроскоп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3 7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Ультразвуковая диагностика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ультразвуковое исследование органов брюшной полости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ечень, желчный пузырь без определения функции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4 7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 0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ечень, желчный пузырь с определением функции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2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6 3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2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4 5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2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джелудочная железа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3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3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4 7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3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 0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джелудочная железа с контрастированием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4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7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4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9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4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5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елезенка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5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5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5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0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6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ишечник без заполнения жидкостью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6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6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6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0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7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желудок с заполнением жидкостью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7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7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7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9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7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ультразвуковое исследование органов мочеполовой системы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чки и надпочечники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7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9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очевой пузырь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2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2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2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0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очевой пузырь с определением остаточной мочи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3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3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4 7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3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 0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чки, надпочечники и мочевой пузырь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4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6 3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4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4 5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4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5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чки, надпочечники и мочевой пузырь с определением остаточной мочи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5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5 6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5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9 3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5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6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едстательная железа с мочевым пузырем и определением остаточной мочи (трансабдоминально)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6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6 3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6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4 5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6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7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едстательная железа (трансректально)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7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6 3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7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4 5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7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8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ошонка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8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8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4 7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8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9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ловой член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9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7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9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9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9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0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тка и придатки с мочевым пузырем (трансабдоминально)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0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7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0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9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0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тка и придатки (трансвагинально)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1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7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1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9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1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лод в I триместре до 11 недель беременности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2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7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2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9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2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лод в I триместре с 11 до 14 недель беременности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3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5 6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3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9 4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3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 1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лод во II и III триместре беременности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4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5 6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4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9 4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4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 1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5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лод в I триместре с 11 до 14 недель беременности или во II или III триместре беременности при наличии пороков плода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5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2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5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9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5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 2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6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рганы брюшной полости и почки (печень и желчный пузырь без определения функции, поджелудочная железа, селезенка, почки и надпочечники, кишечник без заполнения жидкостью)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6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2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6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9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6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 2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ультразвуковое исследование других органов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щитовидная железа с лимфатическими поверхностными узлами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7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9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олочные железы с лимфатическими поверхностными узлами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2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6 3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2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4 5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2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люнные железы (или подчелюстные или околоушные)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3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3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3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0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ягкие ткани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4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4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4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0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5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уставы непарные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5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5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4 7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5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 0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6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уставы парные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6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7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6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9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6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7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азные орбиты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7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7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4 7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7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 0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8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оловной мозг новорожденного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8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7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8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9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8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9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нутренние органы новорожденного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9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7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9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9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9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0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левральная полость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0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0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0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0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лимфатические узлы (одна область с обеих сторон)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1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1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1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0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ышцы (одна группа с обеих сторон)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2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2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2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0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пециальные ультразвуковые исследован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ультразвуковая ирригоскоп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4 2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9 2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0 2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ндовезикальное исследование мочевого пузыр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3 4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4 2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0 2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уродинамики мочевыводящих путей с помощью доплерографии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3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5 6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3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9 4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хокардиография сердца плода с цветной доплерографией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4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3 4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4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4 2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5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уплексное сканирование сосудов пуповины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5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5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4 7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6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уплексное сканирование сосудов плода и матки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6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6 3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6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4 5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7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иофизический профиль плода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7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5 6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7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9 4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7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8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ультразвуковая метросальпингограф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8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5 6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8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9 4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8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9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хокардиография (M + B режим) на черно-бел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0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хокардиография (M + B режим + доплер + цветное картирование)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0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3 4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0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4 2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хокардиография (M + B режим + доплер + цветное картирование + тканевая доплерография) 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1 3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ультразвуковая доплерография одного артериального бассейна (брахиоцефальных артерий, или артерий верхних конечностей, или артерий нижних конечностей)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2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5 6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2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9 4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ультразвуковая доплерография одного венозного бассейна (брахиоцефальных вен, или вен верхних конечностей, или вен нижних конечностей)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3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5 6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3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9 4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хокардиография чреспищеводна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4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1 3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4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8 9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5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тресс-эхокардиограф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5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1 3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5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8 9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6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ранскраниальная доплерограф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6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4 2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6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9 2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7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ранскраниальная доплерография с нагрузочными тестами (фармакологический, гиповентиляционный, гипервентиляционный)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7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3 4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7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4 2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8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уплексное сканирование сосудов с цветным и энергетическим доплером одного артериального или одного венозного бассейна (брахиоцефальных сосудов или сосудов верхних или нижних конечностей)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8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4 2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8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9 2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9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ранскраниальное дуплексное сканирование артерий или вен основания головного мозга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9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4 2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9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9 2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0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уплексное сканирование сосудов с цветным и энергетическим доплером органов брюшной полости и забрюшинного пространства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0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4 2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0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9 2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хоэнцефалография (M-эхо) на черно-бел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уплексное сканирование сосудов одного анатомического региона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2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7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2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9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фровая трехмерная реконструкция сердца 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1 3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фровая трехмерная реконструкция сосудов (один сосудистый бассейн) 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4 2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5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фровая трехмерная реконструкция плода 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5 6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6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фровая трехмерная реконструкция других органов и тканей 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7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7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норамное сканирование 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4 2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лечебно-диагностические процедуры под ультразвуковым контролем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чрескожная диагностическая биопс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1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норамное сканирование 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2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1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7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1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2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лечебно-диагностическая пункция кист, абсцессов и т. д.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2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норамное сканирование 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2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2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7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2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2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чрескожное дренирование полостных образований (1 образование); протезирование и наложение анастомозов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3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норамное сканирование 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5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3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5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3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45 2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мниоцентез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4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норамное сканирование 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 8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4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2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4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 5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5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нвазивные фетальные манипуляции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5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норамное сканирование на цветных цифровых ультразвуковых аппаратах с наличием сложного программного обеспечения (количество цифровых каналов бол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2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5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цветных ультразвуковых аппаратах с доплером (аналоговые и с количеством цифровых каналов менее 512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7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5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черно-белых ультразвуковых аппарат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2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Функциональная диагностика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лектрокардиографические исследован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лектрокардиограмма в 12 отведениях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1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кардиограмма в 12 отведениях без функциональных проб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1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кардиограмма в 12 отведениях с функциональными пробами (за одну пробу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1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кардиограмма в дополнительных отведения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лектрокардиографическое исследование с непрерывной суточной регистрацией электрокардиограммы пациента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2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кардиографическое исследование с непрерывной суточной регистрацией электрокардиограммы пациента (холтеровское мониторирование стандартное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3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2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кардиографическое исследование с непрерывной суточной регистрацией электрокардиограммы пациента (холтеровское мониторирование стандартное с дополнительными функциями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7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кардиографическое исследование с дозированной физической нагрузкой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лектрокардиотопограмма в 60 отведениях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4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кардиограмма-60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7 2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4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кардиотопограмма-60 с дипиридамолом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4 4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5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чреспищеводная электрокардиограмма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7 2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6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физиологическое исследование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5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7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истевой изометрический тест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7 2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8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поздних потенциалов желудочков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 8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ографические исследован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 центральной гемодинамик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 7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овазография верхних или нижних конечностей (2 сегмента)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2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овазография верхних и нижних конечностей (2 сегмента) без проведения функциональных проб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7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2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ведение функциональной пробы при реовазографии верхних или нижних конечностей (2 сегмента) (за одну пробу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4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оэнцефалография (2 симметричных участка)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3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оэнцефалография (2 симметричных участка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 8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3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ведение функциональной пробы при реоэнцефалографии (2 симметричных участка) (за одну пробу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0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функции внешнего дыхания (на автоматизированном оборудовании)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 функции внешнего дыхания без функциональных проб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ведение функциональной пробы при исследовании функции внешнего дыхания (за одну пробу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 9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невмотахометр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5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гистрация кривой поток – объем форсированного выдоха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0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лектроэнцефалографические исследован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энцефалограф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энцефалография с компьютерной обработкой данны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2 3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энцефалография с функциональными пробами (фотостимуляцией, гипервентиляцией, фоностимуляцией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2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лектромиографические исследован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ызванные потенциалы головного мозга одной модальност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6 5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миография стандартная с исследованием моторных волокон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5 3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инамическое исследование артериального давления при непрерывной суточной регистрации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намическое исследование артериального давления при непрерывной суточной регистрации (стандартное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6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намическое исследование артериального давления при непрерывной суточной регистрации (стандартное с дополнительными функциями)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4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формационная проба с контролем артериального давлен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5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ндоскопическая диагностика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ндоскопические диагностические исследован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зофагоскопия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0 7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1 9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0 3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зофагогастроскоп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2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2 2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2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8 9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2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7 9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зофагогастродуоденоскоп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3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3 7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3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6 0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3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4 5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троградная холангиопанкреатограф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4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19 6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4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7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4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10 1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5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рахеобронхоскоп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5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6 5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5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1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5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9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6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еюноскоп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6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3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6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4 0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6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9 8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7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оледохоскоп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7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6 4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7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1 6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7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8 0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8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фистулохоледохоскоп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8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2 1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8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0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8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0 7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9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фистулоскоп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9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72 4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9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3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9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47 1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0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ктоскоп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0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0 7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0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1 9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0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0 3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ктосигмоскоп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1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3 7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1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6 0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1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5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ктосигмоколоноскоп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2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0 9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2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1 5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2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6 0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ндоультрасонография гепатобилиарной зоны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3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15 7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3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92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3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4 9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ндоультрасонография желудка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4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47 0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4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6 2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4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2 9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5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ндоультрасонография пищевода и органов средостен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5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47 0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5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6 2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5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2 9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ндоскопические лечебно-диагностические процедуры и операции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зофагоскоп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3 9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8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3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зофагогастроскоп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2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3 9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2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8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2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3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зофагогастродуоденоскоп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3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5 1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3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3 0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3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3 2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зофагогастродуоденоскопия (сложная)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4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6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4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0 1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4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0 9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5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троградная холангиопанкреатограф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5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8 0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5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8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5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3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6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троградная холангиопанкреатография (сложная)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6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43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6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7 0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6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6 2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7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рахеобронхоскоп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7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6 5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7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1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7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9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8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еюноскоп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8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8 0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8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8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8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3 5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9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оледохоскоп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9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2 1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9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0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9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0 7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0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фистулохоледохоскоп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0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8 0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0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8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0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3 5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фистулоскоп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1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2 1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1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0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1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0 7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ктоскоп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2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5 0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2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3 2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2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5 4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ктосигмоскоп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3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6 6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3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0 1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3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0 9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4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ктосигмоколоноскоп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4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32 5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4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8 4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4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91 5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5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ндоультрасонография гепатобилиарной зоны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5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22 3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5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65 9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5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20 3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6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ндоультрасонография желудка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6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8 0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6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61 3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6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36 6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7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ндоультрасонография пищевода и органов средостения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7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50 6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7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4 0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7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2 8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очие манипуляции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3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зятие биопсийного материала на гистологическое исследование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3.1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 3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3.1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2 9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3.1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 6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3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зятие биопсийного материала на цитологическое исследование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3.2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 0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3.2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4 15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3.2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 9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3.3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ыполнение уреазного теста: 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3.3.1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с функцией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2 100</w:t>
            </w:r>
          </w:p>
        </w:tc>
      </w:tr>
      <w:tr>
        <w:trPr>
          <w:trHeight w:val="240" w:hRule="atLeast"/>
        </w:trPr>
        <w:tc>
          <w:tcPr>
            <w:tcW w:w="9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3.3.2. </w:t>
            </w:r>
          </w:p>
        </w:tc>
        <w:tc>
          <w:tcPr>
            <w:tcW w:w="43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видеоэндоскопической системе без функции хромоскопии</w:t>
            </w:r>
          </w:p>
        </w:tc>
        <w:tc>
          <w:tcPr>
            <w:tcW w:w="15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25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 150</w:t>
            </w:r>
          </w:p>
        </w:tc>
      </w:tr>
      <w:tr>
        <w:trPr>
          <w:trHeight w:val="240" w:hRule="atLeast"/>
        </w:trPr>
        <w:tc>
          <w:tcPr>
            <w:tcW w:w="90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3.3.3. </w:t>
            </w:r>
          </w:p>
        </w:tc>
        <w:tc>
          <w:tcPr>
            <w:tcW w:w="431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на фиброэндоскопах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6 000</w:t>
            </w:r>
            <w:r>
              <w:rPr>
                <w:rStyle w:val="Rednoun"/>
              </w:rPr>
              <w:t>»</w:t>
            </w:r>
            <w:r>
              <w:rPr/>
              <w:t>.</w:t>
            </w:r>
          </w:p>
        </w:tc>
      </w:tr>
    </w:tbl>
    <w:p>
      <w:pPr>
        <w:pStyle w:val="Point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экономики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Н.Г.Снопков</w:t>
            </w:r>
          </w:p>
          <w:p>
            <w:pPr>
              <w:pStyle w:val="Agreedate"/>
              <w:rPr/>
            </w:pPr>
            <w:r>
              <w:rPr/>
              <w:t>05.12.2012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39:00Z</dcterms:created>
  <dc:creator>Admin</dc:creator>
  <dc:description/>
  <cp:keywords/>
  <dc:language>en-US</dc:language>
  <cp:lastModifiedBy>Admin</cp:lastModifiedBy>
  <dcterms:modified xsi:type="dcterms:W3CDTF">2013-01-11T09:39:00Z</dcterms:modified>
  <cp:revision>1</cp:revision>
  <dc:subject/>
  <dc:title>ПОСТАНОВЛЕНИЕ МИНИСТЕРСТВА ЗДРАВООХРАНЕНИЯ РЕСПУБЛИКИ БЕЛАРУСЬ</dc:title>
</cp:coreProperties>
</file>