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paper"/>
        <w:rPr/>
      </w:pPr>
      <w:r>
        <w:rPr/>
        <w:t>Внимание! Текст представлен в соответствии с официально полученной копией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10 г.</w:t>
      </w:r>
      <w:r>
        <w:rPr>
          <w:rStyle w:val="Number"/>
        </w:rPr>
        <w:t xml:space="preserve"> № 186</w:t>
      </w:r>
    </w:p>
    <w:p>
      <w:pPr>
        <w:pStyle w:val="Title"/>
        <w:rPr/>
      </w:pPr>
      <w:r>
        <w:rPr/>
        <w:t>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 и признании утратившим силу постановления Министерства здравоохранения Республики Беларусь от 30 июня 2009 г. № 75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»</w:t>
      </w:r>
    </w:p>
    <w:p>
      <w:pPr>
        <w:pStyle w:val="Preamble"/>
        <w:rPr/>
      </w:pPr>
      <w:r>
        <w:rPr/>
        <w:t>На основании подпункта 1.4 пункта 1 статьи 8, пункта 2 статьи 16 Закона Республики Беларусь от 16 декабря 2008 года «Об охране атмосферного воздуха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и ввести в действие:</w:t>
      </w:r>
    </w:p>
    <w:p>
      <w:pPr>
        <w:pStyle w:val="Newncpi"/>
        <w:rPr/>
      </w:pPr>
      <w:r>
        <w:rPr/>
        <w:t>нормативы предельно допустимых концентраций загрязняющих веществ в атмосферном воздухе согласно приложению 1 к настоящему постановлению;</w:t>
      </w:r>
    </w:p>
    <w:p>
      <w:pPr>
        <w:pStyle w:val="Newncpi"/>
        <w:rPr/>
      </w:pPr>
      <w:r>
        <w:rPr/>
        <w:t>нормативы ориентировочно безопасных уровней воздействия загрязняющих веществ в атмосферном воздухе населенных пунктов и мест массового отдыха населения согласно приложению 2 к настоящему постановлению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30 июня 2009 г. № 75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со дня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65"/>
        <w:gridCol w:w="2190"/>
      </w:tblGrid>
      <w:tr>
        <w:trPr/>
        <w:tc>
          <w:tcPr>
            <w:tcW w:w="716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190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30.12.2010 № 186</w:t>
            </w:r>
          </w:p>
        </w:tc>
      </w:tr>
    </w:tbl>
    <w:p>
      <w:pPr>
        <w:pStyle w:val="Titlep"/>
        <w:rPr/>
      </w:pPr>
      <w:r>
        <w:rPr/>
        <w:t>Нормативы предельно допустимых концентраций загрязняющих веществ в атмосферном воздух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1"/>
        <w:gridCol w:w="412"/>
        <w:gridCol w:w="3399"/>
        <w:gridCol w:w="678"/>
        <w:gridCol w:w="1803"/>
        <w:gridCol w:w="1264"/>
        <w:gridCol w:w="776"/>
        <w:gridCol w:w="712"/>
      </w:tblGrid>
      <w:tr>
        <w:trPr>
          <w:trHeight w:val="24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№</w:t>
            </w:r>
            <w:r>
              <w:rPr/>
              <w:br/>
              <w:t>по CAS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Формула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еличина ПДК (м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аксимальная разов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редне-</w:t>
              <w:br/>
              <w:t>суточ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редне-</w:t>
              <w:br/>
              <w:t>годовая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зиридин (этилени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-56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зодикарбонамид (профор ЧХЗ-2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77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зотная кислот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97-37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N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зот (II) оксид (азота окс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02-43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зот (IV) оксид (азота диокс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02-44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зот трифтор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3-54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криловая кислот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10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крилонитрил (акриловой кислоты нитрил, проп-2-еннитр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13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лкилбензол линейный (ЛАБ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лкилбензолсульфокислота (ЛАБСК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диметиламины С</w:t>
            </w:r>
            <w:r>
              <w:rPr>
                <w:vertAlign w:val="subscript"/>
              </w:rPr>
              <w:t>10</w:t>
            </w:r>
            <w:r>
              <w:rPr/>
              <w:t>-С</w:t>
            </w:r>
            <w:r>
              <w:rPr>
                <w:vertAlign w:val="subscript"/>
              </w:rPr>
              <w:t>16</w:t>
            </w:r>
            <w:r>
              <w:rPr/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диметиламины фракций С</w:t>
            </w:r>
            <w:r>
              <w:rPr>
                <w:vertAlign w:val="subscript"/>
              </w:rPr>
              <w:t>17</w:t>
            </w:r>
            <w:r>
              <w:rPr/>
              <w:t>-C</w:t>
            </w:r>
            <w:r>
              <w:rPr>
                <w:vertAlign w:val="subscript"/>
              </w:rPr>
              <w:t>20</w:t>
            </w:r>
            <w:r>
              <w:rPr/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дифенилоксиды (смесь высших моно-, ди- и полиалкилзамещенных дифениловых эфиров) (алотерм-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лкилсульфат натр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ллилацетат (уксусной кислоты алл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1-87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Аллилоксиэтанол (аллилоксиэтиловый спир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45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ьфа-3 (действующее начало – кальций дихлорацет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5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юминий оксид (в пересчете на алюмин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4-28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юмосиликаты (цеолиты; цеолитовые туф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Аминобутан (н-Бут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73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Амино-2,2,6,6-тетраметил-пиперидин (аминтриацетон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768-62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Амино-1,3,5-триметилбензол (мезид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05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(4-Аминофенил)-1Н-бензимидазол-5-амин (5[6-Диамино-2(4-аминофенил)]-бензимидаз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21-86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Аминоэтанол (коламин, моноэтаноламин; этанолам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43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ины алифатические С</w:t>
            </w:r>
            <w:r>
              <w:rPr>
                <w:vertAlign w:val="subscript"/>
              </w:rPr>
              <w:t>10</w:t>
            </w:r>
            <w:r>
              <w:rPr/>
              <w:t>-С</w:t>
            </w:r>
            <w:r>
              <w:rPr>
                <w:vertAlign w:val="subscript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ины алифатические С</w:t>
            </w:r>
            <w:r>
              <w:rPr>
                <w:vertAlign w:val="subscript"/>
              </w:rPr>
              <w:t>15</w:t>
            </w:r>
            <w:r>
              <w:rPr/>
              <w:t>-С</w:t>
            </w:r>
            <w:r>
              <w:rPr>
                <w:vertAlign w:val="subscript"/>
              </w:rPr>
              <w:t>20</w:t>
            </w:r>
            <w:r>
              <w:rPr/>
              <w:t xml:space="preserve"> (алкиламин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ммиак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64-41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Н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ммоний гума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7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Аммоний молибдат (аммоний парамолибдат) (в пересчете на молибд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27-67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Mo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ммоний нитрат (аммиачная селитр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84-52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Аммоний пероксидисульфат (аммония персульф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27-54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Аммоний сульф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3-20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моний хлорид (нашатыр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25-02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мофос (смесь моно и диаммоний фосфата с примесью сульфата аммо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35-97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нилин (аминобензол, фен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-53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рилокс-10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рилокс-20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рсин (водород мышьяков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4-42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АsН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спартил-L-фенилаланина метиловый эфир (аспарта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839-47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альдегид (уксусный альдегид, этана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7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Ацетоксибензойная кислота (аспирин, ацетилсалицилов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78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онитрил (цианистый метан, цианоме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5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цетофенон (метилфенилкето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86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рий и его соединения (в пересчете на бар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ацитрацин (бациллих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5-87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6</w:t>
            </w:r>
            <w:r>
              <w:rPr/>
              <w:t>H</w:t>
            </w:r>
            <w:r>
              <w:rPr>
                <w:vertAlign w:val="subscript"/>
              </w:rPr>
              <w:t>103</w:t>
            </w:r>
            <w:r>
              <w:rPr/>
              <w:t>N</w:t>
            </w:r>
            <w:r>
              <w:rPr>
                <w:vertAlign w:val="subscript"/>
              </w:rPr>
              <w:t>17</w:t>
            </w:r>
            <w:r>
              <w:rPr/>
              <w:t xml:space="preserve"> O</w:t>
            </w:r>
            <w:r>
              <w:rPr>
                <w:vertAlign w:val="subscript"/>
              </w:rPr>
              <w:t>16</w:t>
            </w:r>
            <w:r>
              <w:rPr/>
              <w:t xml:space="preserve"> 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лково-витаминный концентрат (БВК) (по белк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ензальдегид (альдегид бензойный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52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енз/а/пире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32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 н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 нг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илацетат (уксусной кислоты бенз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-11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ензилбензоат (бензиловый эфир бензойной кислоты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-51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илкарбинол (бенз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51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илпенициллин (2S-(2a,5a,6b)]-3,3-Диметил-7-оксо-6-[(фенилацетил)амино]-4тиа-1-азаби-цикло[3,2,0]-гептан-2-карбо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-33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Бензилтолуол (монобензилтолу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0-47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ензин сланцевый (в пересчете на углеро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Н,3Н-Бензо[1,2-с:4,5-с] ди-фуран-1,3,5,7-тетрон (бензол-1,2,4,5-тетракарбоновой кислоты диангидрид, диангидрид ирромеиллитовой кислоты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-32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-43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4-Бензолдикарбоновая кислота (терефталев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21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олсульфонилхлорид (бензолсульфоновой кислоты хлор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09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(2-Бензотиазолилтио)-морфолин (бензолтиазолилсульфенморфо-лид, сульфенамид М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-77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O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Бензотиазон-2-тиол (каптакс, 2-меркаптобензотиаз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9-30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иоресметр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2,4-Бис(1,1-диметилпропил) фенокси] ацетилхлорид (2,4-дитретамилфенокси-уксусной кислоты хлор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34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с-(4-хлордифенил) трихлорметил-карбинол (4,4-дихлордифенилтрихлор-метилкарбинол, кель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32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с-(4-хлорфенил)сульфон (4,4-дихлордифенилсульф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07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Бис-4-хлорфенилэтанол смесь с 4-хлорфенил-2,4,5-трихлорфенилазосульфидом (мильбек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72-20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·</w:t>
              <w:b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8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ор окс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45-60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ром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26-45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r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алкан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ром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86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B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Бромбутан (бутил бромистый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65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В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Бромбутановая кислота (а-броммаслян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58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Br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ромгексан (гексил бром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25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В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ромгептан (гептил бром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9-04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B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ромдекан (децил бром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-29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B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Бром-4-[(диметиламино)-метил]-5-гидрокси-1-метил-2-[(фенилтио)метил]-1Н-индол-3-карбоксилата гидрохлорид (арбид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707-23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Br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ированные алкилы C</w:t>
            </w:r>
            <w:r>
              <w:rPr>
                <w:vertAlign w:val="subscript"/>
              </w:rPr>
              <w:t>10</w:t>
            </w:r>
            <w:r>
              <w:rPr/>
              <w:t>-C</w:t>
            </w:r>
            <w:r>
              <w:rPr>
                <w:vertAlign w:val="subscript"/>
              </w:rPr>
              <w:t>13</w:t>
            </w:r>
            <w:r>
              <w:rPr/>
              <w:t xml:space="preserve"> (бромдекан – 14–16 %; бромундекан – 35–39 %; бромдодекан – до 19,7 %; примеси С</w:t>
            </w:r>
            <w:r>
              <w:rPr>
                <w:vertAlign w:val="subscript"/>
              </w:rPr>
              <w:t>9</w:t>
            </w:r>
            <w:r>
              <w:rPr/>
              <w:t>-C</w:t>
            </w:r>
            <w:r>
              <w:rPr>
                <w:vertAlign w:val="subscript"/>
              </w:rPr>
              <w:t>13</w:t>
            </w:r>
            <w:r>
              <w:rPr/>
              <w:t xml:space="preserve"> – 17–20 %) (контроль по бромундекану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Бром-3-метилбутан (изоамил бромистый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82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B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Бром-3-метилпропан (изобутил бромистый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77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В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4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ром-2 метоксибензол (о-бромани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8-57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Бромнафтал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-11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B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Бром-1-нитробензол (м-нитробромбенз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5-79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N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4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бром-2-нитрофенол (о-нитробромбенз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93-52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NO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Бромтолуол (м-бромтолу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1-17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Бромтолуол (о-бромтолу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46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Бромтолуол (п-бромтолу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38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фенолы (о,м,п-бромф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хлорметан (хлорбромме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97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ВrС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·10</w:t>
            </w:r>
            <w:r>
              <w:rPr>
                <w:vertAlign w:val="superscript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·10</w:t>
            </w:r>
            <w:r>
              <w:rPr>
                <w:vertAlign w:val="superscript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·10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этан (этилбро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96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а-1,3-диен (1,3-бутадиен, дивин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99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ут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97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утаналь (бутиральдегид, масляный альдег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72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утановая кислота (маслян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92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ан-1-ол (бут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-36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утантиол (бутилмеркап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79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-1-ен (бутил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98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ут-2-еналь (кротоновый альдег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73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(Z)-Бут-2-ендиоат натрия (малеиновой кислоты натриевая соль, натрий мале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5-55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NaО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Е)-Бут-2-ендиовая кислота (фумаровая кислота, син.транс-1,3-этилендикарбо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17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-З-ен-2-он (1-бутен-3-он, метилвинилкет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94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акрилат (акриловой кислоты 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32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Бутилацетат (уксусной кислоты бу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86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Бутилбензолсульфамид (бензолсульфоновой кислоты N-бутилам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2-84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-2-метилпроп-2-еноат (бутилметакрилат, метакриловой кислоты 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-88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Бутилтиобензтиазол (бутилкаптак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14-17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Ванадий пентоксид (пыль) (ванадия пятиокис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4-62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нилбензол (стир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42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Висмут окс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4-76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ольфрам триоксид (вольфрамовый ангидрид, вольфрам (VI)окс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4-35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W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априн (по специфическому белк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гидро-1Н-азепин (азациклогептан, гексаметилени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49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1</w:t>
            </w:r>
            <w:r>
              <w:rPr>
                <w:rStyle w:val="Onesymbol"/>
              </w:rPr>
              <w:t></w:t>
            </w:r>
            <w:r>
              <w:rPr/>
              <w:t>,4</w:t>
            </w:r>
            <w:r>
              <w:rPr>
                <w:rStyle w:val="Onesymbol"/>
              </w:rPr>
              <w:t></w:t>
            </w:r>
            <w:r>
              <w:rPr/>
              <w:t>,4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</w:t>
            </w:r>
            <w:r>
              <w:rPr/>
              <w:t>,5</w:t>
            </w:r>
            <w:r>
              <w:rPr>
                <w:rStyle w:val="Onesymbol"/>
              </w:rPr>
              <w:t></w:t>
            </w:r>
            <w:r>
              <w:rPr/>
              <w:t>,8</w:t>
            </w:r>
            <w:r>
              <w:rPr>
                <w:rStyle w:val="Onesymbol"/>
              </w:rPr>
              <w:t></w:t>
            </w:r>
            <w:r>
              <w:rPr/>
              <w:t>,8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</w:t>
            </w:r>
            <w:r>
              <w:rPr/>
              <w:t>)-(1,4,4а,5,8,8а)-Гексагидро-1,-2,3,4,10,10-гексахлор-1,4:5,8-диметанонафталин (альдр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9-00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 xml:space="preserve"> Cl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2</w:t>
            </w:r>
            <w:r>
              <w:rPr>
                <w:rStyle w:val="Onesymbol"/>
              </w:rPr>
              <w:t></w:t>
            </w:r>
            <w:r>
              <w:rPr/>
              <w:t>,3а</w:t>
            </w:r>
            <w:r>
              <w:rPr>
                <w:rStyle w:val="Onesymbol"/>
              </w:rPr>
              <w:t></w:t>
            </w:r>
            <w:r>
              <w:rPr/>
              <w:t>,4</w:t>
            </w:r>
            <w:r>
              <w:rPr>
                <w:rStyle w:val="Onesymbol"/>
              </w:rPr>
              <w:t></w:t>
            </w:r>
            <w:r>
              <w:rPr/>
              <w:t>,7</w:t>
            </w:r>
            <w:r>
              <w:rPr>
                <w:rStyle w:val="Onesymbol"/>
              </w:rPr>
              <w:t></w:t>
            </w:r>
            <w:r>
              <w:rPr/>
              <w:t>,7а</w:t>
            </w:r>
            <w:r>
              <w:rPr>
                <w:rStyle w:val="Onesymbol"/>
              </w:rPr>
              <w:t></w:t>
            </w:r>
            <w:r>
              <w:rPr/>
              <w:t>)-(2,3,3а,4,7,-7</w:t>
            </w:r>
            <w:r>
              <w:rPr>
                <w:rStyle w:val="Onesymbol"/>
              </w:rPr>
              <w:t></w:t>
            </w:r>
            <w:r>
              <w:rPr/>
              <w:t xml:space="preserve">)-Гекса-гидро-2,4,5,6,7,8,8-гепта-хлор-4,7-метаноинден (дило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68-01-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3,3а,4,5,6-Гексагидро-8-цикло-гексил-1-Н-пиразино-(3,2,1-</w:t>
            </w:r>
            <w:r>
              <w:rPr>
                <w:rStyle w:val="Onesymbol"/>
              </w:rPr>
              <w:t></w:t>
            </w:r>
            <w:r>
              <w:rPr/>
              <w:t xml:space="preserve">,к)-карбазол (тетраинд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2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декафторгептан (перфторгеп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-57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  <w:r>
              <w:rPr>
                <w:vertAlign w:val="subscript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4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ксакис(циано-С)-феррат (4-)железа (3+) (3:4) (ОС-6-11) (берлинская лазурь, железная лазурь; железо ферроцианид; ферроц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38-43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FeN</w:t>
            </w:r>
            <w:r>
              <w:rPr>
                <w:vertAlign w:val="subscript"/>
              </w:rPr>
              <w:t>6</w:t>
            </w:r>
            <w:r>
              <w:rPr/>
              <w:t>·4/3F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кис(циано-С) феррат- (4-)тетракалия (ОС-6-11) (желтая кровяная соль, феррицианид кал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43-58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еК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кис(циано-С)феррат(3-)-трикалия (ОС-6-11) (красная кровяная соль, феррицианид кал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46-66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еК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метилентетрамин-2-хлор-этилфосфат (геметрел, 2-хлорметилфосфоновой кислоты гексаметилентетрааммон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576-33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кс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54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наль (капроновый 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-25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новая кислота (капро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62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н-1-ол (гекс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27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тиурам (50 % тиурам, 30 % гексахлорбензол, 20 % наполните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фторбензол (перфтор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2-56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ксафторпропен (перфторпропиле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-15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6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фторэтан (фреон-116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-16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·10</w:t>
            </w:r>
            <w:r>
              <w:rPr>
                <w:vertAlign w:val="superscript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3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3,4,7,7-Гексахлор-бицикло-(2,-2,1)-гептен-2,5,6-бис-(оксиметил) сульфит (тиод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29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3,4,5,6-Гексахлор-циклогексан (гексахлор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8-73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3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ксахлорэтан (перхлорэта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72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Гексе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2-41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ксилацетат (уксусной кислоты гекс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92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овет (окситетрациклин – 5 %; гексаметилентетрамин – 6 %; дибазол – 0,07 %; лактоза – до 100 %) (по тетрациклину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птаналь (энантовый 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71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птановая фракция Нефрас ЧС 94/9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пт-1-е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2-76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рманий диоксид (германий (IV) оксид, германия двуокись) (в пересчете на герман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0-53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Ge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бромид (водород бро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47-01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r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Гидроксибензамид (о-оксибензамид, салициламид; салициловой кислоты ам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-45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Гидрокси-1,3-бензоксатиол-2-он (5-окси-1,3-бензоксатиолон-2, тиол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91-65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(2’-Гидрокси-5’-метилфенил)-бензтриазол (беназол П, тинувин П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0-22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5-Гидроксипентан-2-он (ацетопропиловый спирт) (3-ацето-пропанол, </w:t>
            </w:r>
            <w:r>
              <w:rPr>
                <w:rStyle w:val="Onesymbol"/>
              </w:rPr>
              <w:t></w:t>
            </w:r>
            <w:r>
              <w:rPr/>
              <w:t>-ацетопроп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1-73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Гидрокси-1,2,3-пропантри-карбоновая кислота (лимон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-92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(4-Гидроксифенил) ацетамид (п-ацетамино-фенетол, парацетам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90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хлорид (водород хлорид, соля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47-01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идроцианид (муравьиной кислоты нитрил, циано-водород, синильн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90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еканаль (каприновый 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-31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екандиовая кислота (1,8-октандиовая кислота, себаци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20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5-Диазобицикло (3,1,0)-гекс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90-31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алкиламинопропионитрил (ифхангаз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6-Диаминогексан (гексаметилендиам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09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,4-Диаминодифенилсульфо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08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,5,6-Дибензантраце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-70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2-Дибензтиазолилдисульфид (альтакс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-78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3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4-Дибром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37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-Дибромпроп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75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-Дибромпропан-1-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-13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4-Дибромтолуол (2,4-дибром-1-метилбенз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43-75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винилбензол технический (смесь дивинилбензола с этилстиролом) (по этилстирол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1-74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Дигидроперфтор-гептилакрилат (акриловой кислоты 1,1-дигидропер-фторгеп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1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гидрофурандион-2,5 (малеиновый ангидр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31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гидрофуран-2-он (</w:t>
            </w:r>
            <w:r>
              <w:rPr>
                <w:rStyle w:val="Onesymbol"/>
              </w:rPr>
              <w:t></w:t>
            </w:r>
            <w:r>
              <w:rPr/>
              <w:t>-бутиролактон, 2-кетотетрагидрофур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-48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изопропиловый эфир (изопропиловый эфир) (2,2'-Оксибис (пропа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20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адипинат (адипиновой кислоты диме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7-93-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ам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40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аминобензолы (диметиланилины, ксилидины – смесь мета-, орто- и пара-изомер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0-73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 4a</w:t>
            </w:r>
            <w:r>
              <w:rPr>
                <w:rStyle w:val="Onesymbol"/>
              </w:rPr>
              <w:t></w:t>
            </w:r>
            <w:r>
              <w:rPr/>
              <w:t>, 5</w:t>
            </w:r>
            <w:r>
              <w:rPr>
                <w:rStyle w:val="Onesymbol"/>
              </w:rPr>
              <w:t></w:t>
            </w:r>
            <w:r>
              <w:rPr/>
              <w:t>,5а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 xml:space="preserve"> 12а</w:t>
            </w:r>
            <w:r>
              <w:rPr>
                <w:rStyle w:val="Onesymbol"/>
              </w:rPr>
              <w:t></w:t>
            </w:r>
            <w:r>
              <w:rPr/>
              <w:t>)-4-Диметиламино)-1,4,4а,5,5а,6,11,-12а-октагидро-3,5,6,10,12,12а-гексагидрокси-6-метил-1,11-ди-оксо-2-нафтацинкарбокс-амид (5-гидрокситетра-циклин, окситетрацик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57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 4a</w:t>
            </w:r>
            <w:r>
              <w:rPr>
                <w:rStyle w:val="Onesymbol"/>
              </w:rPr>
              <w:t></w:t>
            </w:r>
            <w:r>
              <w:rPr/>
              <w:t>, 5</w:t>
            </w:r>
            <w:r>
              <w:rPr>
                <w:rStyle w:val="Onesymbol"/>
              </w:rPr>
              <w:t></w:t>
            </w:r>
            <w:r>
              <w:rPr/>
              <w:t>,5а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 xml:space="preserve"> 12а</w:t>
            </w:r>
            <w:r>
              <w:rPr>
                <w:rStyle w:val="Onesymbol"/>
              </w:rPr>
              <w:t></w:t>
            </w:r>
            <w:r>
              <w:rPr/>
              <w:t>)-4-Диметиламино)-1,4,4а,5,5а,6,11,-12а-октагидро-3,5,6,10,12,12а- гексагидрокси-6-метил-1,11-ди-оксо-2-нафта-цинкар боксамид гидрохлорид</w:t>
              <w:br/>
              <w:t xml:space="preserve">(5-гидрокситетрациклина гидрохлорид, окситетрациклина хлоргидр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58-46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  <w:r>
              <w:rPr/>
              <w:t>·Cl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4a</w:t>
            </w:r>
            <w:r>
              <w:rPr>
                <w:rStyle w:val="Onesymbol"/>
              </w:rPr>
              <w:t></w:t>
            </w:r>
            <w:r>
              <w:rPr/>
              <w:t>,5a</w:t>
            </w:r>
            <w:r>
              <w:rPr>
                <w:rStyle w:val="Onesymbol"/>
              </w:rPr>
              <w:t></w:t>
            </w:r>
            <w:r>
              <w:rPr/>
              <w:t>, 6</w:t>
            </w:r>
            <w:r>
              <w:rPr>
                <w:rStyle w:val="Onesymbol"/>
              </w:rPr>
              <w:t></w:t>
            </w:r>
            <w:r>
              <w:rPr/>
              <w:t>, 12а</w:t>
            </w:r>
            <w:r>
              <w:rPr>
                <w:rStyle w:val="Onesymbol"/>
              </w:rPr>
              <w:t></w:t>
            </w:r>
            <w:r>
              <w:rPr/>
              <w:t>)]-4-(Диметиламино)-1,4,4а,5,5а,6-11,12а-октагидро-3,6,10,12,12а-пентагидрокси-6-метил-1,11-ди-оксо-2-нафта-ценкар-боксамид (тетрацик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54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Диметиламино) этанол (N,N-диметилэтано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01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,N-Диметиланил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69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,N-Диметилацетам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-19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-1,4-бензолди-карбонат (диметилтерефтал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-61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метил-S-(1,2-бис-карбэто-ксиэтилдитио-фосфат)2-(димефокситио-фосфорилтио)-бутан-дионовой кислоты диэтиловый эфир (карбофо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75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,3-Диметилбутан-2-он (пинакол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97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(2,2-Диметилвинил)-3,3-ди-метилциклопропинкарбоновой кислоты метиловый эфир (3-(1-бутенил)-2,2-диметил-циклопропановой кислоты метиловый эфир, метиловый эфир хризантемовой кислоты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314-69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метил-1-гидрокси-2,2,2-трихлорэтилфосфонат (хлорофос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-68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-(1,1-диметил-3-оксобутил)фосфонат (димефосфо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394-26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,4-Диметил-1,3-диокс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6-15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дисульф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4-92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метил-0-(2-диэтил-амино-6-метил-пиримидинил-4) тиофосфат (актели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Р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изофталат (1,3-бензолдикарбоновой кислоты диметиловый эфир, изофталевой кислоты ди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59-93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метил-S-[2-(N-метил-амино)-2-оксоэтил] дитио-фосфат (0,0-диметил-S-1N-метилкарбомидометил-дитио фосфат, рогор; фосфам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51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метил-S-[2-[1-метил-2-(метиламино)-2-оксоэтил]тио]-этилтиофосфат (0,0-диметил-S-[2-(1-N-метилкарбомоилэтилтиоэтил] тиофосфат); кильва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75-23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метил-0-(3-метил-4-нитрофенил)фосфат (метилнитрофо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-14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6</w:t>
            </w:r>
            <w:r>
              <w:rPr/>
              <w:t>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метил-S-(N-метил-N-формилкарбомоилметил) дитиофосфат (антио, 0,0-диметил-S-[2-(формилметил-амино)-2-оксоэтилдитиофосф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40-82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-Диметил-3-метиленбицикло [2,2,1] гептан (камф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92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4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,6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4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метил-0-(4-нитрофе-нил)-тиофосфат (метафо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-00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  <w:r>
              <w:rPr/>
              <w:t>P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овый эфи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10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пентандиоат (глутаровой кислоты диметиловый эфир, диметилглутар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9-40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сульф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18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метил-N-[3-(1,1,2,2-тетрафторэтокси) фенил] мочевина (тетрафлурон, томил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54-37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3-Диметил-1-(1Н-1,2,4-триазол-1-ил)-1-(4-хлорфенокси) бутан-2-ол (триадим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219-65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Cl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’-(2,4-Диметилфенил)-N-[(2,-4-диметилфенил) имино] метил]-N-метилметанимидамид (1,3-ди-(2,4-ксилимино)-2-метил-2-азопропан, мита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89-61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6-Диметилфенол (2,6-ксил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6-26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метилформамид (муравьиной кислоты N,N-диметил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-12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фталат (диметилортофталат, ортофталевой кислоты диметиловый эфир; фталевой кислоты ди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-11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метилциклобутан (димер алле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11-24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4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циклогексан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95-67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-1,2-этандикар-боксилат (диметилсукцин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65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Диметилэтилбензоат (бензойной кислоты изобутиловый эфир, изобутилбензо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4-65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метил-S-этилмеркапто-этилдитиофосфат (0,0-диметил-S-(2-этилтиоэтил)дитио-фосфат, М-81; экат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0-15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1,1-Диметилэтил) циклогек-сан (трет-бутилциклогекс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78-22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оксиметан (диметилформа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87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нил (смесь 25 % дифенила и 75 % дифенилоксид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4-13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·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оксины (в пересчете на 2,3,7,8, тетрахлордибензо-1,4-диокс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46-01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 п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пропилам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84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,4-Дитиобисморфолин (N,N-диморфолиндисульфид, N,N-дитиобисморфолин; сульфазан 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34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фторметан (метиленфторид, фреон 32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10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-Дифтор-1,2,2-трихлорэтан (фреон 122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Сl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 5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5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фторхлорметан (фреон 22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45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ClF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Дифторэтан (фреон-152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37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2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Дифторэтилен (винилиденфт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38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F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6-Дихлораминобензол (2,6-дихлоранил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8-31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,4-Дихлоранил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76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хлордифторметан (фреон 12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71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Cl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хлорметан (метиленхлорид, метилен хлор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9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 8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3-Дихлор-1,4-нафтохинон (дихло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-80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-Дихлорпроп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87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8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хлорпроп-1-ен (1,3-дихлорпропил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2-75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3-Дихлорпроп-1-е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88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хлорфторметан (фреон 2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43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Cl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хлорэтан (дихлорэ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0-21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циклогексиламина малорастворимая соль (ингибитор коррозии МСД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Cl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циклогексиламин нитрит (ингибитор коррозии НД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9-91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этилам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89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Диэтиламино)-N-(2,6-диметилфенил) ацетамида гидрохлорид (2-диэтиламино-2,6-ацетоксилидид, гидрохло-рид; лидокаина гидро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-78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·ClH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N,N-Диэтиламино)этантиол (</w:t>
            </w:r>
            <w:r>
              <w:rPr>
                <w:rStyle w:val="Onesymbol"/>
              </w:rPr>
              <w:t></w:t>
            </w:r>
            <w:r>
              <w:rPr/>
              <w:t>-иэтиламиноэтилмеркап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38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этиланил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-66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этил-0-(2-изопропил-4-метил-6-иримидил)тиофосфат (базуд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-41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этил-3-метилбензамид (N,N-диэтил-3-толуидин, N,N-диэтил-м-толу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-67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 ртуть (в пересчете на ртут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7-44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Hg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этил-0-(3,5,6-трихлор пиридил-2) тиофосфат (дурсбан, хлорпирифос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1-88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Р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этил-S-(6-хлорбензоксазонилин-3-метил) дитиофосфат (фозало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10-17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,0-Диэтилхлортиофосфа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4-04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4,6,10-Додекатетрае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30-32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(II) оксид* (в пересчете на железо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9-37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сульфат* (в пересчете на железо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20-78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e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трихлорид* (железа хлорид) (в пересчете на железо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05-08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F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Зола сланцева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Изобензофурандион (фталевый 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-44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бутан (2-Метилпропан, изобутан R600A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28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5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бутилацетат (уксусной кислоты изо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19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бутилен (2-Метилпроп-1-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11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(Изобутокси)этанол (бутилцеллозольв, моноизобутиловый эфир этиленгликоля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39-24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зопентил-2-гидроксибензоат (изоамилсалицилат, салициловой кислоты изопен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-20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прена олигомеры (димер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796-44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пропилбензол (кум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82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Изопропил-N-фенил-1,4-фенилендиамин (диафен ФП, сантофлекс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Изопропокси) этанол (изопропилцеллозольв, моноизопропиловый эфир этиленгликол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59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-Иминобис(этиламин) (диэтилентри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40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 древесно-смоляной прямой гонки (ИДСПГ) (контроль по фенол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дий (III) нитрат (в пересчете на инд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65-14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In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Йо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53-56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дмий и его соединения (в пересчете на кадм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алий 0-бутилдитиокарбонат (калий ксантогенат бутиловый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1-58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KO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Калий карбонат (калий карбонат, поташ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4-08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К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алий 0-(2-метилпропил) дитиокарбонат (калий ксантогенат изобутиловый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01-46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KO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0-(метилэтил) дитиокарбонат (калий ксантогенат изопропилов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-92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KO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хлорид (калий хлор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7-40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0-этилдитиокарбонат (калий ксантогенат этилов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-89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КO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диацетат (кальций ацетат) (по кальц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-54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аO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5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Кальций диборат (кальций ортобо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01-61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Са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гидрооксид (гашенная известь, пушонк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5-62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Н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карбонат синтетический (ме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1-34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Са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альций нитра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24-37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5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октадеканоат (кальций стеа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2-23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СаO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DL-камфора (камфора синтетическая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68-68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</w:t>
            </w:r>
            <w:r>
              <w:rPr/>
              <w:t>-Капролактам (лактам 6-аминокапроновой кисло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60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лещевина (по аллерген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линдамицина фосф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29-96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CI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P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3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бальт (кобальт металлическ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48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бальт (П) ацетат (в пересчете на кобаль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47-53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oО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бальт оксид (в пересчете на кобаль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7-96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о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3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бальт сульфат (в пересчете на кобаль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26-24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o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мпозиция «Дон-52» (в пересчете на изопропа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раситель органический активный бирюзовый К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раситель органический активный синий 2К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раситель органический кислотный черный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ь органический прямой черный 2С (бис[4-(7-[2-амино-(2-гидроксиэтиламино)фенилазо]-2-гидрокси-3-сульфонафт-2-илазо)-2-сульфофенил] амин,тетра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28-38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8</w:t>
            </w:r>
            <w:r>
              <w:rPr/>
              <w:t>H</w:t>
            </w:r>
            <w:r>
              <w:rPr>
                <w:vertAlign w:val="subscript"/>
              </w:rPr>
              <w:t>40</w:t>
            </w:r>
            <w:r>
              <w:rPr/>
              <w:t>N</w:t>
            </w:r>
            <w:r>
              <w:rPr>
                <w:vertAlign w:val="subscript"/>
              </w:rPr>
              <w:t>13</w:t>
            </w:r>
            <w:r>
              <w:rPr/>
              <w:t>Na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13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раситель органический хромовый черный O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50-21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емний тетрахлорид (кремний четыреххлор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26-04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4</w:t>
            </w:r>
            <w:r>
              <w:rPr/>
              <w:t>S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езол (смесь изомеров о-, м-, п-) (трикре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9-77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силолы (смесь изомеров о-, м-, п-ксил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етучие компоненты смеси душистых веществ и эфирных масел, содержащиеся в выбросах предприятий парфюмерно-косметической промышлен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Лиз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87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3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гний дихлорат гидрат (магний перхло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26-21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MgO</w:t>
            </w:r>
            <w:r>
              <w:rPr>
                <w:vertAlign w:val="subscript"/>
              </w:rPr>
              <w:t>6</w:t>
            </w:r>
            <w:r>
              <w:rPr/>
              <w:t>·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3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агний окс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9-48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Mg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зутная зола теплоэлектростанций (в пересчете на ванад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4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рганец и его соединения (в пересчете на марганец (IV) окс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ло минеральное нефтяное (веретенное, машинное, цилиндровое и др.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4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дь и ее соединения (в пересчете на мед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4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дь (П) окс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7-38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u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дь (II) трихлорфеноля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67-55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  <w:r>
              <w:rPr/>
              <w:t>Cu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4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дь (I) хлорид (медь хлористая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58-89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Cu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лиорант (смесь: кальций карбонат, хлорид, сульфат – 79 %, кремний диоксид – 10–13 %, магний оксид – 3,5 %; железо оксид – 1,6 % и др.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прин бактериальный (ацидофильные бактерии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ркаптоэтанол (монотиоэтиленглик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24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82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·10</w:t>
            </w:r>
            <w:r>
              <w:rPr>
                <w:vertAlign w:val="superscript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·10</w:t>
            </w:r>
            <w:r>
              <w:rPr>
                <w:vertAlign w:val="superscript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анол (мет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56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антиол (метилмеркап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93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акрила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-33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4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амин (мономет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89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Метиланилин (монометилан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61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ацетат (уксусной кислоты 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20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ацетилен (проп-1-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99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ацетилен-алленовая фракция: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1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 метилацетилену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5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0,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2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 смеси (МАФ)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 000,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200,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бензоат (бензойной кислоты 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-58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бензолсульфонат (бензолсульфоновой кислоты ме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18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бута-1,3-диен (изопрен, 2-метилбутадиен-1,3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79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бут-2-ен-1-ол (изобутиленкарби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75-87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бут-3-енол-2 (диметилвинилкарби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18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-[1-(бутилкарбомоил)-1Н-бензимидазол-2-ил] карбамат (узге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804-35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(Метилвинил)бензол (</w:t>
            </w:r>
            <w:r>
              <w:rPr>
                <w:rStyle w:val="Onesymbol"/>
              </w:rPr>
              <w:t></w:t>
            </w:r>
            <w:r>
              <w:rPr/>
              <w:t xml:space="preserve">-метилстирол, 2-фенил-1-пропе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83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2-гидроксибензоат (метилсалицилат, салициловой кислоты 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76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Метил-5,6-дигидропир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302-35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4,4-диметил-3-оксопентаноат (пивалоилпировиноградной кислоты 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107-14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-4,4-диметилпропаноат (пивалоилуксусной кислоты ме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8-98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дихлорацетат (дихлоруксусной кислоты 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-54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3(2,2-дихлорэтенил)-2,2-диметилциклопропан-карбонат (перметриновой кислоты 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898-95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енбромид (метилен бром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95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Метиленбутандиовая кислота (итаконовая кислота, метиленбутан-бутандионов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-65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-Метилендигидразид-4-пиридин-карбоновой кислоты (метазид, 1,1-метилен-бис-(изоникотиноилгидразон)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7-15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енйодид (метилен йод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11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еноксетан-2-он (бутен-3 олид-1,3; дикет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4-82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Метилентетрагидро-2Н-пир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838-71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2-0-изобутилметил-фосфоноксиакрилат (препарат Факрил-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0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карбамат 1-нафталенола (метил-кабаминовой кислоты нафт-1-иловый эфир, N-метил-1-нафтилкарбамат; сев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-25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-4-метилбензоат (4-толуилиловой кислоты ме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75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2-метилпроп-2-еноат (метакриловой кислоты метиловый эфир, метилметакрил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62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оксиран (пропилена оксид, 1,2-эпоксипроп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56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пентаноат (валериановой кислоты метиловый эфир, метилвале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4-24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-2-пентанол (метилизобутилкарби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11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пентан-2-он (метилизобутилкет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10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пентен-1 (изогекс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1-37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Метилпент-2-еналь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3-36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аналь (изобутиральдегид, изомасляный 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84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ан-1-ол (изобут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83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-2-еновая кислота (метакрил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41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ионитрил (изобутиронитр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82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ил-1-фенилэтил-гидропероксид (гидроперекись изопропилбензола, диметилбензилгидроперекис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15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формиат (муравьиной кислоты 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31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циклогекс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87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2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этилкетон (бутан-2-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93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Метилэтил-[2-(1-метилпропил)-4,6-динитрофенил] карбонат (акрекс, 2-изо-пропил-(1-метил-н-пропил)-4,6-динитрофенилкарбон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3-21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он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5-18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оксибензальдегид (анисовый альдегид, обеп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11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оксикарбонил-N-[(4,6-диметил-1,3-пиримидин-2-ил) аминокарбонил] бензол-сульфамид калиевая соль (калиевая соль Анкор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окси-2-метилпропан (метил-трет-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34-04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обильтерм-605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либден и его неорганические соединения (молибден (III) оксид, парамолибдат аммония и др.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чевина (диамид угольной кислоты, карб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-13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уравьиная кислота (метанов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-18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ышьяк, неорганические соединения (в пересчете на мышья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гидрокарбонат (натрий карбонат однозамещенн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4-55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Nа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гидросульфит (натрий бисульфит, натрий сульфит однозамещенн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31-90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Nа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гипохлори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81-52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Nа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6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дигидрофосфат (натрий дигидроортофосф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58-79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Nа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Натрий дифосфат (натрий дифосфат, натрий пирофосф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72-36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а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йодид (в пересчете на йо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81-82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IN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Натрий карбонат (сода кальцинированна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42-12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Nа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силикат (натрий кремнекисл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34-92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а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Натрий станнат (оловянокислый натрий гидрат) (в пересчете на олово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58-66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и его соединения (в пересчете на натр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Натрий тетраоксовольфрамат (VI) (натрий вольфрамат дигидрат) (в пересчете на вольфра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13-10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W·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Натрий трифосфат (натрий триполифосф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73-18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а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  <w:r>
              <w:rPr>
                <w:vertAlign w:val="subscript"/>
              </w:rPr>
              <w:t>10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Натрий фосфат (натрий ортофосф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01-54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а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хлорид (поваренн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47-14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N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Нафтал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-20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Нафталиндион (</w:t>
            </w:r>
            <w:r>
              <w:rPr>
                <w:rStyle w:val="Onesymbol"/>
              </w:rPr>
              <w:t></w:t>
            </w:r>
            <w:r>
              <w:rPr/>
              <w:t xml:space="preserve">-нафтахинон, 1,4-нафтахино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-15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фт-2-ол (</w:t>
            </w:r>
            <w:r>
              <w:rPr>
                <w:rStyle w:val="Onesymbol"/>
              </w:rPr>
              <w:t></w:t>
            </w:r>
            <w:r>
              <w:rPr/>
              <w:t>-нафт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-19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кель (никель металлическ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02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кель оксид (в пересчете на нике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3-99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i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кель растворимые соли (в пересчете на нике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кель (II) сульфат (в пересчете на нике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6-81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i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трилы карбоновых кислот С</w:t>
            </w:r>
            <w:r>
              <w:rPr>
                <w:vertAlign w:val="subscript"/>
              </w:rPr>
              <w:t>17</w:t>
            </w:r>
            <w:r>
              <w:rPr/>
              <w:t>-С</w:t>
            </w:r>
            <w:r>
              <w:rPr>
                <w:vertAlign w:val="subscript"/>
              </w:rPr>
              <w:t>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трилы синтетических жирных кислот фракций С</w:t>
            </w:r>
            <w:r>
              <w:rPr>
                <w:vertAlign w:val="subscript"/>
              </w:rPr>
              <w:t>10</w:t>
            </w:r>
            <w:r>
              <w:rPr/>
              <w:t>-С</w:t>
            </w:r>
            <w:r>
              <w:rPr>
                <w:vertAlign w:val="subscript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Нитробензойной кислоты-пергидроазепин, аддукт (гексагидро-1н-азепиний-3-нитробензоат, ингибитор коррозии Г-2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70-73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Нитро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95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Нитрозодиметиламин (диметилнитроз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-75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Нитропроп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46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 xml:space="preserve"> N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Нитро-4-трифторметил-1-хлор-бензол (нитрохлорбензотрифт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17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F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Нитро-1-хлорбензол (о-нитрохлор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73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Нитро-1-хлорбензол (м-нитрохлор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73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Нитро-1-хлорбензол (п-нитрохлор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00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онаналь (пеларгоновый 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19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онафторпентановая кислота (перфторвалериа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6-90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F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,3,3,4,4,5,5-Нонафтор-пентан-1-ол (1,1-дигидропер-фторамиловый спирт, 1,1-дигидроперфторпента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-28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зо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28-15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,0 –</w:t>
              <w:br/>
              <w:t>1 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 –</w:t>
              <w:br/>
              <w:t>8 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,0 –</w:t>
              <w:br/>
              <w:t>24 ч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’-Оксидиэтанол (дигликоль, диэтиленглик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46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сиран (эпоксиэтилен, этилена окс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21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таналь (каприловый 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13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тан-1-ол (н-окт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87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тадекафтороктан (перфторок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-34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F</w:t>
            </w:r>
            <w:r>
              <w:rPr>
                <w:vertAlign w:val="subscript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,3,3,4,4,5,5-Октафтор-пентан-1-ол (1,1,5-тригидрооктафторпента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-80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тафтортолуол (перфтортолу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4-64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7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ово дихлорид (олово хлорид) (в пересчете на олово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72-99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S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ово и его соединения (в пересчете на олово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ртоборная кислота (борн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43-35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Н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-1,3-диен (пиперил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4-60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ент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66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наль (валериановый 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62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новая кислота (валериа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52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н-1-ол (ам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-41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н-3-он (диэтилкет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-22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Пентантиол (амилмеркапта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66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ентафтор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-72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F</w:t>
            </w:r>
            <w:r>
              <w:rPr>
                <w:vertAlign w:val="subscript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ентафторфен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1-61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F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илацетат (н-амилацетат, уксусной кислоты н-пен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8-63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илены (амилены – смесь изомер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67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ирид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86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Пиридинкарбоксигидразид (изониазид, изоникотиновой кислоты гидраз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-85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акриламид анионный АК-6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акриламид катионный АК-6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8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бутилентерефтал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(1-винил-2-пирролидон) (поливинилпирролид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3-39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O)</w:t>
            </w:r>
            <w:r>
              <w:rPr>
                <w:vertAlign w:val="subscript"/>
              </w:rPr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виниловый спи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9-84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)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меры и сополимеры на основе акриловых и метакриловых мономеров (лакрис АТМ, лакрис М-9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фенилоксиран (поли-2,6-диметил-1,4-фениленоксид, полифениленокс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89-69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]</w:t>
            </w:r>
            <w:r>
              <w:rPr>
                <w:vertAlign w:val="subscript"/>
              </w:rPr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хлоркамфен (токсаф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1-35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олихлор-2,6,6-триметилде-гидробицикло[3,1,1]гептан (полихлорпинен, смесь хлориновых бицеклических соединений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]</w:t>
            </w:r>
            <w:r>
              <w:rPr>
                <w:vertAlign w:val="subscript"/>
              </w:rPr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хлорированные бифенилы (по сумме ПХБ (ПХБ 28, ПХБ 52, ПХБ 101, ПХБ 118, ПХБ 138, ПХБ 153, ПХБ 180)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6-36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0-n</w:t>
            </w:r>
            <w:r>
              <w:rPr/>
              <w:t>Cl</w:t>
            </w:r>
            <w:r>
              <w:rPr>
                <w:vertAlign w:val="subscript"/>
              </w:rPr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9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тенилхлорид (поливинил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050-82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тенхлорид с акрилонитрилом (сополимер поливинилхлорида с нитрилом акриловой кисло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]п</w:t>
              <w:br/>
              <w:t>[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]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тил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2-88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)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олиэтилентерефтала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38-59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8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фирный термоэластопласт на основе полибутилентерефтала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·10</w:t>
            </w:r>
            <w:r>
              <w:rPr>
                <w:vertAlign w:val="superscript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2·10</w:t>
            </w:r>
            <w:r>
              <w:rPr>
                <w:vertAlign w:val="superscript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ан-1-ол (пропиловый спир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-23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ан-2-ол (изопроп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63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ан-2-он (ацет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64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ан-1-тиол (пропилмеркап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03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ен (пропил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07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-2-ен-1-аль (акроле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02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иламин (монопроп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10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илацетат (уксусной кислоты проп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60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илбенз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65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S-Пропил-О-[4-(метилтио)фенил]-О-этилдитиофосфат (болстар, 2-этил-2-[4-(метил-тио)]фенил-пропилтиофосф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00-43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Р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илпентаноат (пентановой кислоты пропиловый эфир, пропилвалер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06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иональдегид (пропаналь, пропионовый 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38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ионовая кислот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09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алюминия сульфа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асбестосодержащая (с содержанием хризотил-асбеста до 10 %) (по асбест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6 волокон в мл воздух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бумаг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выбросов табачных фабрик (с содержанием никотина до 2,7 %) (в пересчете на никот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древесна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зерновая</w:t>
              <w:br/>
              <w:t>(по массе)</w:t>
              <w:br/>
              <w:t xml:space="preserve">(по грибам хранения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500,0</w:t>
              <w:br/>
              <w:t>260 КОЕ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150,0</w:t>
              <w:br/>
              <w:t>140 КОЕ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каинит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калимагнезии (калимаг-4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крахмал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5-25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</w:rPr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(неорганическая) гипсового вяжущего из фосфогипса с цементо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неорганическая, содержащая двуокись кремния в %: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7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олее 70 (динас и др.)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8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нее 70 (шамот, цемент, пыль цементного производства – глина, глинистый сланец, доменный шлак, песок, клинкер, зола, кремнезем, доломит, пыль цементного производства – известняк, мел, огарки, сырьевая смесь, пыль вращающихся печей, боксит и др.)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н-парафинов, церези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винилхлори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метилметакрила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металлическая свинцово-цинкового производства (с содержанием свинца до 1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пропиле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стирол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стекловолокн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стеклопластик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таль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хлопкова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астворитель ацетатно-кожевенный (АКР) (по этанол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астворитель бутилформиантный (БЭФ) (по сумме ацетат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4</w:t>
              <w:br/>
              <w:t>285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астворители РПК-240, РПК-280 (по предельным углеводородам С</w:t>
            </w:r>
            <w:r>
              <w:rPr>
                <w:vertAlign w:val="subscript"/>
              </w:rPr>
              <w:t>12</w:t>
            </w:r>
            <w:r>
              <w:rPr/>
              <w:t>-С</w:t>
            </w:r>
            <w:r>
              <w:rPr>
                <w:vertAlign w:val="subscript"/>
              </w:rPr>
              <w:t>19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Растворитель древесно-спиртовой марки А (ацетоноэфирный) (по ацетону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Растворитель древесно-спиртовой марки Э (эфирно-ацетоновый) (по ацетону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астворитель мебельный (АМР-3) (по толуол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Ривициклин (смесь тетрациклина и рифампицина 2:1) (по тетрациклину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Риц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8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туть и ее соединения (в пересчете на ртут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8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винец и его неорганические соединения (в пересчете на свинец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8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винец (П) сульфит (свинец сернистый) (в пересчете на свинец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6-10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Pb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лен диоксид (селен (IV) оксид) (в пересчете на сел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6-08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е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ра диоксид (ангидрид сернистый, сера (IV) оксид, сернистый газ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6-09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ерная кислот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64-93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ероводоро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3-06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ероуглеро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15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нтетическое моющее средство «Лоск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нтетическое моющее средство типа «Кристалл» на основе алкилсульфата натрия (по алкилсульфату натр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кипидар (в пересчете на углеро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6-64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месь постоянного состава на основе дибутилфенилфосфата (НГЖ-4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есь природных меркаптанов (одорант СПМ) (в пересчете на этилмеркап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месь транс-транс-транс-цикло-додекатетраена-1,5,9 и транс-транс-цис-циклододекатетраена-1,5,9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мола легкая высокоскоростного пиролиза бурых углей: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3</w:t>
            </w:r>
          </w:p>
        </w:tc>
        <w:tc>
          <w:tcPr>
            <w:tcW w:w="3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– </w:t>
            </w:r>
            <w:r>
              <w:rPr/>
              <w:t>по органическому углероду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88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– </w:t>
            </w:r>
            <w:r>
              <w:rPr/>
              <w:t xml:space="preserve">по фeнолам 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теар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ульфален (фенокси-метилпенициллин – 10 %; сульфапиридазин – 5 %; теофиллин – 1 %; лактоза – до 100 %) (по пенициллину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8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урьма пентасульфид (сурьма пятисернистая, сурьма (V) сульфид) (в пересчете на сурьм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5-04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5</w:t>
            </w:r>
            <w:r>
              <w:rPr/>
              <w:t>Sb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урьма триоксид (сурьма (III) оксид, сурьма трехокись) (в пересчете на сурьм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9-64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b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аллий карбонат (в пересчете на талл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09-42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TL</w:t>
            </w:r>
            <w:r>
              <w:rPr>
                <w:vertAlign w:val="subscript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вердые частицы (недифференцированная по составу пыль/аэроз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0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вердые частицы, фракции размером до 10,0 мк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0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вердые частицы, фракции размером до 2,5 мк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ллур диоксид (теллур (IV) оксид, теллура двуокись) (в пересчете на теллу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6-07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Т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рмостойкая прядильная эмульсия (тепре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3,9-Тетрагидро-9-метил-3-(2-метил-1Н-имидазол-1-ил)-4Н-карбазол-4-он, хлоргидрат, дигидрат) (картан, ондансетр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·СlН·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етрагидрофур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99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,4,5-Тетраметилбензол (дур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93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6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(2,2,6,6-Тетраметилпиперид-4-иламино) [пропионовой кислоты N-(2,2,6,6-тетра-метилпиперид-4-ил)амид] (диацетам 5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4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6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,6,6-Тетраметилпиперидин-4-oн (триацетон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6-36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,6,8-Тетраметил-1,3,5,7-тетроксокан (мет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62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метилтиурамдисульфид (тиурам Е, ТМТ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-26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6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фторметан (фреон-14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73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F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·10</w:t>
            </w:r>
            <w:r>
              <w:rPr>
                <w:vertAlign w:val="superscript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2,3,3-Тетрафторпропан-1-ол (2,2,3,3-тетрафторпропиловый спир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-37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,1,2-Тетрафторэтан (фреон-134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1-97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5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етрафторэтилен (перфторэтиле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-14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хлорметан (углерод тетрахлорид, четыреххлористый углеро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23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Сl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 7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етрахлорпропе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320-18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1,2,2-Тетрахлорэт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34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хлорэтилен (перхлорэтил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-18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,N’,N’-Тетраэтилтиурамдисульфид (тиурам Е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-77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’-1,2,3-Тиадиазол-5-ил-5-N-фенилмочевина (дропп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707-55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иран (этиленсульф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0-12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[[[[4-[(2-Тиозолиламино) сульфонил]фенил]амино] карбонил] бензойная кислота (фталазол, фталевой кислоты 4-[N-тиазол-2-иламино) сульфонил] анил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-73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иофен (тиофура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02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офенол (бензотиол, меркаптобензол, фенилмеркаптан, фенилти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8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олуилендиизоциана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олуол (метил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88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,5-Триазин-2,4,6(1Н,3Н,5Н)-триол (цианур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80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Н(-)1,2,4-Триа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8-88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,6-Триамино-1,3,5-триазин (меламин, циануртри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78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бромметан (бромофор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25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Вr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,3-Трибромпропан (пропилентрибро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511-78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4,6-Трибромфен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-79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Вr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S,S,S-Трибутилтритиофосфат (бутифо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48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ОPS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,3,3,4,4,5,5,6,6,7,7,7-Тридекафтор-1-гептанол (1,1-дигидроперфторгептанол, 1,1-дигидроперфтор-гепт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5-82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13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метилам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50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4-Триметилбензол (псевдокум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63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,7-Триметилксантин бензоат натрия (кофеин-бензоат натр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·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a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,7-Триметил-1Н-пурин-2,6-(1Н,3Н)-дион (кофеин-основание, 1,3,7-триметилксант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-08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пропилам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-69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6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фторметан (фреон-23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46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F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·10</w:t>
            </w:r>
            <w:r>
              <w:rPr>
                <w:vertAlign w:val="superscript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Трифторметил)бензол (бензотрифт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08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(3-Трифторметилфенил)-N,N-диметилмочевина (1,1-диметил-3 (3-трифторметилфенил) мочевина, котора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64-17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,2-Трифтор-1,2,2-трихлорэтан (фреон-113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-13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4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хлорацетальдегид (хлораль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87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хлорметан (хлорофор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66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Сl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,3-Трихлорпроп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-18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хлорфторметан (фтортрихлорметан, фреон-1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69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Сl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1,1-Трихлорэтан (метилхлороформ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-55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хлорэтиле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01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Сl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цикло[8,2,2,2,4,7] гексадека-4,6,10,12,13,15-гексаен (ди-п-ксилилен, 2,2-парациклофа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33-22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этилам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44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5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Углеводороды алициклические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4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5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водороды ароматическ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водороды непредельные алифатического ря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2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водороды предельные алифатического ряда С</w:t>
            </w:r>
            <w:r>
              <w:rPr>
                <w:vertAlign w:val="subscript"/>
              </w:rPr>
              <w:t>1</w:t>
            </w:r>
            <w:r>
              <w:rPr/>
              <w:t>-С</w:t>
            </w:r>
            <w:r>
              <w:rPr>
                <w:vertAlign w:val="subscript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5·10</w:t>
            </w:r>
            <w:r>
              <w:rPr>
                <w:vertAlign w:val="superscript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·10</w:t>
            </w:r>
            <w:r>
              <w:rPr>
                <w:vertAlign w:val="superscript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5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водороды предельные алифатического ряда С</w:t>
            </w:r>
            <w:r>
              <w:rPr>
                <w:vertAlign w:val="subscript"/>
              </w:rPr>
              <w:t>11</w:t>
            </w:r>
            <w:r>
              <w:rPr/>
              <w:t>-С</w:t>
            </w:r>
            <w:r>
              <w:rPr>
                <w:vertAlign w:val="subscript"/>
              </w:rPr>
              <w:t>19</w:t>
            </w:r>
            <w:r>
              <w:rPr/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род оксид (окись углерода, угарный газ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0-08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род черный (саж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3-86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ольная зола теплоэлектростанций (с содержанием окиси кальция 35–40 %, дисперсностью до 3 мкм и ниже – не менее 97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Уксусная кислот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-19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Уксусный ангидр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24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антр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-01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Фенилдодекан (додецилбенз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01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 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5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илметил-3-пиридин-карбонат (бензилникотинат, никотиновой кислоты бенз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-44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Фенил-1,4-фенилендиамин (4-аминодифениламин, семидин, N-фенил-п-фениленди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-54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Фенил-2-хлорэтанон (1-хлорацетофен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2-27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Феноксибензальдег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515-51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Феноксибензил-3- (2,2-дихлорвинил)-2,2-диметил-циклопропан-карбонат (перметр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645-53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Феноксибензил-цис, транс-3-(2,2-дихлорвинил)-2,2-циклопропан-карбоксилат (амбуш, корсар, пермасек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645-53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3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Фенокситолуол (3-феноксиметилбензол, м-фенокситолу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86-14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Феноксифенилметанол (3-феноксибензиловый спир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26-35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ол (гидрокси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5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ольная фракция легкой смолы высокоскоростного пиролиза бурых угл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енолы сланцевые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ррит бариевый (в пересчете на бар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аFеО</w:t>
            </w:r>
            <w:r>
              <w:rPr>
                <w:vertAlign w:val="subscript"/>
              </w:rPr>
              <w:t>n</w:t>
            </w:r>
            <w:r>
              <w:rPr/>
              <w:br/>
              <w:t>n = 8,5–8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ррит магний марганцевый (в пересчете на марганец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Mg</w:t>
            </w:r>
            <w:r>
              <w:rPr>
                <w:vertAlign w:val="subscript"/>
              </w:rPr>
              <w:t>8</w:t>
            </w:r>
            <w:r>
              <w:rPr/>
              <w:t>Mn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ррит марганец цинковый (в пересчете на марганец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Mn</w:t>
            </w:r>
            <w:r>
              <w:rPr>
                <w:vertAlign w:val="subscript"/>
              </w:rPr>
              <w:t>8</w:t>
            </w:r>
            <w:r>
              <w:rPr/>
              <w:t>Zn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ррит никель медный (в пересчете на нике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8</w:t>
            </w: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Ni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ррит никель цинковый (в пересчете на цин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Ni</w:t>
            </w:r>
            <w:r>
              <w:rPr>
                <w:vertAlign w:val="subscript"/>
              </w:rPr>
              <w:t>8</w:t>
            </w:r>
            <w:r>
              <w:rPr/>
              <w:t>Zn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лотореагент ФЛОКР-3 (по хлор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люс канифольный активированный (ФКТ, флюс канифольный активированный) (контроль по канифол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ормальдегид (метаналь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00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ормамид (муравьиной кислоты ам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12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сфин (водород фосфор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03-51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7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сфогип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Фосфор пентаоксид (фосфорный ангидрид, фосфор (V)окс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4-56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Фтортолу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52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Фтортолу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-32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Фурилметанол (фур-2-илметанол, фурфур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00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29Н, 31Н-Фталоцианинат(2)-N</w:t>
            </w:r>
            <w:r>
              <w:rPr>
                <w:vertAlign w:val="superscript"/>
              </w:rPr>
              <w:t>29</w:t>
            </w:r>
            <w:r>
              <w:rPr/>
              <w:t>,N</w:t>
            </w:r>
            <w:r>
              <w:rPr>
                <w:vertAlign w:val="superscript"/>
              </w:rPr>
              <w:t>30</w:t>
            </w:r>
            <w:r>
              <w:rPr/>
              <w:t>,N</w:t>
            </w:r>
            <w:r>
              <w:rPr>
                <w:vertAlign w:val="superscript"/>
              </w:rPr>
              <w:t>32</w:t>
            </w:r>
            <w:r>
              <w:rPr/>
              <w:t>]меди (SP-4-1) (медь фталоциан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7-14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uN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4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ториды неорганические плохо растворимые – (алюминия фторид, кальция фторид, натрия гексафторалюми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4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ториды неорганические хорошо растворимые – (натрия фторид, натрия гексафт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тористые газообразные соединения (в пересчете на фтор):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42</w:t>
            </w:r>
          </w:p>
        </w:tc>
        <w:tc>
          <w:tcPr>
            <w:tcW w:w="3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идрофторид 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64-39-3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H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8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емний тетрафторид (гидрофторид, кремний тетрафт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3-61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S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Фурфуральдегид (2-фуральдегид, фурфураль, фурфур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01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4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Хлор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2-50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Хлоранилин (3-хлораминобензол, м-хлоранил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42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I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Хлоранилин (4-хлораминобензол, п-хлоран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47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I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ацетилхлорид (хлоруксусной кислоты хлор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04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Хлор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0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Хлорбута-1,3-диен (</w:t>
            </w:r>
            <w:r>
              <w:rPr>
                <w:rStyle w:val="Onesymbol"/>
              </w:rPr>
              <w:t></w:t>
            </w:r>
            <w:r>
              <w:rPr/>
              <w:t xml:space="preserve">-хлоропре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-99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6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бутан (смесь изомер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54-42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Хлорбутан (бутил хлорид, бутил хлор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69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Хлоргидринстирола метиловый эфир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4a</w:t>
            </w:r>
            <w:r>
              <w:rPr>
                <w:rStyle w:val="Onesymbol"/>
              </w:rPr>
              <w:t></w:t>
            </w:r>
            <w:r>
              <w:rPr/>
              <w:t>,5a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>,12а</w:t>
            </w:r>
            <w:r>
              <w:rPr>
                <w:rStyle w:val="Onesymbol"/>
              </w:rPr>
              <w:t></w:t>
            </w:r>
            <w:r>
              <w:rPr/>
              <w:t xml:space="preserve">)]-7-Хлор-4-(диметиламино)-1,4,4а,-5,5а,6,11,12а-октагидро-1,11-ди-оксо-2-нафтаценкарбоксамид (хлортетрациклин (кормовой)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-62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Хлорметил) оксиран (1-хлор-2,3-эпоксипропан, эпихлоргидр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89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4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Xлop-N-(2-метоксиэтил)-N-(2-метил-фенил) ацетамид (N-</w:t>
            </w:r>
            <w:r>
              <w:rPr>
                <w:rStyle w:val="Onesymbol"/>
              </w:rPr>
              <w:t></w:t>
            </w:r>
            <w:r>
              <w:rPr/>
              <w:t>-метоксиэтил-хлорацетат-о-толуидин, толу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563-41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N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Хлорпентафторбензол (монохлорпентафторбенз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-07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СlF</w:t>
            </w:r>
            <w:r>
              <w:rPr>
                <w:vertAlign w:val="subscript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0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Хлорпроп-1-ен (аллил хлор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05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Хлортрифторметилбензол (п-хлорбензотрифт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56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F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Хлорфенилизоцианат (м-хлорфенилизоциа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9-38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Хлорфенилизоцианат (п-хлорфенилизоциа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-12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3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Хлорфенилсульфонамид (хлорамин Б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-52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NNa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(4-Хлорфенокси)-3,3-диметил-бутан-2-о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73-06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(4-Хлорфенокси)-1-(1,2,4-три-азол-1-ил-3,3-диметилбутан-2-он (азоцен, амирал, тридимефо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121-43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Сl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Хлорфенол (1-гидрокси-4-хлорбензол, п-хлорф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48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’-(2-Хлорциклогексилтио) фталимид (фталевой кислоты N-(2-хлорцикло-гексилтио) имид, хлор ЦТФ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939-44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N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 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2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этан (этилхлорид, этил хлор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0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этилен (винилхлорид, хлорэтилен, этилен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1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ром (VI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8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езий йод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9-17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s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</w:t>
            </w:r>
            <w:r>
              <w:rPr/>
              <w:t>-Циан-3-феноксибензил-3-(2,2-дихлорвинил)-2,2-диметилцикло-пропанкарбонат (рипкорд, циперметр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315-07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4</w:t>
            </w:r>
            <w:r>
              <w:rPr/>
              <w:t>Н</w:t>
            </w:r>
            <w:r>
              <w:rPr>
                <w:vertAlign w:val="subscript"/>
              </w:rPr>
              <w:t>17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ано (3-феноксифенил) метил-2,2,3,3-тетраметил-циклопропан-карбонат (данит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515-41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ано-(3-феноксифенил) метил-4-хлор-</w:t>
            </w:r>
            <w:r>
              <w:rPr>
                <w:rStyle w:val="Onesymbol"/>
              </w:rPr>
              <w:t></w:t>
            </w:r>
            <w:r>
              <w:rPr/>
              <w:t>(1-метилэтил) бензол-ацетат (1-изопропил 4-хлорфенил-уксусной кислоты 3-фенокси-1-цианобензиловый эфир, сумицидин, фенвале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630-58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5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иклогекс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82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4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иклогексан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3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иклогексано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4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иклогексаноноксим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64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4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иклогексиламмоний карбонат (КЦ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27-92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Циклогексил-2-бензтиазол-сульфенамид (сульфенамид Ц, циклогексилбензтиазол-сульфенамид-2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33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Циклогексилтио) фталимид (фталевой кислоты N-(циклогексилтио) имид, ЦТФ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796-82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пентан (пентаметил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-92-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пент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29-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 и его соединения (в пересчете на цин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 динитрат (цинк нитрат) (в пересчете на цин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79-88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Z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8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 карбонат (в пересчете на цин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86-35-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О</w:t>
            </w:r>
            <w:r>
              <w:rPr>
                <w:vertAlign w:val="subscript"/>
              </w:rPr>
              <w:t>3</w:t>
            </w:r>
            <w:r>
              <w:rPr/>
              <w:t>Z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 сульфат (в пересчете на цин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33-02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SZ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9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рконий и его неорганические соединения (в пересчете на циркон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·10</w:t>
            </w:r>
            <w:r>
              <w:rPr>
                <w:vertAlign w:val="superscript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6·10</w:t>
            </w:r>
            <w:r>
              <w:rPr>
                <w:vertAlign w:val="superscript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анол (эт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-17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 0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антиол (этилмеркап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8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енилацетат (винилацетат, уксусной кислоты вин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05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4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енилэтилбензол (о-этилстирол)</w:t>
              <w:br/>
              <w:t>3-Этенилэтилбензол (м-этилстирол)</w:t>
              <w:br/>
              <w:t>4-Этенилэтилбензол (п-этилстир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акрилат (акриловой кислоты э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-88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ам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4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Этил-3-аминотолуол (N-этил-м-толу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-27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Этиланил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69-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ацетат (уксусной кислоты э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78-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41-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илгексанол (изоокт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-76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илгексилакрилат (акриловой кислоты 2-этилгекс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11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е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85-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5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Этил-2-метиланилин (N-этил-о-толу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-68-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пентаноат (пентановой кислоты пропиловый эфир, этилвале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9-82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толуолы (смесь изомеров о-, м-, п-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4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циклогекс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н (ацител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86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·10</w:t>
            </w:r>
            <w:r>
              <w:rPr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оксиэтан (диэ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29-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 0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оксиэтилакрилат (акриловой кислоты 2-этоксиэ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Biocide, производства Nalco Chemicals, Австр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Corrosion &amp; Scale Inhibitor, производства Nalco Chemicals, Австр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65"/>
        <w:gridCol w:w="2190"/>
      </w:tblGrid>
      <w:tr>
        <w:trPr/>
        <w:tc>
          <w:tcPr>
            <w:tcW w:w="716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190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30.12.2010 № 186</w:t>
            </w:r>
          </w:p>
        </w:tc>
      </w:tr>
    </w:tbl>
    <w:p>
      <w:pPr>
        <w:pStyle w:val="Titlep"/>
        <w:rPr/>
      </w:pPr>
      <w:r>
        <w:rPr/>
        <w:t>Нормативы ориентировочно безопасных уровней воздействия загрязняющих веществ в атмосферном воздухе населенных пунктов и мест массового отдыха насел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9"/>
        <w:gridCol w:w="411"/>
        <w:gridCol w:w="5004"/>
        <w:gridCol w:w="678"/>
        <w:gridCol w:w="1779"/>
        <w:gridCol w:w="844"/>
      </w:tblGrid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№</w:t>
            </w:r>
            <w:r>
              <w:rPr/>
              <w:br/>
              <w:t>по CA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Формул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еличина ОБУВ</w:t>
              <w:br/>
              <w:t>(м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Адамантилэтилкето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 xml:space="preserve"> 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денозин-5’-(тетрагидротрифосфат динатрия) (аденозин-5-трифосфорной кислоты динатриевая соль, АТФ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7-6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 xml:space="preserve"> N</w:t>
            </w:r>
            <w:r>
              <w:rPr>
                <w:vertAlign w:val="subscript"/>
              </w:rPr>
              <w:t>5</w:t>
            </w:r>
            <w:r>
              <w:rPr/>
              <w:t>NаО</w:t>
            </w:r>
            <w:r>
              <w:rPr>
                <w:vertAlign w:val="subscript"/>
              </w:rPr>
              <w:t>13</w:t>
            </w:r>
            <w:r>
              <w:rPr/>
              <w:t xml:space="preserve"> Р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зофоска (смесь солей фосфата и нитрата аммония, фосфатов кальц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криламид (акриловой кислоты 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06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Алан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4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бензолсульфокислота из олефи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бензолы на основе олефинов C</w:t>
            </w:r>
            <w:r>
              <w:rPr>
                <w:vertAlign w:val="subscript"/>
              </w:rPr>
              <w:t>11</w:t>
            </w:r>
            <w:r>
              <w:rPr/>
              <w:t>-C</w:t>
            </w:r>
            <w:r>
              <w:rPr>
                <w:vertAlign w:val="subscript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дифенил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триметиламмоний хлор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R-N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]Cl,</w:t>
              <w:br/>
              <w:t>R=C</w:t>
            </w:r>
            <w:r>
              <w:rPr>
                <w:vertAlign w:val="subscript"/>
              </w:rPr>
              <w:t>10</w:t>
            </w:r>
            <w:r>
              <w:rPr/>
              <w:t>-C</w:t>
            </w:r>
            <w:r>
              <w:rPr>
                <w:vertAlign w:val="subscript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Алкилфенолы из </w:t>
            </w:r>
            <w:r>
              <w:rPr>
                <w:rStyle w:val="Onesymbol"/>
              </w:rPr>
              <w:t></w:t>
            </w:r>
            <w:r>
              <w:rPr/>
              <w:t>-олефинов фракции C</w:t>
            </w:r>
            <w:r>
              <w:rPr>
                <w:vertAlign w:val="subscript"/>
              </w:rPr>
              <w:t>8</w:t>
            </w:r>
            <w:r>
              <w:rPr/>
              <w:t>-С</w:t>
            </w:r>
            <w:r>
              <w:rPr>
                <w:vertAlign w:val="subscript"/>
              </w:rPr>
              <w:t xml:space="preserve">10 </w:t>
            </w:r>
            <w:r>
              <w:rPr/>
              <w:t>(неонол АФ-14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фенолы на основе тримеров пропилена (неонол АФ-12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фосфаты фракций C</w:t>
            </w:r>
            <w:r>
              <w:rPr>
                <w:vertAlign w:val="subscript"/>
              </w:rPr>
              <w:t>10</w:t>
            </w:r>
            <w:r>
              <w:rPr/>
              <w:t>-C</w:t>
            </w:r>
            <w:r>
              <w:rPr>
                <w:vertAlign w:val="subscript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фосфаты фракций C</w:t>
            </w:r>
            <w:r>
              <w:rPr>
                <w:vertAlign w:val="subscript"/>
              </w:rPr>
              <w:t>12</w:t>
            </w:r>
            <w:r>
              <w:rPr/>
              <w:t>-C</w:t>
            </w:r>
            <w:r>
              <w:rPr>
                <w:vertAlign w:val="subscript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килфосфаты С</w:t>
            </w:r>
            <w:r>
              <w:rPr>
                <w:vertAlign w:val="subscript"/>
              </w:rPr>
              <w:t>12</w:t>
            </w:r>
            <w:r>
              <w:rPr/>
              <w:t>-С</w:t>
            </w:r>
            <w:r>
              <w:rPr>
                <w:vertAlign w:val="subscript"/>
              </w:rPr>
              <w:t>14</w:t>
            </w:r>
            <w:r>
              <w:rPr/>
              <w:t xml:space="preserve"> из спиртов алюмоорганического синтез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юминий нитрид (в пересчете на алюмин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04-00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Al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7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юминий, растворимые соли (нитрат, хлорид, алюминиевые квасцы – аммониевые калиевые) /в пересчете на алюминий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юминий октадеканоат (в пересчете на алюминий) (алюминий стеарат, октадекановой кислоты алюмин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7-12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4</w:t>
            </w:r>
            <w:r>
              <w:rPr/>
              <w:t xml:space="preserve"> Н</w:t>
            </w:r>
            <w:r>
              <w:rPr>
                <w:vertAlign w:val="subscript"/>
              </w:rPr>
              <w:t>105</w:t>
            </w:r>
            <w:r>
              <w:rPr/>
              <w:t>Аl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люмоиттриевой шихты граната (по иттр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илаза (амилолосубт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496-59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Амино-9,10-антрацендион (1-аминоантрахинон, антрахинон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-45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Аминобензойная кислота (п-аминобензой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-13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Амино-4-бромбензол (п-броман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4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Br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Аминобутановая кислота (аминолон, 4-аминомасля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1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Амино-4-бутилбензол (4-бутилан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-13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Аминогексановая кислота (6-аминокапро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3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Аминогуанидиний бикарбон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·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Амино-2-дезокси-Д-глюкоза гидрохлорид (Д(+)-глюкозамин гидрохлорид, хитоз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INO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Амино-N-(2,4-диаминофенил)-бензамид (4-аминобензойной кислоты 2,4-диаминоанилид, триаминобензанил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779-5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S-(2</w:t>
            </w:r>
            <w:r>
              <w:rPr>
                <w:rStyle w:val="Onesymbol"/>
              </w:rPr>
              <w:t></w:t>
            </w:r>
            <w:r>
              <w:rPr/>
              <w:t>,5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>)]-6-Амино-3,3-диметил-7-оксо-4-тиа-1-азабицикло[3,2,0]гептан-2-карбоновая кислота (6-аминопеницилла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1-16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Амино-6-(1,1-диметилэтил)-3-метилтио-1,2,4-триазин-5-он (зенко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87-64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Амино-2,5-дихлорбензолсульфонат натрия (2,5-дихлораминобензосульфонат натрия, 2,5-дихлоранилинсульфоновой кислоты 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925-9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Nа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Амино-3,5-дихлор-2-трихлорметилпиридин (пентахлораминопико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Амино-N-[2-(диэтиламино)этил]бензамид (амидопрокаин, п-аминобензойной кислоты 2-(диэтиламино)этиламидгидрохлорид, новокаинамид, прокаин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4-39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Аминокапроновой кислоты ациллированной высшими жирными кислотами, натриевая сол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Аминокарбонил)-2-бром-3-метилбутанамид (бромизовал, N-(2-бром-3-метилбутироил) мочевина, бромура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6-67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 xml:space="preserve"> Br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[[2-(Аминокарбонил)гидразино] сульфонил]-2,4-ди-хлорбензойная кислота (диафен, 2,4-дихлор-5-карбоксибензолсульфокислоты гуанидино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173-93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(Аминометил)бензойная кислота (амбен, п-аминометилбензой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9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Амино-6-метил-4-метокси-1,3,5-триазин (триа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68-54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S-[2]-[4-Амино-2-метил-5-пиримидинил)метил [формиламино]-1-[2-(фосфонокси)этил]-1-пропениловый эфир фенилкарбатионовой кислоты (бенфотиамин, 2-метил-4-амино-5-(1’-3’-бензоилтио-4’-метилбут-3’-ен-4’-форм-амидометил)пирим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457-89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P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((4-Амино-2-метил-5-пиримидил)метил]-4-метил-5-[2-(фосфонокси)этил]тиазолий фосфат (фосфотиам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2-44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S·</w:t>
              <w:b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5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[(4-Амино-2-метил-5-пиримидинил) метил]-4-метил-5-[2-(фосфоноокси)этил] тиазолинхлорид (тиамин фосфорн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2-4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Cl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Аминонафталин (</w:t>
            </w:r>
            <w:r>
              <w:rPr>
                <w:rStyle w:val="Onesymbol"/>
              </w:rPr>
              <w:t></w:t>
            </w:r>
            <w:r>
              <w:rPr/>
              <w:t>-нафт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-32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Амино-2-нитробензол (2-нитроан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7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Амино-3-нитробензол (3-нитроан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09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Амино-4-нитробензол (4-нитроан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01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Амино-4-нитрофен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57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Амино-3-нитро-4-хлорбензол (3-нитро-4-хлоран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5-22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инопарафины C</w:t>
            </w:r>
            <w:r>
              <w:rPr>
                <w:vertAlign w:val="subscript"/>
              </w:rPr>
              <w:t>12</w:t>
            </w:r>
            <w:r>
              <w:rPr/>
              <w:t>-C</w:t>
            </w:r>
            <w:r>
              <w:rPr>
                <w:vertAlign w:val="subscript"/>
              </w:rPr>
              <w:t>18</w:t>
            </w:r>
            <w:r>
              <w:rPr/>
              <w:t xml:space="preserve"> (по амина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Аминопропан (изопроп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31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Аминопропан-1,3-дикарбоновая кислота (DZ-глутами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7-65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Аминопроп-1-ен (алл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11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’(3-Аминопропил)-N,N-диметил-1,3-пропандиамин (N,N-диметилдипропилентри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63-2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Аминопропилтриэтоксисилан (</w:t>
            </w:r>
            <w:r>
              <w:rPr>
                <w:rStyle w:val="Onesymbol"/>
              </w:rPr>
              <w:t></w:t>
            </w:r>
            <w:r>
              <w:rPr/>
              <w:t>-аминопропилтриэтоксисилан, продукт АГМ-9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9-3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23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(Аминосульфонил)-4-хлор-2-[(2-фуранметил)амино] бензойная кислота (арасемид, афсамид, лазикс (Ю), фурантрил, фуросемид, 4-хлор-N-(2-фурилметил)-5-сульфамоилантранил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-31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Амино-3,5,6-трихлорпиридин-2-карбоновая кислота (пиклорам, торд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8-02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Амино-3,5,6-трихлор-2-трихлометилпиридин (гексахлораминопико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7-(Д-2-Амино-2-фенилацетамидо)-3-метил-3-цефем-4-карбоновая кислота, моногидрат (цепорекс, цефалекс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86-71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6-Аминофенилацетиламино-3,3-диметил-7-оксо-4-тиа-1-азабицикло[3,2,0]гептан-2-карбоновая кислота (ампицилин, натриевая соль, тригидр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-53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Амино-3-фенилмасляной кислоты гидрохлорид (фенибу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0-4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[(4-Аминофенил)сульфонил] ацетамида натриевая соль (альбуцид-натрий, п-аминобензолсульфоуксусной кислоты амид, натриевая соль, сульфацил растворим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-56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(-)-2-Аминофенилуксусная кислота (</w:t>
            </w:r>
            <w:r>
              <w:rPr>
                <w:rStyle w:val="Onesymbol"/>
              </w:rPr>
              <w:t></w:t>
            </w:r>
            <w:r>
              <w:rPr/>
              <w:t>-амино-</w:t>
            </w:r>
            <w:r>
              <w:rPr>
                <w:rStyle w:val="Onesymbol"/>
              </w:rPr>
              <w:t></w:t>
            </w:r>
            <w:r>
              <w:rPr/>
              <w:t>-толуиловая кислота, Д-(-)-фенилглиц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0-4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Аминофенол (п-аминоф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30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7-Аминоцефалоспорановая 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7-68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иноциклогексан (циклогекс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1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Аминоэтансульфоновая кислота (тауф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3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2-Аминоэтил)-N’-[2-[(2-аминоэтил)амино]этил]-1,2-этандиамин (тетраэтиленпента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-57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(2-Аминоэтил)пипераз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-31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Аминоэтилсерная кислота (моно-2-аминоэтилсульф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3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Амино-5-этил-1,3,4-тиадиаз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68-53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мифурин (смесь фурокумаринов: изопимпинеллина, бергаптена, ксантотокси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Аммоний карбонат (аммоний карбо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6-87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моний октадеканоат (аммония стеарат, октодекановой кислоты аммон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2-89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моний тиоцианат (аммоний родан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62-95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ммоний сульфам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73-06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низол (метокси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86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нмар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нтрац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-12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9,10-Антрацендинон (9,10-антрахин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-65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Аргин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79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2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скорбиновая кислота (витамин 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8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Аспарагиназ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15-68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Аспарагиновая 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84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D1L-Аспарагиновая кислота калиевая соль (аспарагинат кал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KN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D1L-Аспарагиновая кислота магниевая соль (аспарагинат маг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спарк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лизин (смесь ДL-лизина ацетилсалицилата и глицина 9: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нафт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-32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(Ацетиламино)-5-[(ацетиламино)метил] -2,4,6-трийодбензойная кислота (3-ацетамидометил-5-ацетамидо-2,4,6-трийодбензойная кислота, йод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0-58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Ацетиламино-5-нитротиазол (нита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-4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 xml:space="preserve"> 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Ацетиламинотиаз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9-23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  <w:r>
              <w:rPr/>
              <w:t>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илбромид (бромистый ацетил, уксусной кислоты бром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6-96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Вr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Ацетилпропилацетат (</w:t>
            </w:r>
            <w:r>
              <w:rPr>
                <w:rStyle w:val="Onesymbol"/>
              </w:rPr>
              <w:t></w:t>
            </w:r>
            <w:r>
              <w:rPr/>
              <w:t>-ацетопропиловый эфир уксусной кислоты, уксусной кислоты 3-ацетилпроп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7</w:t>
            </w:r>
            <w:r>
              <w:rPr>
                <w:rStyle w:val="Onesymbol"/>
              </w:rPr>
              <w:t></w:t>
            </w:r>
            <w:r>
              <w:rPr/>
              <w:t>,17</w:t>
            </w:r>
            <w:r>
              <w:rPr>
                <w:rStyle w:val="Onesymbol"/>
              </w:rPr>
              <w:t></w:t>
            </w:r>
            <w:r>
              <w:rPr/>
              <w:t xml:space="preserve">-(Ацетилтио)-17-гидрокси-3- оксопрегн-4-ен-21-карбоновой кислоты </w:t>
            </w:r>
            <w:r>
              <w:rPr>
                <w:rStyle w:val="Onesymbol"/>
              </w:rPr>
              <w:t></w:t>
            </w:r>
            <w:r>
              <w:rPr/>
              <w:t xml:space="preserve">-лактон (альдактон, верошпирон, пропионовой кислоты </w:t>
            </w:r>
            <w:r>
              <w:rPr>
                <w:rStyle w:val="Onesymbol"/>
              </w:rPr>
              <w:t></w:t>
            </w:r>
            <w:r>
              <w:rPr/>
              <w:t>-лактон-3-(3-окса-7-</w:t>
            </w:r>
            <w:r>
              <w:rPr>
                <w:rStyle w:val="Onesymbol"/>
              </w:rPr>
              <w:t></w:t>
            </w:r>
            <w:r>
              <w:rPr/>
              <w:t>-тиоацетил-17-</w:t>
            </w:r>
            <w:r>
              <w:rPr>
                <w:rStyle w:val="Onesymbol"/>
              </w:rPr>
              <w:t></w:t>
            </w:r>
            <w:r>
              <w:rPr/>
              <w:t>-гидрокси-4-андростен-17-</w:t>
            </w:r>
            <w:r>
              <w:rPr>
                <w:rStyle w:val="Onesymbol"/>
              </w:rPr>
              <w:t></w:t>
            </w:r>
            <w:r>
              <w:rPr/>
              <w:t>–ил), спиронолакт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-0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4</w:t>
            </w:r>
            <w:r>
              <w:rPr/>
              <w:t>Н</w:t>
            </w:r>
            <w:r>
              <w:rPr>
                <w:vertAlign w:val="subscript"/>
              </w:rPr>
              <w:t>3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с-1-(3</w:t>
            </w:r>
            <w:r>
              <w:rPr>
                <w:vertAlign w:val="superscript"/>
              </w:rPr>
              <w:t>1</w:t>
            </w:r>
            <w:r>
              <w:rPr/>
              <w:t>-Ацетилтиопропионил(-6-метилпипеколиновая кислота (метиопр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илфталилцелюллоз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илциклододец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Ацетокси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6-88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8-Ацетокси-п-ментен-1(</w:t>
            </w:r>
            <w:r>
              <w:rPr>
                <w:rStyle w:val="Onesymbol"/>
              </w:rPr>
              <w:t></w:t>
            </w:r>
            <w:r>
              <w:rPr/>
              <w:t>-терпенилацет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Ацетокси-2-метил-2-(4,8,12-триметилтридецил) хроман (витамин Е, токоферола ацет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91-41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9</w:t>
            </w:r>
            <w:r>
              <w:rPr/>
              <w:t>Н</w:t>
            </w:r>
            <w:r>
              <w:rPr>
                <w:vertAlign w:val="subscript"/>
              </w:rPr>
              <w:t>5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1-Ацетокси-2,2,2-трихлорэтил)-0,0-дифенилфосфонат (афо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548-80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рий дигидрооксид (в пересчете на бар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94-0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а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рий дифторид (в пересчете на барий) (барий фт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7-32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aF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рий оксид (в пересчете на бар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4-28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a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рий октадеканоат (в пересчете на барий) (барий стеарат, октадекановой кислоты ба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65-35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Ва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рий пероксид (в пересчете на бар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4-29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а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рий сульфат (в пересчете на бар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27-43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a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рий тиосульфат (в пересчете на бар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12-53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а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арий титанат (IV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47-27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aO</w:t>
            </w:r>
            <w:r>
              <w:rPr>
                <w:vertAlign w:val="subscript"/>
              </w:rPr>
              <w:t>3</w:t>
            </w:r>
            <w:r>
              <w:rPr/>
              <w:t>T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лково-минеральная добавка (БМ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5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амид (бензойной кислоты 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-21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7Н-Бенз[d,e]антрацен-7-он (бензантр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-05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Бензилбензимидазол гидрохлорид (бендазол, диба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2-48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илбутилфталат (бутилбензилфталат-90, бутиловый эфир, фталевой кислоты бенз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-68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ил-2-гидроксибензоат (бензилсалицилат, 2-гидроксибензойной кислоты бенз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-5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S-Бензил-0,0-диизопропилтиофосфат (китацин, рицид П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86-32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Бензилиденциклогексиламин (ингибитор коррозии ВНХ-Л-49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илцианид (бензил цианистый, фенилацетонитр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-29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Бензил-N-этиланилин (этилбензилан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Н-Бензимидазол-2-илкарбаминовой кислоты метиловый эфир (карбендиазим, метил-N-[2-бензимидазол]карбамат, фунаб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05-2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 xml:space="preserve"> 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(Бензоиламино)-2-гидроксибензоат кальция (4-бензоиламиносалициловой кислоты кальциевая соль, бепас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8-96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Ca</w:t>
            </w:r>
            <w:r>
              <w:rPr>
                <w:vertAlign w:val="subscript"/>
              </w:rPr>
              <w:t>1/2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N-Бензоил-N-(3,4-дихлорфенил)амино) этилпропионат (N-бензоил-N-(3,4-дихлордифенил)-аланина этиловый эфир, суффик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878-5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17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Бензоилоксихинуклидин, гидрохлорид (оксил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Бeнзoил-N-(4-фтop-3-xлopфeнил)-DL-aлaнинa изопропиловый эфир (барн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756-22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ClFN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оилхлорид (бензойной кислоты хлор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88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R-(-)-N-Бензоил-N-(3-хлор-4-фторфенил) аланина изопропиловый эфир (суффикс Б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973-67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ClFN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ойная 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-85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олсульфоновая кислота (бензолсульфо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11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ол-1,2,4-трикарбоновая кислота (1,2,4-трикарбоксибензол, тримеллит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8-44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IH-Бензотриазол (азимидобензол, ингибитор Б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14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2Н-Бензотриазол-2-ил)-4-(1,1-диметилэтил)-6-(2-метилпропил)фенол (тинувин-35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440-54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нзо(d,e,f) фенантрен (пир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-00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ериллий и его соединения (в пересчете на берилл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остимулятор из гидролизного лигни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’-Бис-(2-аминоэтил)-1,2-этандиамин (триэтилентетр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-24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12-Бис(3-бром-1-оксопропил)-3612-диаза-6,9-диазонийдиспиро [5,2,5,2] гексадекан дихлорид (N,N’’-бис(3–бромпропионил)-N,N’’-диспиропиперазиний.дихлорид, спиробро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641-76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6-Бис(диметиламино)гексан (1,6-гексаметиленбис(димет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18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[2,4-Бис(1,1-диметилпропил)фенокси] бутановая кислота (4-[2,4-ди(трет-амил)фенокси]масля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772-3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3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[2,4-Бис(1,1-диметилпропил)фенокси] бутилхлорид (4-[2,4-ди(трет-амил)фенокси]масляной кислоты хлор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772-29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31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-Бис(1,1-диметилпропил) фенол (2,4-ди(трет-амил)ф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-95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5-Бис(1,1-диметилэтил)-4-гидроксибензолпропионовой кислоты 2,2-бис[[3-[3,5-бис (1,1-диметилэтил]-4-гидрокси-фенил]-1-оксопропиокси] метил]-1,3-пропандииловый эфир (3,5-ди-трет-бутил-4-гидроксифенилпропионовой кислоты эфир спентаэритритом, ирганокс 1010 стабилизатор КК-13, тетраалкофен ПЭ, фенозан 23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83-19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3</w:t>
            </w:r>
            <w:r>
              <w:rPr/>
              <w:t>H</w:t>
            </w:r>
            <w:r>
              <w:rPr>
                <w:vertAlign w:val="subscript"/>
              </w:rPr>
              <w:t>108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5-Бис(1,1-диметилэтил)-4-гидроксибензолпропионовой кислоты метиловый эфир (3,5-ди-трет-бутил-4-гидроксифенилпропионовой кислоты метиловый эфир, фенозан 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86-38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5-Бис(1,1-диметилэтил)-4-гидроксибензолпропионовой кислоты тиоди-2,1-этандииловый эфир (бис[(3,5-ди-трет-бутил-4-гидроксифенил)этоксикарбонилэтил]сульфид, фенозан 3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484-35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8</w:t>
            </w:r>
            <w:r>
              <w:rPr/>
              <w:t>Н</w:t>
            </w:r>
            <w:r>
              <w:rPr>
                <w:vertAlign w:val="subscript"/>
              </w:rPr>
              <w:t>58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с(1,1-диметилэтил)дикарбонат (пирокарбонат, пироугольной кислоты ди-трет-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24-99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[2,4-Бис(трет-пентил) феноксиацетиламино]бензойной кислоты N-[4,5-дигидро-5-оксо-1-(2,4,6-трихлорфенил)-1Н-пиразол-3-ил]амид (продукт 3П-24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88-9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4</w:t>
            </w:r>
            <w:r>
              <w:rPr/>
              <w:t>Н</w:t>
            </w:r>
            <w:r>
              <w:rPr>
                <w:vertAlign w:val="subscript"/>
              </w:rPr>
              <w:t>37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с[1-(1Н)-2-пиридонил] глиоксаль (щавелевой кислоты ди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с(триметилсилил)амин (гексаметилдисилаз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9-97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Si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Бис(трихлорметил)бензол (гексахлор-м-ксил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1-99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Бис(трихлорметил)бензол (гексахлор-п-ксил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-36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’-Бис(4-фениламинофенокси) диэтиловый эфи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цикло[2,2,1]гепта-2,5-диен (норборнади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46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цикло[2,2,1]гепт-2-ен (норборн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8-66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ор аморфны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82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ор нитр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43-11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ороглицер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7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орофтористоводородная 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872-11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F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ор трифторид (бор трифтор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37-07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F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7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ор трихлорид (бор 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94-34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Сl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алканы C</w:t>
            </w:r>
            <w:r>
              <w:rPr>
                <w:vertAlign w:val="subscript"/>
              </w:rPr>
              <w:t>7</w:t>
            </w:r>
            <w:r>
              <w:rPr/>
              <w:t>-С</w:t>
            </w:r>
            <w:r>
              <w:rPr>
                <w:vertAlign w:val="subscript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Бром-1-аминоантрахинон-2-сульфокислота (бромами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-81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BrN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ацетогуанам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N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Бромбензальдег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2-9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Br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Бромбензальдег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2-91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Бром-7Н-бенз[d,e]антрацен-7-он (бромбензантр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-96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Br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Бромбензил-N-этилдиметиламмоний, бромид (орн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Бромбензойная кислота (о-бромбензой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65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Бромбензойная кислота (м-бромбензой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5-76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Бромбензойная кислота (п-бромбензой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3-00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истые соли N-алкилпириди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ромметан (бромистый мет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83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В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ром-4-метоксибензол (п-броманизол, 1-метокси-4-бром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-92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Бром-1,2-нафтохинон (бонафт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54-48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Бром-4-оксопентилацетат (бромацетопропилацетат, уксусной кислоты 5-бром-4-оксоам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Вr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Бром-1,7,7-триметилбицикло [2,2,1] гептан-2-он (бромкамфар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-29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Br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ромтрицикло[3,3,1,1]</w:t>
            </w:r>
            <w:r>
              <w:rPr>
                <w:vertAlign w:val="superscript"/>
              </w:rPr>
              <w:t>3, 7</w:t>
            </w:r>
            <w:r>
              <w:rPr/>
              <w:t xml:space="preserve"> декан (1-бромадаман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8-9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B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ромундекан (ундецил бром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3-67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В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Бутандикарбоновая кислота (адипиновая кислота, гексан-1,6-ди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04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Бутандикарбоновой кислоты пиперазин, аддукт (адипиновой кислоты пиперазин, аддукт; вермитокс, пиперазина адипинат, энта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8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андиовой кислоты аддукт с 2-этил-6-метилпиридин-3-олом (мексидол, 2-этил-6-метил-3-оксипиридин, сукци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464-43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·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Бутандиол (бутиленглик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88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андиол-1,4-ди(2,3-эпоксипропиловый) эфир (1,4-бутандиола диглицид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5-7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3-Бутандион (диацет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1-03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8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L) Бутендиоат натрия тригидрат (натрий малеиновокислый 3-х водн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806-74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 NаO</w:t>
            </w:r>
            <w:r>
              <w:rPr>
                <w:vertAlign w:val="subscript"/>
              </w:rPr>
              <w:t>4</w:t>
            </w:r>
            <w:r>
              <w:rPr/>
              <w:t>·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-2-еновая кислота (крото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24-65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Бутиламино)карбонил-4-метилбензолсульфонамид (бутамид, N-(п-метилбензолсульфонил)-N’-бутилмочеви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-77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бутаноат (бутилбутират, масляной кислоты 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2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Бутил-1,2-дифенилпиразолидин-3,5-дион (бутади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33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Бутилимидодикарбонимидодиамид гидрохлорид (адебит, 1-бутилбигуанидин,гидрохлорид; глибутид, силуб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37-73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 xml:space="preserve"> N</w:t>
            </w:r>
            <w:r>
              <w:rPr>
                <w:vertAlign w:val="subscript"/>
              </w:rPr>
              <w:t>5</w:t>
            </w:r>
            <w:r>
              <w:rPr/>
              <w:t>·x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нитрит (азотистой кислоты 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4-16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илпропионат (пропионовой кислоты 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0-01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5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утил-N-(2,4,6-триметилфенил)-2-пирролидинокарбоксамид гидрохлорид (бумекаин гидрохлорид, 1-бутилпирролидин-2-карбоновой кислоты 2,4,6-триметиланилид, гидрохлорид; пиромека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89-24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Бутилфенол (о-бутилф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80-09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 xml:space="preserve"> 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Бутилфенол (м-бутилф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74-43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 xml:space="preserve"> 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Бутилфенол (п-бутилф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38-22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 xml:space="preserve"> 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трет-Бутилциклогексан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5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 xml:space="preserve"> 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ут-2-ин-1,4-диол (1,4-бутинди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65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Бутоксибут-1-ен-3-ин (этинилвинил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8-72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 xml:space="preserve"> 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Бутоксиэтилацет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-07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 xml:space="preserve"> 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2-Бутокси) этоксиэтанол (бутилкарбитол, монобутиловый эфир диэтиленгликол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-34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 xml:space="preserve"> 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3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Вал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-18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 xml:space="preserve"> 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нной кислоты калий-натриевая соль (сегнетова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90-42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KNa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нные кисло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исмут тринитрат (в пересчете на висмут) (висмут нит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61-4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iO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одород пероксид (перекись водород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22-8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озгоны каменноугольного пека с содержанием бенз/а/пирена от 0,1 до 0,15 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Вулканизационные газы шинного производства (по амина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Галлий триоксид (галлий окс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24-21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G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винилдисилокс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Osi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ксагидроксициклогексан (мезо-инози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-8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4аS-(4а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>,8аR]-(4а, 5,9,10,11,12)Гексагидро-11-метил-3-метокси-6Н-бензофуро[За, 3,2еf]-[2]-бензазепин-6-ол (галантамин, нива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7-70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декановая кислота (пальмити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-10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3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-2,4-диеновая кислота (сорби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4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,N,N’,N’,N’-Гексаметил-1,6-гександиаминий дибензолсульфонат (бензогексоний, 1,6-бис(N-триметиламмоний)гексана дибензолсульфо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1-60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3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·2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ексаметилдисил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50-14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Si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метилендиамин, ацет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метилентетрамин (уротроп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97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·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,3,3,5,5-Гексаметилциклотрисилаз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ноилхлорид (капронил хлористый, капроновой кислоты хлор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61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хлорбенз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-7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ахлорциклопентади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-47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Гексил-оксиэтилкапролакта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ксил-3-фенил-2-еналь (2-гексилкоричный альдегид, 2-гексилцинна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350-49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,12-Гемикеталь-11-</w:t>
            </w:r>
            <w:r>
              <w:rPr>
                <w:rStyle w:val="Onesymbol"/>
              </w:rPr>
              <w:t></w:t>
            </w:r>
            <w:r>
              <w:rPr/>
              <w:t>-хлор-5-окси-тетрациклин (гемикеталь окситетрацикли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нтамиц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6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парин (гепариновая кислота, глексан, еноксапарин, новогепарин, флаксипар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,3,3,4,4,5,5,6,6,7,7,8,8,9,9,9-Гептадекафтор-N-(2-гидроксиэтил) нонанамид (перфторнонановой кислоты 2-гидроксиэтил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04-17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птаноилхлорид (энантил хлористый, энантовой кислоты хлор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8-61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Cl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,1,2,2,3,3-Гептафтор-3-[(трифторэтенил)оксипропан (М-100, перфторпропил-перфторвин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23-0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F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рманий тетрагидрид (моногерм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2-65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GeH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етинак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азин гидр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17-52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·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Гидроаэрозоль оборотной воды на основе очищенных сточных вод производства антибиотиков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8 мл/м</w:t>
            </w:r>
            <w:r>
              <w:rPr>
                <w:vertAlign w:val="superscript"/>
              </w:rPr>
              <w:t>3</w:t>
            </w:r>
            <w:r>
              <w:rPr/>
              <w:br/>
              <w:t>(8·10</w:t>
            </w:r>
            <w:r>
              <w:rPr>
                <w:vertAlign w:val="superscript"/>
              </w:rPr>
              <w:t>3</w:t>
            </w:r>
            <w:r>
              <w:rPr/>
              <w:t xml:space="preserve"> м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аэрозоль оборотной воды на основе природных вод c добавлением ингибитора 4К-ЛИГНО-Ф[дозировка в оборотной воде:</w:t>
              <w:br/>
              <w:t>лигносульфата натрия – 20 мг/л, ОЭДФ – 10 мг/л, цинка (Zn</w:t>
            </w:r>
            <w:r>
              <w:rPr>
                <w:vertAlign w:val="superscript"/>
              </w:rPr>
              <w:t>2+</w:t>
            </w:r>
            <w:r>
              <w:rPr/>
              <w:t>) – 2,5 мг/л]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7 мл/м</w:t>
            </w:r>
            <w:r>
              <w:rPr>
                <w:vertAlign w:val="superscript"/>
              </w:rPr>
              <w:t>3</w:t>
            </w:r>
            <w:r>
              <w:rPr/>
              <w:br/>
              <w:t>(70·10</w:t>
            </w:r>
            <w:r>
              <w:rPr>
                <w:vertAlign w:val="superscript"/>
              </w:rPr>
              <w:t>3</w:t>
            </w:r>
            <w:r>
              <w:rPr/>
              <w:t xml:space="preserve"> м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аэрозоль оборотной воды на основе природных вод с добавлением хром-цинко-фосфатного ингибитора коррозии [дозировка в оборотной воде: хром (Сr</w:t>
            </w:r>
            <w:r>
              <w:rPr>
                <w:vertAlign w:val="superscript"/>
              </w:rPr>
              <w:t>6+</w:t>
            </w:r>
            <w:r>
              <w:rPr/>
              <w:t>) – до 1,7 мг/л, Цинк (Zn</w:t>
            </w:r>
            <w:r>
              <w:rPr>
                <w:vertAlign w:val="superscript"/>
              </w:rPr>
              <w:t>2+</w:t>
            </w:r>
            <w:r>
              <w:rPr/>
              <w:t>) – до 2 мг/л]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5 мл/м</w:t>
            </w:r>
            <w:r>
              <w:rPr>
                <w:vertAlign w:val="superscript"/>
              </w:rPr>
              <w:t>3</w:t>
            </w:r>
            <w:r>
              <w:rPr/>
              <w:br/>
              <w:t>(50·10</w:t>
            </w:r>
            <w:r>
              <w:rPr>
                <w:vertAlign w:val="superscript"/>
              </w:rPr>
              <w:t>3</w:t>
            </w:r>
            <w:r>
              <w:rPr/>
              <w:t xml:space="preserve"> м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аэрозоль оборотной воды с высоким содержанием солей (до 12 г/л) на основе очищенных городских и производственных сточных вод, содержащих преимущественно легкоокисляющиеся органические соединения с температурой кипения до 150°С и небольшое количество неокисляющихся органических соединений (производство эмульсионных дивинилстирольных, дивинилметилстирольных каучуков), [примененный ингибитор коррозии «4К-ЛИГНО»]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 мл/м</w:t>
            </w:r>
            <w:r>
              <w:rPr>
                <w:vertAlign w:val="superscript"/>
              </w:rPr>
              <w:t>3</w:t>
            </w:r>
            <w:r>
              <w:rPr/>
              <w:br/>
              <w:t>(10·10</w:t>
            </w:r>
            <w:r>
              <w:rPr>
                <w:vertAlign w:val="superscript"/>
              </w:rPr>
              <w:t>3</w:t>
            </w:r>
            <w:r>
              <w:rPr/>
              <w:t xml:space="preserve"> м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аэрозоль оборотной воды с низким солесодержанием на основе очищенных городских сточных вод (примененный ингибитор коррозии – тройной хром-цинк-фосфатный ингибито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 мл/м</w:t>
            </w:r>
            <w:r>
              <w:rPr>
                <w:vertAlign w:val="superscript"/>
              </w:rPr>
              <w:t>3</w:t>
            </w:r>
            <w:r>
              <w:rPr/>
              <w:br/>
              <w:t>(20·10</w:t>
            </w:r>
            <w:r>
              <w:rPr>
                <w:vertAlign w:val="superscript"/>
              </w:rPr>
              <w:t>3</w:t>
            </w:r>
            <w:r>
              <w:rPr/>
              <w:t xml:space="preserve"> м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аэрозоль оборотной воды на основе очищенных городских и производственных сточных вод, содержащих небольшое количество трудно окисляющихся органических соединений с температурой кипения до 200°С производство синтетических каучуков каталитической полимеризации (СКД) и дивинила), [примененный ингибитор коррозии – ингибитор «4К-ЛИГНО»]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 мл/м</w:t>
            </w:r>
            <w:r>
              <w:rPr>
                <w:vertAlign w:val="superscript"/>
              </w:rPr>
              <w:t>3</w:t>
            </w:r>
            <w:r>
              <w:rPr/>
              <w:br/>
              <w:t>(10·10</w:t>
            </w:r>
            <w:r>
              <w:rPr>
                <w:vertAlign w:val="superscript"/>
              </w:rPr>
              <w:t>3</w:t>
            </w:r>
            <w:r>
              <w:rPr/>
              <w:t xml:space="preserve"> м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аэрозоль оборотной воды на основе очищенных городских и производственных сточных вод, содержащих неокисляющиеся органические соединения с температурой кипения выше 200РС (производство синтетических каучуков каталитической полимеризации: дивинила, изопрена из изопентана, изопрена из формальдегида и изобутилена), [примененный ингибитор коррозии – тройной хром-цинк-фосфатный ингибитор]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04 мл/м</w:t>
            </w:r>
            <w:r>
              <w:rPr>
                <w:vertAlign w:val="superscript"/>
              </w:rPr>
              <w:t>3</w:t>
            </w:r>
            <w:r>
              <w:rPr/>
              <w:br/>
              <w:t>(4·10</w:t>
            </w:r>
            <w:r>
              <w:rPr>
                <w:vertAlign w:val="superscript"/>
              </w:rPr>
              <w:t>3</w:t>
            </w:r>
            <w:r>
              <w:rPr/>
              <w:t xml:space="preserve"> м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аэрозоль оборотной воды на основе очищенных городских и производственных сточных вод, содержащих трудно окисляющиеся органические соединения с температурой кипения до 200°С (производство синтетических каучуков каталитической полимеризации: дивинила и изопрена из изопентана, (примененный ингибитор коррозии – тройной хром-цинк-фосфатный ингибито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 мл/м</w:t>
            </w:r>
            <w:r>
              <w:rPr>
                <w:vertAlign w:val="superscript"/>
              </w:rPr>
              <w:t>3</w:t>
            </w:r>
            <w:r>
              <w:rPr/>
              <w:br/>
              <w:t>(10·10</w:t>
            </w:r>
            <w:r>
              <w:rPr>
                <w:vertAlign w:val="superscript"/>
              </w:rPr>
              <w:t>3</w:t>
            </w:r>
            <w:r>
              <w:rPr/>
              <w:t xml:space="preserve"> м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аэрозоль оборотной воды с повышенным солесодержанием (до 6 г/л) на основе очищенных городских сточных вод (примененный ингибитор коррозии – тройной хром-цинк-фосфатный ингибито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1 мл/м</w:t>
            </w:r>
            <w:r>
              <w:rPr>
                <w:vertAlign w:val="superscript"/>
              </w:rPr>
              <w:t>3</w:t>
            </w:r>
            <w:r>
              <w:rPr/>
              <w:br/>
              <w:t>(10·10</w:t>
            </w:r>
            <w:r>
              <w:rPr>
                <w:vertAlign w:val="superscript"/>
              </w:rPr>
              <w:t>3</w:t>
            </w:r>
            <w:r>
              <w:rPr/>
              <w:t xml:space="preserve"> м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Гидроксибензойная кислота (салицилов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-72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Гидроксибутаноат натрия (4-гидроксибутановой кислоты натриевая соль, натрий оксибутир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3-26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a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Гидрокси-4-[1гидрокси-3,6-дисульфо-8-ацетиламино-2-нафто)-4-фенокси]-2-нафтойной кислоты 3-(2,4 –ди-трет-амил-феноксибутиламид) (компонента 616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8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(2-Гидрокси-3-изопропиламино)пропоксифенилацетамид (атенол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22-68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ксииминоуксусной кислоты 3-(3-диметиламино)-пропиламид, дигидрохлорид (дамокси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Гидрокси-1-метилбензол (м-кре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48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Гидрокси-1-метилбензол (о-кре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39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Гидрокси-1-метилбензол (п-кре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44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[1-(Гидроксиметил)-2-(4-нитрофенил)-2-оксоэтил]-ацетамид (п-нитро-</w:t>
            </w:r>
            <w:r>
              <w:rPr>
                <w:rStyle w:val="Onesymbol"/>
              </w:rPr>
              <w:t></w:t>
            </w:r>
            <w:r>
              <w:rPr/>
              <w:t>-ацетиламино-</w:t>
            </w:r>
            <w:r>
              <w:rPr>
                <w:rStyle w:val="Onesymbol"/>
              </w:rPr>
              <w:t></w:t>
            </w:r>
            <w:r>
              <w:rPr/>
              <w:t>-гидроксипропиофенон, оксиметильное соединение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3-1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Гидрокси-4-метилпентан-2-он (диацетон, диацетон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4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Гидроксиметил-3-пиридинкарбоксамид (биламид, билоцид, никодин, пиридин-3-карбоновой кислоты гидроксиметил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69-99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Гидрокси-2-метилпропановой кислоты нитрил (ацетонциангидрин, </w:t>
            </w:r>
            <w:r>
              <w:rPr>
                <w:rStyle w:val="Onesymbol"/>
              </w:rPr>
              <w:t></w:t>
            </w:r>
            <w:r>
              <w:rPr/>
              <w:t>-гидроксиизобутиронитр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86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Гидрокси-3-метоксибензальдегид (ван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3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Гидрокси-4-метоксибензол (гваякол, о-метоксиф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-76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Гидрокси-5-[[4,6-метокси-3-пиридазинил)амино]-сульфонил] фенил] азо] бензойная кислота (5-(п-[N-(3-метоксипиридазинил-6]-сульфамидо)-фенилазо) салициловая кислота, салазопирида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933-72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Гидроокси-3-метокси-1-пропенилбензол (изоэвг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-5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Гидрокси-N-1-нафталенил-2-нафталинкарбоксамид (азотол АНФ, 2-гидроксинафтойной кислоты 1-нафтил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-68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Гидрокси-2-нафтойная кислота (офсинафтой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-48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Гидрокси-2-нафтойной кислоты [3-(2,4-ди-третамил)-фенокси] бутиламид (компонента голубая 3Г-97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Гидрокси-4-нитрофенол (4-нитроф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02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Гидрокси-L-пролин (L-оксипро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-35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Гидроксипропаноат железа (2-гидроксипропиновой кислоты железная соль, железо лакт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05-5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Fе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Гидроксипропаноат кальция (2-гидроксипропиновой кислоты кальциевая соль, кальций лакт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4-8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Са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2-Гидроксипропановая кислота (молоч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33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Гидроксипроп-2-енил (аллиловый спирт, 3-гидроксипроп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38-29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Гидрокси-1,2,3,4-тетрагидронафталин (1,2,3,4-тетрагидро-1-оксонафталин, тетрал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9-35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Гидроксифенилацетамид (2-гидрокси-3-хлорпропановая кислота, 3-хлормолоч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3-8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Гидроксифенилуксусная 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-38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Гидроксифенилуксусной кислоты ам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94-82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1-Гидроксиэтенил)дифосфонат тринатрий (оксиэтилидендифосфоновой кислоты три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66-14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а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Гидроксиэтилидендифосфоновая 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9-21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Гидроксиэтилидендифосфоновой кислоты калиевая соль (ксидиф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29-71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KO</w:t>
            </w:r>
            <w:r>
              <w:rPr>
                <w:vertAlign w:val="subscript"/>
              </w:rPr>
              <w:t>7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Гидроксиэтиловый эфир крахмала (оксиэтилкрахма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5-27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(2-Гидроксиэтил)пиперазин (N-(бета-Оксиэтил)пипера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76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Гидроксиэтилтриметиламмоний хлорид (холин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4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Гидро-2-перфторметилперфторбутен-1 (фреон-329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F</w:t>
            </w:r>
            <w:r>
              <w:rPr>
                <w:vertAlign w:val="subscript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идроцитрат динатрия (лимонной кислоты ди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4-33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а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Гистид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-0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Глиц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40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лутаминат натрия (2-аминоглутаровой кислоты 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47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Na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люкоз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99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-Глюконовой кислоты кальциевая соль (кальций глюко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-28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aO</w:t>
            </w:r>
            <w:r>
              <w:rPr>
                <w:vertAlign w:val="subscript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С-</w:t>
            </w:r>
            <w:r>
              <w:rPr>
                <w:rStyle w:val="Onesymbol"/>
              </w:rPr>
              <w:t></w:t>
            </w:r>
            <w:r>
              <w:rPr/>
              <w:t>-D-Глюкопиранозил-1,3,6,7-тетрагидроксиксантон (алпизар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73-96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  <w:r>
              <w:rPr>
                <w:vertAlign w:val="subscript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-Глюцитол (Д-глюцит, Д-сорби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70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Гуминовые кислоты, натриевая сол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егидро-3,7-диметил-1,6-октадиен-3-ол (дегидролинало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Дезокси-5-окситетрациклин, тозилат (доксициклин тозил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-3-Дезокси-4-С-метил-3-(метиламино)-</w:t>
            </w:r>
            <w:r>
              <w:rPr>
                <w:rStyle w:val="Onesymbol"/>
              </w:rPr>
              <w:t></w:t>
            </w:r>
            <w:r>
              <w:rPr/>
              <w:t>-L-арабино-пиранозил-(1-6)-0-[2,6-диамино-2,3,4,6-тетрадезокси-</w:t>
            </w:r>
            <w:r>
              <w:rPr>
                <w:rStyle w:val="Onesymbol"/>
              </w:rPr>
              <w:t></w:t>
            </w:r>
            <w:r>
              <w:rPr/>
              <w:t>-Д-глицерогекс-4-енопиранозил-(1-4)]-2-дезокси-Д-стрептамин (стрептомицина сульф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385-11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екабромдифенилоксид (пербромдифениловый эфир, пербромдифенилоксид) 1,1-Оксисбис(2,3,4,5,6-пентабром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3-19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Br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Диазабицикло[2,2,2]октан (ДАБКО, триэтиленди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-57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алкиладипинат-810 (эфиры адипиновой кислоты и спиртов С</w:t>
            </w:r>
            <w:r>
              <w:rPr>
                <w:vertAlign w:val="subscript"/>
              </w:rPr>
              <w:t>8</w:t>
            </w:r>
            <w:r>
              <w:rPr/>
              <w:t>-С</w:t>
            </w:r>
            <w:r>
              <w:rPr>
                <w:vertAlign w:val="subscript"/>
              </w:rPr>
              <w:t>10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алкилполиэтиленовый эфир фосфорной кислоты и этилендиаминофенол (оксидол Б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(алкилфенилполигликоль) фосфит (бисфосфи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алкилфталат-810 (сложный эфир о-фталевой кислоты и спиртов фракций С</w:t>
            </w:r>
            <w:r>
              <w:rPr>
                <w:vertAlign w:val="subscript"/>
              </w:rPr>
              <w:t>8</w:t>
            </w:r>
            <w:r>
              <w:rPr/>
              <w:t>-С</w:t>
            </w:r>
            <w:r>
              <w:rPr>
                <w:vertAlign w:val="subscript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аллилфталат (фталевой кислоты диалл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-17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аминобензол (м-фениленди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45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Диаминобензол (урсол, п-фениленди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50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6-Диаминогексансебацинат (себациновой кислоты гексаметилендиамин аддук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22-99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,4-Диаминодифенилмет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-77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3’-Диаминодифенилоксид (диаминодифениловый эфир, 3,3’-оксидиан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аминодихлорплатина лиофилизированная (цис-плати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4-Диаминотолуол (м-толуилендиам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80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S-(2,4-Диамино-1,3,5-триазин-6-ил-2-метил)-0,0-диметилдитиофосфат (сайфо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57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5-Диамино-2,4,6-трийодбензойная кислота (триомбр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аминотриэтил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3,4,6-Диацето-2-кето-L-гулоновой кислоты моногидр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Н-Дибенз[b,f]азепин-5-карбоксамид (карбамазеп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-46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N,N-Дибензиламино)-1-хлорэтан, гидрохлорид (дибен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-43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CI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’-Дибензилэтилендиаминовая соль хлортетрациклина (дибиомиц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1-27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8</w:t>
            </w:r>
            <w:r>
              <w:rPr/>
              <w:t>H</w:t>
            </w:r>
            <w:r>
              <w:rPr>
                <w:vertAlign w:val="subscript"/>
              </w:rPr>
              <w:t>43</w:t>
            </w:r>
            <w:r>
              <w:rPr/>
              <w:t>Cl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бор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87-4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9-Дибром-7H-бeнз[d,e]aнтpaцeн-7-он (дибромбензантр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-9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бромбенз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3-53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бромбенз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36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IR)-цис-3-(2,2-Дибромвинил)-2,2-диметилцикло-пропан-карбоновой кислоты (S)-3-фенокси-</w:t>
            </w:r>
            <w:r>
              <w:rPr>
                <w:rStyle w:val="Onesymbol"/>
              </w:rPr>
              <w:t></w:t>
            </w:r>
            <w:r>
              <w:rPr/>
              <w:t>-цианбензиловый эфир (бутокс, декаметрин, децис, отрин, суперметр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918-63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19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3-Дибромпропан-1-ол (2,3-дибромпроп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-13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3-Дибромпропилфосфат (фосфорной кислоты 2,3-дибромпроп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24-12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бром-1,1,2,2-тетрафторэтан (тетрафтордибромэтан, фреон 114В2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73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(4-бромфенил)гликолевой кислоты изопропиловый эфир (акарал, бромпропионат, неорон, фенизобромл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-Дибромфен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5-58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6-Дибромфен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8-33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бутиладипинат (адипиновой кислоты ди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99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бутиламин (ди-н-бут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9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L) Дибутилбутендиоат (дибутилмалеат, малеиновой кислоты ди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76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5-Ди-трет-бутил-4-гидроксифенилпропионовой кислоты 2-(2-гидроксиэтокси) этиловый эфир (фенозан 28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879-22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8</w:t>
            </w:r>
            <w:r>
              <w:rPr/>
              <w:t>H</w:t>
            </w:r>
            <w:r>
              <w:rPr>
                <w:vertAlign w:val="subscript"/>
              </w:rPr>
              <w:t>56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бутил-1,10-декандиоат (дибутилсебацинат, себациновой кислоты ди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43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бутиловый эфи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96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бутилфталат (фталевой кислоты ди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-74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гексиладипинат (адипиновой кислоты дигексиловый эфир) (Дигексил гексан-1,6-дио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33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гексилфталат (ДАФ-6, фталевой кислоты дигекс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-75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3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гидро-4-(N,N-диметиламино)-1,5-диметил-2-фенил-3Н-пиразол-3-он (амидопирин, пирамид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-15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3-Дигидро-2,2-диметил-7-бензофуранола метилкарбамат (адифур, карбаминовой кислоты N-метил-о-(2,3-дигидро-2,2-диметилбензофуранил-7)овый эфир, карбофуран, метилкарбамат, фурад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3-66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0,11-Дигидpo-N,N’-диметил-5Н-дибенз[b,f]азепин-5-пропанамина гидрохлорид (ими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-52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·Сl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7-Дигидро-1,3-диметил-IН-пурин-2,6-дион (теофил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-55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2,3-Дигидро-1,5-диметил-3-оксо-2-фенил-1Н-пиразол-4-ил)N-метиламинометан-сульфокислоты натриевая соль (алгопирин, анальг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-89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Na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Дигидро-2,6-диметилпиридин-3,5-дикарбоновой кислоты диэтиловый эфир (дилудин, 2,6-диметил-3,5-ди(этоксикарбонил)-1,4-дигидропиридин, диэт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9-23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Дигидро-6,7-дифтор-1-этил-4-оксо-3-хинолинкарбоновая кислота (диоксац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32-25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-Дигидрокарбазол-4-(3Н)-о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гидроксибензол (пирокатех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-8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3-Дигидроксибензол (резорц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46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4-Дигидроксибензол (гидрохино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31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5-Дигидроксибензолсульфонат кальция (2,5-дигидроксибензолсульфоновой кислоты кальциевая соль (2:1), кальций добезил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23-8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aO</w:t>
            </w:r>
            <w:r>
              <w:rPr>
                <w:vertAlign w:val="subscript"/>
              </w:rPr>
              <w:t>10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-Ди(гидроксиметил) пропандиол-1,3 (пентаэритри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77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-Дигидрокси-6-метил-1,2,3,4-тетрагидропиримидин (метацил, метилурац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6-48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-Дигидроксипиримидин-5-карбонат калия (калий оротат, урацил-4-карбоновой кислоты кал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 K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гидрокси (3,4,5-тригидроксибензоат) висмута (дерматол, 3,4,5-тригидроксибензойной кислоты основная висмуто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26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BiO</w:t>
            </w:r>
            <w:r>
              <w:rPr>
                <w:vertAlign w:val="subscript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гидрокси-2,4,6-трийодбензол (риодокс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403-92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зо-3,4-Ди(4-гидроксифенил)гексан (синэстр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-16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(2-гидроксиэтил)амин (диэтано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4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(2-гидроксиэтил)метиламин (метилдиэтанолам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59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гидро-1-метил-2Н-имидазол-2-тион (мерказолил, 1-метил-2-меркаптоимида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56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,6-Дигидро-2-метил-1,4-оксатиин-3-карбоновой кислоты анилид (витавак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34-68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гидро-3-пентил-2(3Н)-фуранон (</w:t>
            </w:r>
            <w:r>
              <w:rPr>
                <w:rStyle w:val="Onesymbol"/>
              </w:rPr>
              <w:t></w:t>
            </w:r>
            <w:r>
              <w:rPr/>
              <w:t xml:space="preserve">-амилбутиролактон, </w:t>
            </w:r>
            <w:r>
              <w:rPr>
                <w:rStyle w:val="Onesymbol"/>
              </w:rPr>
              <w:t></w:t>
            </w:r>
            <w:r>
              <w:rPr/>
              <w:t>-ноналакт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849-71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гидрострептомицина п-аминосалициловая соль (дигидрострептомицинпаскат, пасомиц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4-30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41</w:t>
            </w: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  <w:r>
              <w:rPr/>
              <w:t>·</w:t>
              <w:br/>
              <w:t>3(С</w:t>
            </w:r>
            <w:r>
              <w:rPr>
                <w:vertAlign w:val="subscript"/>
              </w:rPr>
              <w:t>7</w:t>
            </w:r>
            <w:r>
              <w:rPr/>
              <w:t xml:space="preserve"> 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гидро-2,2,4-триметилхинолин (ацетонан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7-47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3563</w:t>
              <w:br/>
              <w:t>35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гликольизофталат:</w:t>
              <w:br/>
              <w:t>– по этиленгликолю</w:t>
              <w:br/>
              <w:t xml:space="preserve">– по изофталевой кислоте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111-46-6</w:t>
              <w:br/>
              <w:t>121-91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b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1·10</w:t>
            </w:r>
            <w:r>
              <w:rPr>
                <w:vertAlign w:val="superscript"/>
              </w:rPr>
              <w:t>3</w:t>
            </w:r>
            <w:r>
              <w:rPr/>
              <w:b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,12-Дидезокси-6-десметил-6-метилен-11</w:t>
            </w:r>
            <w:r>
              <w:rPr>
                <w:rStyle w:val="Onesymbol"/>
              </w:rPr>
              <w:t></w:t>
            </w:r>
            <w:r>
              <w:rPr/>
              <w:t>-хлор-11</w:t>
            </w:r>
            <w:r>
              <w:rPr>
                <w:rStyle w:val="Onesymbol"/>
              </w:rPr>
              <w:t></w:t>
            </w:r>
            <w:r>
              <w:rPr/>
              <w:t>,-12-дигидро-12-оксо-5-гидрокситетрациклин (хлорметациклин тозил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·</w:t>
              <w:br/>
              <w:t>C</w:t>
            </w:r>
            <w:r>
              <w:rPr>
                <w:vertAlign w:val="subscript"/>
              </w:rPr>
              <w:t>7</w:t>
            </w:r>
            <w:r>
              <w:rPr/>
              <w:t xml:space="preserve"> 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додецилфталат (фталевой кислоты дидодец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2-90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2</w:t>
            </w:r>
            <w:r>
              <w:rPr/>
              <w:t>Н</w:t>
            </w:r>
            <w:r>
              <w:rPr>
                <w:vertAlign w:val="subscript"/>
              </w:rPr>
              <w:t>5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изододецифталат (фталевой кислоты диизододец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54-06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2</w:t>
            </w:r>
            <w:r>
              <w:rPr/>
              <w:t>Н</w:t>
            </w:r>
            <w:r>
              <w:rPr>
                <w:vertAlign w:val="subscript"/>
              </w:rPr>
              <w:t>5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изононилфталат (диизониловый эфир фталевой кисло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53-12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6</w:t>
            </w:r>
            <w:r>
              <w:rPr/>
              <w:t>H</w:t>
            </w:r>
            <w:r>
              <w:rPr>
                <w:vertAlign w:val="subscript"/>
              </w:rPr>
              <w:t>4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изооктил-1,10-декандиоат (ди-втор-октилсебацинат, себациновой кислоты ди (втор-октиловый) эфи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14-90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6</w:t>
            </w:r>
            <w:r>
              <w:rPr/>
              <w:t>Н</w:t>
            </w:r>
            <w:r>
              <w:rPr>
                <w:vertAlign w:val="subscript"/>
              </w:rPr>
              <w:t>5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,О-Диизопропилтиофосфат аммония (6-диизопропилтиофосфорной кислоты аммон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18-57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,О-Диизопропилфосфона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9-20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Диметиламинобензальдегид (п-диметиламинобенз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10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[(3-Диметиламино) метиленамино]-2,4,6-трийодфенил) пропионат натрия (били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1-56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[2-[[[[5-(Диметиламино)метил]-2-фуранил]метил]тио]этил]-N’-метил-2-нитро-1,1-этилендиамин (ацилок, гистак, зантак, пепторан, ранигаст, ранисан, ранит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357-3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0-(3-Диметиламинопропил) фенотиазин, гидрохлорид (пропа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Диметиламино-2,4,6-трибромбензол (N,N-диметил-2,4,6-триброман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812-39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Вr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Диметиламино-1-цианометан (</w:t>
            </w:r>
            <w:r>
              <w:rPr>
                <w:rStyle w:val="Onesymbol"/>
              </w:rPr>
              <w:t></w:t>
            </w:r>
            <w:r>
              <w:rPr/>
              <w:t>-диметиламинопропионитр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092-5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Диметиламино-N)этил-4-аминобензоат (4-аминобензойной кислоты 2-(диметиламино)этиловый эфи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12-47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бензилам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83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Диметил-2,5-бис(хлорметил)бензол (бис(хлорметил)ксил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98-7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I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бутандиоата дииодметилат (дитилин, листенон, миорелаксин, сколин, суксаметоний, суксинилхолин, янтарной кислоты </w:t>
            </w:r>
            <w:r>
              <w:rPr>
                <w:rStyle w:val="Onesymbol"/>
              </w:rPr>
              <w:t></w:t>
            </w:r>
            <w:r>
              <w:rPr/>
              <w:t>-диметиловый эфир, дийодметил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·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6-Диметилгептанон-4 (диизобутилкет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83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метилглицина гидрохлор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1-06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 xml:space="preserve"> NO</w:t>
            </w:r>
            <w:r>
              <w:rPr>
                <w:vertAlign w:val="subscript"/>
              </w:rPr>
              <w:t>2</w:t>
            </w:r>
            <w:r>
              <w:rPr/>
              <w:t>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-1,10-декандиоат (диметилсебацинат, себациновой кислоты ди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79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-Диметилдибромпропандиола-1,3 диацетат (диацетат дибромнеопентилглик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6-Диметил-3,5-ди(метоксикарбонил)-4-(2-дифторметокси)фенил-1,4-дигидропиридин (форид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6-Диметил-3,5-диметоксикарбонил-4-(2-нитрофенил)-1,4-дигидропиридин (2,6-диметил-4(2’-нитрофенил)-1,4-дигидропиридин-3,5-дикарбоновой кислоты диметиловый эфир, коринфар, фениг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829-25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дитиокарбамат кальция (N,N-диметилдитиокарбаминовой кислоты кальциевая соль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79-69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a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,5-Диметил-1,3-дихлоргидантоин (дихлорант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дихлорсил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78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,5-Диметилимидазолидин-2,4-дион (5,5-диметилгидантоин, Т-1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-71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метилкетазин (ацетоназ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метил-0-(4-метилмеркапто-3-метилфенил)тиофосфат (сульфидофо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-38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-Диметил-3(2-метил-1-пропенил) циклопропанкарбоновой кислоты (3-феноксифенил)метиловый эфи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3</w:t>
            </w:r>
            <w:r>
              <w:rPr/>
              <w:t>Н</w:t>
            </w:r>
            <w:r>
              <w:rPr>
                <w:vertAlign w:val="subscript"/>
              </w:rPr>
              <w:t>27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2S-(2</w:t>
            </w:r>
            <w:r>
              <w:rPr>
                <w:rStyle w:val="Onesymbol"/>
              </w:rPr>
              <w:t></w:t>
            </w:r>
            <w:r>
              <w:rPr/>
              <w:t>,5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>)]-3,3-Диметил-6-[[[5-метил-3-фенилизоксазол-4-ил]карбонил]амино]-7-оксо-4-тиа-1-азабицикло[3,2,0]гептан-2-карбонат натрия (оксациллин-натр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3-88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Na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мeтил-N’-(4-мeтoкcи-3-xлopфeнил)мoчeвинa (дозанекс, метоксирон, пуривел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937-5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4-Диметил-1-нитробензол (4-нитро-м-ксил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-87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5-Диметил-1-нитробензол (2-нитро-п-ксил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-58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,4-Диметил-1-нитробензол (4-нитро-о-ксил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51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2S-(2</w:t>
            </w:r>
            <w:r>
              <w:rPr>
                <w:rStyle w:val="Onesymbol"/>
              </w:rPr>
              <w:t></w:t>
            </w:r>
            <w:r>
              <w:rPr/>
              <w:t>,5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 xml:space="preserve">(S*))]3,3-Диметил-7-оксо-6-{[(2-оксоимидазолидин-1-ил)-карбониламинофенилацетил]амино}-4-тиа-1-азабицикло[3,2,0]-гептан-2-карбоновая кислота (азлоцил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91-66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7-Диметилокта-1,6-диен-3-ол (линало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70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,7-Диметилоктадиен-3-ол ацетат (линалоола ацетат, линолилацетат, уксусной кислоты 3,7-диметилокта-1,6-диен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9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7-Диметилокт-6-еналь (цитронелла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23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,7-Диметилокт-6-ен-1-ол (цитронелл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22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4-Диметилпипераз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5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5-Диметилпираз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32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6-Диметилпиридин (</w:t>
            </w:r>
            <w:r>
              <w:rPr>
                <w:rStyle w:val="Onesymbol"/>
              </w:rPr>
              <w:t></w:t>
            </w:r>
            <w:r>
              <w:rPr/>
              <w:t>-лут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48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,N-Диметил-1,3-пропандиамин (1,3-бис(метиламино)пропа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34-8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сульфат (серной кислоты ди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-7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сульфокс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68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-2,3,5,6-тетрахлор-1,4-бензолдикарбонат (дактал, ДАС-893, ДХФК, тетрал, 2,3,5,6-тетрахлортерефталевой кислоты диметиловый эфир, хлортал, хлорталдимет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1-32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метил-2,4,6-тринитробензол (2,4,6-тринитро-м-ксил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2-92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 xml:space="preserve"> 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,N-Диметил-2-[2-(фенилметил)фенокси]этанамин (димедрол, </w:t>
            </w:r>
            <w:r>
              <w:rPr>
                <w:rStyle w:val="Onesymbol"/>
              </w:rPr>
              <w:t></w:t>
            </w:r>
            <w:r>
              <w:rPr/>
              <w:t>-диметиламиноэтиловый эфир бензгидрола гидро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7-24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2,6-Диметилфенил)-N-(2-метоксиацетил)аланина метиловый эфир (алацид, апрон, металаксил, ридом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837-19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метил-4-(1-фенилэтил)бензол (азинефтехим-3, 1-(3,4-диметилфенил)-1-фенилэтан, фенилксилилэтан, ФКЭ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96-95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(2,5-Диметилфенокси)-2,2-диметилпентановая кислота (гемфиброз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812-30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5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(2,5-Диметилфенокси)-2-метилпентан-2-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448-06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2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(2,5-Диметилфенокси) пентанон-2-этиленкеталь (эфиркета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5-Диметилфенол (2,5-ксил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87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метилфосфон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8-85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3- Диметил-1-хлорбутан-2-он (хлорпинако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47-7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метил-0-[2-хлор-1-(2,4,5-трихлорфенил)винил]-фосфат (гардо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248-79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(3,4-Диметилхлорфенил)-1-фенилэтан (монохлорфенилксилилэ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C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метил-2-хлорэтиламина гидрохлор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84-46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илэтиламин (катализатор D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(CH</w:t>
            </w:r>
            <w:r>
              <w:rPr>
                <w:vertAlign w:val="subscript"/>
              </w:rPr>
              <w:t>3</w:t>
            </w:r>
            <w:r>
              <w:rPr/>
              <w:t>)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’-[[(1,1-Диметилэтил)амино] метил]-4-гидрокси-1,3-бензолдиметанол (2-трет-(бутиламино)-1-(4-гидрокси-3-гидроксиметилфенил)этанол, сальбутам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59-94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(1,1-Диметилэтил)-4-метилбензол (4-трет-бутилтолу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51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(1,1-Диметилэтил)-4-метилфенол (2-трет-бутил-п-крезол, 4-метил-3-трет-бутилф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9-55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1-Диметилэтилпероксобензоат (трет-бутилпербензоат, пербензойной кислоты трет-бу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4-45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(1,1-Диметилэтил) циклогексилацетат (п-трет-бутилциклогексилацетат, уксусной кислоты 4-трет-бутил-циклогекс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276-57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метил-3-этоксикарбонил-5-ацетооксиинд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метил-3-этоксикарбонил-5-гидроксииндол (димекарб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74-49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меткарб (диметпромид – 40 %; сиднокарб – 2 %; молочный сахар – 40 %; крахмал – 17 %, стеарат магния – 1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8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4-Диметоксифенилацетонитрил (гомонитр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-17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Ди(4-метоксифенил)-2,2,2-трихлорэтан (мезокс-к, метоксихло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-43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 xml:space="preserve"> Сl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4-Диметоксифенилуксусная кислота (гомовератр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-40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3,4-Диметоксифенил) этиламин (гомо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6,7-Диметоксихиназолиндио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метоксиэтан (диметиловый эфир этиленгликол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71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нитроанил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471-56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,5-Динитробензойная кислот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34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-Динитробензол (о-динитробенз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8-29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3-Динитробензол (м-динитробенз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65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Динитробензол (п-динитро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25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’-Динитродибензил (1,1’-(1,2-этандиил)бис(нитрозобензол)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704-5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8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5-Динитрозо-3,7-эндометилен-1,3,5,7-тетраазациклооктан (3,7-динитрозо-1,3,5,7-тетраазабицикло[3,3,1]нон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-2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6-Динитро-2-метилфенол (1,6-динитро-о-кре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4-52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-Динитро-N-(4-нитрофенил)бензамид (2,4-динитробензойной кислоты 4-нитроанил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651-98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4-Динитротолу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14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6-Динитро-4-трифторметил-N,N-дипропиланилин (рефлан, трифторам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2-0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нитрофен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550-58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нитрохлор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567-67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оксан-1,4 (диэтилендиокс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91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8-Диоксинафталин-6-сульфо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6-Диоксифлуоран (флуоресце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21-07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8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3’-[(1,6-Диоксо-1,6-гександиил)диимино]бис [2,4,6-триодбензойная кислота] (билигност, 1,4-бутандикарбоновой кислоты бис(2,4,6-трийод-3-карбоксианилид)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6-17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 xml:space="preserve"> I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оксолан-1,3 (формальглик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6-06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.</w:t>
            </w:r>
            <w:r>
              <w:rPr/>
              <w:t xml:space="preserve"> 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6-Диоксо-1,2,3,6-тетрагидропиримидин-4-карбоновая кислота (витамин В</w:t>
            </w:r>
            <w:r>
              <w:rPr>
                <w:vertAlign w:val="subscript"/>
              </w:rPr>
              <w:t>13</w:t>
            </w:r>
            <w:r>
              <w:rPr/>
              <w:t>, орот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-86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[(1,3-Диоксо-3-фенокси-2-фенилпропил)амино]-3,3-диметил-7-оксо-[2S-(2,5,6)]-4-тиа-1-азобицикло [3,2,-0]гептан-2-карбоновая кислота (карфециллин, 6-(</w:t>
            </w:r>
            <w:r>
              <w:rPr>
                <w:rStyle w:val="Onesymbol"/>
              </w:rPr>
              <w:t></w:t>
            </w:r>
            <w:r>
              <w:rPr/>
              <w:t>-феноксикарбонил) фенилацетомидопенициллановой кислоты 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025-49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3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октилфталат (1,2-бензилдикарбоновой кислоты диок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-84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4</w:t>
            </w:r>
            <w:r>
              <w:rPr/>
              <w:t>H</w:t>
            </w:r>
            <w:r>
              <w:rPr>
                <w:vertAlign w:val="subscript"/>
              </w:rPr>
              <w:t>3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(проп-2-енил)амин (диаллиламин, N-проп-2-енилпро-2-ен-1-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02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пропилацеталь пропанал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ил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0-87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i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пергатор НФ (смесь натриевых солей динафтилметансульфо- и динафтилметанди-сульфокисло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’-Дитиобисэтанамин дигидрохлорид (2,2’-бис(2-аминоэтил)дисульфид, дигидрохлорид; цист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17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·Cl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6,8-Дитиооктановая кислота (липоев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-46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фенилам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-3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Дифенилацетил)индандион-1,3 (дифазион, дифенацин, ратинд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-66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3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фенилгуанидин (N,N-дифенилгуан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-06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фенилдихлорсил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10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 xml:space="preserve"> Cl</w:t>
            </w:r>
            <w:r>
              <w:rPr>
                <w:vertAlign w:val="subscript"/>
              </w:rPr>
              <w:t>2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(Дифенилметил)-4-(3-фенил-2-пропенил)пиперазин (стугерон, транс-1-циннамил-4-дифенилметилпиперазин, циннари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-57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6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5-Дифенилоксаз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-7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фенилолпропан оксипропилированны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фенилсульф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-66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фторпропанол-2 (глифто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3-13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хлораминобензол (дихлоранил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34-27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6-Дихлорацетанилид (уксусной кислоты N-(2,6-дихлорфенил)ам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700-54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хлорбензол (о-дихлор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5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хлорбензол (м-дихлор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1-73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Дихлорбензол (п-дихлор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46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4-Дихлорбензолсульфонамид натрия (по хлору) (монохлорамин ХБ, п-хлорбензолсульфокислоты хлорамида 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66-82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Na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хлорбута-1,3-дие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77-62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4-Дихлорбут-2-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4-41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4-Дихлорбут-1-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0-23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R-(R*,R*)-2:2-Дихлор-N-(2-гидрокси-1-(гидроксиметил)-2-(4-нитрофенил)этилацетамид (D,L-трео-1-(п-нитрофенил)-2-дихлорацетиламино-пропандиол-1,3; синтомиц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7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хлор-1,1-дифторэтан (фреон 132-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49-08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хлордиэтилдисилан (диэтилдихлорсил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9-53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Дихлор-4-карбоксибензосульфамид (пантоц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13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Дихлор-4-метилпентадиен-1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667-43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Дихлор-4-метилпентадиен-1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434-98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,7-Дихлор-2-метилхинолин-8-ол (хлорхинальд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-80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6-Дихлор-4-нитроанил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3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4-Дихлорнитробенз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54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6-Дихлорпиридаз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30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,6-Дихлорпиримид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3-21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хлорпроп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28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2-Дихлорпропаноат натрия (далапон, 2,2-дихлорпропановой кислоты натриевая соль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-20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а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2-Дихлорпропионовая кислот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99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6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хлорсил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09-96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5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-Дихлортолу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73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Дихлор-1,3,5-триазин-2,4,6(1Н,3Н,5Н)трион натрия (дихлоризоциануровой кислоты 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93-78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Nа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хлоруксусная кислота (дихлорэта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43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R-(R+,R+)]-Дихлоруксусная кислота, 2N-[2-гидрокси-1-гидроксиметил-2-(4-нитрофенил)тил]амид (левомицет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7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[(2,6-Дихлорфенил) амино]фенилацетат натрия (вольтарен, 2-[(2,6-дихлорфенил)амино]фенилуксусной кислоты натриевая соль, диклофен натрий, ортоф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07-79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6-Диxлop-N-фeнилбeнзoлaмин (2,6-дихлордифен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07-93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(3,4-Дихлорфенил)-3-метил-3-метоксимочевина (линур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-55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-(2,4-Дихлорфенил)-S-пропил-0-этилтиофосфат (этафо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643-46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-Дихлорфеноксиуксусная кислота (2,4-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-7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хлорфен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67-81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(2,2-Дихлорэтенил)-2,2-диметил-циклопропанкарбонилхлорид (перметриновой кислоты хлор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314-67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(2,2-Дихлорэтенил)-2,2-диметил-циклопропанкарбоновая кислота (перметри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701-05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-Дихлорэтилен (винилиден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35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(2-хлорэтил)этенилфосфонат (винилфосфоновой кислоты ди(2-хлорэтил)овый эфир, винифос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98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циандиамид (цианогуанид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1-58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N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4-Дицианобутан (адипиновой кислоты динитрил, адиподинитри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89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циклогексиладипинат (адипиновой кислоты дициклогекс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9-99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циклогексилам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-83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циклогексилилпропандиоат (дициклогексилглутарат, 1,3-пропандикарбоновой кислоты дициклогекс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60-03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циклопентадие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-73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поксид кристаллический – ФОУ-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этил-C</w:t>
            </w:r>
            <w:r>
              <w:rPr>
                <w:vertAlign w:val="subscript"/>
              </w:rPr>
              <w:t>6</w:t>
            </w:r>
            <w:r>
              <w:rPr/>
              <w:t>-C</w:t>
            </w:r>
            <w:r>
              <w:rPr>
                <w:vertAlign w:val="subscript"/>
              </w:rPr>
              <w:t>8</w:t>
            </w:r>
            <w:r>
              <w:rPr/>
              <w:t>-алкилоксамат (оксам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этиламино-2,5-дигидроксибензолсульфонат (диэтиламмония 2,5-дигидроксибензолсульфонат, этамзил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24-4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Диэтиламино)-N-(2,6-диметилфенил)ацетамид (4-амино-6трет-бутил-4,5-дигидро3-метилтио-1,2,4-триазинон, 2-диэтиламиноуксусной кислоты 2,6-диметиланилид, лидокаин-основание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-58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аминометиловый эфир (аминоэфир, N-этил-2-метоксиэтан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22-82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этиламинометилтриоксисил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Диэтиламино-N-(2,4,6-триметилфенил)ацетамида гидрохлорид (2-диэтиламиноуксусной кислоты 2,4,6-триметиланилид, гидрохлорид; мезока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7-1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 (N,N-Диэтиламино) этанол (диэтилэтано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37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(Диэтиламино)этил-4-аминобензоат (п-аминобензойной кислоты </w:t>
            </w:r>
            <w:r>
              <w:rPr>
                <w:rStyle w:val="Onesymbol"/>
              </w:rPr>
              <w:t></w:t>
            </w:r>
            <w:r>
              <w:rPr/>
              <w:t>-диэтиламиноэтиловый эфир, новокаина основание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-46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[2-(Диэтиламино)этил]-4-аминобензоат гидрохлорид (п-аминобензойной кислоты </w:t>
            </w:r>
            <w:r>
              <w:rPr>
                <w:rStyle w:val="Onesymbol"/>
              </w:rPr>
              <w:t></w:t>
            </w:r>
            <w:r>
              <w:rPr/>
              <w:t>-диэтиламиноэтиловый эфир, гидрохлорид; новокаина гидро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-05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·Сl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[2-(Диэтиламино)этил]-4-(диметиламино)-2-метокси-5-нитробензамида гидрохлорид (4-(диметиламино)-2-метокси-5-нитробензойной кислоты N-[2-(диэтиламино)этил]амид, гидрохлорид; диметпр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591-51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Диэтиламино)этил-2-метилпроп-2-еноат (диэтиламиноэтилметакрилат, 2-метилпроп-2-еновой кислоты 2-(диэтиламино)э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16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Диэтилбенз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40-17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этилбензо(d)-1,3-тиазол-2-илсульфенамид (сульфенамид Б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(L) Диэтилбутендиоат (малеиновой кислоты диэ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05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енгликоля диметиловый эфир (диглим, диметилдигликоль, 1,1’-оксибис[2-метоксиэтан]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96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 N-Диэтилметилбензамид (диэтилтолуиламиды, о-,м-,п-метилбензойной кислоты диэтил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545-5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этил-4-метил-1-пиперазинкарбоксамид (дитразин основание, 4-метилпиперазин-1-карбоновой кислоты N,N-диэтил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-89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-(2-метилпропил) пропандиоат (изобутилмалоновой кислоты диэ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03-58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этил-1-метил-1-этоксисиланамин (N,N-диэтиламинометилэтоксисилан, продукт НДЭ-3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422-86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O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этилпропандиоат (малоновый эфир, малоновой кислоты диэ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53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этил-1,4-фенилендиамина сульфат (п-аминодиэтиланилинсульфат, N,N-диэтил-п-фенилендиаминсульф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65-27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·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этил-1ОН-фенотиазин-10-этанамина гидрохлорид (дине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1-70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S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Диэтилфталат (фталевой кислоты диэ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-66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8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-Диэтилхлорацетамид (хлоруксусной кислоты диэтил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15-36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R*,S*)-4,4’-(1,2-Диэтил-162-этандиил)бис(бензолсульфонат дикалия) (мезо-3,4-ди(п-сульфофенил)гексан, дикалиевая соль, сигет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17-49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-Диэтокситиофосфорил-0-</w:t>
            </w:r>
            <w:r>
              <w:rPr>
                <w:rStyle w:val="Onesymbol"/>
              </w:rPr>
              <w:t></w:t>
            </w:r>
            <w:r>
              <w:rPr/>
              <w:t>-цианометилбензальдоксим (байтион, валексон, волатон, фокси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816-18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обавка смазочная «Экос-Б-3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анс,транс,транс-Додекатриен-1,5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036-11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оксициклин гидрохлорид (доксицик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929-47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5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Европий окс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8-96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Eu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арилек С101 (смесь: монобензилтолуол 75 %; дибензилтолуол 25 %; эпоксидная добавк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7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(2</w:t>
            </w:r>
            <w:r>
              <w:rPr>
                <w:vertAlign w:val="superscript"/>
              </w:rPr>
              <w:t>+</w:t>
            </w:r>
            <w:r>
              <w:rPr/>
              <w:t>)-аммоний сульфат гексагидрат (по железу) (соль Мор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3-85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Fe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·</w:t>
              <w:b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динитрат (по железу) (железо нит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13-86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e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дихлординикотинамид (фер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(2</w:t>
            </w:r>
            <w:r>
              <w:rPr>
                <w:vertAlign w:val="superscript"/>
              </w:rPr>
              <w:t>+</w:t>
            </w:r>
            <w:r>
              <w:rPr/>
              <w:t>) октадеканоат (в пересчете на железо) (железо стеарат, октадекановой кислоты железн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0-5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Fе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пентакарбони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63-40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FeO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лезо сульфит (основно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ир животный специальный (по стеариновой кислоте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ирные синтетические кислоты фракций С</w:t>
            </w:r>
            <w:r>
              <w:rPr>
                <w:vertAlign w:val="subscript"/>
              </w:rPr>
              <w:t>10</w:t>
            </w:r>
            <w:r>
              <w:rPr/>
              <w:t>-С</w:t>
            </w:r>
            <w:r>
              <w:rPr>
                <w:vertAlign w:val="subscript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Жирные талловые кислоты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амасливатели: БВ; М-11; Н-1; П-22; Синтокс 12 и 20М; Тепрем-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амилацетат (уксусной кислоты изопен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9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аминопарафинов хлоргидр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аминопарафин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4-Изобутилфенил) пропионовая кислота (ибупроф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87-27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Z-Изолейц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-32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меры спиртов С</w:t>
            </w:r>
            <w:r>
              <w:rPr>
                <w:vertAlign w:val="subscript"/>
              </w:rPr>
              <w:t>7</w:t>
            </w:r>
            <w:r>
              <w:rPr/>
              <w:t>-С</w:t>
            </w:r>
            <w:r>
              <w:rPr>
                <w:vertAlign w:val="subscript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Изопропиламино-3-(1-нафтокси)-2-пропанола гидрохлорид (анапр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8-98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З-Изопропилбензо-2,1,3-тиадиазинон-4(3Н)-он-2,2-диоксид (базагран, бентаз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57-89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Изопропил-4-гидрокси-6-метилпиримидин (оксипиримид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,4’-Изопропилиденбис(2,6-ди-бромфенол) (тетрабромдифенилолпроп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94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Br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,4’-Изопропилидендифенол, полимер с дихлоркарбонатом (поликарбонат, поли-2,2-(4,4’-фенокси)пропанкарбо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Изопропил-5-метилфенол (тим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-83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зофталевая кислота (1,3-бензолдикарбо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91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Изоцианато-4-(4-изоцианатофенил)метилбензол (4,4-дифенилметандиизоцианат, 4,4-метилендифенилизоциа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-68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ВНХ-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ВНХ-5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ВНХ-Л-2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ИФХАН-25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ИФХАН-29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2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ИФХАН-31-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ИФХАН-31-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ИФХАН-31-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КЛОЭ-15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ЛНХ-В-1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ЛНХ-В-19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М-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 коррози «Нефтехим-1» (талловое масло – 32 %; керосин – 20 %; полиэтиленполиамиды – 8 %; стабильный катализатор – 10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 коррозии СНПХ-1002 «Б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нгибитор коррозии СНПХ 100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 коррозии СНПХ 6011 «Б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 коррозии СНПХ 6301 «З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40</w:t>
              <w:br/>
              <w:t>2842</w:t>
              <w:br/>
              <w:t>28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ы коррозии: СНПХ 6301 «А»;</w:t>
              <w:br/>
              <w:t>СНПХ 6302 «А»;</w:t>
              <w:br/>
              <w:t>СНПХ 6302 «Б» (по изопропиловому спирт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нгибитор коррозии ТА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</w:t>
            </w:r>
            <w:r>
              <w:rPr/>
              <w:t xml:space="preserve">-Ионо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901-07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Иргафос-128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9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Иттрий диоксид сульфид (в пересчете на иттрий) (иттрий оксисульф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40-0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Иттрий оксид (в пересчете на иттр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36-0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Y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Йод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1-50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6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Йодинол (в пересчете на йод) (йодпир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Йодхлорметан (метиленхлориод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3-71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дмий октадеканоат (в пересчете на кадмий) (кадмий стеарат, октадекановой кислоты кадм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23-93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Сd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ацетат (калий уксуснокислый, уксусной кислоты кал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-08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K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5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Калий бис[</w:t>
            </w:r>
            <w:r>
              <w:rPr>
                <w:rStyle w:val="Onesymbol"/>
              </w:rPr>
              <w:t></w:t>
            </w:r>
            <w:r>
              <w:rPr/>
              <w:t>-перокси-0:0]-тетрагидроксидиборат (калий пероксобо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гидроокс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KО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гидросульфат (калий бисульфат, калий сульфат однозамещенн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46-93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K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йодат (калий йодновато-кисл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58-05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IK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йодид (в пересчете на йо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81-11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I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нитр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57-79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K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октадеканоат (в пересчете на калий) (калий стеарат, октадекановой кислоты кал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3-29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8</w:t>
            </w:r>
            <w:r>
              <w:rPr/>
              <w:t>K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пирофосфат (дифосфат кал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хлорат (бертолетова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11-04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K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гидрофосфат дигидрат (кальций фосфат двузамещенный двуводн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9-77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НO</w:t>
            </w:r>
            <w:r>
              <w:rPr>
                <w:vertAlign w:val="subscript"/>
              </w:rPr>
              <w:t>4</w:t>
            </w:r>
            <w:r>
              <w:rPr/>
              <w:t>Р·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гипохлори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78-54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a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альций глицерофосфа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409-70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аО</w:t>
            </w:r>
            <w:r>
              <w:rPr>
                <w:vertAlign w:val="subscript"/>
              </w:rPr>
              <w:t>6</w:t>
            </w: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Кальций дифосфат (кальций фосф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58-87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8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карб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20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С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оксид (известь негашена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5-78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а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пантотенат (витамин В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409-48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a</w:t>
            </w:r>
            <w:r>
              <w:rPr>
                <w:vertAlign w:val="subscript"/>
              </w:rPr>
              <w:t>0,5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фторид фосфат (содержание фосфора до 40 %, фтора до 3 %) (апатитовый концент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15-73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a</w:t>
            </w:r>
            <w:r>
              <w:rPr>
                <w:vertAlign w:val="subscript"/>
              </w:rPr>
              <w:t>5</w:t>
            </w:r>
            <w:r>
              <w:rPr/>
              <w:t>FO</w:t>
            </w:r>
            <w:r>
              <w:rPr>
                <w:vertAlign w:val="subscript"/>
              </w:rPr>
              <w:t>12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дихлорид (кальций 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43-52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aCl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намицина сульф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89-94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6</w:t>
            </w:r>
            <w:r>
              <w:rPr/>
              <w:t xml:space="preserve"> 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11</w:t>
            </w:r>
            <w:r>
              <w:rPr/>
              <w:t>·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нифоль глицериновый эфи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50-31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анифоль таллова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50-0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</w:t>
            </w:r>
            <w:r>
              <w:rPr/>
              <w:t>-Капролакт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2-44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боксибензилпенициллина динатриевая соль (карбеницил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800-94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Карбокси-3,4-диметоксибензальизоникотиноилгидр азон, диэтиламмониевая соль моногидрат (салюз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боксиметилцеллюлоз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болигносульфонат пековый (талловый пек – 43 %; лигносульфонаты – 42 %; натр едкий – 5 %; карбокси-метилцеллюлозы натриевая соль – 10 %) (стабилизатор глинистых буровых раствор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боновые кислоты С</w:t>
            </w:r>
            <w:r>
              <w:rPr>
                <w:vertAlign w:val="subscript"/>
              </w:rPr>
              <w:t>1</w:t>
            </w:r>
            <w:r>
              <w:rPr/>
              <w:t>-С</w:t>
            </w:r>
            <w:r>
              <w:rPr>
                <w:vertAlign w:val="subscript"/>
              </w:rPr>
              <w:t>6</w:t>
            </w:r>
            <w:r>
              <w:rPr/>
              <w:t xml:space="preserve"> (по муравьиной кислоте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</w:t>
            </w:r>
            <w:r>
              <w:rPr/>
              <w:t>-Карбоэтоксиизопропил-</w:t>
            </w:r>
            <w:r>
              <w:rPr>
                <w:rStyle w:val="Onesymbol"/>
              </w:rPr>
              <w:t></w:t>
            </w:r>
            <w:r>
              <w:rPr/>
              <w:t>-карбометоксиизопропиламин (карбоксиамин, 1-метил-2-метоксикарбонилэтил-1’-метил-2’-этоксикарбонилэт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рпатол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тализатор кадмий-кальций-фосфатный (по кадм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тализатор цинк-хромовый синтеза метанола (по хрому шестивалентном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учук СКТН (пы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лей ВК-9 (по ацетальдегид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Клей укрепленный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бальт дихлорид (в пересчете на кобальт) (кобальт 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46-79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бальт карбонат (в пересчете на кобаль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42-0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Со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мпозиционный материал БТХ-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онденсированная сульфитно-спиртовая бар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5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и органические активные винилсульфоновые: алый 4 ЖТ; алый (смесовой) Ш; бордо 4СТ; желтый 2 КТ; желтый светопрочный 2КТ; красно-коричневый 2 КТ; красно-фиолетовый 2 КТ; красный СТ; красный СШ; красный 4СШ; оранжевый ЖТ; оранжевый 2ЖШ; темно-синие 5КТ и 5ЗТ; ярко-желтый 4З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и органические активные хлортриазиновые: голубой 4З; золотисто-желтый 2 КХ; оранжевый 5 К; фиолетовый 4 К; черный К; ярко-голубой К и КХ; ярко-желтые 5З и 5ЗХ; ярко-красные 5 СХ и 6С; ярко-оранжевый К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7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и органические анионные: коричневые Ж и 5«З»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5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и органические анионные: коричневый 5К, синий; кислотный оранжевый; спирторастворимый оранжевый 2Ж (азокрасители) (сольвент оранжевый 5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и органические антрахиновые дисперсные: синий-2, сине-зеленый, розовы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и органические винилсульфоновые активные: красный ЖТ, ярко-оранжевы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и органические прямые: желтый светопрочный О; кислотный коричневый 4Ж; алый; синий светопрочный КУ; черные: светопрочный С, 4К, прямой и 3 для кожи, СВ-У, «Универсальный», С; бордо; СВ-СМ, для кожи, СВ-4ЖМ; красный 2С; чисто-голубой (азокрасител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и органические прямые триазиновые: алый светопрочный С; зеленый светопрочный, зеленый светопрочный 2ЖУ; ярко-зеленый светопрочный 4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и органические: тиразоль оранжевый 2 «Ж» и тиразоль сине-черный (по этилцеллозольв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5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и органические трифенилметановые кислотные: голубой О; фиолетовый С; ярко-голубой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и трифенилметановые основные: синий К; фиолетовый К; ярко-зеленый оксалат; ярко-зеленый сульф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ь органический капрозоль коричневый 4К (2,12-диэтоксибисбензимидазо[2,1-в:1’,2’-j]-бензо[l,m,n]-3,8-фенантролин-6,9-дион в смеси с 3,12-диметоксибисбензимидазо[2,1-в:1’,2’-j]бензо[l,m,n]-3,8-фенантролин-8,17-дионо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ь органический кислотный сине-черный (1-амино-8-гидрокси-3,6-дисульфо-2,7–ди(4-нитрофенилазо)нафталин, ди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7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ь органический кислотный синий 74 (индиго-5,5-дисульфокислоты натриевая соль, индигокар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ь органический кислотный черный (смесь кислотного сине-черного и кислотного оранжевого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ь органический кубовый синий О (6,5-дигидроантразин-5,9,14,18-антразинтетрон, индантр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ь органический тиразоль бордо С (состав: натриевая соль хромового комплекса 1:2 моноазокрасителя 1-фенил-3-метил-4(2’окси-5-нитрофенилазо)пиразолон-5 – 12 %; этилцеллозольв – 72 %; 4-этиленгликоль, вода, триэтаноламин, диметилформалид) (по красител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ь органический тиразоль желтый (состав: натриевая соль хромового комплекса 1:2 моноазокрасителя 1-фенил-3-метил-4 (2’ карбоксифенилазо)-пиразолон – 5–12 %; этилцеллозольв – 72 %; этиленгликоль, вода, минеральные соли) (по красител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ь органический трифенилметановый бриллиантовый зеленый (4,4’-бис(диэтиламино)трифенилметан щавеливокислый водн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5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итель органический черный для кожи покрывной (по нигрозин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аска порошковая эпоксидная (ПЭП-97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ремния диоксид аморфный (аэросил-175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31-86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сантинола никотин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37-7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·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сероформ (в пересчете на висмут) (трибромфенолят висмута основной с окисью висму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убовые остатки производства бутиловых спир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убовые остатки тетрафторэтилена (по тетрафторэтилен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</w:t>
            </w:r>
            <w:r>
              <w:rPr/>
              <w:t>-Лактон-2,3-дегидро-</w:t>
            </w:r>
            <w:r>
              <w:rPr>
                <w:rStyle w:val="Onesymbol"/>
              </w:rPr>
              <w:t></w:t>
            </w:r>
            <w:r>
              <w:rPr/>
              <w:t xml:space="preserve"> гулонат натрия (аскорбинат натр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-03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a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к УР-231 (по ксилол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нтана ортоалюминат кальция метатитанат (алюминат лантана-титанат кальц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Лантан триоксид (лантан окс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2-81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L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нтан трифторид (лантан фт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09-3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L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4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атекс СКС-30 ШР (по стирол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Левор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L-Лейц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-90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етучие компоненты перхлорвиниловой смолы (по хлор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етучие продукты 25 % раствора метил-орто-формиата в метаноле (по метилформиат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игниновый преобразователь ржавчины (в пересчете на фосфорную кислот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игнопол М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6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игносульфонат железа (лигнот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игносульфонат технический модифицированный гранулированный на сернокислом натрии (ЛСТМ-Г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игносульфонаты (аммония, аммония жидкого, натрия порошкообразного, натрия жидкого, материал литейный связующ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Литий карбонат (в пересчете на лит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4-13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i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итий хлорид (в пересчете на лит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7-41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IL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Люминофор КТЦ-626-1 (по иттр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гний дибор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97-24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Mg</w:t>
            </w:r>
            <w:r>
              <w:rPr>
                <w:vertAlign w:val="subscript"/>
              </w:rPr>
              <w:t>3</w:t>
            </w: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гний полибор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30-32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MgB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гний сульфат гептагидрат (магний сульфат семиводн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34-9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MgO</w:t>
            </w:r>
            <w:r>
              <w:rPr>
                <w:vertAlign w:val="subscript"/>
              </w:rPr>
              <w:t>4</w:t>
            </w:r>
            <w:r>
              <w:rPr/>
              <w:t>S·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нни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рганец октадеканоат (в пересчете на марганец) (марганец стеарат, октадекановой кислоты марганц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3-0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Mn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асло базиликовое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ло рапсово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ло гераниевое (герани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ло из древесной зелени пихты белокоро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ло сосновое флотационно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ло талловое легко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ло талловое лиственно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9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ло хлопково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стика У9М (по этилацетат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дь (II) октадеканоат (в пересчете на медь) (медь стеарат, октадекановой кислоты медн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60-60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Сu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L)-1,8-Ментандиол гидрат (п-ментандиол-1,8 моногидрат, терпингид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1-01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·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нтилоксиуксусная кислота (ментанилацет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24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Меркаптопропионовая 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96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ркаптоуксусная кислота (тиогликоле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-11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атитановая кислот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Тi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ациклина гидрохлорид (метацик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63-93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адипинат (адипиновой кислоты монометиловый эфир, монометиладипи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7-91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(Метиламиноацетил) инд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8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(аминотиооксометил) карбамат (карбоксиметилизотиомочеви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863-38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+)-трео-1S,2S-2-Метиламино-1-фенилпропанол (дефедр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(Метил-n-амино)фенол сульфат (N-метил-п-аминофенол сульфат, мет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36-57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·1/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аминоэтанол (N-Метилмоноэтано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7</w:t>
            </w:r>
            <w:r>
              <w:rPr>
                <w:rStyle w:val="Onesymbol"/>
              </w:rPr>
              <w:t></w:t>
            </w:r>
            <w:r>
              <w:rPr/>
              <w:t>-Метиландростен-4-ол-17</w:t>
            </w:r>
            <w:r>
              <w:rPr>
                <w:rStyle w:val="Onesymbol"/>
              </w:rPr>
              <w:t></w:t>
            </w:r>
            <w:r>
              <w:rPr/>
              <w:t>-он-3 (метилтестостер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-18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3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анилин (о-толу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53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Метиланилин (м-толуид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4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Метиланилин (п-толуид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49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Метилбензоксазоло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1,4-бензолдикарбонат амид (1,4-бензолдикарбоновой кислоты амид,метиловый эфир; монометилтерефталата 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бензолсульфоновая кислота (толуол-2-сульфо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20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Метилбензолсульфоновая кислота (толуол-3-сульфо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7-97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бензолсульфоновая кислота (толуол-4-сульфо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-15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ил-2-бромметил-3-этоксикарбонил-5-ацетокси-6-броминдол (броминд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5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Метилбутаналь (изовалеральдегид, изовалериановый 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0-86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бутаноат (масляной кислоты метиловый эфир, метилбути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3-42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Метилбутановая кислота (изовалериа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3-74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8-(3-Метилбут-2-енил)-5,4‘-дигидрокси-7-0-</w:t>
            </w:r>
            <w:r>
              <w:rPr>
                <w:rStyle w:val="Onesymbol"/>
              </w:rPr>
              <w:t></w:t>
            </w:r>
            <w:r>
              <w:rPr/>
              <w:t>-Д- глюкопиранозилфлавананон (амоден, флакоз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5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О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гексаноат (гексановой кислоты метиловый эфир, метилкапро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70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З-Метилгепт-6-ен-2-он (метилгептено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257-02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(1-Метилгептил)-4,6-динитрофенилбут-2-еноат (аратан, бут-2-еновой кислоты 2-(1-метилгептил)-4,6-динитрофениловый эфир, динокап, каратан, кротонат, милдекс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19-9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-4-гидроксибензоат (4-гидроксибензойной кислоты метиловый эфир, нипаг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76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2-гидрокси-3-хлорпропаонат (2-гидрокси-3-хлорпропановой кислоты метиловый эфир, 3-хлормолочной кислоты 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-5-(2-гидроксиэтил)-3-(2-метил-4-аминопиримидинил-5-метил)тиазолий хлорид (витамин В</w:t>
            </w:r>
            <w:r>
              <w:rPr>
                <w:vertAlign w:val="subscript"/>
              </w:rPr>
              <w:t>1</w:t>
            </w:r>
            <w:r>
              <w:rPr/>
              <w:t>, тиаминхлорид фармакопейн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19-71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Br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9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Метил-d-глюкам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84-40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Метил-</w:t>
            </w:r>
            <w:r>
              <w:rPr>
                <w:rStyle w:val="Onesymbol"/>
              </w:rPr>
              <w:t></w:t>
            </w:r>
            <w:r>
              <w:rPr/>
              <w:t>-L-глюкозамидо-</w:t>
            </w:r>
            <w:r>
              <w:rPr>
                <w:rStyle w:val="Onesymbol"/>
              </w:rPr>
              <w:t></w:t>
            </w:r>
            <w:r>
              <w:rPr/>
              <w:t>-L-дигидрострепто-эидострептидин (дигидрострептомиц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-46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41</w:t>
            </w: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9-Метил-1,2-дигидрокарбазол-4-(3Н)-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S-транс-Метил-6,8-дидеокси-6-[[[(1-метил-4-пропил-2-пирролидинил)карбонил]амино]-1- тио-Д-эритро-</w:t>
            </w:r>
            <w:r>
              <w:rPr>
                <w:rStyle w:val="Onesymbol"/>
              </w:rPr>
              <w:t></w:t>
            </w:r>
            <w:r>
              <w:rPr/>
              <w:t>-Д-галакто-октопиранозида гидрохлорид моногидрат (линкомицин, 2-(1-метил-4-пропилпирролидинил-2-карбамоил)-1-гидроксиэтилметил-3,4,5-тригидрокс-6-метилтиотетрагидропирана гидрохлорид,моногид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179-49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S·СН·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-1,3-диоксан-4-этанол (диоксановый спирт, 4-метил-4-(2-гидроксиэтил)-1,3-диокс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8-45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-1,3-диоксолан (ацетальдегида этилацета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-1,3-диоксолан-2-он (пропиленгликолькарбо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32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енциклобут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8-61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изопропениловый эфир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изопропилбензол (цим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55-15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ил-3-изопропилбензол (м-цим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5-77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Метил-4-изопропилбензол (п-цим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87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изоциан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4-83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имидаз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3-9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Метилкарбаминовой кислоты 2-метилфениловый эфир (дикрез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481-7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Метилметанамин-2,3,6-трихлорбензоата смесь с N-метилметанамин- (2,4-дихлорфенокси)ацетатом (амидим, смесь 2,4-Д-аминной соли и 2,3,6-трихлорбензойной кислоты в соотношении 10: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351-34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·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 xml:space="preserve"> 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3-метилбутаноат (изовалериановой кислоты метиловый эфир, метизовале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3-2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7-Метил-3-метиленокта-1,6-диен (мирц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35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- 2-метилпропаноат (изомасляной кислоты метиловый эфир, метилизобути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7-63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7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Метил-2-метоксианилин (крез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-71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нафтал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-57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(1-Метил-4-нитроимидазолил-5)-меркаптопурин (азатиопр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-3-нитро-4-метоксиметил-5-циан-6-гидроксипиридин (нитропирид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81-75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{N-[1-Метил-2-(5-нитрофур-2-ил)этилиден]амино} -имидазолидин-2,4-дион (фураг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72-88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6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овые эфиры жирных кисло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Метил-3-оксопропанонитрил (3-цианопропаналь, </w:t>
            </w:r>
            <w:r>
              <w:rPr>
                <w:rStyle w:val="Onesymbol"/>
              </w:rPr>
              <w:t></w:t>
            </w:r>
            <w:r>
              <w:rPr/>
              <w:t>-цианпропионовый 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692-5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ентадиол-1,4 (гексиленглик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Метилпентановая кислота (изокапронов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6-07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пентаноилхлорид (изокапроновой кислоты хлор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136-29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Метилпентен-1-ин-4-ол-З (третичный ацетиленовый карби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30-69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Метилпентен-2-ин-4-ол-1 (первичный ацетиленовый карби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29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пент-3-ен-2-он (мезитила окс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79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Метил-2-пиридинкарбоновая кислота (6-метилпипеколи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4-6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Метил-2-пиридинкарбоновой кислоты гидрохлорид (6-метилпипеколиновой кислоты гидро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884-49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-1-пиперазинамин (1-амино-4-метилпипера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28-85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(4-Метилпиперазин-1-илиминометил) рифамицин SV (рифампиц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92-46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3</w:t>
            </w:r>
            <w:r>
              <w:rPr/>
              <w:t>H</w:t>
            </w:r>
            <w:r>
              <w:rPr>
                <w:vertAlign w:val="subscript"/>
              </w:rPr>
              <w:t>5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4-Метил-1-пиперазинил)-10-метил-3,4-диазафеноксазин, дигидрохлорид (азаф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53-80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Метилпира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53-58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Метилпираз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04-73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иридин (2-пико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06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Метилпиридин (3-пико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99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пиридин (4-пико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89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илпирролидин-2-он (N-метил-2-пирролид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2-50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-1,3-пропанди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63-42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ан-2-ол (триметилкарби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65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еновой кислоты 2,2,3,3-тетрафторпропиловый эфир (2,2,3,3-тетрафторпропилметакрилат, 2,2,3,3-тетрафторпропил-2-метилпроп-2-ено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102-52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илбензол (изобутил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8-93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ил-2-гидроксибензоат (2-гидроксибензойной кислоты изобутиловый эфир, изобутилсалицил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1-Метилпропил)-4,6-динитрофенол (гебутокс, диносеб, изобутил-4,6-динитрофе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0-17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ил-2-метилпропаноат (изобутилизобутират, изомасляной кислоты изо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-85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пропионат (пропионовой кислоты 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4-12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Метил-5-пропилфур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56-16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пропионовая кислота (изомасля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31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тетрагидро-1,3-изобензофуран (4-метил-1,2,3,6-тетрагидрофталевый 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313-15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(Метилтио)пропаналь (3-метилмеркаптопропаналь, метилмеркаптопропионовый 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68-49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3-Метил-1,2,4-триазол-5-илтио) уксусной кислоты морфолиниевая соль (тиотриаза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-1,1,1-трихлорпент-3-ен-2-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11-1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ил-1,1,1-трихлорпент-4-ен-2-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08-82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Метилтрихлорсил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79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</w:t>
            </w:r>
            <w:r>
              <w:rPr/>
              <w:t>-Метилтрицикло[3,3,1,1]</w:t>
            </w:r>
            <w:r>
              <w:rPr>
                <w:vertAlign w:val="superscript"/>
              </w:rPr>
              <w:t>3,7</w:t>
            </w:r>
            <w:r>
              <w:rPr/>
              <w:t xml:space="preserve"> дeкaн-1-мeтaнaмин гидрохлорид (1-(адамантил-1)этиламин, гидрохлорид; реманта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1-8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0-Метилундециловый спирт (изододец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194-45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фенилкарбинол (</w:t>
            </w:r>
            <w:r>
              <w:rPr>
                <w:rStyle w:val="Onesymbol"/>
              </w:rPr>
              <w:t></w:t>
            </w:r>
            <w:r>
              <w:rPr/>
              <w:t>-метилбенз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85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2849</w:t>
              <w:br/>
              <w:t>28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фенилкарбинольная фракция производства стирола:</w:t>
              <w:br/>
              <w:t xml:space="preserve">по </w:t>
            </w:r>
            <w:r>
              <w:rPr>
                <w:rStyle w:val="Onesymbol"/>
              </w:rPr>
              <w:t></w:t>
            </w:r>
            <w:r>
              <w:rPr/>
              <w:t>-фенилэтиловому спирту</w:t>
              <w:br/>
              <w:t>по ацетофенон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140,0</w:t>
              <w:b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Метил-1-фенил-2-пиразолин-5-он (1-фенил-3-метилпиразолон-5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-25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ил-2-фенилтиометил-3-этоксикарбонил-6-броминдол (тиоинд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BrN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ил-2-фенилтиометил-3-этоксикарбонил-4 -диметиламинометил-5-гидрокси-6-броминдол (арбидола основание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5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ил-1-фенилэтанол (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</w:t>
            </w:r>
            <w:r>
              <w:rPr/>
              <w:t>-диметилбензиловый спирт, диметилфенилкарби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7-94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(1-Метил-2-фенилэтил)-5-[[фениламинокарбонил]-амино]-1,2,3-оксадиазолий внутренняя соль (сиднокарб, N-фенилкарбомоил-3-(</w:t>
            </w:r>
            <w:r>
              <w:rPr>
                <w:rStyle w:val="Onesymbol"/>
              </w:rPr>
              <w:t></w:t>
            </w:r>
            <w:r>
              <w:rPr/>
              <w:t>-фенилизопропил)-сиднони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62-84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 xml:space="preserve"> 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фур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137-41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-3-хлорпроп-1-ен (металлил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3-47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-2-(3-хлорпропил)-1,3-диоксолан (хлоркета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78-08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Cl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2-Метил-4-хлорфенокси) пропионовая кислота (мекопроп, 2М-4ХП, ранкотек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85-19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хлорформиат (хлормуравьиной кислоты 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22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цианобензоат (цианбензойной кислоты 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цианопропаноат (цианпропионовой кислоты ме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107-62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-5-этенилпиридин (5-винил-2-метилпир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-76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-6-этиланил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549-06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лэтилацетат (изопропилацетат, уксусной кислоты изопроп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21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илэтилгександеканоат (гексадекановой кислоты изопропиловый эфир, изопропилпальмит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91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39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(1-Метилэтил)-1,7-дикарбадодекаборан (12) (по бору) (изопропилметакарбор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868-5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Br</w:t>
            </w:r>
            <w:r>
              <w:rPr>
                <w:vertAlign w:val="subscript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,4’-[(1-Метилэтилиден)бис (тио) бис(2,6-бис(1,1-диметилэтил) фенол] (2.2-бис(3,5-ди-трет-бутил-4-гидроксифенилтио)пропан, фенбут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288-49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1</w:t>
            </w:r>
            <w:r>
              <w:rPr/>
              <w:t>H</w:t>
            </w:r>
            <w:r>
              <w:rPr>
                <w:vertAlign w:val="subscript"/>
              </w:rPr>
              <w:t>4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,4’-(1-Метилэтилиден) бисфенол (2,2-бис(4-гидроксифенил)пропан, бисфенол А, Диан, дифенилолпроп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0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5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1-Метилэтил-5-метилциклогексанол (4-изопропил-1-метил-3-гидроксициклогексан, ментол рацемический, рацем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56-70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илэтилнитрат (азотной кислоты изопропиловый эфир, изопропилнит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2-64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ил-5-этилпиридин (2-метил-5-этила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-90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1-Метилэтил)-2-пропанамин (диизопроп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18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[(4-(1-Метилэтил)фенил) фенилацетил]-1н-индан-1,3-дион (изоиндан, 2-(фенил-4-изопропилфенилацетил)индандион-1,3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916-79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6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илэтил-3-хлорфенилкарбамат (хлор-ИФК, хлорпрофам, хлорфенилкарбаминовой кислоты изопроп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-21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D-(-)-2-[N-(1-Метил-2-этоксикарбонилвинил)] амино-2-фенилуксусной кислоты калиевая соль (ДКС-фенилглиц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KN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тиоприла диэтиламмониевая сол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оксианилин (2-аминоанизол, о-аниз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-04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Метоксианилин (п-аминоанизол, п-аниз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-94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окси-3,6-дихлорбензойная кислота (банвел Д, дикамб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8-0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окси-3,6-дихлорбензойной кислоты диметиламиновая соль (диа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0-66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Метокси-3,6-дихлорбензойной кислоты N-циклогексилоксим (оксим банвела 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S-(N-метоксикарбонил-N-Meтоксикapбoнилметил-аминометил)-0-этилметилдитиофосфонат (фоскарб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6-Метокси-2-нафтил)пропионовая кислота (Напрокс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204-53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окси-4-нитробензол (п-нитроани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17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Метоксипропан-2-ол (</w:t>
            </w:r>
            <w:r>
              <w:rPr>
                <w:rStyle w:val="Onesymbol"/>
              </w:rPr>
              <w:t></w:t>
            </w:r>
            <w:r>
              <w:rPr/>
              <w:t>-метиловый эфир пропиленгликол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98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(n-Метоксифенил)-2,2-дифенилэтанол-1 (карби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6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Метокси-6-[N-(4-фталилсульфаниламидо]-3- метоксипиридазин (фта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10-46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Метоксиэтанол (метилцеллозольв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86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2-Метоксиэтокси) этанол (диэтиленгликоля метиловый эфир, метилдигликоль, метилкарбит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77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ефенаминовой и изомефенаминовой кислот натриевые сол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9-Микозаминилнистатинолид (нистат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0-61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6</w:t>
            </w:r>
            <w:r>
              <w:rPr/>
              <w:t>H</w:t>
            </w:r>
            <w:r>
              <w:rPr>
                <w:vertAlign w:val="subscript"/>
              </w:rPr>
              <w:t>77</w:t>
            </w:r>
            <w:r>
              <w:rPr/>
              <w:t>NO</w:t>
            </w:r>
            <w:r>
              <w:rPr>
                <w:vertAlign w:val="subscript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икроорганизмы и микроорганизмы-продуценты (отраслей промышленности: мукомольной, комбикормовой, дрожжевой, пивоваренной, кормовых дрожжей, аминокислот, ферментов, биопрепаратов на основе молочно-кислых бактерий) /по общему бактериальному счету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0 кл./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2892</w:t>
              <w:br/>
              <w:t>289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дификатор МБА-100:</w:t>
              <w:br/>
              <w:t>– по диэтиленгликолю</w:t>
              <w:br/>
              <w:t>– по метиловому эфиру бензойной кислот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107-21-1</w:t>
              <w:br/>
              <w:t>93-58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b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br/>
              <w:t>400,0</w:t>
              <w:b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ноалкиловые (C</w:t>
            </w:r>
            <w:r>
              <w:rPr>
                <w:vertAlign w:val="subscript"/>
              </w:rPr>
              <w:t>8</w:t>
            </w:r>
            <w:r>
              <w:rPr/>
              <w:t>-С</w:t>
            </w:r>
            <w:r>
              <w:rPr>
                <w:vertAlign w:val="subscript"/>
              </w:rPr>
              <w:t>10</w:t>
            </w:r>
            <w:r>
              <w:rPr/>
              <w:t>) эфиры алк-2-ени-янтарных (C</w:t>
            </w:r>
            <w:r>
              <w:rPr>
                <w:vertAlign w:val="subscript"/>
              </w:rPr>
              <w:t>14</w:t>
            </w:r>
            <w:r>
              <w:rPr/>
              <w:t>-C</w:t>
            </w:r>
            <w:r>
              <w:rPr>
                <w:vertAlign w:val="subscript"/>
              </w:rPr>
              <w:t>17</w:t>
            </w:r>
            <w:r>
              <w:rPr/>
              <w:t>) кисло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ногидроперфторпропилтетрафторэтиловый эфир (гидрид М-10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ноглицериды ацетилированные дистиллированные (АМ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рфолин (диэтиленамидоксид, тетрагидро-1,4-окса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91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7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оюще-дезинфицирующее средство МДС-4 (по синтанолу ДС-1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альгинат (альгиновой кислоты натриевая соль, манутекс Р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5-38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бензоат (бензойной кислоты натриевая соль, натрий бензоинокисл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2-32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a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Натрий бис[</w:t>
            </w:r>
            <w:r>
              <w:rPr>
                <w:rStyle w:val="Onesymbol"/>
              </w:rPr>
              <w:t></w:t>
            </w:r>
            <w:r>
              <w:rPr/>
              <w:t>-перокси-0:0] тетрагидроксидиборат (натрий надборнокислый, натрий пербо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568-23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гидроксид (натр едкий, сода каустическа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0-73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Na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гидросульфат гидрат (натрий сернокислый кислый, натрий сульфат однозамещенный,гид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34-88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NaО</w:t>
            </w:r>
            <w:r>
              <w:rPr>
                <w:vertAlign w:val="subscript"/>
              </w:rPr>
              <w:t>4</w:t>
            </w:r>
            <w:r>
              <w:rPr/>
              <w:t>S·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карбоксиметилцеллюлоза (карбоксиметилцеллюлозы 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а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нитр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31-99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Na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трий нитри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32-00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Na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7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Натрий сульф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3-8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Натрий тетраборат декагидрат (в пересчете на бор) (бура, тинка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0-43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4</w:t>
            </w:r>
            <w:r>
              <w:rPr/>
              <w:t>Nа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  <w:r>
              <w:rPr/>
              <w:t>·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Натрия цитрат 2- (лимонной кислоты три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-04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 xml:space="preserve"> Nа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фталин-1,8-дикарбоновой кислоты ангидрид (нафталевый 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-84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афталин-1,4,5,8-тетракарбоновой кислоты диангидрид (1,4,5,8-нафталинтетракарбоновой кислоты диангидрид (мономер)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-3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Нафтиламиносульфокислот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Нафт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-1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ГЖ-5У (трибутилфосфат – 73 %; дибутилфенил-фосфат – 20 % смесь с турбинным маслом на основе триксиленилфосфата марки ОМТИ; полибутилметакрилата; эпоксидной смолы марки УП-532; хромоксана; диоктилдифениламина; фенил-</w:t>
            </w:r>
            <w:r>
              <w:rPr>
                <w:rStyle w:val="Onesymbol"/>
              </w:rPr>
              <w:t></w:t>
            </w:r>
            <w:r>
              <w:rPr/>
              <w:t>-нафтиламина, бензотриазола до 100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7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еодим трифторид (в пересчете на неодим) (неодим фт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195-53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еонол АФ-9-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7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обата лития шихта (ниобия оксид – 51 %, лития оксид – 49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7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об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03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7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обий (</w:t>
            </w:r>
            <w:r>
              <w:rPr>
                <w:vertAlign w:val="superscript"/>
              </w:rPr>
              <w:t>+5</w:t>
            </w:r>
            <w:r>
              <w:rPr/>
              <w:t>) окс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3-96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N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Нитрилотриметилентрис (фосфоновая) 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19-1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О</w:t>
            </w:r>
            <w:r>
              <w:rPr>
                <w:vertAlign w:val="subscript"/>
              </w:rPr>
              <w:t>9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Нитроацетофенон (п-нитроацетофен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0-14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Нитробензойная кислота (п-нитробензой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-23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Нитробензойной кислоты хлорангидр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-04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Нитробензолкарбоксимидамидгидрохлорид (п-нитробензамидин хлоргид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23-90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·Сl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Нитромет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52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Нитро-N-метил-2,4,6-тринитроанил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79-45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  <w:r>
              <w:rPr>
                <w:vertAlign w:val="subscript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Нитропарафины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-Нитростирола окс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Нитротолу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7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 xml:space="preserve"> 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Нитротолу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0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 xml:space="preserve"> 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Нитротолу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-99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 xml:space="preserve"> 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Нитрофторбензол (п-нитрофтор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-15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F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[N-(5-Нитрофур-2-ил)метилен-амино]имид-азолидин-2,4-дион (фурадон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2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(5-Нитрофурфурилиденамино) оксазолидин-2-он (N-(5-нитро-2-фурфурилиден)-3’-амино-2-оксазолидон, фуразолид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45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(5-Нитрофурфурилиден)-семикарбазид (5-нитрофурфурол, семикарбазон, фураци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-87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Нитро-1-этоксибензол (п-нитрофенет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2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 xml:space="preserve"> 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,3,3,4,4,5,5,5-Нонафторпентан-1-ол (тригидроперфторам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-28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 F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зил (хром-лигносульфо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санол-КД6 (смесь полиэтиленгликолевых эфиров синтетических спиртовых фракций C</w:t>
            </w:r>
            <w:r>
              <w:rPr>
                <w:vertAlign w:val="subscript"/>
              </w:rPr>
              <w:t>8</w:t>
            </w:r>
            <w:r>
              <w:rPr/>
              <w:t>-C</w:t>
            </w:r>
            <w:r>
              <w:rPr>
                <w:vertAlign w:val="subscript"/>
              </w:rPr>
              <w:t>10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1’-Оксибис(2-хлорэтан) (2,2’-дихлордиэтиловый эфир, хлорекс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4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ксидибензол (дифениловый эфир, дифенилоксид, феноксибенз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-84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ксиранометанол (глицид, эпигидриновый спирт, 1,2-эпоксипропанол-3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6-5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ксиэтилцеллюлоз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Оксо-1,5-диметилфосфолен-2 смесь с 1-оксо-1,3-диметилфосфоленом-3 в соотношении 1,5:1 (бифол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Оксо-1-пирролидинацетамид (2-оксопирролидин-1-илуксусной кислоты амид пирацетам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91-74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Оксо-N-фенилбутанамид (ацетоацетанилид, ацетоуксусной кислоты анил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-01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Октадеканол (стеариловый спир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-92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8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Z)-Октадец-9-еновая кислота (цис-октадец-9-еновая кислота, олеи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-8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L)-Октадец-9-еноат натрия (натрий олеат, олеиновой кислоты 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3-19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3</w:t>
            </w:r>
            <w:r>
              <w:rPr/>
              <w:t>Nа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3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тафторбутен (смесь изомеров) (перфторбутен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70-66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ктафторпропан (фреон-218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-19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ефинсульфокислота из олефинов C</w:t>
            </w:r>
            <w:r>
              <w:rPr>
                <w:vertAlign w:val="subscript"/>
              </w:rPr>
              <w:t>15</w:t>
            </w:r>
            <w:r>
              <w:rPr/>
              <w:t>-C</w:t>
            </w:r>
            <w:r>
              <w:rPr>
                <w:vertAlign w:val="subscript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ефинсульфонаты на основе олефинов С</w:t>
            </w:r>
            <w:r>
              <w:rPr>
                <w:vertAlign w:val="subscript"/>
              </w:rPr>
              <w:t>15</w:t>
            </w:r>
            <w:r>
              <w:rPr/>
              <w:t>-C</w:t>
            </w:r>
            <w:r>
              <w:rPr>
                <w:vertAlign w:val="subscript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ефинсульфонаты натрия C</w:t>
            </w:r>
            <w:r>
              <w:rPr>
                <w:vertAlign w:val="subscript"/>
              </w:rPr>
              <w:t>12</w:t>
            </w:r>
            <w:r>
              <w:rPr/>
              <w:t>-C</w:t>
            </w:r>
            <w:r>
              <w:rPr>
                <w:vertAlign w:val="subscript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лефины фракций C</w:t>
            </w:r>
            <w:r>
              <w:rPr>
                <w:vertAlign w:val="subscript"/>
              </w:rPr>
              <w:t>15</w:t>
            </w:r>
            <w:r>
              <w:rPr/>
              <w:t>-C</w:t>
            </w:r>
            <w:r>
              <w:rPr>
                <w:vertAlign w:val="subscript"/>
              </w:rPr>
              <w:t>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ртофосфорная 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64-38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парафин фракции С</w:t>
            </w:r>
            <w:r>
              <w:rPr>
                <w:vertAlign w:val="subscript"/>
              </w:rPr>
              <w:t>10</w:t>
            </w:r>
            <w:r>
              <w:rPr/>
              <w:t>-С</w:t>
            </w:r>
            <w:r>
              <w:rPr>
                <w:vertAlign w:val="subscript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771-72-8; 8012-95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n</w:t>
            </w:r>
            <w:r>
              <w:rPr/>
              <w:t>Н</w:t>
            </w:r>
            <w:r>
              <w:rPr>
                <w:vertAlign w:val="subscript"/>
              </w:rPr>
              <w:t>2n+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ктиназа грибная (пектофоет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2,6,6-Пентаметилпиперидина 4-толуолсульфонат (пирил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·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ентандиаль (глутаральдегид, глутаровый альдег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30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ндикислота (1,3-пропандикарбоновая кислота, глутар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ентахлор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8-93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Cl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ентахлорнитро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-68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ентахлорпроп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632-13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 Сl</w:t>
            </w:r>
            <w:r>
              <w:rPr>
                <w:vertAlign w:val="subscript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ахлорфен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-86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Cl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Пентил-3-фенилпропен-2-аль (по бензальдегиду) (</w:t>
            </w:r>
            <w:r>
              <w:rPr>
                <w:rStyle w:val="Onesymbol"/>
              </w:rPr>
              <w:t></w:t>
            </w:r>
            <w:r>
              <w:rPr/>
              <w:t>-амилкоричный альдегид, жасминовый 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1-92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нтилформиат (амилформиат, муравьиной кислоты пен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8-49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ерли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рметриновой кислоты этиловый эфи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628-80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 xml:space="preserve"> 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роксиды фракций жирных кислот C</w:t>
            </w:r>
            <w:r>
              <w:rPr>
                <w:vertAlign w:val="subscript"/>
              </w:rPr>
              <w:t>7</w:t>
            </w:r>
            <w:r>
              <w:rPr/>
              <w:t>-C</w:t>
            </w:r>
            <w:r>
              <w:rPr>
                <w:vertAlign w:val="subscript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ерфтор-2-метилпроп-1-ен (перфторизобутил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2-21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7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етролейный эфир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иперазин (диэтиленди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85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иперидин (пентаметилени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89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,6-Пиридазинди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33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6-Пиридиндиметанолбис (метилкарбамат) (ангинин, парм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2-26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 xml:space="preserve"> 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[(3-Пиридинил)амино] бутаноат натрия (никотиноил-4-аминомасляной кислоты натриевая соль, пикамил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936-56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иридин-3-карбоксамид (витамин РР, никотинамид, никотиновой кислоты ам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92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иридин-4-карбоновая кислота (изоникотинов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-22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,6(1Н,3Н,5Н)-Пиримидинтрион (барбитуровая кислота, 5-гидроксиурац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-52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ирролидин (малонилмочевина, тетраметилени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-75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латифиллин гидротартр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олиамин 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9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-(1,2,3,4)-2-амино-2-дезокси-</w:t>
            </w:r>
            <w:r>
              <w:rPr>
                <w:rStyle w:val="Onesymbol"/>
              </w:rPr>
              <w:t></w:t>
            </w:r>
            <w:r>
              <w:rPr/>
              <w:t>-Д-глюкопираноза (хитозан из панциря камчатского краб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-[N’-бис(гидроксиэтил) уреидо] фенилметан (ЭМ-3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-[N’-бис-(триметилсилоксиэтил) уреидо]фенилметан (ДЭМ-3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оливинилбутираль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-[N’-гидроксиэтилуреидо] фенилметан (М-42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-(Д-глюкозамин, частично N-ацетилированный (хитоз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12-76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7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(2,5-дигидрооксифенилен)-4-тиосульфокислоты натриевая соль (олиф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дим (смесь диметиламинных солей 2,3,6-трихлорбензойной кисло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олиизоциана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9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-(1,2,3,4)-2-N-карбоксиметил-2-дезоксиметил-2-дезок-6-0-карбоксиметил-</w:t>
            </w:r>
            <w:r>
              <w:rPr>
                <w:rStyle w:val="Onesymbol"/>
              </w:rPr>
              <w:t></w:t>
            </w:r>
            <w:r>
              <w:rPr/>
              <w:t>-Д-глюкопираноза, натриевая соль (хитозана натриевая соль из панциря камчатского краб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мер метил-2-метилпроп-2-еноата, винилбензола и проп-2-енонитрила (сополимер марки МСН, сополимер стирола, метилметакрилата и нитрилакриловой кисло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[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] </w:t>
            </w:r>
            <w:r>
              <w:rPr>
                <w:vertAlign w:val="subscript"/>
              </w:rPr>
              <w:t>n</w:t>
            </w:r>
            <w:r>
              <w:rPr/>
              <w:t xml:space="preserve"> [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]</w:t>
            </w:r>
            <w:r>
              <w:rPr>
                <w:vertAlign w:val="subscript"/>
              </w:rPr>
              <w:t>1</w:t>
            </w:r>
            <w:r>
              <w:rPr/>
              <w:t>·</w:t>
              <w:br/>
              <w:t>[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 N]</w:t>
            </w:r>
            <w:r>
              <w:rPr>
                <w:vertAlign w:val="subscript"/>
              </w:rPr>
              <w:t>n</w:t>
            </w:r>
            <w:r>
              <w:rPr/>
              <w:t>]</w:t>
            </w:r>
            <w:r>
              <w:rPr>
                <w:vertAlign w:val="subscript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мер метилпроп-2-еноата, бутилпроп-2-еноата и винилбензола (лакрис 25т, сополимер метилакрилата, бутилакрилата и стирол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] </w:t>
            </w:r>
            <w:r>
              <w:rPr>
                <w:vertAlign w:val="subscript"/>
              </w:rPr>
              <w:t>n</w:t>
            </w:r>
            <w:r>
              <w:rPr/>
              <w:t>·</w:t>
              <w:br/>
              <w:t>[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] </w:t>
            </w:r>
            <w:r>
              <w:rPr>
                <w:vertAlign w:val="subscript"/>
              </w:rPr>
              <w:t>m</w:t>
            </w:r>
            <w:r>
              <w:rPr/>
              <w:t>·</w:t>
              <w:br/>
              <w:t>[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 xml:space="preserve"> ] </w:t>
            </w:r>
            <w:r>
              <w:rPr>
                <w:vertAlign w:val="subscript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мер 2-метилпроп-2-еновой кислоты и метил-2-метилпроп-2-еноата (лакрис 20, М-14ВВ, сополимер метакриловой кислоты и метилметакрила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[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 xml:space="preserve"> О</w:t>
            </w:r>
            <w:r>
              <w:rPr>
                <w:vertAlign w:val="subscript"/>
              </w:rPr>
              <w:t>2</w:t>
            </w:r>
            <w:r>
              <w:rPr/>
              <w:t xml:space="preserve">] </w:t>
            </w:r>
            <w:r>
              <w:rPr>
                <w:vertAlign w:val="subscript"/>
              </w:rPr>
              <w:t>n</w:t>
            </w:r>
            <w:r>
              <w:rPr/>
              <w:t>·</w:t>
              <w:br/>
              <w:t>[C</w:t>
            </w:r>
            <w:r>
              <w:rPr>
                <w:vertAlign w:val="subscript"/>
              </w:rPr>
              <w:t>5</w:t>
            </w:r>
            <w:r>
              <w:rPr/>
              <w:t xml:space="preserve"> H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  <w:r>
              <w:rPr/>
              <w:t xml:space="preserve">] </w:t>
            </w:r>
            <w:r>
              <w:rPr>
                <w:vertAlign w:val="subscript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мер формальдегида и диоксолана (СДФ, сополимер формальдегида с диоксолано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[СН</w:t>
            </w:r>
            <w:r>
              <w:rPr>
                <w:vertAlign w:val="subscript"/>
              </w:rPr>
              <w:t>2</w:t>
            </w:r>
            <w:r>
              <w:rPr/>
              <w:t xml:space="preserve"> О] </w:t>
            </w:r>
            <w:r>
              <w:rPr>
                <w:vertAlign w:val="subscript"/>
              </w:rPr>
              <w:t>n</w:t>
            </w:r>
            <w:r>
              <w:rPr/>
              <w:t>·</w:t>
              <w:br/>
              <w:t>[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 xml:space="preserve"> ]</w:t>
            </w:r>
            <w:r>
              <w:rPr>
                <w:vertAlign w:val="subscript"/>
              </w:rPr>
              <w:t>m</w:t>
            </w:r>
            <w:r>
              <w:rPr/>
              <w:t xml:space="preserve">] </w:t>
            </w:r>
            <w:r>
              <w:rPr>
                <w:vertAlign w:val="subscript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метилсилоксановая жидкость ПМС-400 (по тетраэтоксисилан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оксиэтиленгликолевые эфиры высших жирных спирт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олисорб-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27</w:t>
              <w:br/>
              <w:t>32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тиленгликоли: ПЭГ-400,</w:t>
              <w:br/>
              <w:t xml:space="preserve">ПЭГ-600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22-68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(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)</w:t>
            </w:r>
            <w:r>
              <w:rPr>
                <w:vertAlign w:val="subscript"/>
              </w:rPr>
              <w:t>n</w:t>
            </w:r>
            <w:r>
              <w:rPr/>
              <w:t>О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олиэтиленполиам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олиэтиленполиаминополи (метилфосфоновых) кислот натриевая соль: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82</w:t>
            </w:r>
          </w:p>
        </w:tc>
        <w:tc>
          <w:tcPr>
            <w:tcW w:w="5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о формальдегиду 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о пыли реагента (реагент ПАФ-13А) 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олиэтилентиурамдисульфид, цинковая соль (метирам, поликарбацин, полира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парат «Грамекс» (триэтиленгликоль – 41,8 %, 2-карбометокси-[(4-метил-6-метокси-1,3,5-триазин-2-ил)аминокар-бонил]бензолсульфамид – 12,5 %, диэтилэтаноламин – 3,9 %, вода – 41,8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парат «Круг» (триэтиленгликоль – 42 %, 2-хлор- [(4-диметил-амино-6-изопропили-дениминокси -1,3,5-триазин-2-ил)аминокарбонил]-бензол -сульфамид –12,5 %, диэтаноламин – 3,5 %, вода – 24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парат «Сихат» (дефолиант – действующее начало – натрия трикарбомидохло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епарат «Эллипс» (триэтиленгликоль – 42 %, 2-хлор-{[4-диметил-амино-6-(</w:t>
            </w:r>
            <w:r>
              <w:rPr>
                <w:rStyle w:val="Onesymbol"/>
              </w:rPr>
              <w:t></w:t>
            </w:r>
            <w:r>
              <w:rPr/>
              <w:t>-метил) пропили-денаминоокси-1,3,5-триазин-2-ил]аминокарбонил} -бензолсульфамид – 12,5 %, диэтаноламин – 3,4 %, вода – 42,1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7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исадка «Микс» (по дисульфиду изобутиле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исадка «Необас» (по алкилфенолу) (алкилсалицилат бария на олигомерах этилен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исадка С-5А (олигоизобутинилсукцинимид диэтилентриамина в масле индустриально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исадка «Фосфоксит-7» (по триэтаноламин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7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исадка «Фриктол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исадки «Борин» (по алкилфенолам)</w:t>
              <w:br/>
              <w:t>Присадка «Маcма-1602» (по алкилфенола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исадки «Гидропол-200» (по окиси пропилена)</w:t>
              <w:br/>
              <w:t>Присадка «Пропинол Б-400» (по окиси пропиле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Прол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7-85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ан-1,2-диол (пропиленглик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-55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ановой кислоты 3,4-дихлоранилид (3,4-дихлорпропионанилид, пропан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9-98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,3-Пропантриол (глицер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81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3-Пропантриола тринитрат (нитроглицерин, тринитрат глицери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-63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 xml:space="preserve"> 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3-Пропантриол моно(дигидрофосфат) железа (железо глицерофосф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289-15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 xml:space="preserve"> FеО</w:t>
            </w:r>
            <w:r>
              <w:rPr>
                <w:vertAlign w:val="subscript"/>
              </w:rPr>
              <w:t>6</w:t>
            </w: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-2-ена тетрамер (изододецилен, пропилена тетраме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42-1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-2-ена триммер (пропилена триммер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87-01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илбутаноат (масляной кислоты пропиловый эфир, пропилбути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66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ил-3,5-дииод-4-оксо-1(4Н)пиридинацетат (3,5-дийод-4-оксо-1,4-дигидро-1-пропокси-карбонилметилпиридин, пропилйод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7-61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 xml:space="preserve"> I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ил-4-оксибензоат (4-гидроксибензойной кислоты пропиловый эфир, нипаз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илпропионат (пропионовой кислоты проп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36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S-Пропил-O-фенил-O-этилтиофосфат (гетерофо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626-3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6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ионилхлорид (пропионовой кислоты хлорангидр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03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ионовой кислоты ангидр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-62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 xml:space="preserve"> 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ионовой кислоты </w:t>
            </w:r>
            <w:r>
              <w:rPr>
                <w:rStyle w:val="Onesymbol"/>
              </w:rPr>
              <w:t></w:t>
            </w:r>
            <w:r>
              <w:rPr/>
              <w:t>-лактон-3-(17-</w:t>
            </w:r>
            <w:r>
              <w:rPr>
                <w:rStyle w:val="Onesymbol"/>
              </w:rPr>
              <w:t></w:t>
            </w:r>
            <w:r>
              <w:rPr/>
              <w:t>-гидрокси-3-гидроксиандроста-4,6-диен-17-</w:t>
            </w:r>
            <w:r>
              <w:rPr>
                <w:rStyle w:val="Onesymbol"/>
              </w:rPr>
              <w:t></w:t>
            </w:r>
            <w:r>
              <w:rPr/>
              <w:t>-ил) (спироди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пионовой кислоты </w:t>
            </w:r>
            <w:r>
              <w:rPr>
                <w:rStyle w:val="Onesymbol"/>
              </w:rPr>
              <w:t></w:t>
            </w:r>
            <w:r>
              <w:rPr/>
              <w:t>-лактон-3-(17-</w:t>
            </w:r>
            <w:r>
              <w:rPr>
                <w:rStyle w:val="Onesymbol"/>
              </w:rPr>
              <w:t></w:t>
            </w:r>
            <w:r>
              <w:rPr/>
              <w:t>-гидрокси-7-метоксиандроста-3,5-диен-17-</w:t>
            </w:r>
            <w:r>
              <w:rPr>
                <w:rStyle w:val="Onesymbol"/>
              </w:rPr>
              <w:t></w:t>
            </w:r>
            <w:r>
              <w:rPr/>
              <w:t>-ил) (лакт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пионовой кислоты 3-метокси-17-</w:t>
            </w:r>
            <w:r>
              <w:rPr>
                <w:rStyle w:val="Onesymbol"/>
              </w:rPr>
              <w:t></w:t>
            </w:r>
            <w:r>
              <w:rPr/>
              <w:t>-спиро-оксираниландроста-3,5-ди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ротаргол (в пересчете на серебро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ротеаза щелочная (протосубтил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егаситель ВПП-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абразивная (корунд белый, монокорун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акрилонитрилбутадиенстирольных пластиков (АБС-пластики марок 0809, 1106-3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акрилонитрилбутадиен- стирольных пластиков (АБС-202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аминопласта марки КФА-7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аминопластов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ацетатного шелк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аэрозолеобразующих взрывоподавляющих составов (по хлориду натр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винипласта-9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вискозного шелк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выбросов табачных фабрик (с содержанием никотина до 1,5 % и смолистых веществ до 16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гетинаксов Г-2, Г-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желатин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инден-кумароновой смол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капрон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клея карбамидного сухого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комбикормовая (в пересчете на бело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композиционного полимерного носителя ВФС 42-1840-88 (интерполимерный комплекс эквимолярных количеств полиметакриловой кислоты и полиэтиленоксида 400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композиционного материала из кремний- и полимерсодержащих компонентов в соотношении 3: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костной муки (в пересчете на бело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лактоз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латуни (в пересчете на мед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меховая (шерстяная, пухова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морков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мыльного порош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мясокостной муки (в пересчете на бело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оптического отбеливателя Белофор КД-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отработанных расплавов титановых хлоратор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екти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емоксол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емолюкс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ерц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ищевых продуктов растительного происхождения (шелухи какао-бобов, порошка какао, ядер обжаренных орех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ами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6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амида ПА-6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арилатов (полиэфиры дифенилолпропана и хлорангидридов фталевых кисло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винилпирролид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сульфон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олиэфирной ненасыщенной смолы ПН-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прессматериала К-81-39 (по двуокиси крем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реактива Лестраде (карбонат натрия – 49 %, сульфат аммония – 49 %, нитропруссид натрия – 2 %)</w:t>
              <w:br/>
              <w:t>(в пересчете на карбонат натр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резины на основе метилвинилдихлор-силана (по летучим хлорсодержащим компонента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сахара, сахарной пудры (сахароз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свеклы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связующего СФП-011Л (фенолформальдегидная смола новолачного типа 90–94 %, уротропин 6–10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синтетического моющего средства марки «ЛОТОС-М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синтетической кожи (полиэфируретаны – 40 %; волокно полиэфирное/лавсановое/ – 45 %; попропиленовое – 15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слоистого эпоксидного углеплас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Пыль слюды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сополимера винилхлорида и винилацетата (сополимер ВА-15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0</w:t>
              <w:br/>
              <w:t>29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сульфонолов НП-1,</w:t>
              <w:br/>
              <w:t xml:space="preserve">НП-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твердого раствора на основе титаната циркония, олова, лантана (по цирко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текстоли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тонко измельченного резинового вулканизата из отходов подошвенных рез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углеродных волокнистых материалов на основе гидратцеллюлозных волок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углеродных волокнистых материалов на основе полиакрилонитрильных волокон (по акрилонитрил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7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фенолформальдегидного пресс-порошка марки 03-010-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фенолформальдегидной смолы новолачного типа марки СФ-010, СФ-011, Э2-330-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фенолформальдегидной смолы резольного тип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фенопластов резольного типа (Э2-330-02; У2-301-07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8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ферросплавов (железо – 51 %, кремний – 47 %) (по желез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9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хлорированного натурального каучу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хромово-цинкового катализатора (катализатор К-16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ч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Пыль яиц зерновой моли, трихограмм и пыльцы бабочек зерновой моли (в пересчете на бело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Раунат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379-45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еагент антихлорозный из гидролизного лигни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еагент лилафлот OS-700 С (в пересчете на алифатические амин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Реагент СОП-8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ибонуклеиновой кислоты гидролиз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Рибофлавин 5’-дигидрофосфат (рибофлавин фосф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6-17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9</w:t>
            </w:r>
            <w:r>
              <w:rPr/>
              <w:t>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Рибофлавин нуклеот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9</w:t>
            </w:r>
            <w:r>
              <w:rPr>
                <w:rStyle w:val="Onesymbol"/>
              </w:rPr>
              <w:t></w:t>
            </w:r>
            <w:r>
              <w:rPr/>
              <w:t>-D-Рибофуранозилгипоксантин (Рибокс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8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тути соединения водорастворимые: сулема, уксуснокислая, азотнокислая, окисная и закисная ртуть (в пересчете на ртут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8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тути соединения водо- и плохорастворимые: каломель, сулема, азотнокислая окисная и закисная, окиси красная и желтая, уксусно-кислая, амидохлорная, двуйодистая (в пересчете на ртут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8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тути соединения плохо растворимые в воде: двуйодистая, амидохлорная, окиси желтая и красная, хлористая ртуть (в пересчете на ртут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туть бромид, роданид, сульфат (</w:t>
            </w:r>
            <w:r>
              <w:rPr>
                <w:vertAlign w:val="superscript"/>
              </w:rPr>
              <w:t>–1</w:t>
            </w:r>
            <w:r>
              <w:rPr/>
              <w:t>), сульфат (</w:t>
            </w:r>
            <w:r>
              <w:rPr>
                <w:vertAlign w:val="superscript"/>
              </w:rPr>
              <w:t>–2</w:t>
            </w:r>
            <w:r>
              <w:rPr/>
              <w:t>) (в пересчете на ртут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убидий оксид (в пересчете на рубид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09-27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OR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7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Рутений диокс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36-1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Ru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марий окс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35-88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OS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ахарол (смесь дитерпеновых гликозидов стевиозида и ребаудиозида в соотношении 2: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7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винец октадеканоат (в пересчете на свинец) (октадекановой кислоты свинцовая соль, свинец стеа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28-48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Р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6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лен аморфны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82-49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лен сульфид (сульс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6-34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S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енадекс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6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ра гексафторид (ОС-6-1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51-62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ера дихлорид (сера 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25-67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7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ра пентафтор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46-0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ра элементна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04-34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еребро октадеканоат (в пересчете на серебро) (серебра стеарат, октадекановой кислоты серебрян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27-67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5</w:t>
            </w:r>
            <w:r>
              <w:rPr/>
              <w:t>Аg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L-Сер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45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лан (моносил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03-62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нтанол АЦСЭ-12 (по эфирам оксиэтилированных спирт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нтанол ДС-10 (смесь фракций спиртов С</w:t>
            </w:r>
            <w:r>
              <w:rPr>
                <w:vertAlign w:val="subscript"/>
              </w:rPr>
              <w:t>10</w:t>
            </w:r>
            <w:r>
              <w:rPr/>
              <w:t>-С</w:t>
            </w:r>
            <w:r>
              <w:rPr>
                <w:vertAlign w:val="subscript"/>
              </w:rPr>
              <w:t>20</w:t>
            </w:r>
            <w:r>
              <w:rPr/>
              <w:t xml:space="preserve"> и оксида этиле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7</w:t>
              <w:br/>
              <w:t>27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нтетические моющие средства «Био-С»,</w:t>
              <w:br/>
              <w:t>«Ок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интетические моющие средства «Бриз», «Вихрь», «Лотос», «Лотос-автомат», «Юка», «Эр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8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диСкандий триоксид (скандия окс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60-0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c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7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зка «Алюмол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зка «Вутол» (по пропинолу В-40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7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зка «Геол-1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зка «Игнол» (по хлор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7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зка «Полимол Ф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7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зка «Укринол-214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.10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зки «Дитор», «Ринол», «Фарина» (по маслу минеральном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7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зки ЛКС (текстильная, металлургическа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5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зки технологические: Зимол; Литас; Литол-24; Северянка; Трансол-100; Трансол-200; Укринол-212; Униол; Шрус-4 (по маслу минеральном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77</w:t>
              <w:br/>
              <w:t>277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зки Укринол-211М,</w:t>
              <w:br/>
              <w:t>Укринол-2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зочно-охлаждающая жидкость «Авитол» (по синтанол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зочно-охлаждающая жидкость «Аквол-18» (по триэтаноламин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азочно-охлаждающая жидкость ОСМ-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мола СТУ-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мола эпоксидная на основе бисфенола F (по эпихлоргидрин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полимер полиэтилентерефтала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38-59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[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орбиталь 20 (смесь полиэтиленгликолевых эфиров монодистеаратов ангидросорбит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Сорбоза (L-ксилогексулоз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-79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трептомицина хлоркальциевый комплек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тронций карбон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33-05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S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тронций, растворимые соединения (нитрат, оксид) (в пересчете на стронц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миновая 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29-14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7-Сульфамоил-6-хлор-3,4-дигидро-2Н-1,2,4-бензотиа-диазин-1,1-диоксид (гипотиазид, дихлотиаз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-93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ниламидобензоат натрия (сульфантрол, 2-(4-сульфониламидо)бензойной кислоты 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60-70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ниловой кислоты амид (стрептоц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3-7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ниловой кислоты N-[амино(имино)метил]амид (п-аминобензолсульфонилгуанидин, сульг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-67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ниловой кислоты N-(4,6-диметил-пиримидин-2-ил)амид (сульфадиме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-6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ниловой кислоты N-(2,6-диметоксипиримидин-4-ил)амид (сульфадиметокс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-11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5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ниловой кислоты N-карбамоиламид (уросульф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7-4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ниловой кислоты N-(3-метоксипиразинил-2)амид (сульфал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-47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6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ниловой кислоты N-(6-метоксипиридазин-3-ил)амид (сульфапирида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35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ниловой кислоты N-(6-метоксипиримидин-4-ил)амид (сульфамонометокс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0-83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ниловой кислоты N-(4-сульфамоилфенил)амид (дисульф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02-89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ниловой кислоты N-(тиазолил-2-)амид (норсульфа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2-14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ниловой кислоты N-(3-хлорпиридазин-6-ил)ам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32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аниловой кислоты N-(5-этил-1,3,4-тиадиазол-2-ил)амид (эта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-19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7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ульфаниловой кислоты N-(5-этил-1,3,4-тиадиазол-2-ил)амид, натриевая соль (этазол натрия, этазол растворимый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04-95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Na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имид 2-бензойной кислоты (сахарин, о-сульфобензойной кислоты и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-07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льфоэтоксилаты натрия C</w:t>
            </w:r>
            <w:r>
              <w:rPr>
                <w:vertAlign w:val="subscript"/>
              </w:rPr>
              <w:t>10</w:t>
            </w:r>
            <w:r>
              <w:rPr/>
              <w:t>-C</w:t>
            </w:r>
            <w:r>
              <w:rPr>
                <w:vertAlign w:val="subscript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9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Сурьм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36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8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аллий йодид (в пересчете на талл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90-3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IT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алловый пе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анацехол (танафл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8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анта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40-2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офедрин (по амидопирину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плоноситель ароматизированный АМТ-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рефталевой кислоты ди(2-этилгексил)овый эфир (ди(2-этилгексил)-1,4-бензолдикарбонат, ди(2-этилгексил)терефтал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4</w:t>
            </w:r>
            <w:r>
              <w:rPr/>
              <w:t>H</w:t>
            </w:r>
            <w:r>
              <w:rPr>
                <w:vertAlign w:val="subscript"/>
              </w:rPr>
              <w:t>3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рефталоила дихлорид (1,4-бензолдикарбоновой кислоты дихлорангидрид, дихлорангидрид терефталевой кисло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2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рлон (ар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’,4’,1”-Терфенил (1,4-дифенил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2-9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бутоксититан (по бутанолу) (бутиловый эфир о-титановой кисло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3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Т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5,6-Тетрагидробензальдег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50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а, 4,7,7а-Тетрагидро-1Н-инд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8-6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3,4-Тетрагидро-9-метил-3-(диэтиламинометил)-4Н-карбазол-4-он (ондансетрон-основание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7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3,4-Тетрагидронафталин (тетра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-64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гидро-2-фуранол (2-гидроксиметилтетрагидрофуран, тетрагидрофур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371-52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3,5,6-Тетраметилпираз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4-11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,6,8-Тетраметил-2,4,6,8-тетра -азабицикло[3,3,0]-октандион-3,7 (мебика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95-06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н-5 (смесь: 1,4-метил-5,6-дигидропиран – 85,5 %; 2,4-метилентетрагидропиран – 4,5 %; изопропилнитрат – 10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н-6 (смесь: 1,4-метил-5,6-дигидропиран – 38 %; 2,4-метилентетрагидропиран – 2 %; изопропилнитрат – 10 %; дициклопентадиен – 50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н-7 (смесь: 1,4-метил-5,6-дигидропиран – 38 %; 2,4-метилентетрагидропиран – 2 %; изопропилнитрат – 50 %; дициклопентадиен – 10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н двухкомпонентный (смесь:</w:t>
              <w:br/>
              <w:t>1,4-метил-5,6-дигидропиран – 74,9 %;</w:t>
              <w:br/>
              <w:t>2,4-метилентетрагидропиран – 23,9 %; примеси – 1,2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н четырехкомпонентный (смесь:</w:t>
              <w:br/>
              <w:t>1,4-метил-5,6- дигидропиран – 38 %;</w:t>
              <w:br/>
              <w:t>2,4-метилентетрагидропиран – 12 %;</w:t>
              <w:br/>
              <w:t>циклогексилнитрат – 10 %; дициклопентадиен – 40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3,3,3-Тетрафтор-2[1,1,2,3,3,3-гексафтор -2-(гептафторпропокси) пропокси]пропаноилфторид (по фтористому водороду) (2-(2-перфторпропокси-2-трифторметилперфторэпокси)перфторпропионовой кислоты фторангидрид, триммер оксида перфторпропиле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41-3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F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3,3,3-Тетрафтор-2-(гептафторпропокси-пропаноилфторид (по фтористому водороду) (димер оксида перфторпропилена, 2-перфторпропоксипер-фторпропановой кислоты фтор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2-98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2,3,3-Тетрафторпропил-2-фторпроп-2-еноат (2,2,3,3-тетрафторпропил-</w:t>
            </w:r>
            <w:r>
              <w:rPr>
                <w:rStyle w:val="Onesymbol"/>
              </w:rPr>
              <w:t></w:t>
            </w:r>
            <w:r>
              <w:rPr/>
              <w:t>-фторакрилат, 2-фторакриловой кислоты 2,2,3,3-тетрафторпроп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250-37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F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  <w:r>
              <w:rPr>
                <w:vertAlign w:val="super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2,4,5-Тетрахлор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94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1,1,3-Тетрахлорпроп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0-78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3,4,5-Тетрахлор-6-(трихлорметил) пиридин (гептахлорпиколин, 3,4,5,6-тетрахлор-2-трихлорметилпир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4-04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4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хлорфосфоранил (фосфор тетра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62-5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цин (смесь: тетран двухкомпонентный – 89,4 %; циклогексилнитрат – 9,3 %; примеси – 1,3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етраэтилортосиликат (тетраэтоксисилан, этилсилик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10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9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етраэтилсвине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0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P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·10</w:t>
            </w:r>
            <w:r>
              <w:rPr>
                <w:vertAlign w:val="superscript"/>
              </w:rPr>
              <w:t>–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илозин фосфа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5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оациланилид (тианилид синтетических жирных кислот фракций C</w:t>
            </w:r>
            <w:r>
              <w:rPr>
                <w:vertAlign w:val="subscript"/>
              </w:rPr>
              <w:t>5</w:t>
            </w:r>
            <w:r>
              <w:rPr/>
              <w:t>-C</w:t>
            </w:r>
            <w:r>
              <w:rPr>
                <w:vertAlign w:val="subscript"/>
              </w:rPr>
              <w:t>6</w:t>
            </w:r>
            <w:r>
              <w:rPr/>
              <w:t xml:space="preserve">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0,0’-Тиоди(1,4-фенилен)бис(0,0-диметилфосфат) (абат, биотион, дифо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83-96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иокарбамид (тиомочевин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-56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6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ионилхлорид (кокарбоксилазы гидрохлор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19-09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оуксусная кислота (этантиол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7-09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офосфорилхлорид (фосфора тиотри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92-91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I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Тироз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18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итан дибор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45-63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TiB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итан диокс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63-67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T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тановые пылевые возгоны от шахтных хлоратор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итан хром дибор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407-17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rTiB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6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Толилкарбаминовой кислоты 3-(N-метокси-карбонил-амино)фениловый эфир (фенмедифа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алкиламины (смесь аминов фракций C</w:t>
            </w:r>
            <w:r>
              <w:rPr>
                <w:vertAlign w:val="subscript"/>
              </w:rPr>
              <w:t>7</w:t>
            </w:r>
            <w:r>
              <w:rPr/>
              <w:t>-C</w:t>
            </w:r>
            <w:r>
              <w:rPr>
                <w:vertAlign w:val="subscript"/>
              </w:rPr>
              <w:t>9</w:t>
            </w:r>
            <w:r>
              <w:rPr/>
              <w:t>: тригептиламина, триоктиламина, тринонилами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алкилфосфины C</w:t>
            </w:r>
            <w:r>
              <w:rPr>
                <w:vertAlign w:val="subscript"/>
              </w:rPr>
              <w:t>12</w:t>
            </w:r>
            <w:r>
              <w:rPr/>
              <w:t>-C</w:t>
            </w:r>
            <w:r>
              <w:rPr>
                <w:vertAlign w:val="subscript"/>
              </w:rPr>
              <w:t>15</w:t>
            </w:r>
            <w:r>
              <w:rPr/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Z-Треонин (октодекановой кислоты серебрян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-68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D-(–); L-(+) и DL-Трео-1(4-нитрофенил)-2-амино-1,3-пропандиол) (треоамин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4,6-Триброманил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7-82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 xml:space="preserve"> Вr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3,5-Трибром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6-39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 Вr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бутиламин (три-н-бутилам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-82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бутилфосфат (фосфорной кислоты трибу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-73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бутилфосф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8-40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 xml:space="preserve"> 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(гидроксиметил)-аминометан (трис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 xml:space="preserve"> 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(2-гидроксиэтил)амин (триэтанолам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-71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 xml:space="preserve"> 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,7-Тригидротридекафторгептан-1-ол (тригидроперфторгепт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5-82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13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деканол-1 (тридец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-7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декафторгептановая кислота (перфторгептановая кислота, перфторэнант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F</w:t>
            </w:r>
            <w:r>
              <w:rPr>
                <w:vertAlign w:val="subscript"/>
              </w:rPr>
              <w:t>1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йодметан (йодофор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47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НI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8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,3-Триметилбензол (гемилеллит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6-73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,3,5-Триметилбензол (мезитиле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67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кзо-1,7,7-Триметилбицикло [2,2,1]гептанол-2 (изоборне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-76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4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7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7,7-Триметилбицикло[2,2,1] гептанон-2-сульфоновая-10 кислота (сульфокамфор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(2,2,2-Триметилгидразиний) метилпропионат, броми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 xml:space="preserve"> Br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[S-(L)]-3,7,11-Триметил-1,6,10-додекатриен-3-ол (неролид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-50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’-Триметиленбис(4-гидроксиминометилпиридиний бромид), моногидрат (дипирокси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·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’,4,4’,4”,4-Триметиленбис-(4-сульфанилилсульфаниламид) (дисульфор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,5,5-Триметилоксаэолидиндион-2,4 (тримет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-48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метилсульфоний бром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596-2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ВrО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,</w:t>
            </w:r>
            <w:r>
              <w:rPr>
                <w:rStyle w:val="Onesymbol"/>
              </w:rPr>
              <w:t></w:t>
            </w:r>
            <w:r>
              <w:rPr/>
              <w:t>-Триметил-10Н -фенотиазин-10-этанамин гидрохлорид (10-(2-диметиламинопропил)фенотиазин,гидрохлорид; дипразин, пипольф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-33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4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метилхлорсил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77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[2,6,6-Триметил-1-циклогексен-1-ил] бут-3-ен-2-он (</w:t>
            </w:r>
            <w:r>
              <w:rPr>
                <w:rStyle w:val="Onesymbol"/>
              </w:rPr>
              <w:t></w:t>
            </w:r>
            <w:r>
              <w:rPr/>
              <w:t>-ионон, 2,6,6-триметил-1-(2-метилкарбонилвинил)циклогексен-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77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(2,6,6-Триметилциклогексенил-1)-3-метилбутен-3-он-2 (ирал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89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</w:t>
            </w:r>
            <w:r>
              <w:rPr/>
              <w:t xml:space="preserve">,4-Триметилциклогекс-3-ен-1-метанол (п-ментен-1-ол-8, </w:t>
            </w:r>
            <w:r>
              <w:rPr>
                <w:rStyle w:val="Onesymbol"/>
              </w:rPr>
              <w:t></w:t>
            </w:r>
            <w:r>
              <w:rPr/>
              <w:t>-терпине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5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5,5-Триметилциклогекс-2-ен-1-он (изофор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59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 xml:space="preserve"> 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,5,5-Триметилциклогекс-3-ен-1-он (85 %) смесь с 3-метоксикарбониламиноениловым эфиром 3-толилкарбаминовой кислоты (15 %) (бетана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,6-Тринитротолу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-96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 xml:space="preserve"> 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,6-Тринитрофенол (пикри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89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 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нитроэтил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55-68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 xml:space="preserve"> 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(проп-1-енил)амин (триалл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-70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Триптоф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3-22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с(метилфенил)фосфат (трикрезилфосфат с содержанием орто-изомера менее 3 %, 0,0,0-трис(толил)фосф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0-78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 xml:space="preserve"> О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8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фторметансульфенилфторид (перхлорметантиол, перхлорметилмеркаптан, тиокарбонилтетра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742-04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F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Трифторметиланилин (м-аминобензотрифторид, 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</w:t>
            </w:r>
            <w:r>
              <w:rPr/>
              <w:t>-трифтор-м-толу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16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 xml:space="preserve"> 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(Трифторметил)дифенил-4-ам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49-42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 xml:space="preserve"> 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Трифторметил-10-(3-диэтиламинопропионил) фенотиазин, гидрохлорид (фтороциз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 xml:space="preserve"> 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S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6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Трифтор метилперфторбутадиен-1,3 (октафторпентади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F</w:t>
            </w:r>
            <w:r>
              <w:rPr>
                <w:vertAlign w:val="subscript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фторметилтрифтороксиран (гексафторпропилена окс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28-59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фторхлорметан (фреон-13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72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СlF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фторхлорэтилен (хлортрифторэтиле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38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СlF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хлорацетат натрия (аграмон, варитокс, НАТА, текан, трихлоруксусной кислоты натриевая соль, ТХАН, ТХУ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50-51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а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3,6-Трихлорбензойной кислоты диметиламинная соль (трисбен-200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6-62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·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хлорбенз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02-4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хлордифени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23-68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хлорметилбензол (бензотрихлорид, 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</w:t>
            </w:r>
            <w:r>
              <w:rPr/>
              <w:t xml:space="preserve">-трихлортолу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07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,1-Трихлор-2-метилпропан-2-ол (хлорэт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-15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Трихлорметил)-3,4,5-трихлорпиридин (гексахлорпиколин, 3,4,5-трихлор-2-трихлорметилпир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1-30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Cl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Трихлорметил-1-хлорбензол (1-трихлорметил-4-хлорбензол, п-хлорбензотри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16-25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9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Трихлорсил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25-78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Cl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,3,6-Трихлортолу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7-46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,6-Трихлор-1,3,5-триазин (цианур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77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,6-Трихлорфенилгидразина хлоргидр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195-8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4,6-Трихлорфен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8-06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хлорэтилсилан (этилтрихлорсил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21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 (хлорэтил) фосф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5-96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 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4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цикло[3,3,1,1]</w:t>
            </w:r>
            <w:r>
              <w:rPr>
                <w:vertAlign w:val="superscript"/>
              </w:rPr>
              <w:t xml:space="preserve">3,7 </w:t>
            </w:r>
            <w:r>
              <w:rPr/>
              <w:t xml:space="preserve">декан (адаманта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-23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цикло[3,3,1,1]</w:t>
            </w:r>
            <w:r>
              <w:rPr>
                <w:vertAlign w:val="superscript"/>
              </w:rPr>
              <w:t xml:space="preserve">3,7 </w:t>
            </w:r>
            <w:r>
              <w:rPr/>
              <w:t>декан-1-карбонилхлорид (адамантанкарбоновой кислоты хлорангид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4-72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цикло[3,3,1,1]</w:t>
            </w:r>
            <w:r>
              <w:rPr>
                <w:vertAlign w:val="superscript"/>
              </w:rPr>
              <w:t>3,7</w:t>
            </w:r>
            <w:r>
              <w:rPr/>
              <w:t xml:space="preserve"> деканкарбоновая кислота (1-адамантанкарбо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8-51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этиленгликол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2-27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этиленгликоль диацет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2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Триэтоксисила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98-3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,1-Триэтоксиэтан (Триэтил-о-ацет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39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7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Углерод оксид сульфид (углерода сероокис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3-5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Урод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DL)-Фенилалан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-3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Фенилантраниловой кислоты натриевая соль (ингибитор коррозии Ф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Na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Фенил-3-бутен-2-он (бензальацет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-57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1’-(1,3-Фенилен)бис-1Н-пиррол-2,5-дион (малеимид, N,N’-(1,3-фенилен)бис(малеиновой кислоты имид) N,N’-фенилендималеи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06-93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Фенилендиамин (бензолдиамин, о-фенилен-1,2-диамин, о-фениленди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54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илен-1,4-диамин дигидрохлорид (1,4-диаминобензол дигидро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4-18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·Cl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илизоциан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71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Фенилметандикарбоновая кислота (фенилмало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13-89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L-1-Фенил-2-метиламинопропанол-1, гидрохлорид (эфедр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5-78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Фенил-2-нафтиламин (при отсутствии в нафтаме 2-нафтиламина) (нафтам-2, неозон 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258-64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Фенилоксиран (стирола окис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-09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4-Фенилпирролид-2-он-1-ил)ацетамид (карфед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472-7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илпропан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Фенилпропеналь (коричный альдег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-55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Фенилпроп-2-ен-1-ол (коричный спирт, 2-фенилвинилметан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-5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енилтрихлорсил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8-13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енилундекановая кислот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696-68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9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Фенил-N-хлорацетамид (</w:t>
            </w:r>
            <w:r>
              <w:rPr>
                <w:rStyle w:val="Onesymbol"/>
              </w:rPr>
              <w:t></w:t>
            </w:r>
            <w:r>
              <w:rPr/>
              <w:t xml:space="preserve">-хлорацетанимид, хлоруксусной кислоты анилид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9-11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I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Фенилэтанол (1-фенилэт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Фенилэтанол (2-фенилэтиловый спир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-12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Фенилэтилам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4-04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Фенилэтилацетат (метилфенилкарбинилацетат, стиралилацетат, уксусной кислоты фенилэ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0-Фенил-0-этилхлортиофосфат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052-05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Фенил-3-этоксикарбонил-4-[(диметиламино)метил]-5-гидроксибензофуран, гидрохлорид (феникабер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1771-50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еноксиметилпенициллановая кислота (пенициллин-фау, феноксиметилпеницилл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7-0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еноксиуксусная кислот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-5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Феноксиэтан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2-99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лотореагент Лилафлот OS 730 М (N-алкил-N-ацетил-</w:t>
            </w:r>
            <w:r>
              <w:rPr>
                <w:rStyle w:val="Onesymbol"/>
              </w:rPr>
              <w:t></w:t>
            </w:r>
            <w:r>
              <w:rPr/>
              <w:t>-аланин в растворе таллового масл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лотореагент МФТК-Э (о-этил-N-(п-сульфофенил)тиокарбамат натр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лотореагент МФТК-ЭГ (МФТК-ЭГ с примесью тиогликолята – 11,2 % и дитиогликолята – 14,4 % натр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8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лотореагент НК-8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лиевая кислота (витамин В</w:t>
            </w:r>
            <w:r>
              <w:rPr>
                <w:vertAlign w:val="subscript"/>
              </w:rPr>
              <w:t>с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-30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 xml:space="preserve"> N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ормиат натрия (муравьиной кислоты натриевая соль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53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Na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Формил-5-метилфуран (5-метилфурфур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0-02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рстерит (смесь: 97 % магния ортосиликата и 3 % бария оксид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сген (дихлорангидрид угольной кислоты, углерода хлорокис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44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C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6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осфенокс Н9-1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Фocфoнoмeтил) aминoyкcycнaя кислота (глифосат, раундап, фосулен, цидоко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1-83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 xml:space="preserve"> NO</w:t>
            </w:r>
            <w:r>
              <w:rPr>
                <w:vertAlign w:val="subscript"/>
              </w:rPr>
              <w:t>5</w:t>
            </w:r>
            <w:r>
              <w:rPr/>
              <w:t>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9</w:t>
              <w:br/>
              <w:t>03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сфор (белый, жел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85-10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осфор красный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23-14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5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сфорилхлорид (фосфор оксихлорид, фосфор хлорокис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25-87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7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рто-Фосфористая кислот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294-56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осфор трихлорид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19-12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5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сфорной кислоты диалкилполиэтиленгликолевый эфир, натриевая соль (оксифос-23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осфорной кислоты диалкилполиэтиленгликолевый эфир, триэтаноламиновая соль (оксифос-150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15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</w:t>
            </w:r>
            <w:r>
              <w:rPr/>
              <w:t>-D-Фруктофуранозил-</w:t>
            </w:r>
            <w:r>
              <w:rPr>
                <w:rStyle w:val="Onesymbol"/>
              </w:rPr>
              <w:t></w:t>
            </w:r>
            <w:r>
              <w:rPr/>
              <w:t>-D-глюкопиранозид гидросульфат, основная алюминиевая соль (сукральф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182-58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торангидриды перфторированных органических кислот серии ФК (полупродукты производства мономера ФК-96) /по фтористому водороду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Фторанизол (1-метокси-2-фторбензол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-28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F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Фторанизол (1-метокси-3-фтор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6-49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F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0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Фторанизол (1-метокси-4-фтор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59-6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F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[3-(4-Фторбензоил)пропил]-4-(2-оксо-1-безимидазолинил)-1,2,5,6-тетрагидропиридин (дроперид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48-73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F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торбензо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62-06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F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торэтилен (винилфт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02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8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Фузидиеноат натрия (фузидиевой кислоты натриевая соль, фузидин натрий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1-94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1</w:t>
            </w:r>
            <w:r>
              <w:rPr/>
              <w:t>H</w:t>
            </w:r>
            <w:r>
              <w:rPr>
                <w:vertAlign w:val="subscript"/>
              </w:rPr>
              <w:t>47</w:t>
            </w:r>
            <w:r>
              <w:rPr/>
              <w:t>Na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уран (фурфур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0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Фурфуриламин (фурфурил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7-89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инуклидина-3-дифенилкарбинол гидрохлорид (фенкар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447-38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O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итин (поли-(N-ацетил-D-глюкоза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алканы C</w:t>
            </w:r>
            <w:r>
              <w:rPr>
                <w:vertAlign w:val="subscript"/>
              </w:rPr>
              <w:t>12</w:t>
            </w:r>
            <w:r>
              <w:rPr/>
              <w:t>-C</w:t>
            </w:r>
            <w:r>
              <w:rPr>
                <w:vertAlign w:val="subscript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Хлор-4-амино-6,7-диметоксихитозам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6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ацетат натрия (хлоруксусной кислоты 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926-62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Na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9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Хлорацетилиндол (1-ацетил-3-хлор-1H-инд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812-07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I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о-Хлорбензойная кислота (о-хлорбензойн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8-91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(4-Хлорбензолсульфонил)-3-пропилмочевина (хлорпропамид, 4-хлор-N-[(пропиламино)карбонил]бензолсульфон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-2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С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Хлорбензолсульфоновой кислоты N-(4-метил-6-метокси-1,3,5-триазин-2-илкарбамоил)амида 2-(N,N-диэтиламино)этанола аддукт (хар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Cl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1-Хлорбицикло[2,2,1]гепт-2-ен (хлорнорборне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19-71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Хлорбутан-2-он (хлоркето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091-3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4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6-Xлopгeкcил)-N’-(гидpoкcиэтил)мoчeвинa (МЭ-344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2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Хлоргидринстир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4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’-Хлор-5’-[</w:t>
            </w:r>
            <w:r>
              <w:rPr>
                <w:rStyle w:val="Onesymbol"/>
              </w:rPr>
              <w:t></w:t>
            </w:r>
            <w:r>
              <w:rPr/>
              <w:t>-(2”,4”-ди-трет-амилфенокси)бутиропламино] анилид-</w:t>
            </w:r>
            <w:r>
              <w:rPr>
                <w:rStyle w:val="Onesymbol"/>
              </w:rPr>
              <w:t></w:t>
            </w:r>
            <w:r>
              <w:rPr/>
              <w:t>-(4-карбокси-фенокси) пивалоилуксусной кислоты (компонента Н-596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6</w:t>
            </w:r>
            <w:r>
              <w:rPr/>
              <w:t>Н</w:t>
            </w:r>
            <w:r>
              <w:rPr>
                <w:vertAlign w:val="subscript"/>
              </w:rPr>
              <w:t>57</w:t>
            </w:r>
            <w:r>
              <w:rPr/>
              <w:t>Сl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7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Хлор-5-[</w:t>
            </w:r>
            <w:r>
              <w:rPr>
                <w:rStyle w:val="Onesymbol"/>
              </w:rPr>
              <w:t></w:t>
            </w:r>
            <w:r>
              <w:rPr/>
              <w:t>-(2,4-ди-трет-амилфенокси)бутироиламино] анилид триметилуксусной кислоты (компонента 3Ж-165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1</w:t>
            </w:r>
            <w:r>
              <w:rPr/>
              <w:t>H</w:t>
            </w:r>
            <w:r>
              <w:rPr>
                <w:vertAlign w:val="subscript"/>
              </w:rPr>
              <w:t>47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7-Хлор-2,3-дигидро-3-гидрокси-5-фенил-1Н-1,4-бензо-диазепин-2-он (нозепа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7-75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Хлор-N-(2,6-диметилфенил)ацетамид (2-хлор-2,6-ацетоксилид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31-01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I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6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Хлордифениламино-6-карбоновая 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49-0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N-Хлоркарбонилиминодибензи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I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Хлоркарбонил-2,2’-иминостильбе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9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7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метан (метил хлор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4-87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Хлор-4-метиланил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74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Сl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метилбензол (бензил хлор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44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Хлор-10-метил-3,4-диазофеноксазин (диазофенокса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Хлорметоксиметан (монохлордиме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3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Хлор-5-нитроанили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83-25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Хлор-4-нитротолу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1-86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5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парафины ХП-400, ХП-1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Хлорпентан-2-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91-21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пиколины легкокипящие (смесь три-пентахлорпиколин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6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Хлорпропан (изопропил хлорист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29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5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Хлорпропановая кислота (</w:t>
            </w:r>
            <w:r>
              <w:rPr>
                <w:rStyle w:val="Onesymbol"/>
              </w:rPr>
              <w:t></w:t>
            </w:r>
            <w:r>
              <w:rPr/>
              <w:t xml:space="preserve">-хлорпропионов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8-78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лорсульфоновая кислота (по соляной кислоте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90-94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lН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Хлортолу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49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Хлортолу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41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4-Хлортолуол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43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’S-транс-7-Хлор-2’,4,6-триметокси-6’-метил-спиро[бензофуран-2(3Н),[2]циклогексен]-3,4’-дион (гризеофульв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-07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7</w:t>
            </w:r>
            <w:r>
              <w:rPr/>
              <w:t>СlO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3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Хлоруксусная кислота (монохлоруксусная кислот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9-11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Хлор-N-(фенилметил) пропанамид (хлоракон, 3-хлорпропионовой кислоты бензилам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1-68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I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Хлорфенол (1-гидрокси-2-хлор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5-57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Хлорфенол (1-гидрокси-3-хлорбен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-43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Хлор-N-(2-хлор-4-нитрофенил)-2-гидроксибензамид (фенасал, 5-хлорсалициловой кислоты 2-хлор-4-нитроанил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6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Хлорци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6-77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Cl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Хлорэтилфосфоновой кислоты бис(2-дихлорэтиловый эфир) (изомериз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Хлорэтанол (этиленхлоргидр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07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олест-5-ен-3-ол-(3</w:t>
            </w:r>
            <w:r>
              <w:rPr>
                <w:rStyle w:val="Onesymbol"/>
              </w:rPr>
              <w:t></w:t>
            </w:r>
            <w:r>
              <w:rPr/>
              <w:t>)-бензоат (5-бензоилоксихолестен-5-ол-3, холестерина бензо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4-32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4</w:t>
            </w:r>
            <w:r>
              <w:rPr/>
              <w:t>H</w:t>
            </w:r>
            <w:r>
              <w:rPr>
                <w:vertAlign w:val="subscript"/>
              </w:rPr>
              <w:t>5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олестерин и его соединения (хлорид, валерат, пеларго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Хрома трехвалентные соединения (в пересчете на Сr</w:t>
            </w:r>
            <w:r>
              <w:rPr>
                <w:vertAlign w:val="superscript"/>
              </w:rPr>
              <w:t>3+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еллюлаза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012-54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8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ерий и его неорганические соединения (диоксид; полирит; фотопол) /в пересчете на церий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ефалоспорин С (цинко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3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ефалотин (натриевая с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8-71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анкобаламин (витамин В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8-19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3</w:t>
            </w:r>
            <w:r>
              <w:rPr/>
              <w:t>Н</w:t>
            </w:r>
            <w:r>
              <w:rPr>
                <w:vertAlign w:val="subscript"/>
              </w:rPr>
              <w:t>88</w:t>
            </w:r>
            <w:r>
              <w:rPr/>
              <w:t>СоN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14</w:t>
            </w:r>
            <w:r>
              <w:rPr/>
              <w:t>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бутилиденциклобутан (дициклобутилид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708-1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гекса-2,5-диен-1,4-диона диоксим (п-хинондиоксим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11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3-Циклогександиона фенилгидразо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8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гексан-1,2-диона 4-циклогексилфенилгидразон (моно-п-циклогексилфенилгидразонциклогексан-1,2-дио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Циклогексиланилин сульфат (п-циклогексиланилин сульф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·1/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3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гексилбензол (фенилциклогекс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27-52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Циклогексил-9-</w:t>
            </w:r>
            <w:r>
              <w:rPr>
                <w:rStyle w:val="Onesymbol"/>
              </w:rPr>
              <w:t></w:t>
            </w:r>
            <w:r>
              <w:rPr/>
              <w:t>-(N,N-дибензиламино)- этил-3,4-дигидкарбазол-1-(2Н)-он (ЦДБА-карба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4</w:t>
            </w:r>
            <w:r>
              <w:rPr/>
              <w:t>H</w:t>
            </w:r>
            <w:r>
              <w:rPr>
                <w:vertAlign w:val="subscript"/>
              </w:rPr>
              <w:t>3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6-Циклогексил-3,4-дигидрокарбазол-1-(2Н)-он (карба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Циклогексил-6,7-дигидро-1Н-циклопента-пиримидин-2,4-(3Н,5Н)-дион (гексилур, гербицид-634, ленаци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64-08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7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Циклогексилкарбонил-1,3,4,6,7,11- гексагидро-2Н-пиразино(2,1-а)изохинолин (азинокс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2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клогексилнитр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08-66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</w:t>
            </w:r>
            <w:r>
              <w:rPr/>
              <w:t>-Циклогексил-</w:t>
            </w:r>
            <w:r>
              <w:rPr>
                <w:rStyle w:val="Onesymbol"/>
              </w:rPr>
              <w:t></w:t>
            </w:r>
            <w:r>
              <w:rPr/>
              <w:t>-фенил-1-пиперидиноп ропанол, гидрохлорид (паркопан, ромпаркин, циклод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-49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31</w:t>
            </w:r>
            <w:r>
              <w:rPr/>
              <w:t>NO·Cl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3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иклогексилэтен (винилциклогекса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95-12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с, транс, транс-Циклододекатриен-1,5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8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>
                <w:rStyle w:val="Onesymbol"/>
              </w:rPr>
              <w:t></w:t>
            </w:r>
            <w:r>
              <w:rPr/>
              <w:t xml:space="preserve">-Циклодекстр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85-39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2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4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Циклопентадиены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6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Циклопропил-6-фтор-1,4-дигидро-4-оксо-(1-пиперазинил)-3-хинолинкарбоновой кислоты гидрохлорид моногидрат (квинтор, таревид, ципро, ципробай, ципрофлоксацин гидро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5721-33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F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7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Циклопропил-6-фтор-1,4-дигидро-4-оксо-7-(4-этил-1-пиперазинил)-3-хинолинкарбоновая 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3106-60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F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 дихлорид (в пересчете на цинк) (цинк 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46-85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Z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8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 метионат (в пересчете на цин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Z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3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 октадеканоат (в пересчете на цинк) (октадекановой кислоты цинковая соль, цинк стеа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57-05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6</w:t>
            </w:r>
            <w:r>
              <w:rPr/>
              <w:t>H</w:t>
            </w:r>
            <w:r>
              <w:rPr>
                <w:vertAlign w:val="subscript"/>
              </w:rPr>
              <w:t>7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Z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9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 сульфид (в пересчете на цинк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14-98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SZ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8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нк фосфат (однозамещенный) /в пересчете на цинк/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779-90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Zn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L-Цисте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-90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8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L-Цисти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6-89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36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Щавелевой кислоты аммониевая соль (аммоний оксалат, аммоний щавелевокислы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58-49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6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мульсол (смесь: вода – 97,6 %; нитрит натрия – 0,2 %; сода кальцинированная – 0,2 %; масло минеральное – 2 %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3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,3-Эпоксипропил-2-метилпроп-2-еноат (глицидилметакрилат, метакриловой кислоты 2,3-эпоксипроп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6-91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ргокальциферол (витамин Д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14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8</w:t>
            </w:r>
            <w:r>
              <w:rPr/>
              <w:t>Н</w:t>
            </w:r>
            <w:r>
              <w:rPr>
                <w:vertAlign w:val="subscript"/>
              </w:rPr>
              <w:t>44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ргокальциферола 3,5-динитробензо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8</w:t>
            </w:r>
            <w:r>
              <w:rPr/>
              <w:t>H</w:t>
            </w:r>
            <w:r>
              <w:rPr>
                <w:vertAlign w:val="subscript"/>
              </w:rPr>
              <w:t>44</w:t>
            </w:r>
            <w:r>
              <w:rPr/>
              <w:t>O·</w:t>
              <w:b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рготамина тартрат (гинекорн, секотамин, эрготартр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79-79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3</w:t>
            </w:r>
            <w:r>
              <w:rPr/>
              <w:t>Н</w:t>
            </w:r>
            <w:r>
              <w:rPr>
                <w:vertAlign w:val="subscript"/>
              </w:rPr>
              <w:t>35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·</w:t>
              <w:br/>
              <w:t>1/2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2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(3</w:t>
            </w:r>
            <w:r>
              <w:rPr>
                <w:rStyle w:val="Onesymbol"/>
              </w:rPr>
              <w:t></w:t>
            </w:r>
            <w:r>
              <w:rPr/>
              <w:t>,22Е)-Эрго-5,7,22-триен-3-ол (эргостатриен-5,7,22-ол-3, эргостер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7-87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8</w:t>
            </w:r>
            <w:r>
              <w:rPr/>
              <w:t>Н</w:t>
            </w:r>
            <w:r>
              <w:rPr>
                <w:vertAlign w:val="subscript"/>
              </w:rPr>
              <w:t>44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скорец 1102 (пыль смол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0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,2-Этандикарбоновой кислоты дициклогексиловый эфир (дициклогексилсукцин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65-40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9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андиовая кислота (щевеле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4-62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ан-1,2-диол (гликоль, этиленгликоль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21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5-Этенилбицикло[2,2,1]гепт-2-ен (5-винилбицикло[2,2,1]гепт-2-ен, винилнорборне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8-6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енилпиридин (винилазин, 2-винилпир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69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енилтолуол (о-винилтолу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11-15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енилтриметилсилан (винилтриметилсила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4-05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енилтриметоксисилан (винилтриметоксисил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68-02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82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енилтрихлорсилан (винилтрихлорсила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5-94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енилтриэтоксисилан (винилтриэтоксисила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8-08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Этенилциклогексен (1-винилциклогексен-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22-21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3-Этенилциклогексен (1-винилциклогексен-3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66-03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7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63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енилэтилбензол (этилстир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8106-30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42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ил-1-адамантилметиламин (адапром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0196-9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16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Этил-5-(2-амил)-2-тиобарбитурат натрия с карбонатом натрия (натрий тиопента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O</w:t>
            </w:r>
            <w:r>
              <w:rPr>
                <w:vertAlign w:val="subscript"/>
              </w:rPr>
              <w:t>2</w:t>
            </w:r>
            <w:r>
              <w:rPr/>
              <w:t>S·</w:t>
              <w:br/>
              <w:t>CNа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-4-аминобензоат (п-аминобензойной кислоты этиловый эфир, анестези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94-09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ацетоацетат (ацетоуксусный эфир, ацетоуксусной кислоты э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-97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бутаноат (масляной кислоты этиловый эфир, этилбутира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5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7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S-Этилгексагидро-1Н-азепин-1-тиокарбонат (гексагидро-1Н-азепин-1-тиокарбоновой кислоты S-этиловый эфир, молинат, ордрам, яла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212-67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29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Этилгексаноат натрия (натрий 2-этилкапроат, 2-этилкапроновой кислоты натриевая соль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9766-89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a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2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илгексеналь (</w:t>
            </w:r>
            <w:r>
              <w:rPr>
                <w:rStyle w:val="Onesymbol"/>
              </w:rPr>
              <w:t></w:t>
            </w:r>
            <w:r>
              <w:rPr/>
              <w:t>-пропил-</w:t>
            </w:r>
            <w:r>
              <w:rPr>
                <w:rStyle w:val="Onesymbol"/>
              </w:rPr>
              <w:t></w:t>
            </w:r>
            <w:r>
              <w:rPr/>
              <w:t>-этилакроле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6266-68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5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илгексилацетат (уксусной кислоты 2-этилгекс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3-09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8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ил-3-гидрокси-6-метилпиридин (эмоксип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364-75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6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Этил-6,7-дифтор-1,4-дигидро-4-оксо-3-хинолинкарбоновая кисло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32-25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Этил-6,7-дифтор-1,4-дигидро-4-оксо-3-хинолинкарбоновой кислоты этиловый эфи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505-08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9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дихлорсилан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S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O-Этилдихлортиофосф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98-64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Р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12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O-Этил-O-(2,4-дихлорфенил)хлортиофосфа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Р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8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-[10-[3-(диэтиламино]-1-оксопропил]-10Н- фенотиазин-2-ил]карбамат (этацизин, 2-этоксикарбониламино-10-(3-диэтиламинопропионил)фенотиазин,гидрохлори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14-33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2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1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,N’-Этиленбис (дитиокарбаминовой кислоты цинковая соль, смесь с 1Н-бензимидазол-2-ил-карбаминовой кислоты метиловым эфиром (биоцин, болет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2080-82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Z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ендиамин (1,2-диаминоэтан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7-15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8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цис-1,2-Этилендикарбоновая кислота (малеин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16-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9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52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Этилиденбицикло[2.2.1]гепт-2-ен (этилиденнорборне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6219-75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-(4-иодфенил)ундеканоат (10-(п-йодфенил)ундекановой кислоты этиловый эфир, этиотрас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933-75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9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42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Этилморфолин (4-этилпергидро-1,4-окса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-74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-[10-[3-(4-морфолинил)-1-оксопропил)- 10Н-фенотиазин-2-ил]карбамата гидрохлорид (морацизина гидрохлорид, этмоз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9560-58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·Сl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4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пиридин-4-карбоксилат (изоникотиновой кислоты э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70-45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пропионат (пропионовой кислоты э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37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8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[3-фениламино) карбонил]окси]фенил]карбамат (бетанекс, десмедифам, N-[(3-фенилкарбамоилокси)фенил] карбаминовой кислоты э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3684-56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4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Этил-5-фенил-2,4,6(1Н,3Н,5Н)пиримидинтрион (фенобарбитал, 5-этил-5-фенилбарбитуровая кислот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0-06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3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[Этилфенил) фенилацетил] индан-1,3-дион (2-(фенил-4-этилфенилацетал) индандион-1,3; этилфенац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882-80-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5</w:t>
            </w:r>
            <w:r>
              <w:rPr/>
              <w:t>Н</w:t>
            </w:r>
            <w:r>
              <w:rPr>
                <w:vertAlign w:val="subscript"/>
              </w:rPr>
              <w:t>19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4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формиат (муравьиной кислоты э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9-94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36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1-Этил-6-фтор-7-(4-метилпиперазинил)-1,4-дигидро-4-оксо-3-хинолинкарбоновая кислота 1,4-Дигидро-7-(4-метилпиперазинил)-4-оксо-6-фтор-1этил-хинолин-3-карбоновая кислота (пефлоксацин, пфлац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458-92-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F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9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Этилхлорацетат (хлоруксусной кислоты этиловый эфир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35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55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илцианоацетат (циануксусной кислоты этиловый эфир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5-56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8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4-Этоксианилин (п-аминофенетол, п-фенети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6-43-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окси-6,9-диаминоакридина лактат (акридина лактат, риван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837-57-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8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оксилаты вторичных спиртов C</w:t>
            </w:r>
            <w:r>
              <w:rPr>
                <w:vertAlign w:val="subscript"/>
              </w:rPr>
              <w:t>13</w:t>
            </w:r>
            <w:r>
              <w:rPr/>
              <w:t>-C</w:t>
            </w:r>
            <w:r>
              <w:rPr>
                <w:vertAlign w:val="subscript"/>
              </w:rPr>
              <w:t>17</w:t>
            </w:r>
            <w:r>
              <w:rPr/>
              <w:t xml:space="preserve"> (неонол 2В 1317-12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75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токсилаты первичных спиртов С</w:t>
            </w:r>
            <w:r>
              <w:rPr>
                <w:vertAlign w:val="subscript"/>
              </w:rPr>
              <w:t>12</w:t>
            </w:r>
            <w:r>
              <w:rPr/>
              <w:t>-С</w:t>
            </w:r>
            <w:r>
              <w:rPr>
                <w:vertAlign w:val="subscript"/>
              </w:rPr>
              <w:t>15</w:t>
            </w:r>
            <w:r>
              <w:rPr/>
              <w:t xml:space="preserve"> (из спиртов оксосинтеза и гидроксидата) (неонол П 1215-12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8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N-(4-Этоксифенилацетамид) (п-ацетаминофенетол, уксусной кислоты 4-этоксианилид, фенацетин, фенедин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-44-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3-Этоксифенол (моноэтиловый эфир резорцина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621-34-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9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Этоксиэтанол (этиловый эфир этиленгликоля, этилцеллозоль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0-80-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26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2-Этоксиэтилацетат (уксусной кислоты 2-этоксиэтиловый эфир, целлозольвацетат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817-95-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64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5-Этокси-2-этилтиобензимидазола гидрохлорид (томерз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2-(2-Этоксиэтокси)этанол (моноэтиловый эфир диэтиленгликоля, этилкарбитол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11-90-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·10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4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4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Эуфиллин (смесь 80 % теофиллина и 20 % 1,2-этилендиамин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paper">
    <w:name w:val="aspaper"/>
    <w:basedOn w:val="Normal"/>
    <w:qFormat/>
    <w:pPr>
      <w:jc w:val="center"/>
    </w:pPr>
    <w:rPr>
      <w:b/>
      <w:bCs/>
      <w:color w:val="FF000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27:00Z</dcterms:created>
  <dc:creator>ygrok</dc:creator>
  <dc:description/>
  <dc:language>en-US</dc:language>
  <cp:lastModifiedBy>ygrok</cp:lastModifiedBy>
  <dcterms:modified xsi:type="dcterms:W3CDTF">2011-11-17T07:43:00Z</dcterms:modified>
  <cp:revision>1</cp:revision>
  <dc:subject/>
  <dc:title>Внимание</dc:title>
</cp:coreProperties>
</file>