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СЕЛЬСКОГО ХОЗЯЙСТВА</w:t>
      </w:r>
    </w:p>
    <w:p>
      <w:pPr>
        <w:pStyle w:val="ConsPlusTitle"/>
        <w:widowControl/>
        <w:jc w:val="center"/>
        <w:rPr/>
      </w:pPr>
      <w:r>
        <w:rPr/>
        <w:t>И ПРОДОВОЛЬСТВИЯ 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0 апреля 2003 г. N 20/5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ВЕТЕРИНАРНЫХ И САНИТАРНЫХ ПРАВИЛ</w:t>
      </w:r>
    </w:p>
    <w:p>
      <w:pPr>
        <w:pStyle w:val="ConsPlusTitle"/>
        <w:widowControl/>
        <w:jc w:val="center"/>
        <w:rPr/>
      </w:pPr>
      <w:r>
        <w:rPr/>
        <w:t>ПО ПРОФИЛАКТИКЕ И БОРЬБЕ С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м Республики Беларусь "О ветеринарном деле" (Ведамасцi Вярхоўнага Савета Рэспублiкi Беларусь, 1995 г. N 4) и в целях недопущения распространения на территории Республики Беларусь сибирской язвы Министерство сельского хозяйства и продовольствия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 прилагаемые Ветеринарные и Санитарные правила по профилактике и борьбе с сибирской язв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ервый заместитель Министра</w:t>
      </w:r>
    </w:p>
    <w:p>
      <w:pPr>
        <w:pStyle w:val="Normal"/>
        <w:autoSpaceDE w:val="false"/>
        <w:jc w:val="both"/>
        <w:rPr/>
      </w:pPr>
      <w:r>
        <w:rPr/>
        <w:t>сельского хозяйства</w:t>
      </w:r>
    </w:p>
    <w:p>
      <w:pPr>
        <w:pStyle w:val="Normal"/>
        <w:autoSpaceDE w:val="false"/>
        <w:jc w:val="both"/>
        <w:rPr/>
      </w:pPr>
      <w:r>
        <w:rPr/>
        <w:t>и продовольств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А.Н.ДОЗОРОВ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  <w:t>Заместитель Министра -</w:t>
      </w:r>
    </w:p>
    <w:p>
      <w:pPr>
        <w:pStyle w:val="Normal"/>
        <w:autoSpaceDE w:val="false"/>
        <w:jc w:val="both"/>
        <w:rPr/>
      </w:pPr>
      <w:r>
        <w:rPr/>
        <w:t>Главный государственный</w:t>
      </w:r>
    </w:p>
    <w:p>
      <w:pPr>
        <w:pStyle w:val="Normal"/>
        <w:autoSpaceDE w:val="false"/>
        <w:jc w:val="both"/>
        <w:rPr/>
      </w:pPr>
      <w:r>
        <w:rPr/>
        <w:t>санитарный врач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КЛЮЧЕНОВИЧ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Министерства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хозяйст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о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и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10.04.2003 N 20/5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ТЕРИНАРНЫЕ И САНИТАРНЫЕ ПРАВИЛА ПО ПРОФИЛАКТИКЕ</w:t>
      </w:r>
    </w:p>
    <w:p>
      <w:pPr>
        <w:pStyle w:val="ConsPlusTitle"/>
        <w:widowControl/>
        <w:jc w:val="center"/>
        <w:rPr/>
      </w:pPr>
      <w:r>
        <w:rPr/>
        <w:t>И БОРЬБЕ С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ЛАСТЬ ПРИМЕ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е правила обязательны для выполнения на территории Республики Беларусь всеми органами государственной власти и управления, предприятиями, колхозами, совхозами, учреждениями, организациями, независимо от форм собственности и подчиненности, общественными объединениями, должностными лицами и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ОБЩИЕ СВЕДЕНИЯ О СИБИРСКОЙ ЯЗВ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Сибирская язва - особо опасная инфекционная болезнь животных и человека. Болезнь у животных протекает сверхостро, остро и подостро, а у свиней бессимптомно, в основном в локальной ангиноз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У людей сибирская язва чаще проявляется в карбункулезной форме и лишь изредка осложняется сибиреязвенным сепсисом, в отдельных случаях может развиваться первичная генерализованная инфекция, проявляющаяся в легочной или кишеч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Возбудитель болезни - Bac. Anthracis, аэроб, существует в двух основных формах - бациллярной и споровой.</w:t>
      </w:r>
    </w:p>
    <w:p>
      <w:pPr>
        <w:pStyle w:val="Normal"/>
        <w:autoSpaceDE w:val="false"/>
        <w:ind w:firstLine="540"/>
        <w:jc w:val="both"/>
        <w:rPr/>
      </w:pPr>
      <w:r>
        <w:rPr/>
        <w:t>Источник возбудителя инфекции - больное животное. Экскреты заболевших животных (кал, моча, кровянистые истечения из естественных отверстий) содержат бациллы, которые на воздухе превращаются в споры. Контаминированные сибиреязвенными спорами участки почвы и другие объекты внешней среды длительное время являются резервуарами и факторами передачи возбудителя 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ой путь заражения животных - алиментарный - через корма и воду. Возможны также трансмиссивный и аспирационный пути за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Заражение человека происходит при уходе за больными животными, в процессе их убоя, снятия шкур, разделки туш, кулинарной обработки мяса, уборки и уничтожения трупов, при хранении, транспортировке, первичной переработке и реализации контаминированного животного сырья. Возможно заражение человека при контакте с контаминированной почвой, а также аспирационным и трансмиссивным путями.</w:t>
      </w:r>
    </w:p>
    <w:p>
      <w:pPr>
        <w:pStyle w:val="Normal"/>
        <w:autoSpaceDE w:val="false"/>
        <w:ind w:firstLine="540"/>
        <w:jc w:val="both"/>
        <w:rPr/>
      </w:pPr>
      <w:r>
        <w:rPr/>
        <w:t>При организации противосибиреязвенных мероприятий следует различать эпизоотический очаг, неблагополучный пункт, почвенный очаг и угрожаемую по этой болезни территорию.</w:t>
      </w:r>
    </w:p>
    <w:p>
      <w:pPr>
        <w:pStyle w:val="Normal"/>
        <w:autoSpaceDE w:val="false"/>
        <w:ind w:firstLine="540"/>
        <w:jc w:val="both"/>
        <w:rPr/>
      </w:pPr>
      <w:r>
        <w:rPr/>
        <w:t>2.2. Эпизоотический очаг сибирской язвы - место нахождения источника или факторов передачи возбудителя инфекции в тех пределах, в которых возможна передача возбудителя восприимчивым животным или людям (участок пастбища, водопоя, животноводческое помещение, предприятие по переработке продукции животноводства, транспортное средство и т.д.).</w:t>
      </w:r>
    </w:p>
    <w:p>
      <w:pPr>
        <w:pStyle w:val="Normal"/>
        <w:autoSpaceDE w:val="false"/>
        <w:ind w:firstLine="540"/>
        <w:jc w:val="both"/>
        <w:rPr/>
      </w:pPr>
      <w:r>
        <w:rPr/>
        <w:t>2.3. Неблагополучный пункт - населенный пункт, животноводческая ферма, пастбище, урочище, скотопрогонная трасса на территории которых обнаружен эпизоотический очаг независимо от срока давности его возникновения.</w:t>
      </w:r>
    </w:p>
    <w:p>
      <w:pPr>
        <w:pStyle w:val="Normal"/>
        <w:autoSpaceDE w:val="false"/>
        <w:ind w:firstLine="540"/>
        <w:jc w:val="both"/>
        <w:rPr/>
      </w:pPr>
      <w:r>
        <w:rPr/>
        <w:t>2.4. Почвенными очагами считаются скотомогильники, биотермические ямы и другие места захоронения трупов животных, павших от сибирской язвы.</w:t>
      </w:r>
    </w:p>
    <w:p>
      <w:pPr>
        <w:pStyle w:val="Normal"/>
        <w:autoSpaceDE w:val="false"/>
        <w:ind w:firstLine="540"/>
        <w:jc w:val="both"/>
        <w:rPr/>
      </w:pPr>
      <w:r>
        <w:rPr/>
        <w:t>2.5. Эпидемическим очагом является эпизоотический очаг, в котором возникло заболевание людей сибирской язвой.</w:t>
      </w:r>
    </w:p>
    <w:p>
      <w:pPr>
        <w:pStyle w:val="Normal"/>
        <w:autoSpaceDE w:val="false"/>
        <w:ind w:firstLine="540"/>
        <w:jc w:val="both"/>
        <w:rPr/>
      </w:pPr>
      <w:r>
        <w:rPr/>
        <w:t>2.6. Угрожаемой территорией - считаются хозяйства, населенные пункты, административные районы, где имеется угроза возникновения случаев заболевания животных или людей. Границы угрожаемой территории определяют ветеринарные органы, учитывая эпизоотическую ситуацию, почвенно-географические, природно-климатические условия и хозяйственно-экономические связи хозяйств, населенных пунктов, заготовительных и перерабатывающих организаций и предприятий (перегоны животных на сезонные пастбища, наличие рынков, кожевенно-сырьевых предприятий, заготовительных баз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МЕРОПРИЯТИЯ ПО ПРОФИЛАКТИКЕ ЗАБОЛЕВАНИЙ ЖИВОТНЫХ</w:t>
      </w:r>
    </w:p>
    <w:p>
      <w:pPr>
        <w:pStyle w:val="Normal"/>
        <w:autoSpaceDE w:val="false"/>
        <w:jc w:val="center"/>
        <w:rPr/>
      </w:pPr>
      <w:r>
        <w:rPr/>
        <w:t>И ЛЮДЕЙ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В неблагополучных по сибирской язве пунктах и на угрожаемых территориях райветстанция и территориальный центр гигиены и эпидемиологии (далее - ЦГЭ):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ят регистрацию эпизоотических очагов в специальном журнале, который постоянно хранится в делах районной (городской) ветеринарной станции и в ЦГЭ;</w:t>
      </w:r>
    </w:p>
    <w:p>
      <w:pPr>
        <w:pStyle w:val="Normal"/>
        <w:autoSpaceDE w:val="false"/>
        <w:ind w:firstLine="540"/>
        <w:jc w:val="both"/>
        <w:rPr/>
      </w:pPr>
      <w:r>
        <w:rPr/>
        <w:t>- вместе с журналом обязательно хранят выкопировки с карт территории неблагополучных пунктов с обозначением на них места и границ почвенных очагов сибирской язвы. Указанные места должны быть ограничены канавами (по всему периметру), обнесены изгородью, исключающей случайный доступ людей и животных, и обозначены табличками с надписью "сибирская язва";</w:t>
      </w:r>
    </w:p>
    <w:p>
      <w:pPr>
        <w:pStyle w:val="Normal"/>
        <w:autoSpaceDE w:val="false"/>
        <w:ind w:firstLine="540"/>
        <w:jc w:val="both"/>
        <w:rPr/>
      </w:pPr>
      <w:r>
        <w:rPr/>
        <w:t>- контролируют проведение работ по ограждению и содержанию в надлежащем санитарном состоянии скотомогильников, отдельных старых захоронений животных и биотермических ям, обеззараживанию почвы в местах с достоверно установленными границами захоронения трупов животных, павших от сибирской язвы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ют постоянный надзор за санитарным состоянием мест скопления скота (базары, выставки, выводки и др.), заготовки, хранения и переработки животного происх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В неблагополучных по сибирской язве пунктах и на угрожаемых территориях:</w:t>
      </w:r>
    </w:p>
    <w:p>
      <w:pPr>
        <w:pStyle w:val="Normal"/>
        <w:autoSpaceDE w:val="false"/>
        <w:ind w:firstLine="540"/>
        <w:jc w:val="both"/>
        <w:rPr/>
      </w:pPr>
      <w:r>
        <w:rPr/>
        <w:t>- в случае вынужденного убоя запрещается реализация мяса и других продуктов в пищу людям и для кормления животных без лабораторного исследования. Эта мера предусмотрена ветеринарно-санитарными правилами экспертизы мяса и мясных продуктов во всех случаях вынужденного убоя и на благополучных территориях по сибирской язве;</w:t>
      </w:r>
    </w:p>
    <w:p>
      <w:pPr>
        <w:pStyle w:val="Normal"/>
        <w:autoSpaceDE w:val="false"/>
        <w:ind w:firstLine="540"/>
        <w:jc w:val="both"/>
        <w:rPr/>
      </w:pPr>
      <w:r>
        <w:rPr/>
        <w:t>- требуется обязательное согласование с ветеринарной службой и учреждениями государственного санитарного надзора проведение агромелиоративных, строительных и других работах, связанных с выемкой и перемещением грунта. В санитарно-защитной зоне почвенных очагов сибирской язвы не разрешается отвод земельных участков для проведения изыскательских, гидромелиоративных, строительных и других работ, связанных с выемкой и перемещением грунта, последующим затоплением, подтоплением или изменением уровня грунтовых вод, а также передача в аренду, продажа в личную собственность, выделение под сады, огороды или иное землепользование участков территории в непосредственной близости к почвенным очагам сибирской язвы. Размеры санитарно-защитной зоны устанавливают органы ветеринарной службы и территориальные ЦГЭ с учетом особенностей местности и вида предполагаем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- регулярно проводится разъяснительная работа среди населения, владельцев скота и работников животноводства об опасности и сущности заболевания сибирской язвой.</w:t>
      </w:r>
    </w:p>
    <w:p>
      <w:pPr>
        <w:pStyle w:val="Normal"/>
        <w:autoSpaceDE w:val="false"/>
        <w:ind w:firstLine="540"/>
        <w:jc w:val="both"/>
        <w:rPr/>
      </w:pPr>
      <w:r>
        <w:rPr/>
        <w:t>3.3. На угрожаемых по сибирской язве территориях (в хозяйствах, где имеются неблагополучные пункты), проводят плановую профилактическую иммунизацию коров, нетелей и телок случного возраста независимо от их принадлежности, а в неблагополучных пунктах - всех восприимчивых животных за исключением свиней, используя принятые в практику вакцины в порядке и в сроки, предусмотренные наставлениями по их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  <w:t>3.4. О проведении прививок против сибирской язвы составляют акт с указанием количества привитых животных (по видам), наименования использованной вакцины, предприятия-изготовителя, номера серии и контроля, даты изготовления и количества израсходованной вакцины. К акту прилагают опись вакцинированных животных, принадлежащих населению, с указанием фамилий владельцев. Если по какой-либо причине животное нельзя вакцинировать, его включают в отдельную опись с указанием причины, из-за которой не проведена вакцинация, и возможного срока прививки, о чем ставят в известность заведующего фермой либо владельца животного. Акты и описи подлежат хранению в учреждениях государственной ветеринарной сети в течение двух лет.</w:t>
      </w:r>
    </w:p>
    <w:p>
      <w:pPr>
        <w:pStyle w:val="Normal"/>
        <w:autoSpaceDE w:val="false"/>
        <w:ind w:firstLine="540"/>
        <w:jc w:val="both"/>
        <w:rPr/>
      </w:pPr>
      <w:r>
        <w:rPr/>
        <w:t>3.5. Убой привитых против сибирской язвы животных на мясо разрешается не ранее чем через 14 дней после прививки. В вынужденных случаях по разрешению ветеринарного врача убой привитого скота может быть проведен ранее указанного срока - при отсутствии поствакцинальных осложнений и соблюдения требований, указанных в действующих "Правилах ветеринарного осмотра убойных животных и ветеринарно-санитарной экспертизы мяса и мясных продуктов", а также в "Ветеринарно-санитарных правилах внутрихозяйственного убоя скота на мясо". Шкуры, снятые с вынужденно убитых животных, хранят в изолированных условиях до получения результатов исследования проб кожи в реакции преципитации.</w:t>
      </w:r>
    </w:p>
    <w:p>
      <w:pPr>
        <w:pStyle w:val="Normal"/>
        <w:autoSpaceDE w:val="false"/>
        <w:ind w:firstLine="540"/>
        <w:jc w:val="both"/>
        <w:rPr/>
      </w:pPr>
      <w:r>
        <w:rPr/>
        <w:t>3.6. Снятие шкур с животных, павших в период до истечения 14 дней после прививки противосибиреязвенной вакциной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3.7. Решение о проведении и объеме профилактической иммунизации людей против сибирской язвы принимается территориальными ЦГЭ с учетом эпизоотологических показаний. Прививкам подлежат лица, по роду деятельности подвергающиеся риску заражения в процессе манипуляций с материалами, подозрительных на обсемененность возбудителем, или при работе с культурами возбудителя сибирской язвы.</w:t>
      </w:r>
    </w:p>
    <w:p>
      <w:pPr>
        <w:pStyle w:val="Normal"/>
        <w:autoSpaceDE w:val="false"/>
        <w:ind w:firstLine="540"/>
        <w:jc w:val="both"/>
        <w:rPr/>
      </w:pPr>
      <w:r>
        <w:rPr/>
        <w:t>3.8. Владельцы животных (руководители хозяйств, независимо от форм собственности, фермеры, арендаторы и др.) в соответствии с ветеринарным законодательством, действующим в Республике Беларусь, несут полную ответственность за соблюдением ветеринарно-санитарных правил при содержании и эксплуатации животных. В связи с этим они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установленные ветеринарные и санитарные правила;</w:t>
      </w:r>
    </w:p>
    <w:p>
      <w:pPr>
        <w:pStyle w:val="Normal"/>
        <w:autoSpaceDE w:val="false"/>
        <w:ind w:firstLine="540"/>
        <w:jc w:val="both"/>
        <w:rPr/>
      </w:pPr>
      <w:r>
        <w:rPr/>
        <w:t>- по требованию ветеринарных специалистов предоставлять животных для профилактической вакцин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ообщать местным органам государственной ветеринарной службы о вновь приобретенных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- немедленно сообщать ветеринарным специалистам о случаях заболевания, вынужденного убоя или гибели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3.9. Руководители и владельцы предприятий по заготовке, переработке и реализации животноводческой продукции и сырья обязаны:</w:t>
      </w:r>
    </w:p>
    <w:p>
      <w:pPr>
        <w:pStyle w:val="Normal"/>
        <w:autoSpaceDE w:val="false"/>
        <w:ind w:firstLine="540"/>
        <w:jc w:val="both"/>
        <w:rPr/>
      </w:pPr>
      <w:r>
        <w:rPr/>
        <w:t>- иметь разрешение органов и учреждений государственного ветеринарного и санитарного надзора на производственную деятельность и выполнять установленные ветеринарные и санитарные правил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необходимые условия для проведения ветеринарными специалистами осмотра и ветеринарно-санитарной экспертизы туш и внутренних органов животных, лабораторных исследований, обеззараживания мяса и других продуктов, а также утилизации или уничтожения продуктов, признанных негодными в пищу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правильное хранение мясной продукции, а также сохранность подозрительного на сибирскую язву мяса, в период проведения лабораторных исследований, в специальных изолированных камерах, холодильниках;</w:t>
      </w:r>
    </w:p>
    <w:p>
      <w:pPr>
        <w:pStyle w:val="Normal"/>
        <w:autoSpaceDE w:val="false"/>
        <w:ind w:firstLine="540"/>
        <w:jc w:val="both"/>
        <w:rPr/>
      </w:pPr>
      <w:r>
        <w:rPr/>
        <w:t>- проводить обучение сотрудников правилам профессиональной профилактики заболеваний сибирской язв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МЕРОПРИЯТИЯ ПРИ ЗАБОЛЕВАНИИ ЖИВОТНЫХ</w:t>
      </w:r>
    </w:p>
    <w:p>
      <w:pPr>
        <w:pStyle w:val="Normal"/>
        <w:autoSpaceDE w:val="false"/>
        <w:jc w:val="center"/>
        <w:rPr/>
      </w:pPr>
      <w:r>
        <w:rPr/>
        <w:t>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ри подозрении на сибирскую язву трупы животных не вскрывают. В лабораторию направляют ухо павшего животного со стороны, на которой лежит труп, предварительно перевязанное у основания шпагатом в двух местах и отрезанное между перевязками. Место разреза прижигают раскаленным металлическим предметом. Если подозрение на сибирскую язву возникло в процессе вскрытия трупа или разделки туши, работу немедленно прекращают и направляют для исследования часть селезенки и пораженные лимфоузлы. От трупов свиней для исследования берут участки отечной ткани, заглоточные или подчелюстные лимфоузлы. Трупы мелких животных направляют в лабораторию целиком. До получения результатов лабораторного исследования трупы, мясо или туши со всеми внутренними органами и шкурой оставляют на месте падежа (убоя) в условиях строгой изоляци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боту с биологическим материалом, контаминированным возбудителем сибирской язвы, проводят лаборатории имеющие условия для соблюдения требований по безопасности работы с возбудителями 1 - 2 групп патог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4.3. В ветеринарной лаборатории проводят исследование поступившего материала в соответствии с действующими методическими указаниями, другими нормативными правовыми актами по соблюдению требований биологической безопасности и противоэпидемического режима при работе с патогенными для человека микроорганизмами. Сроки исследования: микроскопического - в день поступления материала, бактериологического - до 3 суток, биологического - до 10 суток.</w:t>
      </w:r>
    </w:p>
    <w:p>
      <w:pPr>
        <w:pStyle w:val="Normal"/>
        <w:autoSpaceDE w:val="false"/>
        <w:ind w:firstLine="540"/>
        <w:jc w:val="both"/>
        <w:rPr/>
      </w:pPr>
      <w:r>
        <w:rPr/>
        <w:t>4.4. При получении положительных результатов микроскопического исследования материала на сибирскую язву ветеринарная лаборатория немедленно дает предварительный ответ главному государственному ветеринарному инспектору района (города) и владельцу животного.</w:t>
      </w:r>
    </w:p>
    <w:p>
      <w:pPr>
        <w:pStyle w:val="Normal"/>
        <w:autoSpaceDE w:val="false"/>
        <w:ind w:firstLine="540"/>
        <w:jc w:val="both"/>
        <w:rPr/>
      </w:pPr>
      <w:r>
        <w:rPr/>
        <w:t>4.5. Главный государственный ветеринарный инспектор района (города) при получении предварительного ответа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немедленно сообщить местным органам государственной власти и управления, территориальному ЦГЭ;</w:t>
      </w:r>
    </w:p>
    <w:p>
      <w:pPr>
        <w:pStyle w:val="Normal"/>
        <w:autoSpaceDE w:val="false"/>
        <w:ind w:firstLine="540"/>
        <w:jc w:val="both"/>
        <w:rPr/>
      </w:pPr>
      <w:r>
        <w:rPr/>
        <w:t>- совместно с представителем территориального ЦГЭ срочно выехать на место, провести эпизоотолого-эпидемиологическое обследование и установить границы территории, подлежащей карантинир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- принять меры к недопущению вывоза подозреваемой в контаминации возбудителем сибирской язвы продукции сельского хозяйства (молоко, мясо, кожи и др.)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лучении окончательного заключения на сибирскую язву:</w:t>
      </w:r>
    </w:p>
    <w:p>
      <w:pPr>
        <w:pStyle w:val="Normal"/>
        <w:autoSpaceDE w:val="false"/>
        <w:ind w:firstLine="540"/>
        <w:jc w:val="both"/>
        <w:rPr/>
      </w:pPr>
      <w:r>
        <w:rPr/>
        <w:t>- оформить материалы по установлению карантина и внести их для утверждения в районный исполнительный комитет с разработанным совместно с территориальным ЦГЭ планом мероприятий по ликвидации эпизоотического очага;</w:t>
      </w:r>
    </w:p>
    <w:p>
      <w:pPr>
        <w:pStyle w:val="Normal"/>
        <w:autoSpaceDE w:val="false"/>
        <w:ind w:firstLine="540"/>
        <w:jc w:val="both"/>
        <w:rPr/>
      </w:pPr>
      <w:r>
        <w:rPr/>
        <w:t>- немедленно сообщить о заболевании животных сибирской язвой и принятых мерах вышестоящему ветеринарному органу, главным государственным ветеринарным инспекторам соседних районов (городов) для принятия необходимых мер.</w:t>
      </w:r>
    </w:p>
    <w:p>
      <w:pPr>
        <w:pStyle w:val="Normal"/>
        <w:autoSpaceDE w:val="false"/>
        <w:ind w:firstLine="540"/>
        <w:jc w:val="both"/>
        <w:rPr/>
      </w:pPr>
      <w:r>
        <w:rPr/>
        <w:t>4.6. Главный государственный санитарный врач района (города) при получении информации о заболевании животных сибирской язвой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совместно с представителем государственной ветеринарной службы организовать эпизоотолого-эпидемиологическое обследование очага и принять участие в разработке плана по его ликвидац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овать проведение эпидемиологического обследования в очаге в целях выявления лиц, бывших в контакте с больным животным, контаминированным сырьем, продуктами животного происхождения, употреблявших в пищу инфицированные продукты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ить медицинское наблюдение (с термометрией) на протяжении 8 суток за лицами, бывшими в контакте с больным животным, контаминированным сырьем, продуктами животного происхождения, употреблявшими в пищу зараженные продукты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овать проведение экстренной профилактики в течение 5 дней (начиная с момента установления диагноза) лицам, бывшим в контакте с больным животным, контаминированным сырьем, продуктами животного происхождения, употреблявшим в пищу инфицированные продукты. Профилактику в указанных случаях следует принимать в наиболее ранние сроки после возможного инфицирования. Нецелесообразно проведение профилактики, если прошло более 5 суток после возможного инфицирования. Выбор осуществляется с учетом наибольшей активности препарата в отношении возбудителя, переносимости. Доза препарата, в зависимости от возраста, противопоказания, побочные реакции и меры их предупреждения определяются наставлениями по применению соответствующих препаратов (Приложение 1).</w:t>
      </w:r>
    </w:p>
    <w:p>
      <w:pPr>
        <w:pStyle w:val="Normal"/>
        <w:autoSpaceDE w:val="false"/>
        <w:ind w:firstLine="540"/>
        <w:jc w:val="both"/>
        <w:rPr/>
      </w:pPr>
      <w:r>
        <w:rPr/>
        <w:t>4.7. Управление ветеринарии облсельхозпрода по получении сообщения обязано в установленном порядке доложить об этом руководству облсельхозпрода и Главному управлению ветеринарии Минсельхозпрода РБ и немедленно командировать на место специалиста управления и областной ветлаборатории для тщательного эпизоотологического обследования и контроля за проведением комплекса профилактических и противоэпизоо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4.8. Районный исполнительный комитет (городской) по представлению главного государственного ветеринарного инспектора района (города) устанавливает карантин.</w:t>
      </w:r>
    </w:p>
    <w:p>
      <w:pPr>
        <w:pStyle w:val="Normal"/>
        <w:autoSpaceDE w:val="false"/>
        <w:ind w:firstLine="540"/>
        <w:jc w:val="both"/>
        <w:rPr/>
      </w:pPr>
      <w:r>
        <w:rPr/>
        <w:t>4.9. По условиям карантина запр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ввод и ввоз, вывод и вывоз за пределы карантинированной территории животных всех видов;</w:t>
      </w:r>
    </w:p>
    <w:p>
      <w:pPr>
        <w:pStyle w:val="Normal"/>
        <w:autoSpaceDE w:val="false"/>
        <w:ind w:firstLine="540"/>
        <w:jc w:val="both"/>
        <w:rPr/>
      </w:pPr>
      <w:r>
        <w:rPr/>
        <w:t>- заготовка и вывоз продуктов сырья животного происхождения, перегруппировка (перевод) животных внутри хозяйств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ние молока от больных животных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ветеринарных хирургических операций, кроме неотложных;</w:t>
      </w:r>
    </w:p>
    <w:p>
      <w:pPr>
        <w:pStyle w:val="Normal"/>
        <w:autoSpaceDE w:val="false"/>
        <w:ind w:firstLine="540"/>
        <w:jc w:val="both"/>
        <w:rPr/>
      </w:pPr>
      <w:r>
        <w:rPr/>
        <w:t>- вход на неблагополучную ферму посторонним лицам, въезд транспорта, не связанного с обслуживанием данной фермы;</w:t>
      </w:r>
    </w:p>
    <w:p>
      <w:pPr>
        <w:pStyle w:val="Normal"/>
        <w:autoSpaceDE w:val="false"/>
        <w:ind w:firstLine="540"/>
        <w:jc w:val="both"/>
        <w:rPr/>
      </w:pPr>
      <w:r>
        <w:rPr/>
        <w:t>- выгон животных на водопой из прудов и других естественных водоемов.</w:t>
      </w:r>
    </w:p>
    <w:p>
      <w:pPr>
        <w:pStyle w:val="Normal"/>
        <w:autoSpaceDE w:val="false"/>
        <w:ind w:firstLine="540"/>
        <w:jc w:val="both"/>
        <w:rPr/>
      </w:pPr>
      <w:r>
        <w:rPr/>
        <w:t>4.10. В эпизоотическом очаге сибирской язвы ветеринарный специалист проводит клиническое обследование поголовья, и по его результатам животных делят на две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Первая - больные животные. К ней относят животных, имеющих клинические признаки болезни или повышенную температуру тела. Этих животных подвергают лечению противосибиреязвенной сывороткой, глобулином и антибиотиками. Через 14 дней после клинического выздоровления им прививают противосибиреязвенную вакцину.</w:t>
      </w:r>
    </w:p>
    <w:p>
      <w:pPr>
        <w:pStyle w:val="Normal"/>
        <w:autoSpaceDE w:val="false"/>
        <w:ind w:firstLine="540"/>
        <w:jc w:val="both"/>
        <w:rPr/>
      </w:pPr>
      <w:r>
        <w:rPr/>
        <w:t>Вторая - остальные животные, находящиеся в эпизоотическом очаге. Животных этой группы вакцинируют противосибиреязвенной вакциной в соответствии с наставлением по ее применению с последующим (в течение 3 дней) ежедневным клиническим осмотром. Животных с клиническими признаками сибирской язвы и повышенной температурой переводят в первую группу.</w:t>
      </w:r>
    </w:p>
    <w:p>
      <w:pPr>
        <w:pStyle w:val="Normal"/>
        <w:autoSpaceDE w:val="false"/>
        <w:ind w:firstLine="540"/>
        <w:jc w:val="both"/>
        <w:rPr/>
      </w:pPr>
      <w:r>
        <w:rPr/>
        <w:t>4.11. Для ухода за больными и подозрительными по заболеванию животными закрепляют по согласованию с территориальным ЦГЭ отдельный обслуживающий персонал. Его обеспечивают спецодеждой, дезсредствами, аптечками первой помощи, средствами личной гигиены. Эти лица должны быть привитыми против сибирской язвы или подвергаются экстренной профилактике.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ов, у которых на руках, лице и других открытых местах тела имеются царапины, ссадины, ранения или повреждения кожи, к работе по уходу за больными животными, уборке трупов, очистке и дезинфекции загрязненных возбудителем помещений и прочих объектов не допускают.</w:t>
      </w:r>
    </w:p>
    <w:p>
      <w:pPr>
        <w:pStyle w:val="Normal"/>
        <w:autoSpaceDE w:val="false"/>
        <w:ind w:firstLine="540"/>
        <w:jc w:val="both"/>
        <w:rPr/>
      </w:pPr>
      <w:r>
        <w:rPr/>
        <w:t>4.12. Молоко от животных первой группы в течение всего периода лечения подлежит уничтожению после обеззараживания, которое проводят путем добавления хлорной извести, содержащей не менее 25% активного хлора, из расчета 1 кг на 20 литров молока, и 6-часовой выдержки; молоко от животных второй группы в течении 3 дней после вакцинации кипятят в течение 4 - 5 минут и скармливают в эпизоотическом очаге вакцинированным против сибирской язвы животным; по истечении указанного срока молоко под контролем ветеринарных специалистов вывозят через перевалочный пункт на закрепленный маслозавод для переработки на масло.</w:t>
      </w:r>
    </w:p>
    <w:p>
      <w:pPr>
        <w:pStyle w:val="Normal"/>
        <w:autoSpaceDE w:val="false"/>
        <w:ind w:firstLine="540"/>
        <w:jc w:val="both"/>
        <w:rPr/>
      </w:pPr>
      <w:r>
        <w:rPr/>
        <w:t>4.13. Продукция, выработанная на молочных предприятиях, из молока, поступившего из хозяйства до наложения карантина, реализуется без ограничений.</w:t>
      </w:r>
    </w:p>
    <w:p>
      <w:pPr>
        <w:pStyle w:val="Normal"/>
        <w:autoSpaceDE w:val="false"/>
        <w:ind w:firstLine="540"/>
        <w:jc w:val="both"/>
        <w:rPr/>
      </w:pPr>
      <w:r>
        <w:rPr/>
        <w:t>4.14. Трупы животных, павших от сибирской язвы, а также все продукты убоя, полученные в случаях убоя больных сибирской язвой животных, сжигают; захоронение (зарывание) категорически запрещается.</w:t>
      </w:r>
    </w:p>
    <w:p>
      <w:pPr>
        <w:pStyle w:val="Normal"/>
        <w:autoSpaceDE w:val="false"/>
        <w:ind w:firstLine="540"/>
        <w:jc w:val="both"/>
        <w:rPr/>
      </w:pPr>
      <w:r>
        <w:rPr/>
        <w:t>4.15. Зерно, грубые и сочные корма, заготовленные на благополучных участках посевов, пастбищ, сенокосных угодий, не соприкасавшиеся с больными сибирской язвой животными и незагрязненные их выделениями, допускают к вывозу после снятия карантина.</w:t>
      </w:r>
    </w:p>
    <w:p>
      <w:pPr>
        <w:pStyle w:val="Normal"/>
        <w:autoSpaceDE w:val="false"/>
        <w:ind w:firstLine="540"/>
        <w:jc w:val="both"/>
        <w:rPr/>
      </w:pPr>
      <w:r>
        <w:rPr/>
        <w:t>4.16. Зерно, грубые и сочные корма, полученные с участков, на которых находились больные или павшие от сибирской язвы животные, или контаминированные иным путем, вывозу из хозяйства не подлежат, их скармливают на месте животным, вакцинированным против сибирской язвы.</w:t>
      </w:r>
    </w:p>
    <w:p>
      <w:pPr>
        <w:pStyle w:val="Normal"/>
        <w:autoSpaceDE w:val="false"/>
        <w:ind w:firstLine="540"/>
        <w:jc w:val="both"/>
        <w:rPr/>
      </w:pPr>
      <w:r>
        <w:rPr/>
        <w:t>4.17. Руководители неблагополучных по сибирской язве хозяйств обязаны выделять технику, оборудование, материалы и необходимое количество людей для проведения прививок животным, охранно-карантинных мероприятий, дезинфекционных работ, направленных на уничтожение возбудителя сибирской язвы в объектах внешней среды.</w:t>
      </w:r>
    </w:p>
    <w:p>
      <w:pPr>
        <w:pStyle w:val="Normal"/>
        <w:autoSpaceDE w:val="false"/>
        <w:ind w:firstLine="540"/>
        <w:jc w:val="both"/>
        <w:rPr/>
      </w:pPr>
      <w:r>
        <w:rPr/>
        <w:t>4.18. Навоз, подстилку и остатки корма, загрязненные выделениями больных животных сжигают. Навозную жижу в жижесборнике смешивают с сухой хлорной известью, содержащей не мене 25% активного хлора, из расчета 1 кг извести на каждые 20 литров навозной жижи.</w:t>
      </w:r>
    </w:p>
    <w:p>
      <w:pPr>
        <w:pStyle w:val="Normal"/>
        <w:autoSpaceDE w:val="false"/>
        <w:ind w:firstLine="540"/>
        <w:jc w:val="both"/>
        <w:rPr/>
      </w:pPr>
      <w:r>
        <w:rPr/>
        <w:t>4.19. Для дезинфекции загрязненных возбудителем поверхностей применяют одно из следующих дезинфицирующих средств: 10-процентный горячий раствор едкого натра, 4-процентный раствор формальдегида, растворы хлорной извести, двутретиосновной соли гипохлорида кальция, нейтрального гипохлорида кальция, ДП - 2, гексанита с содержанием 5% активного хлора, 10-процентный однохлористый йод (только для деревянных поверхностей), 7-процентный раствор перекиси водорода с добавлением 0,2% молочной кислоты и 0,2% ОП-7 или ОП-10, 2-процентный раствор глутарового альдегида.</w:t>
      </w:r>
    </w:p>
    <w:p>
      <w:pPr>
        <w:pStyle w:val="Normal"/>
        <w:autoSpaceDE w:val="false"/>
        <w:ind w:firstLine="540"/>
        <w:jc w:val="both"/>
        <w:rPr/>
      </w:pPr>
      <w:r>
        <w:rPr/>
        <w:t>Дезинфекцию указанными средствами (кроме однохлористого йода, перекиси водорода и глутарового альдегида) проводят трехкратно с интервалом в 1 час из расчета 1 литр на 1 кв.м в типовых помещениях и 2 литра раствора на 1 кв.м в помещениях, приспособленных для содержания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менении однохлористого йода поверхность обрабатывают двукратно с интервалом 15 - 30 минут при норме расхода 1 л/кв.м площади, а при использовании перекиси водорода и глутарового альдегида - двукратно с интервалом в 1 час исходя из того же расчета.</w:t>
      </w:r>
    </w:p>
    <w:p>
      <w:pPr>
        <w:pStyle w:val="Normal"/>
        <w:autoSpaceDE w:val="false"/>
        <w:ind w:firstLine="540"/>
        <w:jc w:val="both"/>
        <w:rPr/>
      </w:pPr>
      <w:r>
        <w:rPr/>
        <w:t>После последнего нанесения раствора дезинфектанта помещение закрывают на 3 часа и затем проветривают. Кормушки и поилки обмывают водой.</w:t>
      </w:r>
    </w:p>
    <w:p>
      <w:pPr>
        <w:pStyle w:val="Normal"/>
        <w:autoSpaceDE w:val="false"/>
        <w:ind w:firstLine="540"/>
        <w:jc w:val="both"/>
        <w:rPr/>
      </w:pPr>
      <w:r>
        <w:rPr/>
        <w:t>Для дезинфекции поверхностей при низкой (минусовой) температуре применяют растворы хлорной извести, двутретиосновной соли гипохлорита кальция с содержанием 8% активного хлора, препарата ДП - 2 и нейтрального гипохлорита кальция с содержанием 5% активного хлора. Указанные растворы готовят непосредственно перед применением на горячем (50 - 60- град. C) 15-процентным (при наружной температуре от 0 до минус 15 град. С) или 20-процентным (при температуре до минус 30 град. C) растворе поваренной соли.</w:t>
      </w:r>
    </w:p>
    <w:p>
      <w:pPr>
        <w:pStyle w:val="Normal"/>
        <w:autoSpaceDE w:val="false"/>
        <w:ind w:firstLine="540"/>
        <w:jc w:val="both"/>
        <w:rPr/>
      </w:pPr>
      <w:r>
        <w:rPr/>
        <w:t>Растворы наносят трехкратно с интервалом 1 час при норме расхода 0,5 - 1 л/кв.м .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ззараживания деревянных поверхностей применяют также 10-процентный раствор однохлористого йода - трехкратно с интервалом 15  -25 минут по 0,3 - 0,4 л/кв.м. После предварительного увлажнения поверхностей 20-процентным раствором поваренной соли из расчета 0,5 л/кв.м. Экспозиция во всех случаях - 12 часов после последнего нанесения дезраствора. По окончании экспозиции кормушки и поилки обмывают водой, помещение проветривают.</w:t>
      </w:r>
    </w:p>
    <w:p>
      <w:pPr>
        <w:pStyle w:val="Normal"/>
        <w:autoSpaceDE w:val="false"/>
        <w:ind w:firstLine="540"/>
        <w:jc w:val="both"/>
        <w:rPr/>
      </w:pPr>
      <w:r>
        <w:rPr/>
        <w:t>4.20. Почву на месте падежа, вынужденного убоя больного животного или вскрытия трупа животного, павшего от сибирской язвы, орошают раствором хлорной извести, содержащем 5% активного хлора, из расчета 10 л/кв.м. После этого почву перекапывают на глубину 20 - 25 см, перемешивают с сухой хлорной известью, содержащей не менее 25 - 28% активного хлора, из расчета на 3 части почвы 1 часть хлорной извести. После этого почву увлажняют водой.</w:t>
      </w:r>
    </w:p>
    <w:p>
      <w:pPr>
        <w:pStyle w:val="Normal"/>
        <w:autoSpaceDE w:val="false"/>
        <w:ind w:firstLine="540"/>
        <w:jc w:val="both"/>
        <w:rPr/>
      </w:pPr>
      <w:r>
        <w:rPr/>
        <w:t>Обеззараживание почвенных очагов сибирской язвы проводят бромистым метилом в соответствии с действующими инструкциями. После обеззараживания почвенный очаг считается ликвидированным и соответствующие ограничения снимаются.</w:t>
      </w:r>
    </w:p>
    <w:p>
      <w:pPr>
        <w:pStyle w:val="Normal"/>
        <w:autoSpaceDE w:val="false"/>
        <w:ind w:firstLine="540"/>
        <w:jc w:val="both"/>
        <w:rPr/>
      </w:pPr>
      <w:r>
        <w:rPr/>
        <w:t>4.21. Транспортные средства, использованные для перевозки больных сибирской язвой животных, продуктов их убоя или контаминированного сырья животного происхождения, обеззараживают в соответствии с действующей инструкцией "Проведение ветеринарной дезинфекции объектов животноводства".</w:t>
      </w:r>
    </w:p>
    <w:p>
      <w:pPr>
        <w:pStyle w:val="Normal"/>
        <w:autoSpaceDE w:val="false"/>
        <w:ind w:firstLine="540"/>
        <w:jc w:val="both"/>
        <w:rPr/>
      </w:pPr>
      <w:r>
        <w:rPr/>
        <w:t>4.22. Спецодежду, щетки, скребницы, ведра и другой мелкий инвентарь обеззараживают путем погружения на 4 часа в 1-процентный активированный раствор хлорамина, 4-процентный раствор формальдегида или кипятят в 2-процентным растворе кальцинированной соды не менее 9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4.23. Меховые изделия, кожаную, резиновую обувь и другие портящиеся при указанном выше методе дезинфекции вещи обеззараживают парами формальдегида в пароформалиновых камерах при расходе 250 мл. формалина на 1 куб.м объема камеры, температуре 58 - 59 град. С и экспозиции 3 часа. Ценные меха обрабатывают в специальных герметических камерах бромистым метилом (в соответствии с инструкцией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МЕРОПРИЯТИЯ ПРИ ЗАБОЛЕВАНИИ ЛЮДЕЙ</w:t>
      </w:r>
    </w:p>
    <w:p>
      <w:pPr>
        <w:pStyle w:val="Normal"/>
        <w:autoSpaceDE w:val="false"/>
        <w:jc w:val="center"/>
        <w:rPr/>
      </w:pPr>
      <w:r>
        <w:rPr/>
        <w:t>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едицинский работник, выявивший больного или подозрительного на заболевание сибирской язвой человека, обязан ему оказать первую помощь и передать в установленном порядке информацию об этом в территориальный ЦГЭ (по телефону - немедленно, письменное экстренное извещение (ф. N 58/у) - в течение 12 часов), лечебно-профилактическое учреждение, уточнившее, изменившее или отменившее диагноз обязано в течение 24 часов отослать в ЦГЭ по месту выявления больного соответствующее изв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2. Для персонального учета больных в ЦГЭ и ЛПУ ведется журнал учета инфекционных заболеваний (ф. N 60/у).</w:t>
      </w:r>
    </w:p>
    <w:p>
      <w:pPr>
        <w:pStyle w:val="Normal"/>
        <w:autoSpaceDE w:val="false"/>
        <w:ind w:firstLine="540"/>
        <w:jc w:val="both"/>
        <w:rPr/>
      </w:pPr>
      <w:r>
        <w:rPr/>
        <w:t>5.3. За полноту, достоверность и своевременность учета инфекционных заболеваний, а также за оперативное сообщение в ЦГЭ ответственность несет руководитель ЛПУ.</w:t>
      </w:r>
    </w:p>
    <w:p>
      <w:pPr>
        <w:pStyle w:val="Normal"/>
        <w:autoSpaceDE w:val="false"/>
        <w:ind w:firstLine="540"/>
        <w:jc w:val="both"/>
        <w:rPr/>
      </w:pPr>
      <w:r>
        <w:rPr/>
        <w:t>5.4. Главные государственные санитарные врачи районов (городов), областей обеспечивают представление информации о каждом случае заболевания (подозрения) сибирской язвой среди людей в соответствии с действующим приказом Министерства здравоохранения Республики Беларусь, регламентирующим порядок представления внеочередной информации об эпидемических и других осложнениях. Кроме того, об этом информируется главный государственный ветеринарный инспектор района (города), области, Глава администрации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заболевании сибирской язвой, его связь с профессиональной деятельностью больного устанавливают врач-эпидемиолог территориального ЦГЭ совместно со специалистами ветеринарной службы, проводящих эпидобследование очага. В этом случае составляется акт расследования профзаболевания.</w:t>
      </w:r>
    </w:p>
    <w:p>
      <w:pPr>
        <w:pStyle w:val="Normal"/>
        <w:autoSpaceDE w:val="false"/>
        <w:ind w:firstLine="540"/>
        <w:jc w:val="both"/>
        <w:rPr/>
      </w:pPr>
      <w:r>
        <w:rPr/>
        <w:t>5.6. Больных сибирской язвой людей госпитализируют в инфекционные больницы или отделения, там, где такой возможности нет, больных можно изолировать в отдельные терапевтические палаты, где им оказывают квалифицированную лечебную помощь с соблюдением правил противоэпидемического режима.</w:t>
      </w:r>
    </w:p>
    <w:p>
      <w:pPr>
        <w:pStyle w:val="Normal"/>
        <w:autoSpaceDE w:val="false"/>
        <w:ind w:firstLine="540"/>
        <w:jc w:val="both"/>
        <w:rPr/>
      </w:pPr>
      <w:r>
        <w:rPr/>
        <w:t>5.7. Лабораторная диагностика сибирской язвы у людей и обнаружение возбудителя в вероятных факторах передачи осуществляется на базе бактериологических лабораторий отделов особо опасных инфекций областных центров гигиены, эпидемиологии и общественного здоровья (далее - ГУ ОЦГЭ и ОЗ) в соответствии с нормативными и методическими документами, регламентирующими ее проведение.</w:t>
      </w:r>
    </w:p>
    <w:p>
      <w:pPr>
        <w:pStyle w:val="Normal"/>
        <w:autoSpaceDE w:val="false"/>
        <w:ind w:firstLine="540"/>
        <w:jc w:val="both"/>
        <w:rPr/>
      </w:pPr>
      <w:r>
        <w:rPr/>
        <w:t>5.8. Все культуры возбудителя сибирской язвы, выделенные на территории Республики Беларусь, подлежат окончательной идентификации в Республиканском центре гигиены, эпидемиологии и общественного здоровья (далее - ГУ РЦГЭ и ОЗ).</w:t>
      </w:r>
    </w:p>
    <w:p>
      <w:pPr>
        <w:pStyle w:val="Normal"/>
        <w:autoSpaceDE w:val="false"/>
        <w:ind w:firstLine="540"/>
        <w:jc w:val="both"/>
        <w:rPr/>
      </w:pPr>
      <w:r>
        <w:rPr/>
        <w:t>5.9. В очаге инфекции за всеми общавшимися с больным устанавливается медицинское наблюдение (с термометрией) на протяжении 8 суток после госпитализации больного и заключительной дезинфекции. Разобщение не проводят.</w:t>
      </w:r>
    </w:p>
    <w:p>
      <w:pPr>
        <w:pStyle w:val="Normal"/>
        <w:autoSpaceDE w:val="false"/>
        <w:ind w:firstLine="540"/>
        <w:jc w:val="both"/>
        <w:rPr/>
      </w:pPr>
      <w:r>
        <w:rPr/>
        <w:t>5.10. Трупы людей, умерших от сибирской язвы, когда диагноз подтвержден лабораторно, вскрытию не подвергаютс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крайней необходимости вскрытие трупа сибиреязвенного больного производит только врач-патологоанатом (желательно в присутствии врача-эпидемиолога, специалиста по особо опасным инфекциям ГУ ОЦГЭ и ОЗ, ГУ РЦГЭ и ОЗ) с обязательной последующей заключительной дезинфекцией помещений, всех предметов, инструментария, бывших в употреблении халатов, перчаток, обуви и т.д.</w:t>
      </w:r>
    </w:p>
    <w:p>
      <w:pPr>
        <w:pStyle w:val="Normal"/>
        <w:autoSpaceDE w:val="false"/>
        <w:ind w:firstLine="540"/>
        <w:jc w:val="both"/>
        <w:rPr/>
      </w:pPr>
      <w:r>
        <w:rPr/>
        <w:t>5.11. Захоронение трупов людей, умерших от сибирской язвы, производится на обычном кладбище в соответствии с правилами, которые предъявляются при захоронении умерших от сибирской язвы.</w:t>
      </w:r>
    </w:p>
    <w:p>
      <w:pPr>
        <w:pStyle w:val="Normal"/>
        <w:autoSpaceDE w:val="false"/>
        <w:ind w:firstLine="540"/>
        <w:jc w:val="both"/>
        <w:rPr/>
      </w:pPr>
      <w:r>
        <w:rPr/>
        <w:t>5.12. Выписка переболевшего из стационара при септической форме производится после клинического выздоровления и получения двукратного отрицательного результата бактериологических исследований, выполненных с интервалом 5 дней (исследуется в зависимости от формы болезни - кровь, мокрота, испражнения). Выздоровевших от кожной формы сибирской язвы выписывают из стационара после эпителизации и рубцевания язв на месте отпавшего струпа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сибирской язве проводят профилактическую, текущую и заключительную дезинфекцию. Целью профилактической дезинфекции при сибирской язве является исключение возможности накопления возбудителя в производственных помещениях, на оборудовании, средствах транспорта и других объектах и предупреждения, таким образом, заболеваний людей и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5.14. По месту жительства больного до его госпитализации проводят дезинфекцию предметов, которые могли быть контаминированы возбудителем. Сырье, продукты животного происхождения, одежда, обувь, кухонный инвентарь, посуда, послужившие фактором заражения, уничтожаются путем сжигания. В стационаре проводят ежедневную текущую дезинфекцию выделений больного, посуды, изделий медицинского назначения, предметов ухода за больным.</w:t>
      </w:r>
    </w:p>
    <w:p>
      <w:pPr>
        <w:pStyle w:val="Normal"/>
        <w:autoSpaceDE w:val="false"/>
        <w:ind w:firstLine="540"/>
        <w:jc w:val="both"/>
        <w:rPr/>
      </w:pPr>
      <w:r>
        <w:rPr/>
        <w:t>5.15. Заключительную дезинфекцию проводят в помещениях после госпитализации, выписки или смерти больного. Обеззараживанию подлежат все объекты и помещения, которые могли быть контаминированы возбудителем сибирской язвы (Приложения 2, 3).</w:t>
      </w:r>
    </w:p>
    <w:p>
      <w:pPr>
        <w:pStyle w:val="Normal"/>
        <w:autoSpaceDE w:val="false"/>
        <w:ind w:firstLine="540"/>
        <w:jc w:val="both"/>
        <w:rPr/>
      </w:pPr>
      <w:r>
        <w:rPr/>
        <w:t>5.16. Вакцинация населения против сибирской язвы проводится по эпидемическим показаниям с учетом эпизоотологической и эпидемиологической ситуации. Время и объем иммунизации определяются территориальными (по согласованию с областными) ЦГЭ.</w:t>
      </w:r>
    </w:p>
    <w:p>
      <w:pPr>
        <w:pStyle w:val="Normal"/>
        <w:autoSpaceDE w:val="false"/>
        <w:ind w:firstLine="540"/>
        <w:jc w:val="both"/>
        <w:rPr/>
      </w:pPr>
      <w:r>
        <w:rPr/>
        <w:t>5.17. В лечебно-профилактических учреждениях и территориальном ЦГЭ должен быть обеспечен исчерпывающий достоверный учет населения, подлежащего прививкам.</w:t>
      </w:r>
    </w:p>
    <w:p>
      <w:pPr>
        <w:pStyle w:val="Normal"/>
        <w:autoSpaceDE w:val="false"/>
        <w:ind w:firstLine="540"/>
        <w:jc w:val="both"/>
        <w:rPr/>
      </w:pPr>
      <w:r>
        <w:rPr/>
        <w:t>5.18. Профилактические прививки, а также случаи необычных реакций и осложнений после них, подлежат обязательной регистрации и учету по месту их проведения в лечебно-профилактических учреждениях независимо от ведомственной принадлежности и форм собственности, а также статистическому наблюдению в территориальном ЦГЭ.</w:t>
      </w:r>
    </w:p>
    <w:p>
      <w:pPr>
        <w:pStyle w:val="Normal"/>
        <w:autoSpaceDE w:val="false"/>
        <w:ind w:firstLine="540"/>
        <w:jc w:val="both"/>
        <w:rPr/>
      </w:pPr>
      <w:r>
        <w:rPr/>
        <w:t>5.19. Порядок регистрации, учета и статистического наблюдения определяется соответствующими нормативными и методическими документами Министерства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20. Для иммунизации населения применяются вакцины, зарегистрированные и разрешенные к применению Министерством здравоохранения Республики Беларусь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1. Хранение и транспортировка медицинских иммунобиологических препаратов против сибирской язвы регламентируются соответствующими документами Министерства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22. Вакцинация проводится в соответствии с наставлениями по применению соответствующего препарата.</w:t>
      </w:r>
    </w:p>
    <w:p>
      <w:pPr>
        <w:pStyle w:val="Normal"/>
        <w:autoSpaceDE w:val="false"/>
        <w:ind w:firstLine="540"/>
        <w:jc w:val="both"/>
        <w:rPr/>
      </w:pPr>
      <w:r>
        <w:rPr/>
        <w:t>5.23. Иммунизация должна осуществляться в строгом соответствии с медицинскими показаниями и противопоказаниями.</w:t>
      </w:r>
    </w:p>
    <w:p>
      <w:pPr>
        <w:pStyle w:val="Normal"/>
        <w:autoSpaceDE w:val="false"/>
        <w:ind w:firstLine="540"/>
        <w:jc w:val="both"/>
        <w:rPr/>
      </w:pPr>
      <w:r>
        <w:rPr/>
        <w:t>5.24. Организация и проведение прививок против сибирской язвы, а также порядок регистрации, представление информации и расследование поствакцинальных осложнений определяются соответствующими документами Министерства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5.25. В очагах сибирской язвы иммунизируются лица повышенного риска инфицирования через два дня после проведения экстренной профилактики. При наличии вакцины из антибиотикоустойчивых штаммов курс вакцинации может проводится одновременно с экстренной профилактикой.</w:t>
      </w:r>
    </w:p>
    <w:p>
      <w:pPr>
        <w:pStyle w:val="Normal"/>
        <w:autoSpaceDE w:val="false"/>
        <w:ind w:firstLine="540"/>
        <w:jc w:val="both"/>
        <w:rPr/>
      </w:pPr>
      <w:r>
        <w:rPr/>
        <w:t>5.26. Иммунизации подлежат:</w:t>
      </w:r>
    </w:p>
    <w:p>
      <w:pPr>
        <w:pStyle w:val="Normal"/>
        <w:autoSpaceDE w:val="false"/>
        <w:ind w:firstLine="540"/>
        <w:jc w:val="both"/>
        <w:rPr/>
      </w:pPr>
      <w:r>
        <w:rPr/>
        <w:t>а) лица, работающие с живыми культурами возбудителя сибирской язвы, зараженными лабораторными животными или исследующие материал, инфицированный возбудителем сибирской язвы;</w:t>
      </w:r>
    </w:p>
    <w:p>
      <w:pPr>
        <w:pStyle w:val="Normal"/>
        <w:autoSpaceDE w:val="false"/>
        <w:ind w:firstLine="540"/>
        <w:jc w:val="both"/>
        <w:rPr/>
      </w:pPr>
      <w:r>
        <w:rPr/>
        <w:t>б) зооветработники и другие лица, профессионально занятые предубойным содержанием скота, а также убоем, разделкой туш и снятием шкур;</w:t>
      </w:r>
    </w:p>
    <w:p>
      <w:pPr>
        <w:pStyle w:val="Normal"/>
        <w:autoSpaceDE w:val="false"/>
        <w:ind w:firstLine="540"/>
        <w:jc w:val="both"/>
        <w:rPr/>
      </w:pPr>
      <w:r>
        <w:rPr/>
        <w:t>в) лица, занятые сбором, хранением, транспортировкой и первичной переработкой сырья живот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животноводы, зооветработники, заготовители животного сырья и прочие лица в возрасте от 14 до 60 лет, проживающие и вновь прибывшие на постоянное место жительства в неблагополучные по сибирской язве населенные пункты.</w:t>
      </w:r>
    </w:p>
    <w:p>
      <w:pPr>
        <w:pStyle w:val="Normal"/>
        <w:autoSpaceDE w:val="false"/>
        <w:ind w:firstLine="540"/>
        <w:jc w:val="both"/>
        <w:rPr/>
      </w:pPr>
      <w:r>
        <w:rPr/>
        <w:t>5.27. Ревакцинация взрослого населения в неблагополучных пунктах должна проводится однократно ежегодно в течение 4 лет после каждого проявления активности. По истечении этого срока прививки возобновляются на тот же период лишь в случае рецидива актив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28. Лица, вновь поступившие на работу, связанную с риском профессионального заражения сибирской язвой, подлежат двукратной иммунизации с интервалом 21 день и допускаются к работе через 10 дней после последней прививки. Ревакцинация этих лиц проводится ежегодно в течение 4 лет с интервалом между прививками не более од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5.29. Численность контингентов, подлежащих иммунизации в каждом населенном пункте, определяется на основании данных территориальных организаций здравоохранения о численности населения, его профессиональной и возрастной структуре, а также лиц, имеющих медицинские противопоказания.</w:t>
      </w:r>
    </w:p>
    <w:p>
      <w:pPr>
        <w:pStyle w:val="Normal"/>
        <w:autoSpaceDE w:val="false"/>
        <w:ind w:firstLine="540"/>
        <w:jc w:val="both"/>
        <w:rPr/>
      </w:pPr>
      <w:r>
        <w:rPr/>
        <w:t>5.30. Решение о проведении и объеме профилактической иммунизации против сибирской язвы других контингентов принимается территориальными органами здравоохранения (по согласованию с облЦГЭ) с учетом эпизоотологических и эпидемиологических показаний.</w:t>
      </w:r>
    </w:p>
    <w:p>
      <w:pPr>
        <w:pStyle w:val="Normal"/>
        <w:autoSpaceDE w:val="false"/>
        <w:ind w:firstLine="540"/>
        <w:jc w:val="both"/>
        <w:rPr/>
      </w:pPr>
      <w:r>
        <w:rPr/>
        <w:t>5.31. Карантин снимает территориальный орган государственной власти и управления на основании совместного представления главного государственного ветеринарного инспектора района (города) и главного государственного санитарного врача района (города) по истечении 15 дней со дня последнего случая падежа или выздоровления животного, больного сибирской язвой, при отсутствии у животных осложнений после вакцинации.</w:t>
      </w:r>
    </w:p>
    <w:p>
      <w:pPr>
        <w:pStyle w:val="Normal"/>
        <w:autoSpaceDE w:val="false"/>
        <w:ind w:firstLine="540"/>
        <w:jc w:val="both"/>
        <w:rPr/>
      </w:pPr>
      <w:r>
        <w:rPr/>
        <w:t>5.32. Перед снятием карантина главный государственный ветеринарный инспектор района (города) совместно с представителем территориального ЦГЭ проверяют полноту выполнения всего комплекса ветеринарно-санитарных и санитарно-противоэпидемических мероприятий в соответствии с требованиями настоящих Правил и вносят по данному вопросу конкретные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33. При снятии карантина составляют акт с указанием динамики случаев заболевания животных и людей, даты и количества павших животных по видам, проведенных ветеринарно-санитарных и санитарно-противоэпидемических мероприятий и т.д. Акт составляют в 3 экземплярах, из которых один остается в хозяйстве, а другие направляют в учреждение государственной ветеринарной службы и территориальный ЦГЭ для оформления материалов на снятие каранти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autoSpaceDE w:val="false"/>
        <w:jc w:val="center"/>
        <w:rPr/>
      </w:pPr>
      <w:r>
        <w:rPr/>
        <w:t>МЕРОПРИЯТИЯ ПРИ ОБНАРУЖЕНИИ СИБИРСКОЙ ЯЗВЫ</w:t>
      </w:r>
    </w:p>
    <w:p>
      <w:pPr>
        <w:pStyle w:val="Normal"/>
        <w:autoSpaceDE w:val="false"/>
        <w:jc w:val="center"/>
        <w:rPr/>
      </w:pPr>
      <w:r>
        <w:rPr/>
        <w:t>НА МЯСОПЕРЕРАБАТЫВАЮЩИХ ПРЕДПРИЯТИЯХ, А ТАКЖЕ</w:t>
      </w:r>
    </w:p>
    <w:p>
      <w:pPr>
        <w:pStyle w:val="Normal"/>
        <w:autoSpaceDE w:val="false"/>
        <w:jc w:val="center"/>
        <w:rPr/>
      </w:pPr>
      <w:r>
        <w:rPr/>
        <w:t>НА ПРЕДПРИЯТИЯХ ПО ЗАГОТОВКЕ, ХРАНЕНИЮ И ОБРАБОТКЕ</w:t>
      </w:r>
    </w:p>
    <w:p>
      <w:pPr>
        <w:pStyle w:val="Normal"/>
        <w:autoSpaceDE w:val="false"/>
        <w:jc w:val="center"/>
        <w:rPr/>
      </w:pPr>
      <w:r>
        <w:rPr/>
        <w:t>СЫРЬЯ ЖИВОТНОГО ПРОИСХО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обнаружении сибирской язвы на предприятие накладывают карантин и проводят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6.1. При обнаружении трупа или больного сибирской язвой животного в загоне предубойного цеха (скотобазы) прием скота прекращают, труп направляют на техническую утилизацию или сжигают. Все имеющееся поголовье подвергают клиническому обследованию и термометрии, свиней аллергическому исследованию с сибиреязвенным аллергеном. Животных с повышенной температурой тела и положительно реагирующих на аллерген свиней изолируют и лечат. Клинически здоровых животных и свиней из этой партии, не реагирующих на аллерген, немедленно убивают на санитарной бойне.</w:t>
      </w:r>
    </w:p>
    <w:p>
      <w:pPr>
        <w:pStyle w:val="Normal"/>
        <w:autoSpaceDE w:val="false"/>
        <w:ind w:firstLine="540"/>
        <w:jc w:val="both"/>
        <w:rPr/>
      </w:pPr>
      <w:r>
        <w:rPr/>
        <w:t>6.2. Скот из других загонов-накопителей подают на убой в цех первичной переработк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В официальном тексте документа, видимо, допущена опечатка: имеются в виду пункты 4.17 - 4.18, а не 3.17 - 3.18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3. Загон, прогоны, по которым перемещалась партия животных, среди которых обнаружено заболевание сибирской язвой, подвергают увлажнению дезинфицирующими растворами, тщательной механической очистке от навоза и последующей дезинфекции одним из средств, указанных в пунктах 3.17 - 3.18 настоящих Правил. Навоз из загона, где было обнаружено заболевание, и из смежных с ним загонов подлежит сжиганию.</w:t>
      </w:r>
    </w:p>
    <w:p>
      <w:pPr>
        <w:pStyle w:val="Normal"/>
        <w:autoSpaceDE w:val="false"/>
        <w:ind w:firstLine="540"/>
        <w:jc w:val="both"/>
        <w:rPr/>
      </w:pPr>
      <w:r>
        <w:rPr/>
        <w:t>6.4. При обнаружении на конвейере характерных для сибирской язвы патологических изменений убой животных и движение продукции в цехе первичной обработки сырья останавливают, патологический материал направляют на лабораторное исследование. Пораженную тушу и соседнюю с нею (по две с каждой стороны) изолируют вместе с внутренними органами и шкурами. При лабораторном подтверждении сибирской язвы изолированные туши, внутренние органы и шкуры направляют на техническую утилизацию или сжигают. Прием скота прекращают и проводят дезинфекцию помещений (включая базу и прогоны, оборудования, спецодежды и других инфицированных объектов).</w:t>
      </w:r>
    </w:p>
    <w:p>
      <w:pPr>
        <w:pStyle w:val="Normal"/>
        <w:autoSpaceDE w:val="false"/>
        <w:ind w:firstLine="540"/>
        <w:jc w:val="both"/>
        <w:rPr/>
      </w:pPr>
      <w:r>
        <w:rPr/>
        <w:t>6.5. Пол в убойных цехах посыпают сухой хлорной известью с содержанием не менее 25% активного хлора из расчета 2 кг/1 кв.м площади и затем увлажняют водой - 5 л/кв.м , экспозиция - 1 час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autoSpaceDE w:val="false"/>
        <w:ind w:firstLine="540"/>
        <w:jc w:val="both"/>
        <w:rPr/>
      </w:pPr>
      <w:r>
        <w:rPr/>
        <w:t>В официальном тексте документа, видимо, допущена опечатка: имеется в виду пункт 4.18, а не 3.18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тем все поверхности оборудования и помещения (стены на высоту 2 метра от пола) тщательно обмывают 5-процентным горячим (не менее 70 град. C) раствором кальцинированной соды и проводят дезинфекцию с соблюдением условий, указанных в пункте 3.18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Инструменты (ножи, мусаты и др.) дезинфицируют путем кипячения в 0,5-процентным растворе кальцинированной соды в течение 90 минут или автоклавируют при 1,5 атм. в течение 2 часов. Менее ценные инструменты и другие металлические предметы обжигают.</w:t>
      </w:r>
    </w:p>
    <w:p>
      <w:pPr>
        <w:pStyle w:val="Normal"/>
        <w:autoSpaceDE w:val="false"/>
        <w:ind w:firstLine="540"/>
        <w:jc w:val="both"/>
        <w:rPr/>
      </w:pPr>
      <w:r>
        <w:rPr/>
        <w:t>Спецодежду обеззараживают автоклавированием или кипячением в воде в течение 9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6.6. Все работники предприятия, соприкасавшиеся с животными, больными сибирской язвой, или полученными от них продуктами, должны быть ознакомлены с необходимыми мерами профилактики при сибирской язве и в обязательном порядке подвергнуты санитарной обработке.</w:t>
      </w:r>
    </w:p>
    <w:p>
      <w:pPr>
        <w:pStyle w:val="Normal"/>
        <w:autoSpaceDE w:val="false"/>
        <w:ind w:firstLine="540"/>
        <w:jc w:val="both"/>
        <w:rPr/>
      </w:pPr>
      <w:r>
        <w:rPr/>
        <w:t>6.7. После проведения мероприятий по уничтожению возбудителя болезни проводят термометрию оставшихся на предубойной базе животных (свиней подвергают аллергическому исследованию). При отсутствии подозрительных по заболеванию всех животных подают на убой.</w:t>
      </w:r>
    </w:p>
    <w:p>
      <w:pPr>
        <w:pStyle w:val="Normal"/>
        <w:autoSpaceDE w:val="false"/>
        <w:ind w:firstLine="540"/>
        <w:jc w:val="both"/>
        <w:rPr/>
      </w:pPr>
      <w:r>
        <w:rPr/>
        <w:t>6.8. Карантин с мясоперерабатывающего предприятия снимают после завершения комплекса мероприятий по обеззараживанию контаминированных объектов с контролем качества дезинфекции.</w:t>
      </w:r>
    </w:p>
    <w:p>
      <w:pPr>
        <w:pStyle w:val="Normal"/>
        <w:autoSpaceDE w:val="false"/>
        <w:ind w:firstLine="540"/>
        <w:jc w:val="both"/>
        <w:rPr/>
      </w:pPr>
      <w:r>
        <w:rPr/>
        <w:t>6.9. При выявлении сырья или продуктов животного происхождения, неблагополучного по сибирской язве, на склад или перерабатывающее предприятие накладывают карантин, мясо и субпродукты уничтожают, а в отношении сырья проводят мероприятия в соответствии с действующей "Инструкцией по дезинфекции сырья животного происхождения и предприятий по его заготовке, хранению и обработке". Карантин снимают после проведения ука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***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 утверждением настоящих Ветеринарных и Санитарных правил по профилактике и борьбе с сибирской язвой не применять "Инструкцию о мероприятиях против сибирской язвы", утвержденную Главным управлением ветеринарии Министерства сельского хозяйства СССР 5 июня 1981 г. и всех указаний Главного управления ветеринарии Минсельхозпрода Республики Беларусь по данному вопрос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Ветеринарным</w:t>
      </w:r>
    </w:p>
    <w:p>
      <w:pPr>
        <w:pStyle w:val="Normal"/>
        <w:autoSpaceDE w:val="false"/>
        <w:jc w:val="right"/>
        <w:rPr/>
      </w:pPr>
      <w:r>
        <w:rPr/>
        <w:t>и Санитарным правилам</w:t>
      </w:r>
    </w:p>
    <w:p>
      <w:pPr>
        <w:pStyle w:val="Normal"/>
        <w:autoSpaceDE w:val="false"/>
        <w:jc w:val="right"/>
        <w:rPr/>
      </w:pPr>
      <w:r>
        <w:rPr/>
        <w:t>по профилактике и борьбе</w:t>
      </w:r>
    </w:p>
    <w:p>
      <w:pPr>
        <w:pStyle w:val="Normal"/>
        <w:autoSpaceDE w:val="false"/>
        <w:jc w:val="right"/>
        <w:rPr/>
      </w:pPr>
      <w:r>
        <w:rPr/>
        <w:t>с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НТИБАКТЕРИАЛЬНЫЕ ПРЕПАРАТЫ ДЛЯ ЭКСТРЕННОЙ ПРОФИЛАКТИКИ</w:t>
      </w:r>
    </w:p>
    <w:p>
      <w:pPr>
        <w:pStyle w:val="Normal"/>
        <w:autoSpaceDE w:val="false"/>
        <w:jc w:val="center"/>
        <w:rPr/>
      </w:pPr>
      <w:r>
        <w:rPr/>
        <w:t>СИБИРСКОЙ ЯЗВ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215"/>
        <w:gridCol w:w="1080"/>
        <w:gridCol w:w="1485"/>
        <w:gridCol w:w="1080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</w:t>
              <w:br/>
              <w:t>в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ая</w:t>
              <w:br/>
              <w:t>доза, 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ность </w:t>
              <w:br/>
              <w:t>применения</w:t>
              <w:br/>
              <w:t xml:space="preserve">в сут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  <w:br/>
              <w:t>доза на</w:t>
              <w:br/>
              <w:t>курс, 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  </w:t>
              <w:br/>
              <w:t xml:space="preserve">продолжи-   </w:t>
              <w:br/>
              <w:t xml:space="preserve">тельность   </w:t>
              <w:br/>
              <w:t>курса, сутк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  <w:br/>
              <w:t>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сицикли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ампици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ициллина  </w:t>
              <w:br/>
              <w:t xml:space="preserve">тригидра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ксиметил-</w:t>
              <w:br/>
              <w:t xml:space="preserve">пенициллин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Варианты указаны по степени их эффектив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Ветеринарным</w:t>
      </w:r>
    </w:p>
    <w:p>
      <w:pPr>
        <w:pStyle w:val="Normal"/>
        <w:autoSpaceDE w:val="false"/>
        <w:jc w:val="right"/>
        <w:rPr/>
      </w:pPr>
      <w:r>
        <w:rPr/>
        <w:t>и Санитарным правилам</w:t>
      </w:r>
    </w:p>
    <w:p>
      <w:pPr>
        <w:pStyle w:val="Normal"/>
        <w:autoSpaceDE w:val="false"/>
        <w:jc w:val="right"/>
        <w:rPr/>
      </w:pPr>
      <w:r>
        <w:rPr/>
        <w:t>по профилактике и борьбе</w:t>
      </w:r>
    </w:p>
    <w:p>
      <w:pPr>
        <w:pStyle w:val="Normal"/>
        <w:autoSpaceDE w:val="false"/>
        <w:jc w:val="right"/>
        <w:rPr/>
      </w:pPr>
      <w:r>
        <w:rPr/>
        <w:t>с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ЕЗИНФИЦИРУЮЩИХ СРЕДСТВ, РЕКОМЕНДУЕМЫХ ДЛЯ ОБЕЗЗАРАЖИВАНИЯ</w:t>
      </w:r>
    </w:p>
    <w:p>
      <w:pPr>
        <w:pStyle w:val="Normal"/>
        <w:autoSpaceDE w:val="false"/>
        <w:jc w:val="center"/>
        <w:rPr/>
      </w:pPr>
      <w:r>
        <w:rPr/>
        <w:t>ОБЪЕКТОВ И ПРЕДМЕТОВ, ЗАРАЖЕННЫХ ИЛИ ПОДОЗРИТЕЛЬНЫХ НА</w:t>
      </w:r>
    </w:p>
    <w:p>
      <w:pPr>
        <w:pStyle w:val="Normal"/>
        <w:autoSpaceDE w:val="false"/>
        <w:jc w:val="center"/>
        <w:rPr/>
      </w:pPr>
      <w:r>
        <w:rPr/>
        <w:t>ЗАРАЖЕННОСТЬ СПОРАМИ СИБИРСКОЙ ЯЗВ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 проведении обеззараживания при регистрации сибирской язвы необходимо учитывать высокую устойчивость спор возбудителя. Для обеззараживания объектов и предметов, зараженных или подозрительных на зараженность спорами сибиреязвенной палочки могут быть использованы следующие средства и способы:</w:t>
      </w:r>
    </w:p>
    <w:p>
      <w:pPr>
        <w:pStyle w:val="Normal"/>
        <w:autoSpaceDE w:val="false"/>
        <w:ind w:firstLine="540"/>
        <w:jc w:val="both"/>
        <w:rPr/>
      </w:pPr>
      <w:r>
        <w:rPr/>
        <w:t>1. Хлорная известь или белильная термостойкая известь: сухое вещество, 20-процентный осветленный и неосветленный растворы, содержащие не менее 5% активного хлора; 4-процентный активированные осветленные растворы, содержащие не менее 1% активного хлора.</w:t>
      </w:r>
    </w:p>
    <w:p>
      <w:pPr>
        <w:pStyle w:val="Normal"/>
        <w:autoSpaceDE w:val="false"/>
        <w:ind w:firstLine="540"/>
        <w:jc w:val="both"/>
        <w:rPr/>
      </w:pPr>
      <w:r>
        <w:rPr/>
        <w:t>2. Двутретьосновная соль гипохлорита кальция (ДТС ГК) или нейтральный гипохлорит кальция (НКГ): сухое вещество, 15-процентный осветленный и неосветленный растворы, содержащие не менее 5% активного хлора; 2-процентный активированные осветленный растворы, содержащие не менее 1% активного хлора.</w:t>
      </w:r>
    </w:p>
    <w:p>
      <w:pPr>
        <w:pStyle w:val="Normal"/>
        <w:autoSpaceDE w:val="false"/>
        <w:ind w:firstLine="540"/>
        <w:jc w:val="both"/>
        <w:rPr/>
      </w:pPr>
      <w:r>
        <w:rPr/>
        <w:t>3. Хлорамин Б или ХБ: 1 - 4-процентные активированные растворы, содержащие не менее 0,25 - 1% активного хлора.</w:t>
      </w:r>
    </w:p>
    <w:p>
      <w:pPr>
        <w:pStyle w:val="Normal"/>
        <w:autoSpaceDE w:val="false"/>
        <w:ind w:firstLine="540"/>
        <w:jc w:val="both"/>
        <w:rPr/>
      </w:pPr>
      <w:r>
        <w:rPr/>
        <w:t>4. Пергидроль, содержащий около 30% перекиси водорода: 10-процентный раствор перекиси водорода, 6-процентный раствор перекиси водорода с 0,5% моющего средства ("Прогресс", "Новость", "Лотос", "Астра"); 3-процентный раствор перекиси водорода с 0,5% моющего средства при температуре 5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5. "Дезоксон-1" - раствор, содержащий 1% надуксусной кислоты.</w:t>
      </w:r>
    </w:p>
    <w:p>
      <w:pPr>
        <w:pStyle w:val="Normal"/>
        <w:autoSpaceDE w:val="false"/>
        <w:ind w:firstLine="540"/>
        <w:jc w:val="both"/>
        <w:rPr/>
      </w:pPr>
      <w:r>
        <w:rPr/>
        <w:t>6. Формалин: 20-процентный раствор формальдегида, 5-процентный раствор формальдегида с 0,5% мыла при температуре 70 град. C; 0,2-процентный раствор формальдегида с 0,2% ОП-10 при температуре 6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7. Окись этилена.</w:t>
      </w:r>
    </w:p>
    <w:p>
      <w:pPr>
        <w:pStyle w:val="Normal"/>
        <w:autoSpaceDE w:val="false"/>
        <w:ind w:firstLine="540"/>
        <w:jc w:val="both"/>
        <w:rPr/>
      </w:pPr>
      <w:r>
        <w:rPr/>
        <w:t>8. Бромистый метал.</w:t>
      </w:r>
    </w:p>
    <w:p>
      <w:pPr>
        <w:pStyle w:val="Normal"/>
        <w:autoSpaceDE w:val="false"/>
        <w:ind w:firstLine="540"/>
        <w:jc w:val="both"/>
        <w:rPr/>
      </w:pPr>
      <w:r>
        <w:rPr/>
        <w:t>9. Едкий натр: 10-процентный раствор при температуре 70 град. C.</w:t>
      </w:r>
    </w:p>
    <w:p>
      <w:pPr>
        <w:pStyle w:val="Normal"/>
        <w:autoSpaceDE w:val="false"/>
        <w:ind w:firstLine="540"/>
        <w:jc w:val="both"/>
        <w:rPr/>
      </w:pPr>
      <w:r>
        <w:rPr/>
        <w:t>10. Кипячение.</w:t>
      </w:r>
    </w:p>
    <w:p>
      <w:pPr>
        <w:pStyle w:val="Normal"/>
        <w:autoSpaceDE w:val="false"/>
        <w:ind w:firstLine="540"/>
        <w:jc w:val="both"/>
        <w:rPr/>
      </w:pPr>
      <w:r>
        <w:rPr/>
        <w:t>11. Прокаливание.</w:t>
      </w:r>
    </w:p>
    <w:p>
      <w:pPr>
        <w:pStyle w:val="Normal"/>
        <w:autoSpaceDE w:val="false"/>
        <w:ind w:firstLine="540"/>
        <w:jc w:val="both"/>
        <w:rPr/>
      </w:pPr>
      <w:r>
        <w:rPr/>
        <w:t>12. Сжигание.</w:t>
      </w:r>
    </w:p>
    <w:p>
      <w:pPr>
        <w:pStyle w:val="Normal"/>
        <w:autoSpaceDE w:val="false"/>
        <w:ind w:firstLine="540"/>
        <w:jc w:val="both"/>
        <w:rPr/>
      </w:pPr>
      <w:r>
        <w:rPr/>
        <w:t>13. Сухой горячий воздух.</w:t>
      </w:r>
    </w:p>
    <w:p>
      <w:pPr>
        <w:pStyle w:val="Normal"/>
        <w:autoSpaceDE w:val="false"/>
        <w:ind w:firstLine="540"/>
        <w:jc w:val="both"/>
        <w:rPr/>
      </w:pPr>
      <w:r>
        <w:rPr/>
        <w:t>14. Обработка паром под давлением 2,0 ктс/кв.см (132 +/- 2 град. C).</w:t>
      </w:r>
    </w:p>
    <w:p>
      <w:pPr>
        <w:pStyle w:val="Normal"/>
        <w:autoSpaceDE w:val="false"/>
        <w:ind w:firstLine="540"/>
        <w:jc w:val="both"/>
        <w:rPr/>
      </w:pPr>
      <w:r>
        <w:rPr/>
        <w:t>15. Обработка в камерах: а) паровоздушный метод; б) пароформалиновый метод;</w:t>
      </w:r>
    </w:p>
    <w:p>
      <w:pPr>
        <w:pStyle w:val="Normal"/>
        <w:autoSpaceDE w:val="false"/>
        <w:ind w:firstLine="540"/>
        <w:jc w:val="both"/>
        <w:rPr/>
      </w:pPr>
      <w:r>
        <w:rPr/>
        <w:t>16. Аэрозольный метод обеззара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Для дезинфекции в очагах сибирской язвы могут использоваться другие методы и средства в соответствии с утвержденными методиками и инструкциями по их применению. В качестве дезинфектантов могут использоваться только средства, разрешенные Министерством здравоохранения для применения в очагах сибирской язвы и имеющие соответствующие инструкции по их примен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Ветеринарным</w:t>
      </w:r>
    </w:p>
    <w:p>
      <w:pPr>
        <w:pStyle w:val="Normal"/>
        <w:autoSpaceDE w:val="false"/>
        <w:jc w:val="right"/>
        <w:rPr/>
      </w:pPr>
      <w:r>
        <w:rPr/>
        <w:t>и Санитарным правилам</w:t>
      </w:r>
    </w:p>
    <w:p>
      <w:pPr>
        <w:pStyle w:val="Normal"/>
        <w:autoSpaceDE w:val="false"/>
        <w:jc w:val="right"/>
        <w:rPr/>
      </w:pPr>
      <w:r>
        <w:rPr/>
        <w:t>по профилактике и борьбе</w:t>
      </w:r>
    </w:p>
    <w:p>
      <w:pPr>
        <w:pStyle w:val="Normal"/>
        <w:autoSpaceDE w:val="false"/>
        <w:jc w:val="right"/>
        <w:rPr/>
      </w:pPr>
      <w:r>
        <w:rPr/>
        <w:t>с сибирской язв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ЖИМЫ ОБЕЗЗАРАЖИВАНИЯ ОБЪЕКТОВ, ЗАРАЖЕННЫХ</w:t>
      </w:r>
    </w:p>
    <w:p>
      <w:pPr>
        <w:pStyle w:val="Normal"/>
        <w:autoSpaceDE w:val="false"/>
        <w:jc w:val="center"/>
        <w:rPr/>
      </w:pPr>
      <w:r>
        <w:rPr/>
        <w:t>ИЛИ ПОДОЗРИТЕЛЬНЫХ НА ЗАРАЖЕННОСТЬ СПОРАМИ ВОЗБУДИТЕЛЯ</w:t>
      </w:r>
    </w:p>
    <w:p>
      <w:pPr>
        <w:pStyle w:val="Normal"/>
        <w:autoSpaceDE w:val="false"/>
        <w:jc w:val="center"/>
        <w:rPr/>
      </w:pPr>
      <w:r>
        <w:rPr/>
        <w:t>СИБИРСКОЙ ЯЗВ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┬───────────────┬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│   Предметы,   │    При заключительной     │    При текущей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ъекты,   │        дезинфекции        │    дезинфекци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атериалы,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лежащие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еззараживанию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│       2       │             3             │         4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│Помещение, где │1. Двукратно орошают       │Не проводи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хранилось сырье│поверхности с интервалом 30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ли продукты,  │минут или протирают одним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лученные от  │из дезинфицирующи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животных,      │растворов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ольных        │- осветленный раствор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ибирской язвой│хлорной извести ил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и, или ДТС ГК или НГК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содержанием активно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а не менее 5%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4%-е активированные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ы хлорной извести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белильной термостойкой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и, или 4%-й раствор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амина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2%-й раствор ДТС КГ ил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ГК, активированный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ммиаком или сернокислым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ммонием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0%-й раствор едког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тра при температуре 60 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70 град. C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горячий (55 - 60 град. C)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5%-й раствор формальдегида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добавлением 5%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озяйственного мыл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чание. Норма расход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пористых поверхностей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кирпич, штукатурка) 900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, не пористых - 500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/кв.м обрабатываем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верхности; общая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2 часа.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Аэрозольный метод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екции с помощью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невматической (ПВАН) ил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абулирующей (ТАН)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эрозольных насадок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 качестве дезинфектантов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спользуют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20%-й водный раствор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ормальдегида из расчет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00 мл/куб.м. Экспозиция 24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часа. Затем проводят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йтрализацию формалина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5%-м раствором аммиака из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чета 10 мл/куб.м с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следующим протиранием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0%-й раствор перекиси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из расчета 400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/кв.м, экспозиция 60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нут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│Помещения, где │Двукратно орошают          │Протирают 3 - 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скрывали      │поверхности одним из       │раза в день ветошью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умершего от    │дезинфицирующих растворов: │двукратно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ибирской язвы │- осветленный раствор      │смоченной в 6%-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ли находился  │хлорной извести или        │растворе перекис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ольной с      │белильной термостойкой     │водорода с 0,5%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едметами,    │извести, или ДТС ГК или НГК│моющего средств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араженными или│с содержанием активного    │или осветленны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дозрительными│хлора не менее 5%          │растворах хлор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 заражение   │- 4%-е активированные      │препаратов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порами        │растворы хлорной извести,  │содержащих не мене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озбудителя    │или белильной термостойкой │7% активного хлора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ибирской язвы │извести, 2%-й раствор ДТС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Г или НГК, активированный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ммиаком или сернокислым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ммонием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горячий (55 - 60 град. C)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5%-й раствор формальдегида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добавлением 5%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озяйственного мыла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чания: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. Орошение проводят с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тервалом 30 минут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екцию считают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конченной через 30 минут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сле последнего орошения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Норма расхода для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ристых поверхносте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кирпич, штукатурка) 900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, не пористых - 500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/кв.м обрабатываем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верхности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│Носильные вещи │1. Обработка паром под     │Так же, как и пр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ольного,      │давлением                  │заключитель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оторыми он    │(автоклавирование) при     │дезинфекц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льзовался в  │132 +/- 2 град. C (20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ечение 2      │гкс/кв.см), экспозиция 2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едель до      │часа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аболевания и в│2. Кипятят в 2%-м р-ре соды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омент         │в течение 1 часа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аболевания    │3. Погружают в один из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а) нательное   │дезинфицирующих растворов: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елье          │- 1%-й активированны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 хлорамина Б или ХБ,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2 часа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0,2%-й раствор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ормальдегида с 0,2% мыл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ОП-10 при 60 град. C,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60 минут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3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("Прогресс",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"Новость") при температуре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50 град. C, экспозиция 60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нут, из расчета 1 кг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ья на 5 литров раствора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) верхняя     │- направляют для камерного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дежда, ватные │обеззараживания по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уртки, брюки и│пароформалиновому методу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.д.           │или паровоздушному методу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) обувь       │Протирание ветошью,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моченной в одном из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ицирующих растворов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казанных в п. 3 двукратно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интервалом 15 минут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г) овчинно-    │В камерах по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шубные изделия │пароформалиновому методу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полушубки,    │при температуре 62 - 63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шапки, кожаная │град. C норма расхода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 меховая      │формалина 250 мл/кв.м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увь)         │камеры, экспозиция 2 час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30 минут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│Постельные     │В паровой камере при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инадлежности │температуре 110 - 111 град.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ольного       │C в течение 40 минут. Норма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грузки 50 кг/куб.м объема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меры или в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ароформалиновой камере при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е 62 - 69 град.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C,- при расходе 250 мл/кв.м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амеры и экспозиция 150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нут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│Изделия из     │1. В камерах по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интетических  │паровоздушному методу пр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атериалов     │температуре 97 - 98 град.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C, экспозиция 30 минут, при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орме загрузки 60 кг/кв.м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езной площади или п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ароформалиновому методу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 температуре 57 - 59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ад. C, расходе формалина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50 мл/кв.м, экспозиция 165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инут, при норме загрузк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ещей 18 кг/кв.м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Погружают на час в 0,2%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й раствор формальдегида с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0,2%-м раствором мыла ил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П-10 при температуре 60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ад. C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│Искусственный  │Направляют для камерн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ех            │обработки паровоздушной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месью при температуре 97 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98 град. C. Норма загрузки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10 комплектов на 1 кв.м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езной площади,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30 мин.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│Посуда с       │1. Кипятят в 2%-м растворе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статками пищи │соды в течение 60 мин.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кухонная,      │2. Погружают в один из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толовая,      │дезинфицирующих растворов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чайная         │на 60 мин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активированные растворы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ных препаратов,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держащих не менее 1%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ктивного хлора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3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при температуре 50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ад. С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 │Жидкие отходы, │Засыпают и размешивают с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мывные воды   │хлорной известью или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сле мытья    │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суды, рук и  │известью из расчета 200 г/л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.д.           │(1:5) обеззараживаемых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тходов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│Выделения      │Засыпать и размешать с     │Так же, как и пр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больного       │одним из дезинфицирующих   │заключитель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мокрота, моча,│препаратов:                │дезинфекц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спражнения)   │- хлорная известь или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ильная термостойка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ь из расчета 200 г/л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1:5)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НГК из расчета 100 г/л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1:10)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 таком виде выделени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тавляют на 4 часа в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крытой посуде, после чего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ыливают в канализацию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чание. Посуда дл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бора выделений должна быть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малированной или фаянсовой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 плотно закрывающейся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рышкой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│Ночные горшки, │Освобождают от выделений и │Так же, как и пр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очеприемники, │погружают на 1 час в       │заключительн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дкладные     │следующие растворы:        │дезинфекц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удна,         │- 20%-й осветленный раствор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левательницы  │хлорной извести ил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и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5%-й раствор НГК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обслуживания каждого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льного должна быть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ыделена отдельная посуда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сбора выделений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которую обеззараживают в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пециально хорошо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закрывающемся баке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│Перевязочный   │Сжигают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атериал (вата,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арля, бинты,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тампоны и др.),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усор и      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алоценные   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едметы       │  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│Уборочный      │1. Сжигают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атериал       │2. Автоклавируют при 2,0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(ветошь)       │кгс/кв.см (132 +/- 2 град.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C)      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3. Погружают в один из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ицирующих растворов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казанных в пункте 1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│Надворные      │Обильно орошают 20% хлорно-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уборные,       │известковым молоком ил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мусорные ящики,│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омойные ямы   │известью 2 раза с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нтервалом в 3 часа.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держимое засыпают сухой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ной известью с целью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едупреждения залета мух.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ставшийся после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екции мусор,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лоценный уборочный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атериал (тряпки, метелки и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.д.) сжигают   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│Транспортные   │1. Двукратное орошение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редства после │одним из дезинфицирующих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еревозки      │растворов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ырья,         │а) при положитель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продуктов или  │температурах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объектов,      │- активированные растворы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зараженных     │хлорных препаратов,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порами        │содержащие не менее 1%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возбудителя    │активного хлора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ибирской язвы │- 5%-й раствор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формальдегида с 0,5%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ом мыла при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е 60 град. CC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3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при температуре 50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0 град. CС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) при отрицательных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мпературах: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0%-й раствор НГК с 15%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варенной соли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6%-й раствор перекис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с 0,5% моющего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а при температуре не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иже 50 град. CС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ы применяют из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чета 500 мл/кв.м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2 часа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2. Аэрозолями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езинфектантов в помещениях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 палатах, приспособленных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ля размещения транспортных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редств:  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0%-й раствор перекиси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одорода из расчета 400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л/кв.м, экспозиция 60 мин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│Асфальтовые    │Обеззараживают орошением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дороги         │одним из указанных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ов: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20%-й осветленный ил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еосветленный растворы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ной извести или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и, содержащей не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енее 5% активного хлора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5%-й раствор НГК,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держащий не менее 5%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ктивного хлора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4%-й активированны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 хлорамина Б или ХБ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4%-й активированны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 хлорной извести или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елильной термостойкой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звести, содержащий 1%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активного хлора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2%-й активированный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 НГК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- 10%-й раствор едког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тра при температуре 60 -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70 град. C       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няют из расчета 2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л/кв.м, экспозиция 2 часа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│Почва          │Обеззараживают указанными в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ункте 15 дезинфицирующими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творами при норме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расхода 10 л/кв.м,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кспозиция 2 часа, либо в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ответствии с "Инструкцией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 дезинфекции почвы при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бирской язве газами под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интетической пленкой",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твержденной Минсельхозом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ССР 15.08.75 г.           │                   │</w:t>
      </w:r>
    </w:p>
    <w:p>
      <w:pPr>
        <w:pStyle w:val="ConsPlusNonformat"/>
        <w:widowControl/>
        <w:jc w:val="both"/>
        <w:rPr/>
      </w:pPr>
      <w:r>
        <w:rPr/>
        <w:t>├──┼───────────────┼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│Борьба с мухами│Проводят одномоментное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лное уничтожение мух в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ещении, используя флицид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инсектицидные баллоны,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ли 3%-е водные растворы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офоса. В помещениях и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на территориях обрабатывают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внутренние и наружные стены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троений, заборы и т.п.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3%-м водным раствором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хлорофоса. При обработке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ольших площадей можно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рименять аэрозоли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гексохлоран, ДДВФ) с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омощью аэрозольных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енераторов. После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одномоментного уничтожения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мух на территории  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уничтожают личинки,  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используя 0,2% эмульсию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рихлорэтана или 0,5%  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эмульсию карбофоса, или    │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ДДВФ, 10% эмульсию креолина│                   │</w:t>
      </w:r>
    </w:p>
    <w:p>
      <w:pPr>
        <w:pStyle w:val="ConsPlusNonformat"/>
        <w:widowControl/>
        <w:jc w:val="both"/>
        <w:rPr/>
      </w:pPr>
      <w:r>
        <w:rPr/>
        <w:t>└──┴───────────────┴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6:00Z</dcterms:created>
  <dc:creator>USER</dc:creator>
  <dc:description/>
  <cp:keywords/>
  <dc:language>en-US</dc:language>
  <cp:lastModifiedBy>USER</cp:lastModifiedBy>
  <dcterms:modified xsi:type="dcterms:W3CDTF">2010-06-02T12:36:00Z</dcterms:modified>
  <cp:revision>1</cp:revision>
  <dc:subject/>
  <dc:title>ПОСТАНОВЛЕНИЕ МИНИСТЕРСТВА СЕЛЬСКОГО ХОЗЯЙСТВА</dc:title>
</cp:coreProperties>
</file>