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widowControl/>
        <w:ind w:hanging="0"/>
        <w:jc w:val="both"/>
        <w:rPr/>
      </w:pPr>
      <w:r>
        <w:rPr/>
        <w:t>Республики Беларусь 14 мая 2009 г. N 8/2092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7 мая 2009 г. N 4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И ДОПОЛНЕНИЙ В ПОСТАНОВЛЕНИЕ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ОТ 28 АПРЕЛЯ 2008 Г. N 7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в редакции постановления Совета Министров Республики Беларусь от 1 августа 2005 г. N 843 Министерство здравоохранения Республики Беларусь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Внести в приложение к постановлению Министерства здравоохранения Республики Беларусь от 28 апреля 2008 г. N 78 "Об определении перечня заболеваний и противопоказаний, запрещающих допуск лиц к управлению механическими транспортными средствами, самоходными машинами или устанавливающих ограничения права управления ими, и признании утратившими силу некоторых нормативных правовых актов Министерства здравоохранения Республики Беларусь и отдельных структурных элементов нормативного правового акта" (Национальный реестр правовых актов Республики Беларусь, 2008 г., N 123, 8/18769) следующие изменения и дополнения:</w:t>
      </w:r>
    </w:p>
    <w:p>
      <w:pPr>
        <w:pStyle w:val="ConsPlusNormal"/>
        <w:widowControl/>
        <w:ind w:firstLine="540"/>
        <w:jc w:val="both"/>
        <w:rPr/>
      </w:pPr>
      <w:r>
        <w:rPr/>
        <w:t>1.1. абзац четвертый подпункта 1.5 пункта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состояние после рефракционных операций на роговой оболочке (кератотомия, кератомилеоз, эксимерлазерные операции, рефракционная кератопластика и другие): кератотомия, рефракционная кератопластика - вопрос о допуске к управлению решается индивидуально через 3 месяца после операции при остроте зрения с коррекцией не ниже указанной в абзаце втором настоящего подпункта и отсутствии послеоперационных осложнений; кератомилеоз, эксимерлазерные операции - вопрос о допуске к управлению решается индивидуально через 1 месяц после операции при остроте зрения с коррекцией не ниже указанной в абзаце втором настоящего подпункта и отсутствии осложнений;";</w:t>
      </w:r>
    </w:p>
    <w:p>
      <w:pPr>
        <w:pStyle w:val="ConsPlusNormal"/>
        <w:widowControl/>
        <w:ind w:firstLine="540"/>
        <w:jc w:val="both"/>
        <w:rPr/>
      </w:pPr>
      <w:r>
        <w:rPr/>
        <w:t>1.2. в пункте 2:</w:t>
      </w:r>
    </w:p>
    <w:p>
      <w:pPr>
        <w:pStyle w:val="ConsPlusNormal"/>
        <w:widowControl/>
        <w:ind w:firstLine="540"/>
        <w:jc w:val="both"/>
        <w:rPr/>
      </w:pPr>
      <w:r>
        <w:rPr/>
        <w:t>во втором предложении подпункта 2.1 слова "полной глухонемоте" заменить словами "двухсторонней глухоте";</w:t>
      </w:r>
    </w:p>
    <w:p>
      <w:pPr>
        <w:pStyle w:val="ConsPlusNormal"/>
        <w:widowControl/>
        <w:ind w:firstLine="540"/>
        <w:jc w:val="both"/>
        <w:rPr/>
      </w:pPr>
      <w:r>
        <w:rPr/>
        <w:t>в четвертом предложении цифру "3" заменить цифрой "2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2.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2.2. хроническое одностороннее или двухстороннее воспаление среднего уха с наличием фистульного синдрома. После оперативного лечения с хорошим стойким результатом - индивидуальный подход не ранее чем через 1 год;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2.3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2.4:</w:t>
      </w:r>
    </w:p>
    <w:p>
      <w:pPr>
        <w:pStyle w:val="ConsPlusNormal"/>
        <w:widowControl/>
        <w:ind w:firstLine="540"/>
        <w:jc w:val="both"/>
        <w:rPr/>
      </w:pPr>
      <w:r>
        <w:rPr/>
        <w:t>первое предложение после слова "аппарата," дополнить словами "синдромы головокружения,";</w:t>
      </w:r>
    </w:p>
    <w:p>
      <w:pPr>
        <w:pStyle w:val="ConsPlusNormal"/>
        <w:widowControl/>
        <w:ind w:firstLine="540"/>
        <w:jc w:val="both"/>
        <w:rPr/>
      </w:pPr>
      <w:r>
        <w:rPr/>
        <w:t>второе предложение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2.5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1.3. в пункте 4:</w:t>
      </w:r>
    </w:p>
    <w:p>
      <w:pPr>
        <w:pStyle w:val="ConsPlusNormal"/>
        <w:widowControl/>
        <w:ind w:firstLine="540"/>
        <w:jc w:val="both"/>
        <w:rPr/>
      </w:pPr>
      <w:r>
        <w:rPr/>
        <w:t>подпункт 4.1 после слов "организации здравоохранения" дополнить словами "(ранее одного года после операции при отсутствии признаков нарушения гемодинамики)"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4.2:</w:t>
      </w:r>
    </w:p>
    <w:p>
      <w:pPr>
        <w:pStyle w:val="ConsPlusNormal"/>
        <w:widowControl/>
        <w:ind w:firstLine="540"/>
        <w:jc w:val="both"/>
        <w:rPr/>
      </w:pPr>
      <w:r>
        <w:rPr/>
        <w:t>третье предложение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Лица с имплантированными искусственными водителями ритма сердца при отсутствии нарушений работы кардиостимулятора допускаются к управлению через 1 год после операции при наличии заключения специализированной организации здравоохранения, подход - индивидуальный, переосвидетельствование - ежегодно.";</w:t>
      </w:r>
    </w:p>
    <w:p>
      <w:pPr>
        <w:pStyle w:val="ConsPlusNormal"/>
        <w:widowControl/>
        <w:ind w:firstLine="540"/>
        <w:jc w:val="both"/>
        <w:rPr/>
      </w:pPr>
      <w:r>
        <w:rPr/>
        <w:t>в четвертом предложении слова "5 лет" заменить словами "3 года"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4.3:</w:t>
      </w:r>
    </w:p>
    <w:p>
      <w:pPr>
        <w:pStyle w:val="ConsPlusNormal"/>
        <w:widowControl/>
        <w:ind w:firstLine="540"/>
        <w:jc w:val="both"/>
        <w:rPr/>
      </w:pPr>
      <w:r>
        <w:rPr/>
        <w:t>в седьмом предложении слово "с" заменить словами "со стойкой";</w:t>
      </w:r>
    </w:p>
    <w:p>
      <w:pPr>
        <w:pStyle w:val="ConsPlusNormal"/>
        <w:widowControl/>
        <w:ind w:firstLine="540"/>
        <w:jc w:val="both"/>
        <w:rPr/>
      </w:pPr>
      <w:r>
        <w:rPr/>
        <w:t>после седьмого предложения дополнить предложением следующего содержания: "Лица с преходящей AB блокадой II степени допускаются к управлению при индивидуальном подходе; переосвидетельствование - ежегодно при наличии заключения специализированной организации здравоохранения.";</w:t>
      </w:r>
    </w:p>
    <w:p>
      <w:pPr>
        <w:pStyle w:val="ConsPlusNormal"/>
        <w:widowControl/>
        <w:ind w:firstLine="540"/>
        <w:jc w:val="both"/>
        <w:rPr/>
      </w:pPr>
      <w:r>
        <w:rPr/>
        <w:t>предложения восьмое и девятое считать соответственно предложениями девятым и десятым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4.9 дополнить словами "для водителей, имеющих стаж вождения по соответствующей категории";</w:t>
      </w:r>
    </w:p>
    <w:p>
      <w:pPr>
        <w:pStyle w:val="ConsPlusNormal"/>
        <w:widowControl/>
        <w:ind w:firstLine="540"/>
        <w:jc w:val="both"/>
        <w:rPr/>
      </w:pPr>
      <w:r>
        <w:rPr/>
        <w:t>третье предложение подпункта 4.13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1.4. в пункте 5:</w:t>
      </w:r>
    </w:p>
    <w:p>
      <w:pPr>
        <w:pStyle w:val="ConsPlusNormal"/>
        <w:widowControl/>
        <w:ind w:firstLine="540"/>
        <w:jc w:val="both"/>
        <w:rPr/>
      </w:pPr>
      <w:r>
        <w:rPr/>
        <w:t>подпункт 5.5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5.5. энцефалопатия I, II, III степени. Допуск к управлению лиц с энцефалопатией I степени решается с учетом результатов ежегодного психологического тестирования. Другие методы исследования (компьютерная томография головного мозга, электроэнцефалография, эхоэнцефалоскопия, ультразвуковое исследование брахицефальных артерий, осмотр офтальмологом) выполняются при отрицательной динамике неврологического статуса;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5.6 дополнить предложением следующего содержания: "При наличии последствий в виде выраженного пареза левой ноги (стопы) водители, имеющие стаж вождения по соответствующей категории, могут быть допущены в порядке индивидуального подхода к управлению легковым автомобилем с автоматической коробкой передач при условии здоровой правой ноги.";</w:t>
      </w:r>
    </w:p>
    <w:p>
      <w:pPr>
        <w:pStyle w:val="ConsPlusNormal"/>
        <w:widowControl/>
        <w:ind w:firstLine="540"/>
        <w:jc w:val="both"/>
        <w:rPr/>
      </w:pPr>
      <w:r>
        <w:rPr/>
        <w:t>дополнить подпунктом 5.8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5.8. спонтанный нистагм при отклонении зрачков на 70 градусов от срединного положения. В случаях врожденного и оптокинетического нистагма - индивидуальный подход.";</w:t>
      </w:r>
    </w:p>
    <w:p>
      <w:pPr>
        <w:pStyle w:val="ConsPlusNormal"/>
        <w:widowControl/>
        <w:ind w:firstLine="540"/>
        <w:jc w:val="both"/>
        <w:rPr/>
      </w:pPr>
      <w:r>
        <w:rPr/>
        <w:t>1.5. абзац четвертый подпункта 7.5 пункта 7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состояние после рефракционных операций на роговой оболочке (кератотомия, кератомилеоз, эксимерлазерные операции, рефракционная кератопластика и другие): кератотомия, рефракционная кератопластика - вопрос о допуске к управлению решается индивидуально через 3 месяца после операции при остроте зрения с коррекцией не ниже указанной в абзаце втором подпункта 1.5 пункта 1 настоящего перечня и отсутствии послеоперационных осложнений; кератомилеоз, эксимерлазерные операции - вопрос о допуске к управлению решается индивидуально через 1 месяц после операции при остроте зрения с коррекцией не ниже указанной в абзаце втором настоящего подпункта и отсутствии осложнений;";</w:t>
      </w:r>
    </w:p>
    <w:p>
      <w:pPr>
        <w:pStyle w:val="ConsPlusNormal"/>
        <w:widowControl/>
        <w:ind w:firstLine="540"/>
        <w:jc w:val="both"/>
        <w:rPr/>
      </w:pPr>
      <w:r>
        <w:rPr/>
        <w:t>1.6. в пункте 8: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8.1:</w:t>
      </w:r>
    </w:p>
    <w:p>
      <w:pPr>
        <w:pStyle w:val="ConsPlusNormal"/>
        <w:widowControl/>
        <w:ind w:firstLine="540"/>
        <w:jc w:val="both"/>
        <w:rPr/>
      </w:pPr>
      <w:r>
        <w:rPr/>
        <w:t>в первом предложении цифру "3" заменить цифрой "5";</w:t>
      </w:r>
    </w:p>
    <w:p>
      <w:pPr>
        <w:pStyle w:val="ConsPlusNormal"/>
        <w:widowControl/>
        <w:ind w:firstLine="540"/>
        <w:jc w:val="both"/>
        <w:rPr/>
      </w:pPr>
      <w:r>
        <w:rPr/>
        <w:t>во втором предложении цифру "2" заменить цифрой "3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8.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8.2. хроническое одностороннее или двухстороннее воспаление среднего уха с наличием фистульного синдрома. После оперативного лечения с хорошим стойким результатом - индивидуальный подход не ранее чем через 1 год с учетом слуховой функции, указанной в подпункте 8.1 настоящего пункта;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ы 8.3 и 8.5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1.7. в пункте 10:</w:t>
      </w:r>
    </w:p>
    <w:p>
      <w:pPr>
        <w:pStyle w:val="ConsPlusNormal"/>
        <w:widowControl/>
        <w:ind w:firstLine="540"/>
        <w:jc w:val="both"/>
        <w:rPr/>
      </w:pPr>
      <w:r>
        <w:rPr/>
        <w:t>подпункт 10.1 после слов "организации здравоохранения" дополнить словами "(ранее одного года после операции при отсутствии признаков нарушения гемодинамики)"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10.2 слова "5 лет" заменить словами "3 года"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10.3:</w:t>
      </w:r>
    </w:p>
    <w:p>
      <w:pPr>
        <w:pStyle w:val="ConsPlusNormal"/>
        <w:widowControl/>
        <w:ind w:firstLine="540"/>
        <w:jc w:val="both"/>
        <w:rPr/>
      </w:pPr>
      <w:r>
        <w:rPr/>
        <w:t>в седьмом предложении слово "с" заменить словами "со стойкой";</w:t>
      </w:r>
    </w:p>
    <w:p>
      <w:pPr>
        <w:pStyle w:val="ConsPlusNormal"/>
        <w:widowControl/>
        <w:ind w:firstLine="540"/>
        <w:jc w:val="both"/>
        <w:rPr/>
      </w:pPr>
      <w:r>
        <w:rPr/>
        <w:t>после седьмого предложения дополнить предложением следующего содержания: "Лица с преходящей AB блокадой II степени допускаются к управлению при индивидуальном подходе; переосвидетельствование - ежегодно при наличии заключения специализированной организации здравоохранения.";</w:t>
      </w:r>
    </w:p>
    <w:p>
      <w:pPr>
        <w:pStyle w:val="ConsPlusNormal"/>
        <w:widowControl/>
        <w:ind w:firstLine="540"/>
        <w:jc w:val="both"/>
        <w:rPr/>
      </w:pPr>
      <w:r>
        <w:rPr/>
        <w:t>предложения восьмое и девятое считать соответственно предложениями девятым и десятым;</w:t>
      </w:r>
    </w:p>
    <w:p>
      <w:pPr>
        <w:pStyle w:val="ConsPlusNormal"/>
        <w:widowControl/>
        <w:ind w:firstLine="540"/>
        <w:jc w:val="both"/>
        <w:rPr/>
      </w:pPr>
      <w:r>
        <w:rPr/>
        <w:t>четвертое предложение подпункта 10.5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ах 10.5 - 10.8 и 10.12 слова ", имеющих стаж работы по соответствующей категории,"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третье предложение подпункта 10.13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1.8. пункт 11 дополнить подпунктом 11.8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11.8. спонтанный нистагм при отклонении зрачков на 70 градусов от срединного положения. В случаях врожденного и оптокинетического нистагма - индивидуальный подход.";</w:t>
      </w:r>
    </w:p>
    <w:p>
      <w:pPr>
        <w:pStyle w:val="ConsPlusNormal"/>
        <w:widowControl/>
        <w:ind w:firstLine="540"/>
        <w:jc w:val="both"/>
        <w:rPr/>
      </w:pPr>
      <w:r>
        <w:rPr/>
        <w:t>1.9. в пункте 14: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14.1:</w:t>
      </w:r>
    </w:p>
    <w:p>
      <w:pPr>
        <w:pStyle w:val="ConsPlusNormal"/>
        <w:widowControl/>
        <w:ind w:firstLine="540"/>
        <w:jc w:val="both"/>
        <w:rPr/>
      </w:pPr>
      <w:r>
        <w:rPr/>
        <w:t>в первом предложении цифру "3" заменить цифрой "5";</w:t>
      </w:r>
    </w:p>
    <w:p>
      <w:pPr>
        <w:pStyle w:val="ConsPlusNormal"/>
        <w:widowControl/>
        <w:ind w:firstLine="540"/>
        <w:jc w:val="both"/>
        <w:rPr/>
      </w:pPr>
      <w:r>
        <w:rPr/>
        <w:t>во втором предложении цифру "2" заменить цифрой "3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14.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14.2. хроническое одностороннее или двухстороннее воспаление среднего уха с наличием фистульного синдрома. После оперативного лечения с хорошим стойким результатом - индивидуальный подход не ранее чем через 1 год с учетом слуховой функции, указанной в подпункте 14.1 настоящего пункта;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ы 14.3 и 14.5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1.10. в пункте 16:</w:t>
      </w:r>
    </w:p>
    <w:p>
      <w:pPr>
        <w:pStyle w:val="ConsPlusNormal"/>
        <w:widowControl/>
        <w:ind w:firstLine="540"/>
        <w:jc w:val="both"/>
        <w:rPr/>
      </w:pPr>
      <w:r>
        <w:rPr/>
        <w:t>подпункт 16.1 после слов "организации здравоохранения" дополнить словами "(ранее одного года после операции при отсутствии признаков нарушения гемодинамики)"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16.3:</w:t>
      </w:r>
    </w:p>
    <w:p>
      <w:pPr>
        <w:pStyle w:val="ConsPlusNormal"/>
        <w:widowControl/>
        <w:ind w:firstLine="540"/>
        <w:jc w:val="both"/>
        <w:rPr/>
      </w:pPr>
      <w:r>
        <w:rPr/>
        <w:t>в седьмом предложении слово "с" заменить словами "со стойкой";</w:t>
      </w:r>
    </w:p>
    <w:p>
      <w:pPr>
        <w:pStyle w:val="ConsPlusNormal"/>
        <w:widowControl/>
        <w:ind w:firstLine="540"/>
        <w:jc w:val="both"/>
        <w:rPr/>
      </w:pPr>
      <w:r>
        <w:rPr/>
        <w:t>после седьмого предложения дополнить предложением следующего содержания: "Лица с преходящей AB блокадой II степени допускаются к управлению при индивидуальном подходе; переосвидетельствование - ежегодно при наличии заключения специализированной организации здравоохранения.";</w:t>
      </w:r>
    </w:p>
    <w:p>
      <w:pPr>
        <w:pStyle w:val="ConsPlusNormal"/>
        <w:widowControl/>
        <w:ind w:firstLine="540"/>
        <w:jc w:val="both"/>
        <w:rPr/>
      </w:pPr>
      <w:r>
        <w:rPr/>
        <w:t>предложения восьмое и девятое считать соответственно предложениями девятым и десятым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16.5 четвертое предложение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ах 16.5 - 16.8 и 16.12 слова ", имеющих стаж работы по соответствующей категории,"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третье предложение подпункта 16.13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1.11. пункт 17 дополнить подпунктом 17.8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17.8. спонтанный нистагм при отклонении зрачков на 70 градусов от срединного положения. В случаях врожденного и оптокинетического нистагма - индивидуальный подход.";</w:t>
      </w:r>
    </w:p>
    <w:p>
      <w:pPr>
        <w:pStyle w:val="ConsPlusNormal"/>
        <w:widowControl/>
        <w:ind w:firstLine="540"/>
        <w:jc w:val="both"/>
        <w:rPr/>
      </w:pPr>
      <w:r>
        <w:rPr/>
        <w:t>1.12. в пункте 19:</w:t>
      </w:r>
    </w:p>
    <w:p>
      <w:pPr>
        <w:pStyle w:val="ConsPlusNormal"/>
        <w:widowControl/>
        <w:ind w:firstLine="540"/>
        <w:jc w:val="both"/>
        <w:rPr/>
      </w:pPr>
      <w:r>
        <w:rPr/>
        <w:t>в абзаце третьем подпункта 19.5:</w:t>
      </w:r>
    </w:p>
    <w:p>
      <w:pPr>
        <w:pStyle w:val="ConsPlusNormal"/>
        <w:widowControl/>
        <w:ind w:firstLine="540"/>
        <w:jc w:val="both"/>
        <w:rPr/>
      </w:pPr>
      <w:r>
        <w:rPr/>
        <w:t>второе предложение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в третьем предложении слова "на категорию "B"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абзац четвертый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состояние после рефракционных операций на роговой оболочке (кератотомия, кератомилеоз, эксимерлазерные операции, рефракционная кератопластика и другие): кератотомия, рефракционная кератопластика - вопрос о допуске к управлению решается индивидуально через 3 месяца после операции при остроте зрения с коррекцией не ниже указанной в абзаце втором подпункта 1.5 пункта 1 настоящего перечня и отсутствии послеоперационных осложнений; кератомилеоз, эксимерлазерные операции - вопрос о допуске к управлению решается индивидуально через 1 месяц после операции при остроте зрения с коррекцией не ниже указанной в абзаце втором подпункта 1.5 пункта 1 настоящего перечня и отсутствии осложнений;";</w:t>
      </w:r>
    </w:p>
    <w:p>
      <w:pPr>
        <w:pStyle w:val="ConsPlusNormal"/>
        <w:widowControl/>
        <w:ind w:firstLine="540"/>
        <w:jc w:val="both"/>
        <w:rPr/>
      </w:pPr>
      <w:r>
        <w:rPr/>
        <w:t>в абзацах втором и третьем подпункта 19.7 слова "На категорию "A" не допускаются. На категорию "B"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1.13. в пункте 20: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20.1:</w:t>
      </w:r>
    </w:p>
    <w:p>
      <w:pPr>
        <w:pStyle w:val="ConsPlusNormal"/>
        <w:widowControl/>
        <w:ind w:firstLine="540"/>
        <w:jc w:val="both"/>
        <w:rPr/>
      </w:pPr>
      <w:r>
        <w:rPr/>
        <w:t>во втором предложении слова "полной глухонемоте" заменить словами "двухсторонней глухоте";</w:t>
      </w:r>
    </w:p>
    <w:p>
      <w:pPr>
        <w:pStyle w:val="ConsPlusNormal"/>
        <w:widowControl/>
        <w:ind w:firstLine="540"/>
        <w:jc w:val="both"/>
        <w:rPr/>
      </w:pPr>
      <w:r>
        <w:rPr/>
        <w:t>в четвертом предложении цифру "3" заменить цифрой "2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20.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20.2. хроническое одностороннее или двухстороннее воспаление среднего уха с наличием фистульного синдрома. После оперативного лечения с хорошим стойким результатом - индивидуальный подход не ранее чем через 1 год;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20.3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20.4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20.4. заболевания любой этиологии, вызывающие нарушения функций вестибулярного аппарата, синдромы головокружения, нистагм (болезнь Меньера, лабиринтит, вестибулярные кризы любой этиологии и другие). Диагноз вестибулярных нарушений должен быть подтвержден медицинской документацией (жалобы больного, наличие нистагма, атаксии, другая неврологическая симптоматика, вегетативные проявления, динамическое медицинское наблюдение). Допуск к управлению решается после полного клинического обследования, включая отоневрологическое, при условии отсутствия приступов не менее 3 лет;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20.5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1.14. в пункте 21:</w:t>
      </w:r>
    </w:p>
    <w:p>
      <w:pPr>
        <w:pStyle w:val="ConsPlusNormal"/>
        <w:widowControl/>
        <w:ind w:firstLine="540"/>
        <w:jc w:val="both"/>
        <w:rPr/>
      </w:pPr>
      <w:r>
        <w:rPr/>
        <w:t>третье предложение подпункта 21.1 дополнить словами "при наличии морфологических изменений суставных концов и выраженного снижения силы мышц";</w:t>
      </w:r>
    </w:p>
    <w:p>
      <w:pPr>
        <w:pStyle w:val="ConsPlusNormal"/>
        <w:widowControl/>
        <w:ind w:firstLine="540"/>
        <w:jc w:val="both"/>
        <w:rPr/>
      </w:pPr>
      <w:r>
        <w:rPr/>
        <w:t>1.15. в пункте 22: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22.1 после слов "организации здравоохранения" дополнить словами "(ранее одного года после операции при отсутствии признаков нарушения гемодинамики)"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22.2:</w:t>
      </w:r>
    </w:p>
    <w:p>
      <w:pPr>
        <w:pStyle w:val="ConsPlusNormal"/>
        <w:widowControl/>
        <w:ind w:firstLine="540"/>
        <w:jc w:val="both"/>
        <w:rPr/>
      </w:pPr>
      <w:r>
        <w:rPr/>
        <w:t>в третьем предложении слова "не допускаются к управлению" заменить словами "при отсутствии нарушений работы кардиостимулятора допускаются к управлению";</w:t>
      </w:r>
    </w:p>
    <w:p>
      <w:pPr>
        <w:pStyle w:val="ConsPlusNormal"/>
        <w:widowControl/>
        <w:ind w:firstLine="540"/>
        <w:jc w:val="both"/>
        <w:rPr/>
      </w:pPr>
      <w:r>
        <w:rPr/>
        <w:t>после третьего предложения дополнить предложением следующего содержания: "Допуск к управлению - через 1 год при наличии заключения специализированной организации здравоохранения, подход - индивидуальный, переосвидетельствование - ежегодно.";</w:t>
      </w:r>
    </w:p>
    <w:p>
      <w:pPr>
        <w:pStyle w:val="ConsPlusNormal"/>
        <w:widowControl/>
        <w:ind w:firstLine="540"/>
        <w:jc w:val="both"/>
        <w:rPr/>
      </w:pPr>
      <w:r>
        <w:rPr/>
        <w:t>предложения четвертое и пятое считать соответственно предложениями пятым и шестым;</w:t>
      </w:r>
    </w:p>
    <w:p>
      <w:pPr>
        <w:pStyle w:val="ConsPlusNormal"/>
        <w:widowControl/>
        <w:ind w:firstLine="540"/>
        <w:jc w:val="both"/>
        <w:rPr/>
      </w:pPr>
      <w:r>
        <w:rPr/>
        <w:t>в пятом предложении слова "5 лет" заменить словами "3 года"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22.3:</w:t>
      </w:r>
    </w:p>
    <w:p>
      <w:pPr>
        <w:pStyle w:val="ConsPlusNormal"/>
        <w:widowControl/>
        <w:ind w:firstLine="540"/>
        <w:jc w:val="both"/>
        <w:rPr/>
      </w:pPr>
      <w:r>
        <w:rPr/>
        <w:t>в седьмом предложении слово "с" заменить словами "со стойкой";</w:t>
      </w:r>
    </w:p>
    <w:p>
      <w:pPr>
        <w:pStyle w:val="ConsPlusNormal"/>
        <w:widowControl/>
        <w:ind w:firstLine="540"/>
        <w:jc w:val="both"/>
        <w:rPr/>
      </w:pPr>
      <w:r>
        <w:rPr/>
        <w:t>после седьмого предложения дополнить предложением следующего содержания: "Лица с преходящей AB блокадой II степени допускаются к управлению при индивидуальном подходе; переосвидетельствование - ежегодно при наличии заключения специализированной организации здравоохранения.";</w:t>
      </w:r>
    </w:p>
    <w:p>
      <w:pPr>
        <w:pStyle w:val="ConsPlusNormal"/>
        <w:widowControl/>
        <w:ind w:firstLine="540"/>
        <w:jc w:val="both"/>
        <w:rPr/>
      </w:pPr>
      <w:r>
        <w:rPr/>
        <w:t>предложения восьмое и девятое считать соответственно предложениями девятым и десятым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22.9 дополнить словами "для водителей, имеющих стаж вождения по соответствующей категории";</w:t>
      </w:r>
    </w:p>
    <w:p>
      <w:pPr>
        <w:pStyle w:val="ConsPlusNormal"/>
        <w:widowControl/>
        <w:ind w:firstLine="540"/>
        <w:jc w:val="both"/>
        <w:rPr/>
      </w:pPr>
      <w:r>
        <w:rPr/>
        <w:t>третье предложение подпункта 22.13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1.16. в пункте 23:</w:t>
      </w:r>
    </w:p>
    <w:p>
      <w:pPr>
        <w:pStyle w:val="ConsPlusNormal"/>
        <w:widowControl/>
        <w:ind w:firstLine="540"/>
        <w:jc w:val="both"/>
        <w:rPr/>
      </w:pPr>
      <w:r>
        <w:rPr/>
        <w:t>подпункт 23.5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23.5. энцефалопатия I, II, III степени. Допуск к управлению лиц с энцефалопатией I степени решается с учетом результатов ежегодного психологического тестирования. Другие методы исследования (компьютерная томография головного мозга, электроэнцефалография, эхоэнцефалоскопия, ультразвуковое исследование брахицефальных артерий, осмотр офтальмологом) выполняются при отрицательной динамике неврологического статуса;";</w:t>
      </w:r>
    </w:p>
    <w:p>
      <w:pPr>
        <w:pStyle w:val="ConsPlusNormal"/>
        <w:widowControl/>
        <w:ind w:firstLine="540"/>
        <w:jc w:val="both"/>
        <w:rPr/>
      </w:pPr>
      <w:r>
        <w:rPr/>
        <w:t>дополнить подпунктом 23.8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23.8. спонтанный нистагм при отклонении зрачков на 70 градусов от срединного положения. В случаях врожденного и оптокинетического нистагма - индивидуальный подход.";</w:t>
      </w:r>
    </w:p>
    <w:p>
      <w:pPr>
        <w:pStyle w:val="ConsPlusNormal"/>
        <w:widowControl/>
        <w:ind w:firstLine="540"/>
        <w:jc w:val="both"/>
        <w:rPr/>
      </w:pPr>
      <w:r>
        <w:rPr/>
        <w:t>1.17. в подпункте 25.5 пункта 25:</w:t>
      </w:r>
    </w:p>
    <w:p>
      <w:pPr>
        <w:pStyle w:val="ConsPlusNormal"/>
        <w:widowControl/>
        <w:ind w:firstLine="540"/>
        <w:jc w:val="both"/>
        <w:rPr/>
      </w:pPr>
      <w:r>
        <w:rPr/>
        <w:t>в абзаце втором слова "кроме такси и спецавтотранспорта,"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абзац третий дополнить предложением следующего содержания: "Водители, имеющие стаж работы по соответствующей категории, допускаются к управлению при индивидуальном подходе при остроте зрения на оставшемся глазу не ниже 0,8 Д (с коррекцией), нормальном поле зрения и правильном различении цветов светофора. Переосвидетельствование - ежегодно;";</w:t>
      </w:r>
    </w:p>
    <w:p>
      <w:pPr>
        <w:pStyle w:val="ConsPlusNormal"/>
        <w:widowControl/>
        <w:ind w:firstLine="540"/>
        <w:jc w:val="both"/>
        <w:rPr/>
      </w:pPr>
      <w:r>
        <w:rPr/>
        <w:t>абзац четвертый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состояние после рефракционных операций на роговой оболочке (кератотомия, кератомилеоз, эксимерлазерные операции, рефракционная кератопластика и другие): кератотомия, рефракционная кератопластика - вопрос о допуске к управлению решается индивидуально через 3 месяца после операции при остроте зрения с коррекцией не ниже указанной в абзаце втором подпункта 1.5 пункта 1 настоящего перечня и отсутствии послеоперационных осложнений; кератомилеоз, эксимерлазерные операции - вопрос о допуске к управлению решается индивидуально через 1 месяц после операции при остроте зрения с коррекцией не ниже указанной в абзаце втором подпункта 1.5 пункта 1 настоящего перечня и отсутствии осложнений;";</w:t>
      </w:r>
    </w:p>
    <w:p>
      <w:pPr>
        <w:pStyle w:val="ConsPlusNormal"/>
        <w:widowControl/>
        <w:ind w:firstLine="540"/>
        <w:jc w:val="both"/>
        <w:rPr/>
      </w:pPr>
      <w:r>
        <w:rPr/>
        <w:t>1.18. в пункте 26: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26.1:</w:t>
      </w:r>
    </w:p>
    <w:p>
      <w:pPr>
        <w:pStyle w:val="ConsPlusNormal"/>
        <w:widowControl/>
        <w:ind w:firstLine="540"/>
        <w:jc w:val="both"/>
        <w:rPr/>
      </w:pPr>
      <w:r>
        <w:rPr/>
        <w:t>в первом предложении цифру "3" заменить цифрой "5";</w:t>
      </w:r>
    </w:p>
    <w:p>
      <w:pPr>
        <w:pStyle w:val="ConsPlusNormal"/>
        <w:widowControl/>
        <w:ind w:firstLine="540"/>
        <w:jc w:val="both"/>
        <w:rPr/>
      </w:pPr>
      <w:r>
        <w:rPr/>
        <w:t>во втором предложении цифру "2" заменить цифрой "3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 26.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26.2. хроническое одностороннее или двухстороннее воспаление среднего уха с наличием фистульного синдрома. После оперативного лечения с хорошим стойким результатом - индивидуальный подход не ранее чем через 1 год с учетом слуховой функции, указанной в подпункте 26.1 настоящего пункта;";</w:t>
      </w:r>
    </w:p>
    <w:p>
      <w:pPr>
        <w:pStyle w:val="ConsPlusNormal"/>
        <w:widowControl/>
        <w:ind w:firstLine="540"/>
        <w:jc w:val="both"/>
        <w:rPr/>
      </w:pPr>
      <w:r>
        <w:rPr/>
        <w:t>подпункты 26.3 и 26.5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1.19. в пункте 28: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28.1 после слов "организации здравоохранения" дополнить словами "(ранее одного года после операции при отсутствии признаков нарушения гемодинамики)"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е 28.2 слова "5 лет" заменить словами "3 года";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ах 28.5 - 28.8 и 28.12 слова ", имеющих стаж работы по соответствующей категории,"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четвертое предложение подпункта 28.5 и третье предложение подпункта 28.13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1.20. пункт 29 дополнить подпунктом 29.8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/>
        <w:t>"29.8. спонтанный нистагм при отклонении зрачков на 70 градусов от срединного положения. В случаях врожденного и оптокинетического нистагма - индивидуальный подход."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Министр В.И.ЖАРКО</w:t>
        <w:br/>
        <w:b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4:00Z</dcterms:created>
  <dc:creator>user</dc:creator>
  <dc:description/>
  <dc:language>en-US</dc:language>
  <cp:lastModifiedBy>user</cp:lastModifiedBy>
  <dcterms:modified xsi:type="dcterms:W3CDTF">2011-11-24T15:04:00Z</dcterms:modified>
  <cp:revision>1</cp:revision>
  <dc:subject/>
  <dc:title>Зарегистрировано в Национальном реестре правовых актов</dc:title>
</cp:coreProperties>
</file>