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августа 2011 г.</w:t>
      </w:r>
      <w:r>
        <w:rPr>
          <w:rStyle w:val="Number"/>
        </w:rPr>
        <w:t xml:space="preserve"> № 44/88</w:t>
      </w:r>
    </w:p>
    <w:p>
      <w:pPr>
        <w:pStyle w:val="Title"/>
        <w:rPr/>
      </w:pPr>
      <w:r>
        <w:rPr/>
        <w:t>О некоторых вопросах освобождения от обязательного медицинского освидетельствования граждан Республики Беларусь, признанных ранее негодными к военной службе в мирное время, ограниченно годными к военной службе в военное время и зачисленных в запас по состоянию здоровья без прохождения военной службы, не достигших 27-летнего возраста</w:t>
      </w:r>
    </w:p>
    <w:p>
      <w:pPr>
        <w:pStyle w:val="Preamble"/>
        <w:rPr/>
      </w:pPr>
      <w:r>
        <w:rPr/>
        <w:t>На основании подпункта 7.4 пункта 7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части первой пункта 41 Положения о военно-врачебной экспертизе, утвержденного постановлением Совета Министров Республики Беларусь от 1 июня 1998 г. № 868,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становить, что от обязательного медицинского освидетельствования освобождаются граждане Республики Беларусь, зачисленные в запас по состоянию здоровья без прохождения военной службы, не достигшие 27-летнего возраста:</w:t>
      </w:r>
    </w:p>
    <w:p>
      <w:pPr>
        <w:pStyle w:val="Underpoint"/>
        <w:rPr/>
      </w:pPr>
      <w:r>
        <w:rPr/>
        <w:t>1.1. признанные с 1 марта 2011 г. негодными к военной службе в мирное время, ограниченно годными к военной службе в военное время по статьям 1-а, 2-б, 2-в, 3-б, 3-в, 3-г, 7-а, 11-в, 13-б, 13-в, 14-б, 15-б, 16-б, 17-б, 18-б, 19-б, 20-б, 21-б, 22-б, 23-б, 23-в, 24-б, 24-в, 25-б, 26-б, 27-б, 29-б, 30-б, 31-б, 31-в, 32-б, 32-в, 33-а, 34-б, 34-в, 35-б, 35-в, 40-б, 40-в, 43-б, 44-б, 45-б, 49-а, 51-б, 52-б, 54-а, 55-а, 57-б, 58-б, 59-б, 62-б, 65-б, 66-б, 67-б, 67-в, 68-б, 68-в, 69-б, 69-в, 71-б, 71-в, 72-б, 73-б, 73-в, 80-б, 81-б, 81-в, 81-г, 82-б, 83-б, 84-б, 89-а расписания болезней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, военнослужащих, граждан, состоящих в запасе Вооруженных Сил Республики Беларусь, установленных в приложении к Инструкции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, военнослужащих, граждан, состоящих в запасе Вооруженных Сил Республики Беларусь, утвержденной постановлением Министерства обороны Республики Беларусь и Министерства здравоохранения Республики Беларусь от 20 декабря 2010 г. № 51/170 (Национальный реестр правовых актов Республики Беларусь, 2011 г., № 22, 8/23247);</w:t>
      </w:r>
    </w:p>
    <w:p>
      <w:pPr>
        <w:pStyle w:val="Underpoint"/>
        <w:rPr/>
      </w:pPr>
      <w:r>
        <w:rPr/>
        <w:t>1.2. признанные в период с октября 2008 года по март 2011 года негодными к военной службе в мирное время, ограниченно годными к военной службе в военное время по статьям 1-а, 2-б, 2-в, 3-б, 3-в, 3-г, 7-а, 11-в, 13-б, 13-в, 14-б, 15-б, 16-б, 18-б, 19-б, 20-б, 21-б, 22-б, 23-б, 23-в, 24-б, 24-в, 25-б, 26-б, 27-б, 29-б, 30-б, 31-б, 31-в, 32-б, 32-в, 33-а, 34-б, 34-в, 35-б, 35-в, 40-б, 40-в, 43-б, 44-б, 45-б, 49-а, 51-б, 52-б, 54-а, 55-а, 57-б, 58-б, 59-б, 62-б, 65-б, 66-б, 67-б, 67-в, 68-б, 68-в, 69-б, 69-в, 71-б, 71-в, 72-б, 73-б, 73-в, 80-б, 81-б, 81-в, 81-г, 82-б, 83-б, 84-б, 89-а расписания болезней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, военнослужащих, граждан, состоящих в запасе Вооруженных Сил Республики Беларусь, установленных в приложении к Инструкции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, военнослужащих, граждан, состоящих в запасе Вооруженных Сил Республики Беларусь, утвержденной постановлением Министерства обороны Республики Беларусь и Министерства здравоохранения Республики Беларусь от 21 июля 2008 г. № 61/122 (Национальный реестр правовых актов Республики Беларусь, 2008 г., № 210, 8/19292);</w:t>
      </w:r>
    </w:p>
    <w:p>
      <w:pPr>
        <w:pStyle w:val="Underpoint"/>
        <w:rPr/>
      </w:pPr>
      <w:r>
        <w:rPr/>
        <w:t>1.3. признанные в период с августа 2006 года по октябрь 2008 года негодными к военной службе в мирное время, ограниченно годными к военной службе в военное время по статьям 1-а, 2-б, 2-в, 3-б, 3-в, 3-г, 7-а, 8-в, 11-в, 13-б, 13-в, 14-б, 15-б, 16-б, 18-б, 19-б, 20-б, 21-б, 22-б, 23-б, 23-в, 24-б, 24-в, 25-б, 26-б, 27-б, 29-б, 30-б, 31-б, 31-в, 32-б, 32-в, 33-а, 34-б, 34-в, 35-б, 35-в, 40-б, 40-в, 44-б, 45-б, 49-а, 51-б, 52-б, 54-а, 55-а, 57-б, 58-б, 59-б, 62-б, 65-б, 66-б, 67-б, 67-в, 68-б, 68-в, 69-б, 69-в, 71-б, 71-в, 72-б, 73-б, 73-в, 80-б, 81-б, 81-в, 82-б, 83-б, 84-б, 89-а расписания болезней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, военнослужащих, граждан, состоящих в запасе Вооруженных Сил Республики Беларусь, установленных в приложении к постановлению Министерства обороны Республики Беларусь и Министерства здравоохранения Республики Беларусь от 26 апреля 2006 г. № 10/30 (Национальный реестр правовых актов Республики Беларусь, 2006 г., № 77, 8/14436);</w:t>
      </w:r>
    </w:p>
    <w:p>
      <w:pPr>
        <w:pStyle w:val="Underpoint"/>
        <w:rPr/>
      </w:pPr>
      <w:r>
        <w:rPr/>
        <w:t>1.4. признанные в период с марта 2002 года по август 2006 года негодными к военной службе в мирное время, ограниченно годными к военной службе в военное время по статьям 1-б, 2-б, 3-б, 5-б, 6-б, 7-б, 8-б, 9-б, 10-б, 11-б, 12-б, 13-б, 13-в, 15-б, 19-б, 19-в, 20-в, 22-б, 24-б, 25-б, 26-б, 27-б, 30-б, 31-б, 32-б, 33-б, 34-б, 35-б, 35-в, 36-б, 37-б, 37-в, 38-б, 39-б, 40-в, 41-б, 41-в, 42-б, 44-б, 46-б, 46-в, 48-б, 52-б, 54-б, 56-б, 56-в, 60, 65-а, 68, 71-а, 72-а, 75-а, 78-а, 79-а, 80-а, 81-б, 83-б, 85-б, 86-б, 86-в, 87-б, 88-б, 88-в, 89-в, 89-д, 89-е, 92-б, 98-а Расписания болезней Требований к состоянию здоровья граждан при приписке к призывным участкам и призыве на срочную военную службу, граждан, поступающих на военную службу по контракту и призываемых на военную службу офицеров запаса, граждан, поступающих в Минское суворовское военное училище и военно-учебные заведения, военнослужащих, граждан, состоящих в запасе (Требования к состоянию здоровья граждан, связанных с военной службой), установленных в приложении к приказу Министерства обороны Республики Беларусь и Министерства здравоохранения Республики Беларусь от 12 июня 1998 г. № 369/173 (Бюллетень нормативно-правовой информации, 1998 г., № 16-17).</w:t>
      </w:r>
    </w:p>
    <w:p>
      <w:pPr>
        <w:pStyle w:val="Point"/>
        <w:rPr/>
      </w:pPr>
      <w:r>
        <w:rPr/>
        <w:t>2. Признать утратившим силу постановление Министерства обороны Республики Беларусь и Министерства здравоохранения Республики Беларусь от 2 декабря 2008 г. № 89/209 «Об определении перечня статей расписания болезней требований к состоянию здоровья граждан, связанных с военной службой, по которым граждане, зачисленные в запас по состоянию здоровья без прохождения военной службы, не достигшие 27-летнего возраста, освобождаются от обязательного медицинского освидетельствования» (Национальный реестр правовых актов Республики Беларусь, 2008 г., № 303, 8/20064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25"/>
        <w:gridCol w:w="285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орон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  <w:r>
              <w:rPr/>
              <w:br/>
            </w:r>
            <w:r>
              <w:rPr>
                <w:rStyle w:val="Post"/>
              </w:rPr>
              <w:t>генерал-лейтенант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Ю.В.Жадобин</w:t>
            </w:r>
          </w:p>
        </w:tc>
        <w:tc>
          <w:tcPr>
            <w:tcW w:w="32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5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23:00Z</dcterms:created>
  <dc:creator>USER</dc:creator>
  <dc:description/>
  <cp:keywords/>
  <dc:language>en-US</dc:language>
  <cp:lastModifiedBy>USER</cp:lastModifiedBy>
  <dcterms:modified xsi:type="dcterms:W3CDTF">2011-10-28T16:24:00Z</dcterms:modified>
  <cp:revision>1</cp:revision>
  <dc:subject/>
  <dc:title>ПОСТАНОВЛЕНИЕ МИНИСТЕРСТВА ОБОРОНЫ РЕСПУБЛИКИ БЕЛАРУСЬ И МИНИСТЕРСТВА ЗДРАВООХРАНЕНИЯ РЕСПУБЛИКИ БЕЛАРУСЬ</dc:title>
</cp:coreProperties>
</file>