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 июня 2011 г.</w:t>
      </w:r>
      <w:r>
        <w:rPr>
          <w:rStyle w:val="Number"/>
        </w:rPr>
        <w:t xml:space="preserve"> № 51</w:t>
      </w:r>
    </w:p>
    <w:p>
      <w:pPr>
        <w:pStyle w:val="Title"/>
        <w:rPr/>
      </w:pPr>
      <w:r>
        <w:rPr/>
        <w:t>О внесении изменений и дополнений в постановление Министерства здравоохранения Республики Беларусь от 12 октября 2007 г. № 92</w:t>
      </w:r>
    </w:p>
    <w:p>
      <w:pPr>
        <w:pStyle w:val="Preamble"/>
        <w:rPr/>
      </w:pPr>
      <w:r>
        <w:rPr/>
        <w:t>На основании Закона Республики Беларусь от 18 июня 1993 года «О здравоохранении» в редакции Закона Республики Беларусь от 20 июня 2008 года,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Внести в Инструкцию о порядке организации диспансерного наблюдения взрослого населения Республики Беларусь, утвержденную постановлением Министерства здравоохранения Республики Беларусь от 12 октября 2007 г. № 92 «Об организации диспансерного наблюдения взрослого населения Республики Беларусь» (Национальный реестр правовых актов Республики Беларусь, 2007 г., № 277, 8/17305; 2009 г., № 70, 8/20497), изменения и дополнения, изложив ее в новой редакции (прилагаетс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Cap1"/>
              <w:rPr/>
            </w:pPr>
            <w:r>
              <w:rPr/>
              <w:t> </w:t>
            </w:r>
          </w:p>
        </w:tc>
        <w:tc>
          <w:tcPr>
            <w:tcW w:w="3235" w:type="dxa"/>
            <w:tcBorders/>
          </w:tcPr>
          <w:p>
            <w:pPr>
              <w:pStyle w:val="Capu1"/>
              <w:rPr/>
            </w:pPr>
            <w:r>
              <w:rPr/>
              <w:t>УТВЕРЖДЕНО</w:t>
            </w:r>
          </w:p>
          <w:p>
            <w:pPr>
              <w:pStyle w:val="Cap1"/>
              <w:rPr/>
            </w:pPr>
            <w:r>
              <w:rPr/>
              <w:t>Постановление</w:t>
            </w:r>
          </w:p>
          <w:p>
            <w:pPr>
              <w:pStyle w:val="Cap1"/>
              <w:rPr/>
            </w:pPr>
            <w:r>
              <w:rPr/>
              <w:t>Министерства здравоохранения</w:t>
            </w:r>
          </w:p>
          <w:p>
            <w:pPr>
              <w:pStyle w:val="Cap1"/>
              <w:rPr/>
            </w:pPr>
            <w:r>
              <w:rPr/>
              <w:t>Республики Беларусь</w:t>
            </w:r>
          </w:p>
          <w:p>
            <w:pPr>
              <w:pStyle w:val="Cap1"/>
              <w:rPr/>
            </w:pPr>
            <w:r>
              <w:rPr/>
              <w:t>12.10.2007 № 92</w:t>
            </w:r>
          </w:p>
          <w:p>
            <w:pPr>
              <w:pStyle w:val="Cap1"/>
              <w:rPr/>
            </w:pPr>
            <w:r>
              <w:rPr/>
              <w:t xml:space="preserve">(в редакции постановления </w:t>
              <w:br/>
              <w:t xml:space="preserve">Министерства здравоохранения </w:t>
              <w:br/>
              <w:t>Республики Беларусь</w:t>
            </w:r>
          </w:p>
          <w:p>
            <w:pPr>
              <w:pStyle w:val="Cap1"/>
              <w:rPr/>
            </w:pPr>
            <w:r>
              <w:rPr/>
              <w:t>01.06.2011 № 51)</w:t>
            </w:r>
          </w:p>
        </w:tc>
      </w:tr>
    </w:tbl>
    <w:p>
      <w:pPr>
        <w:pStyle w:val="Titleu"/>
        <w:rPr/>
      </w:pPr>
      <w:r>
        <w:rPr/>
        <w:t>ИНСТРУКЦИЯ</w:t>
        <w:br/>
        <w:t>о порядке организации диспансерного наблюдения взрослого населения Республики Беларусь</w:t>
      </w:r>
    </w:p>
    <w:p>
      <w:pPr>
        <w:pStyle w:val="Point"/>
        <w:rPr/>
      </w:pPr>
      <w:r>
        <w:rPr/>
        <w:t>1. Настоящая Инструкция определяет порядок организации диспансерного наблюдения взрослого населения Республики Беларусь (далее, если иное не предусмотрено настоящей Инструкцией, – граждане).</w:t>
      </w:r>
    </w:p>
    <w:p>
      <w:pPr>
        <w:pStyle w:val="Point"/>
        <w:rPr/>
      </w:pPr>
      <w:r>
        <w:rPr/>
        <w:t>2. Диспансерное наблюдение граждан представляет собой систему мероприятий, направленных на раннее выявление заболеваний или факторов риска их возникновения, их лечение, оценку состояния здоровья граждан. Данная система мероприятий включает:</w:t>
      </w:r>
    </w:p>
    <w:p>
      <w:pPr>
        <w:pStyle w:val="Newncpi"/>
        <w:rPr/>
      </w:pPr>
      <w:r>
        <w:rPr/>
        <w:t>первичный медицинский (диспансерный) осмотр с определением группы диспансерного наблюдения;</w:t>
      </w:r>
    </w:p>
    <w:p>
      <w:pPr>
        <w:pStyle w:val="Newncpi"/>
        <w:rPr/>
      </w:pPr>
      <w:r>
        <w:rPr/>
        <w:t>диспансерное динамическое наблюдение за состоянием здоровья;</w:t>
      </w:r>
    </w:p>
    <w:p>
      <w:pPr>
        <w:pStyle w:val="Newncpi"/>
        <w:rPr/>
      </w:pPr>
      <w:r>
        <w:rPr/>
        <w:t>пропаганду здорового образа жизни, воспитание ответственности граждан за свое здоровье.</w:t>
      </w:r>
    </w:p>
    <w:p>
      <w:pPr>
        <w:pStyle w:val="Point"/>
        <w:rPr/>
      </w:pPr>
      <w:r>
        <w:rPr/>
        <w:t>3. Граждане имеют право пройти диспансерный медицинский осмотр и при наличии медицинских показаний находиться (отказаться) под диспансерным динамическим наблюдением в организациях здравоохранения, оказывающих медицинскую помощь взрослому населению в амбулаторных условиях (далее – организация здравоохранения).</w:t>
      </w:r>
    </w:p>
    <w:p>
      <w:pPr>
        <w:pStyle w:val="Point"/>
        <w:rPr/>
      </w:pPr>
      <w:r>
        <w:rPr/>
        <w:t>4. На каждого гражданина, обратившегося в организацию здравоохранения, заполняются учетная форма 131/у-Д «Карта учета диспансерного наблюдения» согласно приложению 1 (далее – карта учета диспансерного наблюдения) и лист учета профилактических онкологических осмотров для контроля явки.</w:t>
      </w:r>
    </w:p>
    <w:p>
      <w:pPr>
        <w:pStyle w:val="Point"/>
        <w:rPr/>
      </w:pPr>
      <w:r>
        <w:rPr/>
        <w:t>5. Каждый гражданин, обратившийся впервые в организацию здравоохранения (при отсутствии результатов лабораторно-инструментальных методов исследования в течение календарного года), проходит минимальный объем обследований согласно приложению 1 и профилактический онкологический осмотр.</w:t>
      </w:r>
    </w:p>
    <w:p>
      <w:pPr>
        <w:pStyle w:val="Point"/>
        <w:rPr/>
      </w:pPr>
      <w:r>
        <w:rPr/>
        <w:t>6. При заполнении карты учета диспансерного наблюдения могут быть использованы предшествовавшие диспансерному осмотру в течение календарного года результаты медицинских осмотров, в том числе лабораторных и инструментальных исследований.</w:t>
      </w:r>
    </w:p>
    <w:p>
      <w:pPr>
        <w:pStyle w:val="Point"/>
        <w:rPr/>
      </w:pPr>
      <w:r>
        <w:rPr/>
        <w:t>7. С учетом результатов проведенных лабораторных, клинических и инструментальных исследований и с целью планирования проведения необходимых медицинских мероприятий врачами организаций здравоохранения определяется принадлежность гражданина к одной из следующих диспансерных групп:</w:t>
      </w:r>
    </w:p>
    <w:p>
      <w:pPr>
        <w:pStyle w:val="Underpoint"/>
        <w:rPr/>
      </w:pPr>
      <w:r>
        <w:rPr/>
        <w:t>7.1. Д (I) – здоровые граждане, не предъявляющие жалоб на состояние здоровья, у которых во время диспансерного осмотра не выявлены острые, хронические заболевания или нарушения функций отдельных органов и систем организма, а также имеющие незначительные отклонения в состоянии здоровья (без тенденции к прогрессированию), не оказывающие влияния на трудоспособность;</w:t>
      </w:r>
    </w:p>
    <w:p>
      <w:pPr>
        <w:pStyle w:val="Newncpi"/>
        <w:rPr/>
      </w:pPr>
      <w:r>
        <w:rPr/>
        <w:t>Д (II) – практически здоровые граждане, имеющие в анамнезе факторы риска хронических заболеваний, острые заболевания, которые могут привести к хронизации патологического процесса (в том числе часто или длительно болеющие граждане (далее – ЧДБ) – граждане, которые часто (6 и более раз в году) или длительно (более 40 дней в году суммарно) переносят острые заболевания, а также граждане с хроническими заболеваниями в стадии ремиссии без нарушений функций органов и систем организма);</w:t>
      </w:r>
    </w:p>
    <w:p>
      <w:pPr>
        <w:pStyle w:val="Newncpi"/>
        <w:rPr/>
      </w:pPr>
      <w:r>
        <w:rPr/>
        <w:t>Д (III) динамического наблюдения – граждане, имеющие хронические заболевания с нарушениями функций органов и систем организма и (или) периодическими обострениями;</w:t>
      </w:r>
    </w:p>
    <w:p>
      <w:pPr>
        <w:pStyle w:val="Newncpi"/>
        <w:rPr/>
      </w:pPr>
      <w:r>
        <w:rPr/>
        <w:t>Д (IV) динамического наблюдения – граждане, имеющие группу инвалидности;</w:t>
      </w:r>
    </w:p>
    <w:p>
      <w:pPr>
        <w:pStyle w:val="Underpoint"/>
        <w:rPr/>
      </w:pPr>
      <w:r>
        <w:rPr/>
        <w:t>7.2. группе по физической культуре:</w:t>
      </w:r>
    </w:p>
    <w:p>
      <w:pPr>
        <w:pStyle w:val="Newncpi"/>
        <w:rPr/>
      </w:pPr>
      <w:r>
        <w:rPr/>
        <w:t>для учащихся и студентов:</w:t>
      </w:r>
    </w:p>
    <w:p>
      <w:pPr>
        <w:pStyle w:val="Newncpi"/>
        <w:rPr/>
      </w:pPr>
      <w:r>
        <w:rPr/>
        <w:t>основная – граждане без отклонений или с незначительными отклонениями в состоянии здоровья при достаточной физической подготовленности. Допускаются к учебным занятиям по учебным планам и программам по учебному предмету «Физическая культура и здоровье» в полном объеме, в спортивных секциях, участию в соревнованиях;</w:t>
      </w:r>
    </w:p>
    <w:p>
      <w:pPr>
        <w:pStyle w:val="Newncpi"/>
        <w:rPr/>
      </w:pPr>
      <w:r>
        <w:rPr/>
        <w:t>подготовительная – граждане, имеющие незначительные отклонения в состоянии здоровья без достаточной физической подготовленности. Допускаются к учебным занятиям по учебным планам и программам по учебному предмету «Физическая культура и здоровье» при условии постепенного освоения комплекса двигательных навыков и умений, связанных с предъявлением к организму повышенных требований;</w:t>
      </w:r>
    </w:p>
    <w:p>
      <w:pPr>
        <w:pStyle w:val="Newncpi"/>
        <w:rPr/>
      </w:pPr>
      <w:r>
        <w:rPr/>
        <w:t>специальная – граждане, имеющие значительные отклонения в состоянии здоровья постоянного или временного характера, требующие ограничения физических нагрузок, допущенные к выполнению учебной и производственной работы. Допускаются к учебным занятиям по программам по учебному предмету «Физическая культура и здоровье».</w:t>
      </w:r>
    </w:p>
    <w:p>
      <w:pPr>
        <w:pStyle w:val="Newncpi"/>
        <w:rPr/>
      </w:pPr>
      <w:r>
        <w:rPr/>
        <w:t>В отдельных случаях при выраженных нарушениях функции опорно-двигательного и нервно-мышечного аппарата и значительных нарушениях здоровья, препятствующих групповым учебным занятиям в условиях учреждений образования, учащиеся и студенты направляются на занятия лечебной физкультурой в организации здравоохранения.</w:t>
      </w:r>
    </w:p>
    <w:p>
      <w:pPr>
        <w:pStyle w:val="Newncpi"/>
        <w:rPr/>
      </w:pPr>
      <w:r>
        <w:rPr/>
        <w:t>Для иных граждан:</w:t>
      </w:r>
    </w:p>
    <w:p>
      <w:pPr>
        <w:pStyle w:val="Newncpi"/>
        <w:rPr/>
      </w:pPr>
      <w:r>
        <w:rPr/>
        <w:t>первая (ГФ I) – граждане без отклонений в состоянии здоровья при достаточной физической подготовленности. Допускаются к занятиям физической культуры в полном объеме, в спортивных секциях, участию в соревнованиях;</w:t>
      </w:r>
    </w:p>
    <w:p>
      <w:pPr>
        <w:pStyle w:val="Newncpi"/>
        <w:rPr/>
      </w:pPr>
      <w:r>
        <w:rPr/>
        <w:t>вторая (ГФ II) – граждане с небольшими отклонениями в состоянии здоровья на фоне возрастных изменений, без нарушений функций органов и систем, с недостаточной физической подготовленностью. Допускаются к занятиям в группах общей физической подготовки по специальным программам для возрастных групп;</w:t>
      </w:r>
    </w:p>
    <w:p>
      <w:pPr>
        <w:pStyle w:val="Newncpi"/>
        <w:rPr/>
      </w:pPr>
      <w:r>
        <w:rPr/>
        <w:t>третья (ГФ III) – граждане с отклонениями в состоянии здоровья постоянного или временного характера на фоне возрастных изменений с нарушениями функций органов и систем. Допускаются к занятиям лечебной физкультурой по методикам, разработанным для пациентов с различными заболеваниями.</w:t>
      </w:r>
    </w:p>
    <w:p>
      <w:pPr>
        <w:pStyle w:val="Point"/>
        <w:rPr/>
      </w:pPr>
      <w:r>
        <w:rPr/>
        <w:t>8. Граждане, состоящие в группах диспансерного наблюдения Д (I–II), могут находиться на диспансерном учете врачей отделения (кабинета) профилактики или врачей-терапевтов участковых (врача общей практики).</w:t>
      </w:r>
    </w:p>
    <w:p>
      <w:pPr>
        <w:pStyle w:val="Point"/>
        <w:rPr/>
      </w:pPr>
      <w:r>
        <w:rPr/>
        <w:t>9. Граждане, состоящие в группах диспансерного динамического наблюдения Д (III), ЧДБ ставятся на диспансерный учет для дальнейшего диспансерного динамического наблюдения у врачей-терапевтов участковых (врача общей практики), врачей-специалистов соответствующего профиля по схеме диспансерного динамического наблюдения за пациентами, состоящими в группе Д (II) и Д (III), согласно приложению 2.</w:t>
      </w:r>
    </w:p>
    <w:p>
      <w:pPr>
        <w:pStyle w:val="Point"/>
        <w:rPr/>
      </w:pPr>
      <w:r>
        <w:rPr/>
        <w:t>10. Диспансерное динамическое наблюдение за гражданином проводится преимущественно по заболеванию (состоянию), в наибольшей степени определяющему качество его жизни, и выполняется в объеме, необходимом для контроля за заболеванием.</w:t>
      </w:r>
    </w:p>
    <w:p>
      <w:pPr>
        <w:pStyle w:val="Point"/>
        <w:rPr/>
      </w:pPr>
      <w:r>
        <w:rPr/>
        <w:t>11. Кратность диспансерного динамического наблюдения и объем обследования, в том числе назначение дополнительных медицинских осмотров врачей-специалистов, диагностических инструментальных и лабораторных исследований, определяются лечащим врачом, осуществляющим диспансерное динамическое наблюдение, с учетом степени выраженности функциональных нарушений, частоты рецидивов (обострений).</w:t>
      </w:r>
    </w:p>
    <w:p>
      <w:pPr>
        <w:pStyle w:val="Point"/>
        <w:rPr/>
      </w:pPr>
      <w:r>
        <w:rPr/>
        <w:t>12. При отсутствии врачей-специалистов диспансерное динамическое наблюдение осуществляет врач-терапевт участковый (врач общей практики).</w:t>
      </w:r>
    </w:p>
    <w:p>
      <w:pPr>
        <w:pStyle w:val="Point"/>
        <w:rPr/>
      </w:pPr>
      <w:r>
        <w:rPr/>
        <w:t>13. В случае необходимости по медицинским показаниям лечащим врачом может быть взят на диспансерный учет для дальнейшего диспансерного динамического наблюдения гражданин с заболеваниями, не указанными в приложении 2.</w:t>
      </w:r>
    </w:p>
    <w:p>
      <w:pPr>
        <w:pStyle w:val="Point"/>
        <w:rPr/>
      </w:pPr>
      <w:r>
        <w:rPr/>
        <w:t>14. Граждане, состоящие в группе диспансерного наблюдения Д (I), наблюдаются не реже 1 раза в два года.</w:t>
      </w:r>
    </w:p>
    <w:p>
      <w:pPr>
        <w:pStyle w:val="Newncpi"/>
        <w:rPr/>
      </w:pPr>
      <w:r>
        <w:rPr/>
        <w:t>Лица трудоспособного возраста проходят ежегодный медицинский осмотр.</w:t>
      </w:r>
    </w:p>
    <w:p>
      <w:pPr>
        <w:pStyle w:val="Newncpi"/>
        <w:rPr/>
      </w:pPr>
      <w:r>
        <w:rPr/>
        <w:t>Лица трудоспособного возраста, занятые на работах с вредными и (или) опасными условиями труда или на работах, для выполнения которых в соответствии с законодательством есть необходимость в профессиональном отборе, проходят медицинский осмотр в соответствии с постановлением Министерства здравоохранения Республики Беларусь от 28 апреля 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Национальный реестр правовых актов Республики Беларусь, 2011 г., № 18, 8/23220).</w:t>
      </w:r>
    </w:p>
    <w:p>
      <w:pPr>
        <w:pStyle w:val="Newncpi"/>
        <w:rPr/>
      </w:pPr>
      <w:r>
        <w:rPr/>
        <w:t>Лица призывного возраста, признанные временно негодными к прохождению военной службы в связи с заболеванием, ставятся на диспансерный учет для лечения заболевания и дальнейшего диспансерного динамического наблюдения у врачей-терапевтов участковых (врача общей практики), врачей-специалистов соответствующего профиля с целью восстановления способности к прохождению военной службы в порядке, установленном законодательством Республики Беларусь.</w:t>
      </w:r>
    </w:p>
    <w:p>
      <w:pPr>
        <w:pStyle w:val="Point"/>
        <w:rPr/>
      </w:pPr>
      <w:r>
        <w:rPr/>
        <w:t>15. Отказ гражданина от диспансерного осмотра или динамического наблюдения фиксируется в медицинской карте амбулаторного больного и в карте учета диспансерного наблюдения, заверяется его подписью и печатью врача организации здравоохранения.</w:t>
      </w:r>
    </w:p>
    <w:p>
      <w:pPr>
        <w:pStyle w:val="Point"/>
        <w:rPr/>
      </w:pPr>
      <w:r>
        <w:rPr/>
        <w:t>16. При наличии автоматизированной системы диспансерного учета в организации здравоохранения допускается ведение карты учета диспансерного наблюдения на электронном носителе, копия вклеивается в амбулаторную карту пациента.</w:t>
      </w:r>
    </w:p>
    <w:p>
      <w:pPr>
        <w:pStyle w:val="Point"/>
        <w:rPr/>
      </w:pPr>
      <w:r>
        <w:rPr/>
        <w:t>17. При систематическом невыполнении в течение календарного года рекомендаций и назначений лечащий врач, осуществляющий диспансерное динамическое наблюдение, имеет право снять гражданина с диспансерного учета с отражением причины снятия в медицинских документах, за исключением учащейся молодежи и лиц призывного возраста.</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49"/>
      </w:tblGrid>
      <w:tr>
        <w:trPr/>
        <w:tc>
          <w:tcPr>
            <w:tcW w:w="6120" w:type="dxa"/>
            <w:tcBorders/>
          </w:tcPr>
          <w:p>
            <w:pPr>
              <w:pStyle w:val="Newncpi"/>
              <w:rPr/>
            </w:pPr>
            <w:r>
              <w:rPr/>
              <w:t> </w:t>
            </w:r>
          </w:p>
        </w:tc>
        <w:tc>
          <w:tcPr>
            <w:tcW w:w="3249" w:type="dxa"/>
            <w:tcBorders/>
          </w:tcPr>
          <w:p>
            <w:pPr>
              <w:pStyle w:val="Append1"/>
              <w:rPr/>
            </w:pPr>
            <w:r>
              <w:rPr/>
              <w:t>Приложение 1</w:t>
            </w:r>
          </w:p>
          <w:p>
            <w:pPr>
              <w:pStyle w:val="Append"/>
              <w:rPr/>
            </w:pPr>
            <w:r>
              <w:rPr/>
              <w:t xml:space="preserve">к Инструкции о порядке </w:t>
              <w:br/>
              <w:t xml:space="preserve">организации диспансерного </w:t>
              <w:br/>
              <w:t xml:space="preserve">наблюдения взрослого населения </w:t>
              <w:br/>
              <w:t xml:space="preserve">Республики Беларусь </w:t>
            </w:r>
          </w:p>
        </w:tc>
      </w:tr>
    </w:tbl>
    <w:p>
      <w:pPr>
        <w:pStyle w:val="Newncpi"/>
        <w:rPr/>
      </w:pPr>
      <w:r>
        <w:rPr/>
        <w:t> </w:t>
      </w:r>
    </w:p>
    <w:p>
      <w:pPr>
        <w:pStyle w:val="Onestring"/>
        <w:rPr/>
      </w:pPr>
      <w:r>
        <w:rPr/>
        <w:t>Лицевая сторона</w:t>
      </w:r>
    </w:p>
    <w:p>
      <w:pPr>
        <w:pStyle w:val="Newncpi"/>
        <w:rPr/>
      </w:pPr>
      <w:r>
        <w:rPr/>
        <w:t> </w:t>
      </w:r>
    </w:p>
    <w:p>
      <w:pPr>
        <w:pStyle w:val="Onestring"/>
        <w:rPr/>
      </w:pPr>
      <w:r>
        <w:rPr/>
        <w:t>Форма 131/у-Д</w:t>
      </w:r>
    </w:p>
    <w:p>
      <w:pPr>
        <w:pStyle w:val="Newncpi"/>
        <w:rPr/>
      </w:pPr>
      <w:r>
        <w:rPr/>
        <w:t> </w:t>
      </w:r>
    </w:p>
    <w:p>
      <w:pPr>
        <w:pStyle w:val="Newncpi0"/>
        <w:rPr/>
      </w:pPr>
      <w:r>
        <w:rPr/>
        <w:t>__________________________________________</w:t>
      </w:r>
    </w:p>
    <w:p>
      <w:pPr>
        <w:pStyle w:val="Undline"/>
        <w:ind w:firstLine="357"/>
        <w:rPr/>
      </w:pPr>
      <w:r>
        <w:rPr/>
        <w:t>(наименование организации здравоохранения)</w:t>
      </w:r>
    </w:p>
    <w:p>
      <w:pPr>
        <w:pStyle w:val="Titlep"/>
        <w:rPr/>
      </w:pPr>
      <w:r>
        <w:rPr/>
        <w:t>КАРТА</w:t>
        <w:br/>
        <w:t>учета диспансерного наблюдения № _________</w:t>
      </w:r>
    </w:p>
    <w:p>
      <w:pPr>
        <w:pStyle w:val="Newncpi0"/>
        <w:rPr/>
      </w:pPr>
      <w:r>
        <w:rPr/>
        <w:t>1. Фамилия, собственное имя, отчество ___________________________ 2. Пол __________</w:t>
      </w:r>
    </w:p>
    <w:p>
      <w:pPr>
        <w:pStyle w:val="Newncpi0"/>
        <w:rPr/>
      </w:pPr>
      <w:r>
        <w:rPr/>
        <w:t>3. Число, месяц, год рождения ___________ тел. дом. ___________ тел. раб. ____________</w:t>
      </w:r>
    </w:p>
    <w:p>
      <w:pPr>
        <w:pStyle w:val="Newncpi0"/>
        <w:rPr/>
      </w:pPr>
      <w:r>
        <w:rPr/>
        <w:t>4. Место жительства (место пребывания) __________________________________________</w:t>
      </w:r>
    </w:p>
    <w:p>
      <w:pPr>
        <w:pStyle w:val="Newncpi0"/>
        <w:rPr/>
      </w:pPr>
      <w:r>
        <w:rPr/>
        <w:t>5. Место работы (учебы) ___________________ 6. Профессия _______________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422"/>
        <w:gridCol w:w="991"/>
        <w:gridCol w:w="991"/>
        <w:gridCol w:w="991"/>
        <w:gridCol w:w="992"/>
        <w:gridCol w:w="992"/>
        <w:gridCol w:w="990"/>
      </w:tblGrid>
      <w:tr>
        <w:trPr>
          <w:trHeight w:val="240" w:hRule="atLeast"/>
        </w:trPr>
        <w:tc>
          <w:tcPr>
            <w:tcW w:w="3422" w:type="dxa"/>
            <w:tcBorders>
              <w:top w:val="single" w:sz="4" w:space="0" w:color="000000"/>
              <w:left w:val="single" w:sz="4" w:space="0" w:color="000000"/>
              <w:bottom w:val="single" w:sz="4" w:space="0" w:color="000000"/>
              <w:right w:val="single" w:sz="4" w:space="0" w:color="000000"/>
            </w:tcBorders>
          </w:tcPr>
          <w:p>
            <w:pPr>
              <w:pStyle w:val="Table10"/>
              <w:rPr/>
            </w:pPr>
            <w:r>
              <w:rPr/>
              <w:t>Год</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tcPr>
          <w:p>
            <w:pPr>
              <w:pStyle w:val="Table10"/>
              <w:rPr/>
            </w:pPr>
            <w:r>
              <w:rPr/>
              <w:t>Группа диспансерного наблюдения</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422" w:type="dxa"/>
            <w:tcBorders>
              <w:top w:val="single" w:sz="4" w:space="0" w:color="000000"/>
              <w:left w:val="single" w:sz="4" w:space="0" w:color="000000"/>
              <w:bottom w:val="single" w:sz="4" w:space="0" w:color="000000"/>
              <w:right w:val="single" w:sz="4" w:space="0" w:color="000000"/>
            </w:tcBorders>
          </w:tcPr>
          <w:p>
            <w:pPr>
              <w:pStyle w:val="Table10"/>
              <w:rPr/>
            </w:pPr>
            <w:r>
              <w:rPr/>
              <w:t>Группа по физической культуре</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9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70"/>
        <w:gridCol w:w="967"/>
        <w:gridCol w:w="966"/>
        <w:gridCol w:w="967"/>
        <w:gridCol w:w="967"/>
        <w:gridCol w:w="967"/>
        <w:gridCol w:w="965"/>
      </w:tblGrid>
      <w:tr>
        <w:trPr>
          <w:trHeight w:val="240" w:hRule="atLeast"/>
        </w:trPr>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исследования</w:t>
            </w:r>
          </w:p>
        </w:tc>
        <w:tc>
          <w:tcPr>
            <w:tcW w:w="5799"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сследования</w:t>
            </w:r>
          </w:p>
        </w:tc>
      </w:tr>
      <w:tr>
        <w:trPr>
          <w:trHeight w:val="240" w:hRule="atLeast"/>
        </w:trPr>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40"/>
              <w:jc w:val="center"/>
              <w:rPr/>
            </w:pPr>
            <w:r>
              <w:rPr/>
              <w:t>20__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40"/>
              <w:jc w:val="center"/>
              <w:rPr/>
            </w:pPr>
            <w:r>
              <w:rPr/>
              <w:t>20__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40"/>
              <w:jc w:val="center"/>
              <w:rPr/>
            </w:pPr>
            <w:r>
              <w:rPr/>
              <w:t>20__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40"/>
              <w:jc w:val="center"/>
              <w:rPr/>
            </w:pPr>
            <w:r>
              <w:rPr/>
              <w:t>20__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40"/>
              <w:jc w:val="center"/>
              <w:rPr/>
            </w:pPr>
            <w:r>
              <w:rPr/>
              <w:t>20__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40"/>
              <w:jc w:val="center"/>
              <w:rPr/>
            </w:pPr>
            <w:r>
              <w:rPr/>
              <w:t>20__ год</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мерение артериального давления (далее – АД)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анамнез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ение (да, нет)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лоупотребление алкоголем (да, нет)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декс массы тела (далее – ИМТ)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холестерин крови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мочи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570" w:type="dxa"/>
            <w:tcBorders>
              <w:top w:val="single" w:sz="4" w:space="0" w:color="000000"/>
              <w:left w:val="single" w:sz="4" w:space="0" w:color="000000"/>
              <w:bottom w:val="single" w:sz="4" w:space="0" w:color="000000"/>
              <w:right w:val="single" w:sz="4" w:space="0" w:color="000000"/>
            </w:tcBorders>
          </w:tcPr>
          <w:p>
            <w:pPr>
              <w:pStyle w:val="Table10"/>
              <w:rPr/>
            </w:pPr>
            <w:r>
              <w:rPr/>
              <w:t>Глюкоза крови</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965"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Onestring"/>
        <w:rPr/>
      </w:pPr>
      <w:r>
        <w:rPr/>
        <w:t>Оборотная сторон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22"/>
        <w:gridCol w:w="842"/>
        <w:gridCol w:w="841"/>
        <w:gridCol w:w="841"/>
        <w:gridCol w:w="841"/>
        <w:gridCol w:w="841"/>
        <w:gridCol w:w="841"/>
      </w:tblGrid>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кардиография (далее – ЭКГ)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ценка риска сердечно-сосудистых заболеваний (далее – ССЗ) по таблице SCORE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мерение внутриглазного давления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предстательной железы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мотр врача акушера-гинеколога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мотр молочных желез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юорография </w:t>
            </w:r>
          </w:p>
        </w:tc>
        <w:tc>
          <w:tcPr>
            <w:tcW w:w="84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841"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Comment"/>
        <w:ind w:firstLine="567"/>
        <w:rPr/>
      </w:pPr>
      <w:r>
        <w:rPr/>
        <w:t>Примечания:</w:t>
      </w:r>
    </w:p>
    <w:p>
      <w:pPr>
        <w:pStyle w:val="Comment"/>
        <w:ind w:firstLine="567"/>
        <w:rPr/>
      </w:pPr>
      <w:r>
        <w:rPr/>
        <w:t>1. Исследования проводятся для граждан:</w:t>
      </w:r>
    </w:p>
    <w:p>
      <w:pPr>
        <w:pStyle w:val="Comment"/>
        <w:ind w:firstLine="567"/>
        <w:rPr/>
      </w:pPr>
      <w:r>
        <w:rPr/>
        <w:t>18–29 лет: измерение АД, ИМТ, общий анализ крови (СОЭ, лейкоциты, гемоглобин), мочи, глюкоза крови, ЭКГ, флюорография, осмотр врача-гинеколога и молочных желез (женщины);</w:t>
      </w:r>
    </w:p>
    <w:p>
      <w:pPr>
        <w:pStyle w:val="Comment"/>
        <w:ind w:firstLine="567"/>
        <w:rPr/>
      </w:pPr>
      <w:r>
        <w:rPr/>
        <w:t>30–39 лет: измерение АД, ИМТ, общий анализ крови (СОЭ, лейкоциты, гемоглобин), мочи, глюкоза крови, холестерин крови (по показаниям), ЭКГ, осмотр врача акушера-гинеколога и молочных желез (женщины), флюорография;</w:t>
      </w:r>
    </w:p>
    <w:p>
      <w:pPr>
        <w:pStyle w:val="Comment"/>
        <w:ind w:firstLine="567"/>
        <w:rPr/>
      </w:pPr>
      <w:r>
        <w:rPr/>
        <w:t>40 лет и старше: измерение АД, ИМТ, общий анализ крови (СОЭ, лейкоциты, гемоглобин), мочи, глюкоза крови, холестерин крови, оценка риска сердечно-сосудистых заболеваний (ССЗ) по таблице SCORE, измерение внутриглазного давления, ЭКГ, осмотр врача акушера-гинеколога и молочных желез (женщины), исследование предстательной железы (мужчины), флюорография.</w:t>
      </w:r>
    </w:p>
    <w:p>
      <w:pPr>
        <w:pStyle w:val="Comment"/>
        <w:ind w:firstLine="567"/>
        <w:rPr/>
      </w:pPr>
      <w:r>
        <w:rPr/>
        <w:t>2. Офтальмотонометрии подлежат все лица 40 лет и старше не реже 1 раза в 3 года, а также лица старше 35 лет, кровные родственники которых больны глаукомой, – ежегодно.</w:t>
      </w:r>
    </w:p>
    <w:p>
      <w:pPr>
        <w:pStyle w:val="Comment"/>
        <w:ind w:firstLine="567"/>
        <w:rPr/>
      </w:pPr>
      <w:r>
        <w:rPr/>
        <w:t>3. Флюорография проводится 1 раз в 2 года (обязательным и угрожаемым по заболеванию туберкулезом органов дыхания контингентам – ежегодн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275"/>
        <w:gridCol w:w="2865"/>
        <w:gridCol w:w="1681"/>
        <w:gridCol w:w="1338"/>
        <w:gridCol w:w="2210"/>
      </w:tblGrid>
      <w:tr>
        <w:trPr>
          <w:trHeight w:val="2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ды</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ой диагноз/факторы риска</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здоровья</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ач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ациента</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10"/>
              <w:rPr/>
            </w:pPr>
            <w:r>
              <w:rPr/>
              <w:t xml:space="preserve">20__ </w:t>
            </w:r>
          </w:p>
        </w:tc>
        <w:tc>
          <w:tcPr>
            <w:tcW w:w="28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10"/>
              <w:rPr/>
            </w:pPr>
            <w:r>
              <w:rPr/>
              <w:t xml:space="preserve">20__ </w:t>
            </w:r>
          </w:p>
        </w:tc>
        <w:tc>
          <w:tcPr>
            <w:tcW w:w="28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10"/>
              <w:rPr/>
            </w:pPr>
            <w:r>
              <w:rPr/>
              <w:t xml:space="preserve">20__ </w:t>
            </w:r>
          </w:p>
        </w:tc>
        <w:tc>
          <w:tcPr>
            <w:tcW w:w="28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10"/>
              <w:rPr/>
            </w:pPr>
            <w:r>
              <w:rPr/>
              <w:t xml:space="preserve">20__ </w:t>
            </w:r>
          </w:p>
        </w:tc>
        <w:tc>
          <w:tcPr>
            <w:tcW w:w="28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10"/>
              <w:rPr/>
            </w:pPr>
            <w:r>
              <w:rPr/>
              <w:t xml:space="preserve">20__ </w:t>
            </w:r>
          </w:p>
        </w:tc>
        <w:tc>
          <w:tcPr>
            <w:tcW w:w="28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10"/>
              <w:rPr/>
            </w:pPr>
            <w:r>
              <w:rPr/>
              <w:t>20__</w:t>
            </w:r>
          </w:p>
        </w:tc>
        <w:tc>
          <w:tcPr>
            <w:tcW w:w="286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68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1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983"/>
        <w:gridCol w:w="536"/>
        <w:gridCol w:w="604"/>
        <w:gridCol w:w="521"/>
        <w:gridCol w:w="521"/>
        <w:gridCol w:w="521"/>
        <w:gridCol w:w="522"/>
        <w:gridCol w:w="521"/>
        <w:gridCol w:w="521"/>
        <w:gridCol w:w="522"/>
        <w:gridCol w:w="521"/>
        <w:gridCol w:w="521"/>
        <w:gridCol w:w="522"/>
        <w:gridCol w:w="521"/>
        <w:gridCol w:w="512"/>
      </w:tblGrid>
      <w:tr>
        <w:trPr/>
        <w:tc>
          <w:tcPr>
            <w:tcW w:w="1983" w:type="dxa"/>
            <w:tcBorders>
              <w:top w:val="single" w:sz="4" w:space="0" w:color="000000"/>
              <w:left w:val="single" w:sz="4" w:space="0" w:color="000000"/>
              <w:bottom w:val="single" w:sz="4" w:space="0" w:color="000000"/>
              <w:right w:val="single" w:sz="4" w:space="0" w:color="000000"/>
            </w:tcBorders>
          </w:tcPr>
          <w:p>
            <w:pPr>
              <w:pStyle w:val="Table10"/>
              <w:rPr/>
            </w:pPr>
            <w:r>
              <w:rPr/>
              <w:t>Назначено явиться</w:t>
            </w:r>
          </w:p>
        </w:tc>
        <w:tc>
          <w:tcPr>
            <w:tcW w:w="5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Table10"/>
              <w:rPr/>
            </w:pPr>
            <w:r>
              <w:rPr/>
              <w:t>Явился</w:t>
            </w:r>
          </w:p>
        </w:tc>
        <w:tc>
          <w:tcPr>
            <w:tcW w:w="5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able10"/>
              <w:rPr/>
            </w:pPr>
            <w:r>
              <w:rPr/>
              <w:t>Назначено явиться</w:t>
            </w:r>
          </w:p>
        </w:tc>
        <w:tc>
          <w:tcPr>
            <w:tcW w:w="5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Table10"/>
              <w:rPr/>
            </w:pPr>
            <w:r>
              <w:rPr/>
              <w:t>Явился</w:t>
            </w:r>
          </w:p>
        </w:tc>
        <w:tc>
          <w:tcPr>
            <w:tcW w:w="53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2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512"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Записи об изменении диагноза, осложнения, сопутствующие заболевания:</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Newncpi0"/>
        <w:rPr/>
      </w:pPr>
      <w:r>
        <w:rPr/>
        <w:t>Лечебно-профилактические мероприятия (госпитализация, реабилитация, трудоустройство и др.):</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110"/>
        <w:gridCol w:w="3592"/>
        <w:gridCol w:w="3555"/>
        <w:gridCol w:w="1112"/>
      </w:tblGrid>
      <w:tr>
        <w:trPr>
          <w:trHeight w:val="24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роприятия</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анируемые</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полненны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r>
      <w:tr>
        <w:trPr>
          <w:trHeight w:val="240" w:hRule="atLeast"/>
        </w:trPr>
        <w:tc>
          <w:tcPr>
            <w:tcW w:w="111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5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5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12"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517"/>
        <w:gridCol w:w="5053"/>
      </w:tblGrid>
      <w:tr>
        <w:trPr/>
        <w:tc>
          <w:tcPr>
            <w:tcW w:w="9517" w:type="dxa"/>
            <w:tcBorders/>
          </w:tcPr>
          <w:p>
            <w:pPr>
              <w:pStyle w:val="Newncpi"/>
              <w:rPr/>
            </w:pPr>
            <w:r>
              <w:rPr/>
              <w:t> </w:t>
            </w:r>
          </w:p>
        </w:tc>
        <w:tc>
          <w:tcPr>
            <w:tcW w:w="5053" w:type="dxa"/>
            <w:tcBorders/>
          </w:tcPr>
          <w:p>
            <w:pPr>
              <w:pStyle w:val="Append1"/>
              <w:rPr/>
            </w:pPr>
            <w:r>
              <w:rPr/>
              <w:t>Приложение 2</w:t>
            </w:r>
          </w:p>
          <w:p>
            <w:pPr>
              <w:pStyle w:val="Append"/>
              <w:rPr/>
            </w:pPr>
            <w:r>
              <w:rPr/>
              <w:t xml:space="preserve">к Инструкции о порядке </w:t>
              <w:br/>
              <w:t xml:space="preserve">организации диспансерного </w:t>
              <w:br/>
              <w:t xml:space="preserve">наблюдения взрослого населения </w:t>
              <w:br/>
              <w:t xml:space="preserve">Республики Беларусь </w:t>
            </w:r>
          </w:p>
        </w:tc>
      </w:tr>
    </w:tbl>
    <w:p>
      <w:pPr>
        <w:pStyle w:val="Titlep"/>
        <w:rPr/>
      </w:pPr>
      <w:r>
        <w:rPr/>
        <w:t>Схема диспансерного динамического наблюдения за пациентами, состоящими в группе Д (II) и Д (III)</w:t>
      </w:r>
    </w:p>
    <w:tbl>
      <w:tblPr>
        <w:tblW w:w="5000" w:type="pct"/>
        <w:jc w:val="left"/>
        <w:tblInd w:w="-11" w:type="dxa"/>
        <w:tblLayout w:type="fixed"/>
        <w:tblCellMar>
          <w:top w:w="0" w:type="dxa"/>
          <w:left w:w="6" w:type="dxa"/>
          <w:bottom w:w="0" w:type="dxa"/>
          <w:right w:w="6" w:type="dxa"/>
        </w:tblCellMar>
      </w:tblPr>
      <w:tblGrid>
        <w:gridCol w:w="2179"/>
        <w:gridCol w:w="1832"/>
        <w:gridCol w:w="1763"/>
        <w:gridCol w:w="2477"/>
        <w:gridCol w:w="2375"/>
        <w:gridCol w:w="2164"/>
        <w:gridCol w:w="1780"/>
      </w:tblGrid>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 основными факторами риска в группе Д (II) у врача отделения (кабинета) профилактики или врача-терапевта участкового (врача общей практик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зологическая форм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астота наблюд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олнительные медицинские осмотры врачей-специалистов</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чень диагностических исследований, необходимых для контроля за заболеванием (фактором рис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лечебно-профилактические мероприяти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и наблюдения и критерии снятия с уче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итерии эффективности диспансер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Избыточная масса тела (росто-весовой индекс ИМТ </w:t>
            </w:r>
            <w:r>
              <w:rPr>
                <w:u w:val="single"/>
              </w:rPr>
              <w:t>&gt;</w:t>
            </w:r>
            <w:r>
              <w:rPr/>
              <w:t> 25,0 кг/м</w:t>
            </w:r>
            <w:r>
              <w:rPr>
                <w:vertAlign w:val="superscript"/>
              </w:rPr>
              <w:t>2</w:t>
            </w:r>
            <w:r>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холестерин, сахар крови, липидограмма</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Здоровый образ жизни. Занятия физической культурой, диетотерапия. Лечение лекарственными средствами (далее – ЛС)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дукция избыточного веса. Отсутствие развития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Дефицит массы тела (росто-весовой индекс ИМТ &lt; 18,5 кг/м</w:t>
            </w:r>
            <w:r>
              <w:rPr>
                <w:vertAlign w:val="superscript"/>
              </w:rPr>
              <w:t>2</w:t>
            </w:r>
            <w:r>
              <w:rPr/>
              <w:t xml:space="preserve">)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Здоровый образ жизни. Режим питания. Занятия физической культурой. Лечение ЛС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веса. Отсутствие развития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ение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Спирография</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Здоровый образ жизни, психотерапия, рефлексотерапия. Лечение ЛС – по медицинским показаниям. Санитарно-просветительная работа по борьбе с курение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аз от курения. Отсутствие развития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лоупотребление алкоголем (потребление для мужчин более 8, для женщин – более 6 стандартных порций алкоголя 2 раза в месяц и чаще; 1 стандартная порция – 30 мл 40%-й водки, или 75 мл сухого вина, или 250 мл пива)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арколог, врач-психотерапевт,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психотерапия. Санитарно-просветительная работа по борьбе с употреблением алкогол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аз от алкоголя. Отсутствие развития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ация грудной клетки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пульмонолог,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рография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Режим питания. Занятия физической культуро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заболеваний у здоровых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липопротеидемия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ипидограмма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ведению здорового образа жизни. Ограничение насыщенных жиров. Занятия физической культурой. Гиполипидемические ЛС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показателей липидного обмена. Отсутствие развития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анзиторная нарушенная толерантность к глюкозе (ТТГ)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эндокринолог,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сахара в крови натощак 2 раза в год. Определение теста на толерантность к глюкозе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Диета. Режим питания. Занятия физической культурой. Лечение ЛС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ягощенная наследственность по ИБС, артериальной гипертензии, инфаркту миокарда, семейной дислипопротеидемии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кардиография (далее – ЭКГ), липидограмма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ведению здорового образа жизн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изменений со стороны сердца и сосудов в трудоспособном возраст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Факторы риска для онкологических заболеваний, отягощенная наследственность по онкологическим заболеваниям</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Своевременное лечение воспалительных заболеваний. Активная санитарно-просветительная работа по профилактике онкологически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нкологических заболева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жирение </w:t>
              <w:br/>
              <w:t>Е 65–Е 68</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2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эндокринолог,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ределение массы тела (ИМТ), окружности талии, (бедер), контроль АД – при посещении врача, определение глюкозы крови, глюкозотолерантный тест. Биохимические показатели (общий белок, креатинин и/или мочевина, триглицериды, холестерин, АСТ, АЛТ, калий, кальций), ЭКГ. Общий анализ крови, общий анализ мочи, ИРИ (С-пептид), эстрадиол, прогестерон, тестостерон, ЛГ, ФСГ, ТТГ, АКТГ, кортизол. УЗИ органов малого таза (для женщин), МРТ (КТ с контрастированием) гипоталамо-гипофизарной области, кариотип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бкалорийная диета с подсчетом калоража; дозированные физические нагрузки. Терапия ЛС, направленная на снижение массы тел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3 лет с последующей реклассификацией диагноз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жение массы тела, по возможности – нормализ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ЧДБ</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не реже 2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реабилитолог и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ЭКГ</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Здоровый образ жизни. Своевременное лечение воспалительных заболеваний. Активная санитарно-просветительная работа по профилактике осложнений. Оздоровление</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динамического наблюдения у врача-терапевта и других врачей-специалистов**</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зологическая форм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астота наблюде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олнительные медицинские осмотры врачей-специалистов, наиболее часто требуемые</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чень и частота диагностических исследований, необходимых для контроля за заболева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лечебно-профилактические мероприяти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и наблюдения и критерии снятия с уче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итерии эффективности диспансеризации</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rPr/>
            </w:pPr>
            <w:r>
              <w:rPr/>
              <w:t>Диспансерное динамическое наблюдение за пациентами, состоящими в группе учета Д (III) у врача-терапевта (врача общей практик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Артериальная гипертензия &gt; 140/90 мм рт.ст.</w:t>
              <w:br/>
              <w:t xml:space="preserve">I 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3 раза в год в зависимости от группы риска. I ст. – 1 раз в 6 месяцев, II–III ст. – 1 раз в квартал при подборе гипотензивных препаратов, затем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при высоком риске сердечно-сосудистых осложнений – 1 раз в год), врач-невролог, врач-эндокринолог, врач-уролог, врач-психоневролог, врач-офтальм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ое исследование крови: определение концентрации глюкозы, калия, креатинина, общий холестерин, липопротеиды низкой плотности, триглицериды.</w:t>
              <w:br/>
              <w:t>Клиренс креатинина, тест на выявление микроальбуминурии – по медицинским показаниям, ЭКГ без сопутствующей патологии – 1 раз в год, с ИБС – по медицинским показаниям; эхо-кардиография (далее – ЭхоКГ) – 1 раз в год для лиц старше 50 лет и с высоким и очень высоким риском. Для лиц без гипертрофии левого желудочка – 1 раз в 3 года. УЗИ брахиоцефальных артерий (далее – БЦА) – при АГ II ст. и выше при первичном осмотре, затем при среднем и низком риске – 1 раз в 3 года, при высоком и очень высоком риске – 1 раз в год, ультразвуковое исследование (далее – УЗИ) почек – при первичном осмотре, далее – по медицинским показаниям. Холтеровское мониторирование АД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выкам здорового образа жизни. Коррекция факторов риска, ограничение соли и насыщенных животных жиров в пище. Психотерапия, физиотерапия и ЛФК. Трудовые рекомендации. Постоянный прием антигипертензивных средств. Санаторно-курортное лечение. Оздоровление в санатории-профилактори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е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первичного выхода на инвалидность</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Железодефицитная анемия</w:t>
              <w:br/>
              <w:t xml:space="preserve">D 50.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ретикулоциты, тромбоциты, ферритин</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параты желез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 – через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Нормализация гемограммы, тестов феррокинетики, улучшение клинических показателе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итамин В12 – дефицитная анемия </w:t>
              <w:br/>
              <w:t xml:space="preserve">D 5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ретикулоциты, тромбоциты. Миелограмма, биохимическое исследование крови и другие исследован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итамин В12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 – через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Нормализация гемограммы, улучшение клинических показателе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олиеводефицитная анемия </w:t>
              <w:br/>
              <w:t xml:space="preserve">D 5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Миелограмма, биохимическое исследование крови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олиевая кислот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 – через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Нормализация гемограммы, улучшение клинических показателе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ишемическая болезнь сердца </w:t>
              <w:br/>
              <w:t xml:space="preserve">I 2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4 раза в год в зависимости от клинического течения заболевания</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 при отсутствии эффективности лечения в поликлинике</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глюкоза крови, ПТИ, общий анализ мочи, липидограмма, ЭКГ, функциональные пробы, в том числе велоэргометрия, ЭхоКГ, холтеровское мониторирование ЭКГ (далее – ХМ)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комендации по навыкам здорового образа жизни. Коррекция факторов риска, ограничение углеводов и насыщенных жиров. 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снятие или уменьшение группы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ердечная недостаточность выше Н II А </w:t>
              <w:br/>
              <w:t xml:space="preserve">I 5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чаще – по показаниям</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 при отсутствии эффективности лечения в поликлинике</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глюкоза крови, ПТИ, общий анализ мочи, биохимическое исследование крови: липидограмма, мочевина, креатинин, общий билирубин, калий, натрий; международное нормализованное отношение (далее – МНО) – по медицинским показаниям. ЭхоКГ – 1 раз в год, рентгенография органов грудной клетки (далее – R-графия ОГК)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или стабилизация состояния. Улучшение качества жизни пациентов. Снижение числа регоспитализа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Пневмония с полным выздоровлением</w:t>
              <w:br/>
              <w:t xml:space="preserve">J 12–J 1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з 1 месяц после из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спирография – по медицинским показаниям; R-графия ОГК – через 1 месяц после излечения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профилактика ОРВИ и гриппа, отказ от кур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ыздоровление. Перевод в группу Д (I)–Д (II)</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невмония с клиническим выздоровлением (рентгенологически определяемые поствоспалительные изменения в легких и плевре) </w:t>
              <w:br/>
              <w:t xml:space="preserve">J 12–J 1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через 1 месяц после излечения и через 1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 1 раз в год, спирография – 1 раз в год; R-графия ОГК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профилактика ОРВИ и гриппа, отказ от курения, симптоматическая терапия при наличии показ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ыздоровление. Перевод в группу Д (I)–Д (II)</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легкое интермиттирующее течение </w:t>
              <w:br/>
              <w:t xml:space="preserve">J 4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врач-аллерг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спирография – 1 раз в год; общий анализ мокроты, пикфлоуметрический мониторинг, флюорография или R-графия ОГК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явление и исключение контакта с аллергеном, ирритантами, гипоаллергенная диета, отказ от курения. Обучение в астмашколе. Легкое обострение астмы может быть купировано в амбулаторных условиях. При неэффективности – госпитализация. Специфическая иммунотерапия – по медицинским показаниям. Профилактика ОРВИ и гриппа, санация очагов инфекции. Базисное лечение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обострений, получение стойкой ремисс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легкое персистирующее течение </w:t>
              <w:br/>
              <w:t xml:space="preserve">J 4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врач-аллерг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спирография – 1 раз в год, общий анализ мокроты, пикфлоуметрический мониторинг, флюорография или R-графия ОГК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госпитализац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обострений, получение стойкой ремисс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среднетяжелое персистирующее течение </w:t>
              <w:br/>
              <w:t xml:space="preserve">J 45 </w:t>
            </w:r>
          </w:p>
        </w:tc>
        <w:tc>
          <w:tcPr>
            <w:tcW w:w="1832"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врач-аллерг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 1 раз в год, пикфлоуметрический мониторинг, спирография – 1–2 раза в год, ЭКГ, флюорография или R-графия ОГК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госпитализац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обострений, получение стойкой ремисс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легкое течение </w:t>
              <w:br/>
              <w:t xml:space="preserve">J 4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рофпатолог, врач-пульмоноло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кроты, спирография – 1 раз в год; ЭКГ, R-графия ОГК и бронхоскопическое исследование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лечение согласно протоколам, легкое обострение лечится амбулаторно, тяжелое – в условиях стациона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среднетяжелое течение </w:t>
              <w:br/>
              <w:t xml:space="preserve">J 4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рофпатолог, врач-пульмоноло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кроты, спирография, ЭКГ – 1 раз в год, R-графия ОГК и бронхоскопическое исследование, Эхо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лечение согласно клиническим протоколам, легкое обострение лечится амбулаторно, тяжелое – в условиях стациона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Язва желудка </w:t>
              <w:br/>
              <w:t xml:space="preserve">К 2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врач-хирург, 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ФГДС с биопсией – 1 раз в год. Рентгеноскопия желудка, УЗИ органов брюшной полости (далее – УЗИ ОБП) – по медицинским показаниям. Общий анализ крови – 1 раз в год. Биохимический анализ крови (АСТ, АЛТ, общий билирубин, общий белок, амилаза), ЭКГ – по медицинским показаниям. 2-й и последующие годы: ФГДС с биопсией, рентгеноскопия желудка, УЗИ ОБП, ЭКГ, общий анализ крови, биохимический анализ крови (АСТ, АЛТ, общий билирубин, общий белок, амилаз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или уменьшение частоты рецидивов.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Язва двенадцатиперстной кишки </w:t>
              <w:br/>
              <w:t xml:space="preserve">К 2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гастроэнтеролог, врач-хирур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рентгеноскопия желудка, УЗИ ОБП – по медицинским показаниям. Общий анализ крови – 1 раз в год. Анализ крови биохимический (АСТ, АЛТ, билирубин, общий белок, амилаза),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или уменьшение частоты рецидивов.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атрофический гастрит (при наличии морфологических признаков атрофии тяжелой степени, кишечной метаплазии) </w:t>
              <w:br/>
              <w:t xml:space="preserve">К 29.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1 раз в год, рентгеноскопия желудка, УЗИ ОБП – по медицинским показаниям. Общий анализ крови (с тромбоцитами и ретикулоцитами) – 1 раз в год. Анализ крови биохимический (АСТ, АЛТ, билирубин, общий белок, амилаза),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Лечение согласно клиническим протоколам. При повторном выявлении инфекции H.pylori – проведение повторного курса эрадикационной терапи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орфологических измене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гепатит (кроме вирусного), в том числе аутоиммунный, токсический, лекарственный, алкогольный, неалкогольный стеатогепатит, криптогенный, неуточненной этиологии</w:t>
              <w:br/>
              <w:t xml:space="preserve">К 7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или индивидуально в зависимости от тяжести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гастроэнте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Анализ крови биохимический (билирубин, АСТ, АЛТ, ЩФ, ГГТП, альбумин, мочевина, креатинин), ПТИ, ЭКГ, УЗИ ОБП, ФГДС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Запрет алкоголя. Исключение гепатотоксичных веществ, ограничение приема лекарств. Контроль за поддерживающей терапией. Функциональное питание</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ремисс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Цирроз печени</w:t>
              <w:br/>
              <w:t xml:space="preserve">К 7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раза в год в зависимости от тяжести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 1 раз в год или индивидуально в зависимости от тяжести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статуса питания и нервно-психического статуса. Контроль режима ограничения натрия или белка при каждом осмотре. Общий анализ крови (с тромбоцитами), анализ крови биохимический (общий билирубин, АСТ, АЛТ, ЩФ, ГГТП, альбумин, мочевина, креатинин, К, Na), ПТИ – 1–4 раза в год или индивидуально. УЗИ ОБП – 1 раз в год. ФГДС – в зависимости от состояния варикозных вен пищевода (при отсутствии варикозных вен – 1 раз в 2 года, при венах малого размера – 1 раз в год, при венах большого размера – не проводится или по медицинским показаниям.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осложнений. Увеличение выживаем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тоиммунный тироидит эутиреоидный </w:t>
              <w:br/>
              <w:t xml:space="preserve">Е 06.3, Е 06.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эндокринолог. Врач-офтальм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ТТГ – при выявлении, далее – не реже 1 раза в год, АТ-ТПО, УЗИ щитовидной железы (далее – ЩЖ) – при выявлении, далее – по медицинским показаниям, СвТ4, АТ-рТТГ – по медицинским показаниям. Пункционная биопсия, сцинтиграфия ЩЖ, общий анализ крови, общий анализ мочи, биохимический анализ крови, гликемия крови, МРТ гипофиза и другие исследован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в зависимости от функционального состояния щитовидной железы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3 года с реклассификацией диагноз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Пиелонефрит хронический</w:t>
              <w:br/>
              <w:t xml:space="preserve">N 1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у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год, анализ мочи по Зимницкому; биохимический анализ крови (мочевина, креатинин); бактериологическое исследование мочи, другие исследован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 же, антибактериальная терапия, препараты, улучшающие микроциркуляцию крови, витамино- и иммуностимулирующая терапия. Санаторно-курортное лечение. Рациональное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3 лет –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или улучшение функции почек. Уменьшение частоты обострений. Снятие группы инвалидности. Снижение временной нетрудоспособности. Перевод в группу Д (II) диспансерного наблюдения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учета Д (III) у врача-карди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инфарктный кардиосклероз </w:t>
              <w:br/>
              <w:t xml:space="preserve">I 25.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три месяца после перенесенного инфаркта миокарда – ежемесячно; затем на протяжении первого года – 1 раз в квартал. В последующем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 отделения восстановительного лечения – 1 раз в год</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глюкоза крови – 1 раз в год; липидограмма, АЛТ, АСТ, K, Na, ПТИ – 2 раза в год первый год наблюдения, затем – 1 раз в год. МНО – по показаниям. ЭКГ – при осуществлении визита к кардиологу. Велоэргометрия (при отсутствии противопоказаний), Эхо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выкам здорового образа жизни. Коррекция факторов риска. ЛФК и физические тренировки – по мере обучения. Трудоустройство. Терапия ЛС согласно клиническим протоколам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на 3-й год, затем – наблюдение участкового терапевт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нетрудоспособности, снятие или уменьшение группы инвалидности.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Кардиомиопатии</w:t>
              <w:br/>
              <w:t>I 42.0, I 42.1, I 42.2</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4 раза в год в зависимости от тяжести течения заболевания: обструктивная форма – 4 раза в год, необструктивная – 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биохимическое исследование крови – 1 раз в год:</w:t>
              <w:br/>
              <w:t>С-реактивный белок, исследование показателей гемостаза: определение ПТВ, МНО, АЧТВ, определение ТВ, фибриногена, Д-димеров – по медицинским показаниям;</w:t>
              <w:br/>
              <w:t>ЭКГ – 3–4 раза в год, ЭхоКГ – 2 раза в год. R-графия ОГК – 1 раз в год, ХМ, велоэргометр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выкам здорового образа жизни. Профилактика нарушений ритма, 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 группе: снижение первичного выхода на инвалидность, случаев внезапной смерти, общего показателя смертности. Улучшение функционального класса хронической сердечной недостаточности. Улучшение показателя качества жизн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рушения ритма и проводимости </w:t>
              <w:br/>
              <w:t xml:space="preserve">I 44–I 4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6 месяцев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ПТИ – 1 раз в год; общий анализ крови, глюкоза крови, общий анализ мочи, биохимическое исследование крови (липидограмма, калий, натрий, кальций, хлор) – по медицинским показаниям. ЭКГ – 2 раза в год. МНО, ЭхоКГ, ХМ, чреспищеводное электрофизиологическое исследование (далее – ПЭФИ) – по медицинским показаниям. Для лиц с имплантированными ЭКС/ИКД частота осмотра в кабинете перепрограммации ЭКС согласно рекомендациям по наблюдению ЭКС/ИК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критериев эффективности, далее – наблюдение у врача-терапевт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состояния. Урежение суточного числа экстрасистол в 3 и более раза, устранение экстрасистолии высоких градаций, купирование и отсутствие пароксизмов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Инфекционный эндокардит</w:t>
              <w:br/>
              <w:t xml:space="preserve">I 33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месячно – до ликвидации активности процесса, затем – 1 раз в квартал в течение года, затем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ревматолог, врач-стоматолог – 1 раз в год, врач-кардиохирур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4 раза в год, общий анализ мочи – по медицинским показаниям, R-графия ОГК – 1 раз в год, ЭхоКГ – 2 раза в год (по показаниям – чаще), ЭКГ – 2 раза в год в течение первого года наблюдения (по показаниям – чаще), затем – 1 раз в год биохимический анализ крови (билирубин, мочевина, АСТ, АЛТ, СРБ, протеинограмма, антистрептолизин-О-АСЛ-О) – 2 раза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5 лет при отсутствии порока сердца и обострений; в случае развития порока сердца –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порока сердца. Уменьшение сроков временной нетрудоспособности. Сохранение 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тезирование аорты, операции на брахиоцефальных артериях, периферических сосудах </w:t>
              <w:br/>
              <w:t xml:space="preserve">Z 95.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ангиохирург, врач-офтальмоло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биохимический анализ крови, ПТИ, общий анализ мочи – 1 раз в год. ЭКГ, УЗИ БЦА (периферических артерий) – 1 раз в год. МНО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нетрудоспособности. Снижение первичного выхода на инвалидность, числа новых случаев мозговых инсультов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циенты с имплантированными кардиостимуляторами (ЭКС) </w:t>
              <w:br/>
              <w:t xml:space="preserve">Z 95.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первые полгода после установки ЭКС, затем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Осмотр врача-кардиохирурга центра, в котором был имплантирован ЭКС, с целью программации ЭКС через 1,5 месяца после имплантации ЭКС</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КГ – 1 раз в месяц в первые полгода, в последующем – 1 раз в год. ЭхоКГ, ХМ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полгода – осмотр ложа имплантата кардиохирургом центра, где имплантирован ЭКС, с целью профилактики образования пролежней и выявления дислокации имплантат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ьная работа ЭКС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ая коррекция клапанных пороков при ХРБС </w:t>
              <w:br/>
              <w:t xml:space="preserve">Z 95.2, Z 95.3, Z 95.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 первые полгода, затем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1 раз в год,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первые 6 месяцев, далее – 2 раза в год. МНО – 1 раз в месяц пожизненно, исследование других показателей гемостаза – по медицинским показаниям, СРБ, АСЛ-О, серомукоид, антистрептогиалуронидаза – 1 раз в год в течение 5 лет после последней активизации ревматического процесса. АСТ, АЛТ, К, глюкоза, мочевина, креатинин – 1 раз в 3 месяца первые 6 месяцев, далее – 1 раз в год. ЭхоКГ – 1 раз в год. ЧПЭхоКГ, ВЭП, ХМ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2 года – врач-кардиолог, в последующем – терапевт по месту жительства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рецидивов. Снижение временной нетрудоспособности. Снижение первичного выхода на инвалидность. Снятие или уменьшение группы инвалидности. Улучшение клинических показателе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Хирургическая коррекция клапанных пороков при инфекционном эндокардите</w:t>
              <w:br/>
              <w:t>Z 95.2, Z 95.3, Z 95.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 первые полгода, затем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1 раз в год, другие специалисты – по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месяц первые 6 месяцев, далее – 2 раза в год. МНО – 1 раз в месяц пожизненно, исследование других показателей гемостаза – по медицинским показаниям, СРБ, АСЛ-О, серомукоид, антистрептогиалуронидаза – 1 раз в год в течение 5 лет после последней активизации ревматического процесса. АСТ, АЛТ, К, глюкоза, мочевина, креатинин – 1 раз в 3 месяца первые 6 месяцев, далее – 1 раз в год. ЭхоКГ – 1 раз в год. ЧПЭхоКГ, ВЭП, ХМ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2 года – врач-кардиолог, в последующем – врач-терапевт по месту жительства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рецидивов. Снижение временной нетрудоспособности. Снижение первичного выхода на инвалидность. Снятие или уменьшение группы инвалидности. Улучшение клинических показателе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Хирургическая коррекция атеросклеротических пороков сердца</w:t>
              <w:br/>
              <w:t>Z 95.2, Z 95.3, Z 95.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 первые полгода, затем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в первые 6 месяцев, далее – 2 раза в год. МНО – 1 раз в месяц пожизненно. Исследование других показателей гемостаза, биохимический анализ крови – по медицинским показаниям, ЭхоКГ – 1 раз в год. ЧПЭхоКГ, ВЭП, ХМ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2 года – врач-кардиолог, в последующем – терапевт – по месту жительства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рецидивов. Снижение временной нетрудоспособности. Снижение первичного выхода на инвалидность. Снятие или уменьшение группы инвалидности. Улучшение клинических показателе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ЧКВ (чрескожное коронарное вмешательство) у пациентов с хронической ИБС</w:t>
              <w:br/>
              <w:t>Z 95.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Через 1, 6, 12 месяцев после вмешательства</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6 месяцев. Биохимическое исследование крови 1 раз в год. Агрегатограмма – через 6, 12 месяцев. ЭКГ-12 – через 1 месяц после вмешательства, в дальнейшем – по показаниям. ВЭП – через 6, 12 месяцев. Коронароангиография при вмешательстве, выполненном на основном стволе ЛКА, – через 6 месяцев, в остальных случаях – по показаниям. ЭхоКГ – 1 раз в год. ХМ, ЭКГ, ЭКТГ-60, острая фармакологическая проба с дипиридамолом под контролем ЭКТГ-60, ФГДС, исследование показателей гемостаза – по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12 месяцев, далее – диспансерное наблюдение как при хронической ИБС в группе Д (I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Снятие или уменьшение группы инвалидности. Перевод в группу Д (II) диспансерного наблюдения. Снижение частоты новых случаев ИМ, ВКС, показателя общей смерт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ЧКВ (чрескожное коронарное вмешательство) у пациентов с острым коронарным синдромом</w:t>
              <w:br/>
              <w:t>Z 95.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полгода – 2 раза в месяц, вторые полгода – ежемесячно, второй год после операции – не менее 4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при совместном приеме АСК и тиенопиридинов. Биохимическое исследование крови – 2 раза в год. Агрегатограмма через 6, 12 месяцев. ЭКГ-12 – в течение 6 месяцев – 1 раз в месяц, в последующем – 3 раза в год. ВЭП через 6 месяцев, далее – по показаниям. ЭхоКГ – через 6, 12, 24 месяца. ХМ, ЭКГ, ЭКТГ-60, острая фармакологическая проба с дипиридамолом под контролем ЭКТГ-60, КАГ, фиброгастроскопия, исследование показателей гемостаза – по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2 года, далее – диспансерное наблюдение как при хронической ИБС в группе Д (I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Снятие или уменьшение группы инвалидности. Перевод в группу Д (II) диспансерного наблюдения. Снижение частоты новых случаев ИМ, ВКС, показателя общей смерт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Коронарное шунтирование у пациентов с хронической ИБС</w:t>
              <w:br/>
              <w:t>Z 95.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Через 1, 3, 6, 12 месяцев после вмешательства</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ое исследование крови – через 6 месяцев, через 12 месяцев. ЭКГ – через 1 месяц после вмешательства, в дальнейшем – 2 раза в год (по показаниям – чаще), ЭхоКГ, ВЭП – через 6 месяцев, через 12 месяцев. По показаниям: суточное мониторирование ЭКГ, УЗИ шунтов, УЗИ БЦА, ЭКТГ-60, шунтография, сцинтиграфия миокарда</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12 месяцев, далее – диспансерное наблюдение как при хронической ИБС Д (I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и стойкой нетрудоспособности. Снижение смертности от сердечно-сосудистых заболеваний</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Коронарное шунтирование у пациентов с острым коронарным синдромом</w:t>
              <w:br/>
              <w:t>Z 95.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Первые полгода после операции – 2 раза в месяц, вторые – ежемесячно, второй год – не менее 4 раз</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Биохимическое исследование крови через 6 месяцев, 12 месяцев. По показаниям: агрегатограмма. ЭКГ, ВЭП, ЭхоКГ, исследование показателей гемостаза, суточное мониторирование ЭКГ, УЗИ шунтов, шунтография, УЗИ БЦА, ЭКТГ-60, сцинтиграфия миокарда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2 года у кардиолога, далее – диспансерное наблюдение как при хронической ИБС Д (I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и стойкой нетрудоспособности. Снижение повторных ИМ, ВКС, показателей смерт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ИБС, после коронарного шунтирования и реконструктивных операций (протезирование клапанов)</w:t>
              <w:br/>
              <w:t>Z 95.1, Z 95.2</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полгода – 2 раза в месяц, вторые – 1 раз в месяц, затем – через 6 месяцев, через 12 месяцев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ое исследование крови – 2 раза в год. По показаниям: агрегатограмма. ЭКГ, ВЭП, ЭхоКГ, исследование показателей гемостаза, суточное мониторирование ЭКГ, УЗИ шунтов, шунтография, УЗИ БЦА, ЭКТГ-60, сцинтиграфия миокарда</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2 года, далее – диспансерное наблюдение как при хронической ИБС Д (I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и стойкой нетрудоспособности. Снижение смертности от сердечно-сосудистых заболеваний</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ревмат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ая ревматическая лихорадка </w:t>
              <w:br/>
              <w:t xml:space="preserve">I 00–I 0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3 раза – в первый год, затем – 2 раза в год в течение 4 лет. В случае формирования порока – см. ХРБС</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строфазовые показатели – 3 раза в первый год; затем – 2 раза в год; АСЛ-О – 2 раза в год, общий анализ мочи – 1 раз в год; ЭхоКГ – 2 раза в течение первого года (с учетом стационара), затем – 1 раз в год, другие исследования –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заболевании – обязательно стационарное лечение. Лечение ЛС (нестероидными противовоспалительными препаратами (далее – НПВП), глюкокортикостероидами – по показаниям). Профилактика: бензатин-бензилпенициллин – 1 раз в 3 недели в течение 5 лет после перенесенной острой ревматической лихорадки или до 25-летнего возраста. Санация очагов инфекц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5 лет, затем – см. хроническая ревматическая болезнь сердц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порока сердца. Уменьшение сроков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ревматическая болезнь сердца </w:t>
              <w:br/>
              <w:t xml:space="preserve">I 05–I 0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 1 раз в год; врач-кардиохирург и другие 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СРБ, АСЛ-О, R-графия ОГК, ЭКГ, ЭхоКГ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хронической инфекции, гемодинамическая разгрузка миокарда (ингибиторы АПФ, бета-адреноблокаторы), сердечные гликозиды, мочегонные, метаболическая терапия – по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 при наличии порока сердц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Отсутствие прогрессирования порока сердца или развития декомпенсац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вматоидный артрит </w:t>
              <w:br/>
              <w:t xml:space="preserve">M 05, M 0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первый год от момента верификации диагноза; затем –2 раза в год; при развитии ремиссии (определяет ревматолог)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4 раза в первый год, затем – 2 раза в год; при развитии ремиссии – 1 раз в год. При лечении цитостатиками – ежемесячно общий анализ крови и мочи, АЛТ, АСТ, мочевина, креатинин на этапе подбора базисной терапии, затем – 4 раза в год. Рентгенография суставов кисти, стопы – 2 раза в первый год, затем – ежегодно; крупные суставы – по показаниям. R-графия ОГК – 1 раз в год (при показаниях – чаще). ЭКГ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препаратов базисной терапии (согласно протоколам), НПВП и/или глюкокортикоидов – по медицинским показаниям. Внутрисуставное введение кортикостероидов – по показаниям. Курсы физиотерапевтического лечения – 2 раза в год. Массаж мышц – 2 раза в год при ремиссии. Другие реабилитационные мероприятия (трудо-, механотерапия, ношение лонгет и др.) – по медицинским показаниям. Санация очагов хронической инфекции. При обострении процесса, неэффективности базисной терапии – лечение в условиях стациона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Отсутствие прогрессирования или достижение ремиссии заболевания. Снижение первичного выхода на инвалидность. Снятие или изменение группы инвалид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килозирующий спондилит </w:t>
              <w:br/>
              <w:t>M 4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при наличии ремиссии или минимальной активности процесса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Рентгенография крестцово-подвздошных сочленений и пораженных отделов позвоночника, грудной клетки – 1 раз в год. Исследование подвижности позвоночника и грудной клетки, функции внешнего дыхания – 1 раз в год. Рентгенография периферических суставов, ЭхоКГ – по показаниям. ЭКГ – 1 раз в год. Определение HLA-B27-антигена – однократно при верификации диагноза (республиканский уровень)</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и базисными препаратами (согласно клиническим протоколам, утвержденным Министерством здравоохранения Республики Беларусь (далее – Минздрав), постоянно ЛФК, массаж мышц спины – 2–4 раза в год, закаливание, соблюдение правильного двигательного режима, рациональное трудоустройство. Внутрисуставное введение стероидов – по показаниям. При обострении – стационарное лечение</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Снижение первичного выхода на инвалидность. Стабилизация процесса или стойкая ремиссия. Снятие или изменение группы инвалид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Псориатический артрит</w:t>
              <w:br/>
              <w:t xml:space="preserve">М 0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При приеме цитостатиков (см. ревматоидный артрит). Рентгенография крестцово-подвздошных сочленений и пораженных отделов позвоночника – 1 раз в год. Рентгенография суставов –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и базисными препаратами (согласно клиническим протоколам, утвержденным Минздравом), постоянно ЛФК, массаж мышц спины – 2–4 раза в год, соблюдение правильного двигательного режима, рациональное трудоустройство. Внутрисуставное введение стероидов – по показаниям. При обострении – стационар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Снижение первичного выхода на инвалидность. Стабилизация процесса или стойкая ремиссия. Снятие или изменение группы инвалид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ая красная волчанка </w:t>
              <w:br/>
              <w:t xml:space="preserve">M 3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При минимальной активности – 2 раза в год, при сохранении активности – 4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 врач-стоматолог, врач-гинеколог, врач-офтальмолог, врач-невролог, врач-психиатр и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4 раза в год, при применении цитостатических препаратов – ежемесячный контроль лабораторных показателей. R-графия (флюорография) органов грудной клетки – 1 раз в год, рентгенография суставов – по показаниям, биохимические исследования (СРБ, белковые фракции, мочевина) – не реже 2 раз в год. ЭКГ – 1–2 раза в год. УЗИ ОБП – 1 раз в год. ЭхоКГ – по показаниям. LЕ-клетки – 2 раза в год; антинуклеарные антитела, антитела к ДНК – 2 раза в год (областной, республиканский уровень)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юкокортикоиды, цитостатики, аминохинолиновые; антиагреганты (по показаниям) в индивидуально подобранных дозах – постоянно. При III степени активности, развитии осложнений – обязательное стационар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или достижение ремиссии заболевания. Сохранение трудоспособности или изменение группы инвалидности. Уменьш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й склероз </w:t>
              <w:br/>
              <w:t xml:space="preserve">M 3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подостром течении – 4 раза в год; при хроническом течении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и мочи – 4 раза в год. Биохимический анализ крови (билирубин, СРБ, трансаминазы, мочевина) – 2–4 раза в год. В первые месяцы лечения Д-пеницилламином, цитостатиками – общий анализ крови, мочи; мочевина, креатинин, АСТ, АЛТ – ежемесячно, затем – 1 раз в 3–4 месяца. R-графия ОГК, реовазография, ЭКГ – 1 раз в год. Рентгенография кистей, рентгеноскопия пищевода с контрастированием, Эхо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общее (глюкокортикоиды, Д-пеницилламин или цитостатики, сосудорасширяющие средства и др.) и местное (по показаниям). Санация очагов инфекции. ЛФК, массаж мышц, физиотерапия – 2 раза в год. При обострении и прогрессировании процесса – стационар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клинических проявлений болезни. Уменьшение временной нетрудоспособности. Стабилизация процесса. Сохранение трудоспособности. Снижение первичного выхода на инвалидность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рматомиозит (идиопатический) </w:t>
              <w:br/>
              <w:t xml:space="preserve">M 3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сле выписки из стационара – ежемесячно в течение первого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Биохимический анализ крови (уровень креатинфосфокиназы, СРБ, АСТ, АЛТ, для областного, республиканского уровня – уровень альдолазы, антисинтетазные антитела), глюкоза крови, общий анализ мочи – 1 раз в 3 месяца в течение 1 года, затем – 1–2 раза в год. R-графия ОГК – 1 раз в год. УЗИ ОБП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ри остром и обострении подострого течения – стационарное лечение. Лечение ЛС (кортикостероиды, метотрексат, метаболическая терапия, симптоматические средства). При хроническом течении – ЛФК; массаж мышц, витаминотерапия (витамины Е, С)</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Стабилизация процесса или достижение ремиссии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Шегрена </w:t>
              <w:br/>
              <w:t xml:space="preserve">M 35.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 при подостром течении; 2 раза в год – при хроническом течении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стоматолог – 2 раза в год, врач-онколог;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 4 раза в год при подостром течении, 2 раза в год – при хроническом; биохимический анализ крови (СРБ, билирубин, АСТ, АЛТ, мочевина, глюкоза, антинуклеарные антитела (областной, республиканский уровни) – 2 раза в год. На этапе подбора цитостатической терапии – ежемесячно общий анализ крови и мочи, АЛТ, АСТ, мочевина, креатинин, затем – 2–4 раза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препаратов базисной терапии (гидроксихлорохин хлорбутин, циклофосфамид и др.). Прием глюкокортикоидов, НПВП – по показаниям. Курсовой прием витаминов А, Е, С. Местное лечение у стоматолога, офтальмолога и гинеколога. По показаниям – физиотерапевтическ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Стабилизация процесса или достижение ремиссии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мешанное заболевание соединительной ткани </w:t>
              <w:br/>
              <w:t xml:space="preserve">М 35.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мочи – 2 раза в год (при наличии показаний – чаще), биохимические исследования (СРБ, билирубин, АСТ, АЛТ, мочевина, глюкоза, LE-клетки, антинуклеарный фактор (областной, республиканский уровни) – 2 раза в год. На этапе подбора цитостатической терапии – ежемесячно общий анализ крови и мочи, АЛТ, АСТ, мочевина, креатинин, затем – 2 раза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остоянный прием внутрь глюкокортикоидов и препаратов базисной терапии (метотрексат или гидроксихлорохин, азатиоприн и др.). Физиотерапевтическое лечение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Достижение стабилизации процесса или ремиссии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Системные васкулиты (узелковый полиартериит, микроскопический полиангиит, гранулематоз Вегенера, гигантоклеточный ангиит, неспецифический аортоартериит, геморрагический васкулит и другие)</w:t>
              <w:br/>
              <w:t xml:space="preserve">M 30, M 3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ри развитии ремиссии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 4 раза в год, биохимические исследования (СРБ, билирубин, АСТ, АЛТ, мочевина, креатинин, глюкоза, протеинограмма), иммунология – антицитоплазматические антитела (областной, республиканский уровни) – по показаниям (при верификации диагноза; при обострении). УЗИ сосудов – по медицинским показаниям. На этапе подбора цитостатической терапии – ежемесячно общий анализ крови и мочи, АЛТ, АСТ, мочевина, креатинин, затем – 2 раза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внутрь глюкокортикоидов, препаратов базисной терапии (циклофосфамид, азатиоприн, гидроксихлорохин и др.), сосудистых средств. Исключение избыточного приема лекарств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Достижение стабилизации процесса или ремиссии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агра (острый и хронический подагрический артрит) </w:t>
              <w:br/>
              <w:t xml:space="preserve">M 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в первый год, затем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глюкоза, мочевина, креатинин, АСТ, АЛТ, билирубин. Уровень мочевой кислоты в крови ежемесячно до достижения целевого уровня на этапе подбора дозы аллопуринола, затем – 2 раза в год. Рентгенография пораженных суставов – по показаниям. УЗИ почек, ЭхоКГ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рациональному питанию (низкий калораж, ограничение пуриновых оснований), недопустимость приема алкогольных напитков. Лечение ЛС: средства, уменьшающие гиперурикемию (аллопуринол), прием НПВП, физиотерапия с использованием сернистых, радоновых ванн, питьевых источников (при отсутствии противопоказаний). По медицинским показаниям – стационар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частоты рецидивов. Уменьшение временной нетрудоспособности. Достижение ремиссии. Снижение первичного выхода на инвалидность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активный артрит </w:t>
              <w:br/>
              <w:t xml:space="preserve">M 0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первые 3 месяца после стационара – ежемесячно, затем – 1 раз в 3 месяца в течение года, в последующем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трехстаканная проба мочи, анализ мочи по Нечипоренко – 1 раз в 3 месяца в первый год, затем – 2 раза в год, рентгенография крестцово-подвздошных сочленений – 1 раз в год при наличии сакроилеита; рентгенография дистальных отделов стоп (прямая проекция) и пяточных костей (боковая проекция) – в случае поражения 1 раз в год. Контрольное исследование на наличие инфекции, вызвавшей суставной синдром, – через 1,5–2 месяца после завершения активной антибактериальной терапии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охранении признаков урогенитального воспаления – лечение антибиотиками тетрациклинового ряда, макролидами, фторхинолонами, антикандидозными препаратами. Назначение НПВП до ликвидации суставного синдрома, глюкокортикоидов внутрь или внутрисуставно – по показаниям. Физиотерапия – по медицинским показаниям. Обязательная санация урогенитального воспалительного очага половых партнеров. Санация очага кишечной инфекц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выздоровления (отсутствие в течение года клинических и лабораторных признаков заболева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Стойкая ремиссия. Сохранение трудоспособности. Уменьш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еоартроз крупных суставов у лиц трудоспособного возраста </w:t>
              <w:br/>
              <w:t xml:space="preserve">M 15–M 1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ртопед – ежегодно, 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ЭКГ – 1 раз в год. Рентгенография суставов – 1 раз в год, по показаниям – компьютерная томография или магнитно-резонансная томография суставов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ри наличии болей и реактивного синовита – внутрисуставное введение глюкокортикоидов; прием НПВП курсами, постоянный прием хондропротекторов (хондроитин сульфат), физиотерапия – по показаниям; ЛФК, массаж мышц – 2 раза в год. По показаниям – стационарное лечение. При наличии показаний – рекомендации к протезированию суставов</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временной нетрудоспособности. Снижение первичного выхода на инвалидность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Антифосфолипидный синдром (при развитии беременности наблюдение у гинеколога)</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уровень тромбоцитов, биохимический анализ крови, коагулограмма, общий анализ мочи – 2 раза в год. Волчаночный антикоагулянт, антитела к кардиолипину, антитела к бета-2-гликопротеину-1 – при верификации диагноза (с интервалом в 3 месяца; городской, республиканский уровень). МНО – 1 раз в месяц при подборе дозы варфарина. ЭКГ – 1 раз в год. По показаниям: суточная протеинурия, УЗИ сосудов, УЗИ ОБП, ЭхоКГ, МРТ (КТ) головного мозга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анация очагов хронической инфекции. Антикоагулянты, антиагреганты, препараты базисной терапии (при вторичном характере антифосфолипидного синдрома); симптоматическая терапия. Стационарное лечение – по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ов тромбозов</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пульмон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оэктатическая болезнь </w:t>
              <w:br/>
              <w:t>J 47</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  – торакальный 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мочи, мокроты – 2 раза в год; биохимический анализ крови (протеинограмма, мочевина, АлАТ, АсАТ) – по медицинским показаниям, спирография, ЭКГ; R-графия ОГК, компьютерная томография (далее – КТ) органов грудной полост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согласно клиническим протоколам, хирургическое лечение – по показаниям. Противорецидивное лечение – 2 раза в год в весенне-осенний период, санация бронхиального дерева, постуральный дренаж, общеукрепляющая и симптоматическ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заболевания, снижение временной нетрудоспособности, нормализация или улучшение показателей ФВД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мфизема легких </w:t>
              <w:br/>
              <w:t>J 4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кроты, спирография – 1 раз в год; ЭКГ, R-графия ОГК, КТ органов грудной клетки, бронхоскопическое исследование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ксигенотерапия через концентратор кислорода при нарастающей дыхательной недостаточности, госпитализац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ческих показател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диопатический фиброзирующий альвеолит и другие интерстициальные легочные болезни </w:t>
              <w:br/>
              <w:t>J 8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общий анализ мокроты – 1 раз в год; спирография, ЭКГ, R-графия ОГК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 утвержденным Минздраво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тяжелое персистирующее </w:t>
              <w:br/>
              <w:t xml:space="preserve">течение </w:t>
              <w:br/>
              <w:t xml:space="preserve">J 45 </w:t>
            </w:r>
          </w:p>
        </w:tc>
        <w:tc>
          <w:tcPr>
            <w:tcW w:w="1832"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общий анализ мокроты – 2 раза в год; спирография – 2 раза в год, ЭКГ, пикфлоуметрический мониторинг, R-графия ОГК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медицинским показаниям. Обучение в астмашколе. При обострении – лечение в условиях стациона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и длительности обострений. Улучшение клинических показателей. Снижение временной трудоспособности. Снятие или снижение группы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тяжелое течение </w:t>
              <w:br/>
              <w:t xml:space="preserve">J 4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кроты, спирография – 2 раза в год; ЭКГ – 2 раза в год, R-графия ОГК, КТ органов грудной клетки, бронхоскопическое исследование, Эхо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медицинским показаниям. При обострении – лечение в условиях стациона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крайне тяжелое течение </w:t>
              <w:br/>
              <w:t xml:space="preserve">J 4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4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спирография – 2–4 раза в год; ЭКГ – 2–4 раза в год, R-графия, КТ органов грудной клетки, бронхоскопическое исследование, Эхо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При обострении – лечение в условиях стациона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гастроэнтер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астроэзофагеальная рефлюксная болезнь (III, IV стадии) </w:t>
              <w:br/>
              <w:t xml:space="preserve">К 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после заживления эрозий – 4 раза в год, 2-й год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пищевода – 1 раз в год. Рентгеноскопия желудка, УЗИ ОБП, ЭКГ – по медицинским показаниям. Общий анализ крови – 1 раз в год. Анализ крови биохимический (АСТ, АЛТ, билирубин, общий белок, амилаза)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питания. Лечение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 ликвидации эрозивного процесса – в течение 2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эрозивного процесса.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атрофический гастрит (при наличии морфологических признаков дисплазии) </w:t>
              <w:br/>
              <w:t xml:space="preserve">К 29.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наличии дисплазии легкой и средней степени – 2 раза в год; при дисплазии тяжелой степени – наблюдение врача-онколог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при дисплазии легкой и средней степени – 2 раза в год (при дисплазии тяжелой степени – по решению онколога). УЗИ ОБП, рентгеноскопия желудка – по медицинским показаниям. Общий анализ крови (с тромбоцитами и ретикулоцитами) – 2 раза в год. Биохимический анализ крови (АСТ, АЛТ, общий билирубин, общий белок, амилаза),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При повторном выявлении инфекции H.pylori – проведение повторного курса эрадикационной терапи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орфологических измене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панкреатит (при наличии кальцинатов, кист, нарушении статуса питания) </w:t>
              <w:br/>
              <w:t xml:space="preserve">К 8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при каждом осмотре. Анализ крови общий, глюкоза крови, анализ крови биохимический (общий билирубин, АСТ, АЛТ, ЩФ, ГГТП, белок, мочевина, креатинин, амилаза) – 2 раза в год. УЗИ ОБП – 1 раз в год. ФГДС – 1 раз в 2 года. Э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Запрет алкоголя. Режим питания. Поддержание нормального состояния питания. Симптоматическое лечение (панкреатические ферментные препараты, парацетамол)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Поддержание статуса питания. Снижение временной нетрудоспособ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Язвенный колит </w:t>
              <w:br/>
              <w:t xml:space="preserve">К 5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о (в зависимости от формы тяжести)</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при каждом осмотре. Общий анализ крови – 2 раза в год или индивидуально. Анализ крови биохимический (общий билирубин, АСТ, АЛТ, ЩФ, ГГТП, белок, протеинограмма, СРБ, мочевина, креатинин, амилаза) – 2 раза в год или индивидуально. Глюкоза крови – 2 раза в год. УЗИ ОБП, ЭКГ – по медицинским показаниям. При возможности выполнение УЗИ кишечника – 2 раза в год. Колоноскопия с биопсией/ирригоскопия – по медицинским показаниям. При распространенной форме, продолжительности более 10 лет, при отсутствии дисплазии – колоноскопия – 1 раз в 1–2 года, при неясной картине – чаще</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Контроль за поддерживающей терапией (мезалазин, кортикостероиды и др.). Функциональное питание. Диетотерапия: ограничение молока и грубых полимеров. ФТЛ противопоказан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ремиссии.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гепатит аутоиммунный</w:t>
              <w:br/>
              <w:t xml:space="preserve">К 7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или индивидуаль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на фоне иммуносупрессивной терапии – индивидуально). Анализ крови биохимический (билирубин, АСТ, АЛТ, ЩФ, ГГТП, альбумин, мочевина, креатинин), ПТИ – не менее 2 раз в год. УЗИ органов брюшной полости – 1 раз в год. ФГДС – 1 раз в 2 года.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ключение гепатотоксичных веществ, ограничение приема лекарств. Контроль за поддерживающей терапией. Функциональное питание. Санаторно-курортное лечение. ФТЛ противопоказан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ремисс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ичный билиарный цирроз печени </w:t>
              <w:br/>
              <w:t xml:space="preserve">К 74.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4 раза в год или индивидуально</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статуса питания и нервно-психического статуса. Общий анализ крови (с тромбоцитами), ПТИ – 4 раза в год. Анализ крови биохимический (общий билирубин, АСТ, АЛТ, ЩФ, ГГТП, альбумин, мочевина, креатинин) – 4 раза в год или по показаниям. УЗИ ОБП – 2 раза в год. ФГДС – в зависимости от состояния варикозных вен пищевода (при отсутствии варикозных вен – 1 раз в 2 года, при венах малого размера – 1 раз в год, при венах большого размера – не проводится или по показаниям).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Функциональное питание (при необходимости ограничения натрия и/или белка – контроль соблюдения рекомендаций при каждом осмотре). Контроль за симптоматической терапией (фуросемид, спиронолактон, лактулоза, орнитин, бета-блокаторы, урсодезоксихолевая кислота и др.). Профилактика и коррекция осложнений. У пациентов с первичным билиарным циррозом – витамины А, D, Е, К и препараты кальция постоянно. ФТЛ противопоказано. Санаторно-курортное лечение противопоказано у пациентов с классами тяжести В и С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осложнений. Увеличение выживаем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рушения всасывания в кишечнике (целиакия, синдром короткой кишки и др.) </w:t>
              <w:br/>
              <w:t xml:space="preserve">К 9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или индивидуаль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при каждом осмотре. Общий анализ крови, общий анализ мочи, анализ крови биохимический (общий билирубин, АСТ, АЛТ, ЩФ, ГГТП, протеинограмма, K, Na, Cl, мочевина, креатинин, амилаза), глюкоза крови, УЗИ ОБП, ЭКГ, ФГДС с биопсией дистальных отделов двенадцатиперстной кишки, рентгеновское и эндоскопическое исследования кишечника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рудоустройство. Соблюдение назначенного диетического питания. По показаниям – энтеральное питание. Контроль за поддерживающим лечение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статуса питания. Коррекция клинической симптоматики. Уменьшение осложнений. Снижение временной нетрудоспособности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нефр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Острый нефритический синдром</w:t>
              <w:br/>
              <w:t>N 0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Ежемесячно до ликвидации активности процесса, затем – 1 раз в квартал до 1 года</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врач акушер-гине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клиренс по креатинину, протеинограмма, суточная протеинурия – 1 раз в квартал. Анализ мочи по Зимницкому – 1 раз в 6 месяцев. УЗИ почек – 1 раз в квартал. ЭКГ – 2 раза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Начальный этап – обязательно стационарное лечение. Строгий постельный режим. Диета с ограничением натрия и белка. Лечение ЛС: глюкокортикостероиды (по показаниям). Антибиотики (при очагах инфекции). Ингибиторы АПФ. Антиагреганты. Санация очагов хронической инфекци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В течение 3 лет, затем при отсутствии обострений – перевод в группу Д (II), при хронизации – см. хронический нефритический синдро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ов или стойкая нормализация анализов мочи. Уменьшение сроков временной нетрудоспособ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ыстро прогрессирующий нефритический синдром </w:t>
              <w:br/>
              <w:t>N 0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Ежемесячно</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 врач-стоматолог, врач-офтальмолог, врач акушер-гинек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клиренс по креатинину, суточная протеинурия – 1 раз в месяц. Анализ мочи по Зимницкому, протеинограмма – 1 раз в 3 месяца. УЗИ почек – 1 раз в месяц. ЭКГ – 1 раз в квартал</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ри обострении заболевания – обязательно стационарное лечение. Диета с ограничением натрия и белка на весь период обострения. Лечение ЛС: глюкокортикостероиды, цитостатики (по показаниям). Ингибиторы кальциневрина (по показаниям), плазмаферез (по показаниям). Антибиотики (при очагах инфекции). Ингибиторы АПФ. Антиагреганты. Санация очагов хронической инфекции. Решение вопроса о диализотерапии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прогрессирующей ХПН</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фротический синдром </w:t>
              <w:br/>
              <w:t xml:space="preserve">N 0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до исчезновения отеков, затем – 1 раз в квартал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врач акушер-гинеколог, врач-офтальм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до исчезновения отеков, затем – 1 раз в квартал. Суточная протеинурия, иммунограмма – 1 раз в квартал. Анализ мочи по Зимницкому – 1 раз в 6 месяцев. Биохимическое исследование крови: электролиты, глюкоза, билирубин, мочевина, креатинин, клиренс по креатинину, общий белок крови и фракции, холестерин и фракции липидов – по медицинским показаниям. УЗИ почек – 1 раз в квартал. ЭКГ, нефробиопс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бострении заболевания – обязательно стационарное лечение. Лечение ЛС: глюкокортикостероиды, цитостатики, плазмаферез, ингибиторы кальциневрина. Антибиотикотерапия при наличии очагов инфекции. Ингибиторы АПФ. Антиагреганты. Липолитические средства. Санация очагов хронической инфекц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3 лет – при нормализации анализов, при сохраняющейся патологии –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или стойкая нормализация анализов мочи. Уменьшение сроков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цидивирующая и устойчивая гематурия </w:t>
              <w:br/>
              <w:t xml:space="preserve">N 0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 до ликвидации обострения, затем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уролог – 1 раз в год. Врач-гинеколог – 1 раз в год. Врач-онкоуролог, врач-отоларинг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месяц до ликвидации обострения, затем – 1 раз в 3 месяца. Анализ мочи по Нечипоренко – 2 раза в год. Клиренс по креатинину – 1 раз в год. Коагулограмма – при обострении. УЗИ ОБП, ЭКГ – 1 раз в год. КТ, МРТ – при подозрении на онкопатологию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ри макрогематурии – стационарное лечение. Антибиотики (при очагах инфекции). Витамины С, Р, препараты Са. Рыбий жир. Антиагреганты курсами до 6 месяцев. Санация очагов инфекци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стойкой нормализации анализов мочи, отсутствие ХПН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сохранение трудоспособности, отсутствие прогрессирования ХПН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нефритический синдром </w:t>
              <w:br/>
              <w:t xml:space="preserve">N 0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тсутствии ХПН – 1 раз в год, при ХПН – ежеквартально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 врач-стоматолог, врач-офтальмолог, врач акушер-гинек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анализ мочи по Зимницкому, клиренс по креатинину, нефробиопсия, УЗИ ОБП, Э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анация очагов хронической инфекции. Назначение антиагрегантов (дезагреганты) – курсами по 3 месяца с перерывом 1 месяц либо до 6 месяцев в течение года. Назначение антигистаминных препаратов при интеркуррентной инфекции – в течение 2 недель. Фитотерапия – курсами по 1 месяцу 4 раза в год</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Отсутствие обострений. Отсутствие ХПН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Острый тубулоинтерстициальный нефрит</w:t>
              <w:br/>
              <w:t xml:space="preserve">N 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врач акушер-гине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4 раза в год. Посев мочи на микрофлору, анализ мочи по Зимницкому, анализ мочи по Нечипоренко – 2 раза в год. Цитология осадка мочи – 1 раз в год. Моча на наличие BK – 1 раз в год. Биохимическое исследование крови: электролиты, мочевина, креатинин, общий белок, глюкоза. ЭКГ, УЗИ ОБП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противорецидивных схем: антибактериальный препарат – 7–10 дней, фитотерапия – 10 дней, перерыв – 10 дней. Антиагреганты – внутрь до 6 месяцев. Курсы физиотерапевтического лечения – 2 раза в год. Санация очагов хронической инфекции. Ежегодно санаторно-курортное лечение (при отсутствии противопоказаний). При обострении процесса, неэффективности противорецидивной терапии – лечение в стационар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полной нормализации анализов крови и мочи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ое излечение или отсутствие рецидивиро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тубулоинтерстициальный нефрит</w:t>
              <w:br/>
              <w:t xml:space="preserve">N 1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врач-офтальмолог, врач-уролог, врач акушер-гине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посев мочи на микрофлору, анализ мочи по Зимницкому, анализ мочи по Нечипоренко. Цитология осадка мочи. Биохимическое исследование крови: электролиты, мочевина, креатинин, общий белок, глюкоза, клиренс, реабсорбция воды. ЭКГ, УЗИ ОБП, РР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противорецидивных схем: антибактериальный препарат – 7–10 дней, фитотерапия – 10 дней, перерыв – 10 дней. Антиагреганты – внутрь до 6 месяцев. Курсы физиотерапевтического лечения – 2 раза в год. Санация очагов хронической инфекции. Ежегодно санаторно-курортное лечение (при отсутствии противопоказаний). При обострении процесса, неэффективности противорецидивной терапии – лечение в стационар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Снижение первичного выхода на инвалидность. Стабилизация процесса или стойкая ремиссия. Снятие или изменение группы инвалид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убулоинтерстициальные и тубулярные поражения, вызванные лекарственными средствами и тяжелыми металлами </w:t>
              <w:br/>
              <w:t xml:space="preserve">N 14.2, N 14.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стоматолог, врач-токсиколог, врач-офтальм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анализ мочи по Зимницкому, анализ мочи по Нечипоренко. Биохимическое исследование крови: электролиты, мочевина, креатинин, общий белок, глюкоза, клиренс, реабсорбция воды. ЭКГ, УЗИ ОБП, РР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мена всех нефротоксичных препаратов (антибиотики, НПВС). Антиагреганты – внутрь до 6 месяцев. Курсы физиотерапевтического лечения – 2 раза в год. Санация очагов хронической инфекции. Ежегодно санаторно-курортное лечение (при отсутствии противопоказаний). При обострении процесса – лечение в стационар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полного восстановления парциальных функций почек и нормализации анализов мочи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Отсутствие обострений. Отсутствие ХПН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обструктивный хронический пиелонефрит, связанный с рефлюксом </w:t>
              <w:br/>
              <w:t xml:space="preserve">N 11.0 </w:t>
            </w:r>
          </w:p>
        </w:tc>
        <w:tc>
          <w:tcPr>
            <w:tcW w:w="1832"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1 раз в год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анализ мочи по Нечипоренко, посев мочи на флору и чувствительность к антибиотикам – 1 раз в год. Биохимическое исследование крови: общий белок, альбумин, мочевина, креатинин, СКФ – 1 раз в год. УЗИ почек, ЭКГ, анализ мочи по Зимницкому, суточная протеинур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хронических очагов инфекции. Лечение ЛС: антибиотики; уроантисептики согласно протоколам лечения. Фитотерапия. Физиолечение по медицинским показаниям. При рецидивирующем течении – решение вопроса об оперативном лечении у уролог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миссия с исчезновением температуры, дизурии, болевого синдрома. Улучшение функциональных показателей и мочевого синдрома.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е васкулиты (узелковый полиартериит, микроскопический полиангиит, гранулематоз Вегенера, гигантоклеточный ангиит, неспецифический аортоартериит и др.) с поражением почек </w:t>
              <w:br/>
              <w:t xml:space="preserve">N 16.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ревматолог, врач-карди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4 раза в год. Биохимическое исследование крови: СРБ, билирубин, АсАТ, АлАТ, мочевина, креатинин, глюкоза, протеинограмма, клиренс креатинина, УЗИ почек, РР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внутрь глюкокортикоидов, препаратов базисной терапии (циклофосфан, азатиоприн, микофеноловая кислота, циклоспорин, гидроксихлорохин и др.), сосудистых средств. Исключение избыточного приема лекарств. Ингибиторы АПФ в низких дозах. Антиагреганты – до 6 месяцев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Достижение стабилизации процесса или ремиссии заболевания. Отсутствие прогрессирования ХПН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абетическая нефроангиопатия – инсулинозависимый (инсулинонезависимый) сахарный диабет </w:t>
              <w:br/>
              <w:t xml:space="preserve">E 10.2, E 1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при наличии ХПН – 4 раза в год, при нарастании уремии – 1 раз в месяц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эндокринолог, врач-невролог, врач-офтальмолог, врач-хирург, врач-уролог, врач-гине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я крови с определением клиренса креатинина, профиль гликемии, суточная протеинурия – 4 раза в год. Липидограмма, УЗИ почек, РРГ, R-графия ОГК, ЭКГ, ЭхоК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Коррекция гликемии. Ингибиторы АПФ. Коррекция гипертензии. Антиагреганты</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огрессирования почечной недостаточности. Адекватная коррекция гликемии и артериальной гипертенз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ртериальная болезнь с преимущественным поражением паренхимы почек </w:t>
              <w:br/>
              <w:t xml:space="preserve">I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ри наличии ХПН – 1 раз в квартал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врач-офтальмолог, врач-невролог, врач-эндокринолог, врач-гине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я крови с определением клиренса креатинина, УЗИ почек, анализ мочи по Зимницкому, суточная протеинурия, ЭКГ, ЭхоКГ, почечная ангиография, РР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рекция факторов риска, диета с ограничением соли и насыщенных жиров. Коррекция гипертензии (ингибиторы АПФ, тиазидовые диуретики, петлевые диуретики при ХПН, антагонисты кальция, альфа- и бета-адреноблокаторы). Коррекция дислипидем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декватная коррекция гипертензии. Отсутствие прогрессирования ХПН, снижение сроков временной нетрудоспособности (далее – ВН)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ая почечная недостаточность </w:t>
              <w:br/>
              <w:t xml:space="preserve">N 1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3 месяца – 1 раз в 4 недели, далее – 3 раза в год в течение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врач-уроло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анализ мочи по Зимницкому – 3 раза в год. Биохимическое исследование крови: электролиты, мочевина, креатинин, клиренс, глюкоза, протеинограмма – 3 раза в год. УЗИ почек, РРГ – 2 раза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ключить прием всех нефротоксичных лекарственных средств. Антиагреганты – до 6 месяцев. Антигистаминные препараты – до 3 месяцев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полного восстановления почечных функций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минальная стадия поражения почек </w:t>
              <w:br/>
              <w:t xml:space="preserve">N 18.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врач-окулист, врач-эндокринолог, врач-гастроэнтеролог – по медицинским показаниям. Врач-трансплантолог – 1 раз в год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биохимическое исследование крови: мочевина, креатинин, билирубин, общий белок, альбумин, холестерин, железо крови, электролиты (Са, фосфор, Na, K, Cl), общий анализ мочи, УЗИ почек, ФГДС, паратгормон, ЭКГ, СКФ, Эхо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Лечение ЛС: антиагреганты; гипотензивные средства (ингибиторы АПФ) – постоянно; антагонисты кальция – постоянно; энтеросорбенты – согласно протоколам лечения; коррекция нарушений Са-Р-обмена; коррекция анемии (препараты железа, эритропоэтины). Программный гемодиализ, перитонеальный диализ, трансплантация почки (все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енсация общего состояния, электролитных нарушений, анем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проявления хронической почечной недостаточности </w:t>
              <w:br/>
              <w:t xml:space="preserve">N 18.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врач-окулист, врач-эндокринолог, врач-гастроэнте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анализ мочи по Зимницкому, биохимическое исследование крови: Са, фосфор, мочевина, креатинин, глюкоза, протеинограмма, клиренс креатинина, КЩС, УЗИ почек, уровень паратгормона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 ограничением белка и соли. Трудоустройство с ограничением физического труда и ночных работ. Незаменимые аминокислоты внутрь по 3 месяца с месячным перерывом. Коррекция нарушений Са-Р-обмена. Антиагреганты внутрь по 2 месяца 2 раза в год. Коррекция нарушений Са-Р-обмена. Гипотензивные препараты – ингибиторы АПФ, Са-блокаторы при стойко повышенном АД. Экстракт артишока – курсами по 2–3 недели. Анаболики парентерально курсами по 1 месяцу с интервалом в 1 год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охранение трудоспособности. Замедление прогрессирования ХПН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чечный трансплантат </w:t>
              <w:br/>
              <w:t xml:space="preserve">Z 5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два месяца после трансплантации – 1 раз в 10 дней, 3–4-й месяцы – 1 раз в 15 дней, до 1 года – 1 раз в месяц, 2–3-й годы – 1 раз в 2 месяца, затем – 1 раз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рансплантолог, врач-кардиолог, врач-гастроэнтеролог, врач-уролог, врач-гинеколог, врач-эндокри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я крови (K, Na, Са, РО</w:t>
            </w:r>
            <w:r>
              <w:rPr>
                <w:vertAlign w:val="subscript"/>
              </w:rPr>
              <w:t>4</w:t>
            </w:r>
            <w:r>
              <w:rPr/>
              <w:t xml:space="preserve">, Мg, щелочная фосфатаза, мочевая кислота, мочевина, креатинин, глюкоза, С-реактивный белок, альбумин, общий белок, трансаминазы, билирубин, холестерин), клиренс креатинина, базовая концентрация циклоспорина А, УЗИ трансплантата, РРГ трансплантата, ЭКГ, паратиреоидный гормон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ммуносупрессивная терапия согласно клиническим протоколам. Профилактика оппортунистической инфекции (грибы, вирусы, бактерии). Коррекция АД. Коррекция электролитных нарушений (фосфор, магний). Профилактика и коррекция нарушений кальциевого обмена. Коррекция анемии (эритропоэтины, препараты железа). Липолитическая терапия. Вакцинация от грипп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 весь срок функции трансплантат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Улучшение клинических показателей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невр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Воспалительные заболевания нервной системы</w:t>
            </w:r>
          </w:p>
        </w:tc>
        <w:tc>
          <w:tcPr>
            <w:tcW w:w="844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Наблюдение, обследование и лечение в соответствии с клиническими протоколами, утвержденными Минздраво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здоровление</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ктериальный менингит и другие виды менингита (включая вирусные) </w:t>
              <w:br/>
              <w:t>G 00–G 0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При полной санации ликвора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Электроэнцефалография (далее – ЭЭГ), ЭхоЭ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нервной системы. Наблюдение – 1 год с момента заболевания</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хранение трудоспособности. Снижение временной нетрудоспособности. Перевод в группу Д (II) диспансерного наблюдения. Регресс неврологической симптоматики. Восстановление функции нервной системы. Наблюдение – 1 год с момента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При неполной санации ликвора: первые 3 месяца – 1 раз в месяц, затем – 1 раз в квартал</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кулист, врач-терапевт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 1 раз в год. По медицинским показаниям – ЭЭГ, ЭхоЭГ</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года </w:t>
              <w:br/>
              <w:t>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ов в течение года наблюдения. Восстановление нарушенной функции нервной системы. Низкий показатель ВН</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нцефалит, миелит и энцефаломиелит </w:t>
              <w:br/>
              <w:t>G 04</w:t>
              <w:br/>
              <w:t xml:space="preserve">Энцефалит, миелит и энцефаломиелит при болезнях, классифицированных в других рубриках </w:t>
              <w:br/>
              <w:t>G 0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 1 раз в 6 месяцев, далее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уролог, врач-офтальмолог, 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ЭЭГ, ЭхоЭ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ЛФК. Механотерапия. Массаж.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года </w:t>
              <w:br/>
              <w:t>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черепной абсцесс и гранулема </w:t>
              <w:br/>
              <w:t>G 06</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 1 раз в 6 месяцев, далее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ЭЭГ, ЭхоЭГ, компьютерная томография головного мозга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ЛФК. Массаж</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1 года </w:t>
              <w:br/>
              <w:t>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позвоночный абсцесс и гранулема </w:t>
              <w:br/>
              <w:t>G 06</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 1 раз в 6 месяцев, далее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у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анализ крови биохимический (мочевина, креатинин), спондил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массаж. ЛФК. Механотерапия</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1 года </w:t>
              <w:br/>
              <w:t>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поперечный миелит </w:t>
              <w:br/>
              <w:t xml:space="preserve">G 37.3 </w:t>
              <w:br/>
              <w:t xml:space="preserve">Подострый некротизирующий миелит </w:t>
              <w:br/>
              <w:t>G 37.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 1 раз в 6 месяцев, далее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хирург, врач-уролог, 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биохимический анализ крови (мочевина, креатинин)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ЛФК</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 3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ачества жизни. Стабилизация процесса. Отсутствие нарастания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Наследственные и дегенеративные заболевания нервной системы</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ревма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цитостатическая терапия, седативная, гипосенсибилизирующая терапия, глюкокортикостероидные гормоны – по показаниям, применение цитокинов – по показаниям, физио- и бальнеолечение, наружн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инвалидности, временной нетрудоспособности,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Гентингтона </w:t>
              <w:br/>
              <w:t>G 1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психо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формировании выраженных когнитивных нарушений (деменция) – передача под наблюдение врача-психиатр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Заболевание имеет прогредиентное течение</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ая атаксия </w:t>
              <w:br/>
              <w:t>G 1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формировании выраженного атактического синдрома, необходимости постороннего ухода – снятие с диспансерного учета,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Замедление темпа прогрессирования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нальная мышечная атрофия и родственные синдромы </w:t>
              <w:br/>
              <w:t>G 12</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массаж, электростимуляция мышц конечностей, ЛФК.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формировании выраженных двигательных нарушений, необходимости постороннего ухода – снятие с диспансерного учета,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Замедление темпа прогрессирования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Наследственная и идиопатическая невропатия</w:t>
              <w:br/>
              <w:t>G 6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массаж, электростимуляция пораженных мышц конечностей, ЛФК</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формировании стойких двигательных нарушений – снятие с диспансерного учета,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Замедление прогрессирования процесс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Паркинсона </w:t>
              <w:br/>
              <w:t>G 20</w:t>
              <w:br/>
              <w:t xml:space="preserve">Вторичный паркинсонизм и другие дегенеративные болезни базальных ганглиев </w:t>
              <w:br/>
              <w:t>G 2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анализ крови биохимический (АЛТ, АСТ, билирубин, мочевина, креатинин), ЭК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Контроль за переносимостью и эффективностью терапии противопаркинсоническими препаратами. ЛФК, ФТЛ.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формировании выраженных двигательных нарушений, необходимости постороннего ухода – снятие с диспансерного учета,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ачества жизни. Стабилизация процесса. Замедление темпа прогрессирования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патолентикулярная дегенерация </w:t>
              <w:br/>
              <w:t>G 2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биохимический анализ крови (АЛТ, АСТ, билирубин, церулоплазмин)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Контроль за переносимостью и эффективностью терапии. ЛФК, ФТЛ.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е наблюдение</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процесс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тония </w:t>
              <w:br/>
              <w:t>G 2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иглорефлексотерапия. Оптимизация режима труда и отдыха. Рациональное трудоустройство. Контроль за переносимостью и эффективностью терапии. По показаниям: введение препаратов ботулотоксина А – 1–2 раза в год</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формировании стойкой ремиссии в течение 2 лет – снятие с учета и перевод в группу Д (II). При формировании стойких, грубых двигательных нарушений – снятие с учета,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ачества жизни. Стабилизация процесса. Замедление темпа прогрессирования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ссенциальный тремор </w:t>
              <w:br/>
              <w:t>G 2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Контроль за эффективностью терапии гиперкинетического синдрома. ФТЛ, иглорефлексотерапия.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в течение 3 лет,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процесса. Замедление темпа прогрессирования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Травмы нервной системы</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стома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исследования на кандиды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витаминотерапия, противомалярийные препараты, наружнофотозащитные, кортикостероидные мази,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трясение головного мозга (лица мужского пола призывного возраста) </w:t>
              <w:br/>
              <w:t>S 06.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квартал</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1 год, далее – перевод в группу Д (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Низкий показатель ВН</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пно-мозговая травма средней и тяжелой степени </w:t>
              <w:br/>
              <w:t>S 06.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года – 1 раз в квартал, более года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терапевт, врач-нейрохирур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ЭхоЭГ, ЭЭ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массаж пораженных конечностей, механотерапия.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Травматическое повреждение спинного мозга</w:t>
              <w:br/>
              <w:t>S 14, S 24, S 3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года – 1 раз в квартал, более года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у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биохимический анализ крови (мочевина, креатинин, общий белок)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электростимуляция и массаж паретичных конечностей, лазеротерапия.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3 года, далее –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авматическое повреждение нервов на различном уровне </w:t>
              <w:br/>
              <w:t>S 54, S 64, S 74, S 84, S 94</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года – 1 раз в квартал</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 врач-нейрохирур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Электромиография (далее – ЭНМ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электростимуляция и массаж паретичных конечностей, лазеротерапия. Механотерапия.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Цереброваскулярные заболевания</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анализ мокроты общий, исследование, спирограф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енспецифическая иммунотерапия, гипоаллергенная диета, базисная противовоспалительная терапия, симптоматическая терапия, лечебная гимнастик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симптомов. Снижение числа дней нетрудоспособности.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Транзиторные ишемические атаки (без проявлений энцефалопатии с когнитивными расстройствами, выраженными очаговыми нарушениями)</w:t>
              <w:br/>
              <w:t>G 4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и далее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терапевт, врач-ангиохирург – при наличии стеноза БЦА 70 % и более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анализ крови биохимический (холестерин, триглицериды), глюкоза крови – 1 раз в год. Протромбин крови (коагулограмма) – 1 раз в год, по показаниям – чаще. МНО – по медицинским показаниям, ЭКГ – 1 раз в год. УЗДГ и ТКД магистральных сосудов головного мозга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отдыха, физической активности. Борьба с факторами риска. Уменьшение потребления соли. При необходимости – рациональное трудоустройство. Контроль эффективности терапии основного сосудистого заболевания</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ТИА в течение 1 года наблюдения – снятие с диспансерного учета, далее – наблюдение терапевта. Прогрессирование проявлений хронической цереброваскулярной недостаточности – снятие с диспансерного учета, далее – наблюдение врача-терапевт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и урежение ТИА. Отсутствие инсульта за период наблюд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барахноидальное кровоизлияние </w:t>
              <w:br/>
              <w:t>I 6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1 года – 1 раз в квартал</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терапевт, врач-нейрохирур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протромбин крови, ЭКГ – 1 раз в год. По медицинским показаниям: УЗДГ и ТКД магистральных сосудов головного мозга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отдыха, физической активности. При необходимости – рациональное трудоустройство, ФТЛ, ЛФК</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повторных субарахноидальных кровоизлияний – диспансерное наблюдение 1 год, далее – наблюдение врача-терапевт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повторных субарахноидальных кровоизлияний и других осложнений (эпиприпадки и т.д.)</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мозговое и другое нетравматическое внутричерепное кровоизлияние </w:t>
              <w:br/>
              <w:t>I 61–I 62</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терапевт – 1 раз в год</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ПТИ – 1 раз в год, по показаниям – коагулограмма. ЭКГ</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Контроль за эффективностью терапии основного сосудистого заболевания. ФТЛ. Борьба с факторами риска. Оптимизация режима труда, отдыха, физической активности. При необходимости –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 далее – наблюдение врача-терапевт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фаркт мозга </w:t>
              <w:br/>
              <w:t>I 6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 2-й год – 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фтальмолог, врач-ангиохирург – при наличии стеноза БЦА 70 % и более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крови биохимический (холестерин, липидные фракции), глюкоза крови, ПТИ – 1 раз в год. МНО (коагулограмма) – по медицинским показаниям. ЭКГ, УЗДГ, ТКД магистральных сосудов головного мозга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отдыха, физической активности. Борьба с факторами риска. При необходимости – рациональное трудоустройство. Контроль эффективности терапии основного сосудистого заболевания</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 далее – наблюдение терапевт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ругие заболевания центральной нервной системы</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пилепсия (без патохарактерологических изменений личности) </w:t>
              <w:br/>
              <w:t>G 4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терапевт, врач-нейрохирург, врач-психиатр</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анализ крови биохимический (АЛТ, АСТ, билирубин, мочевина, креатинин), ЭЭГ, ЭхоЭ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индивидуальный подбор противоэпилептических препаратов и их доз, непрерывность и комплексность лечения). Оптимизация режима труда и отдыха. Рациональное трудоустройство. По медицинским показаниям – нейрохирургическое лечение</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припадков, изменений на ЭЭГ, патохарактерологических изменений личности в течение 5 лет – снятие с диспансерного учета. При наличии изменений личности – наблюдение психиатр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и урежение эпиприпадков</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ссеянный склероз </w:t>
              <w:br/>
              <w:t>G 3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уролог, 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стойкой ремиссии в течение 5 лет – снятие с учета. При формировании выраженных двигательных расстройств и необходимости постороннего ухода – снятие с учета, далее при наличии стойких функциональных нарушений наблюдение у терапевта с консультацией невролога – по показаниям</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ыход на ремиссию. Стабилизация процесса. Замедление темпа прогрессирования заболева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операции удаления опухоли головного (спинного) мозга</w:t>
              <w:br/>
              <w:t>С 70, С 71, С 72, D 32, D 3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6 месяцев, 2-й год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йрохирург: </w:t>
              <w:br/>
              <w:t>1-й год – 1 раз в 6 месяцев, 2-й год – 1 раз в год. Врач-офтальмолог, врач-онк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ЭхоЭГ, ЭЭГ, КТ (МРТ)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массаж. Оптимизация режима труда и отдыха.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рецидива опухолевого процесса – диспансерное наблюдение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Заболевания периферической нервной системы</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е плечевого, пояснично-крестцового сплетения </w:t>
              <w:br/>
              <w:t>G 54.0, G 54.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йрохирург, 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ЭНМ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ФТЛ. Иглорефлексотерапия. Массаж</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в течение 1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Низкие показатели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вралгическая амиотрофия – синдром Персонейджа-Алдрена-Тернера </w:t>
              <w:br/>
              <w:t>G 54.5</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ЭНМ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ФТЛ. Электростимуляция паретичных мышц. Массаж. ЛФК. Иглорефлексотерапия</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в течение 1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Низкие показатели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ононевропатии </w:t>
              <w:br/>
              <w:t>G 56, G 57</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ЭНМ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ФТЛ. Электростимуляция. Иглорефлексотерапия. Массаж</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в течение 1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Низкие показатели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палительная полиневропатия </w:t>
              <w:br/>
              <w:t>G 6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года – 1 раз в квартал, свыше 1 года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ЭНМ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ФТЛ. Массаж. Электростимуляция. Иглорефлексотерапия</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в течение 3 лет (при хроническом течении – более)</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Регресс неврологических нарушений. Низкие показатели ВН. Отсутствие и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Miasthenia gravis и другие нарушения нервно-мышечного синапса </w:t>
              <w:br/>
              <w:t>G 7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а) При плохой и неполной компенсации на приеме антихолинэстеразных препаратов – 1 раз в квартал</w:t>
              <w:br/>
              <w:t>в) При полной компенсации на приеме антихолинэстеразных препаратов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реабили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ЭНМГ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Оптимизация режима ФТЛ.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е наблюдение. С учета снимаются лица с ремиссией без приема антихолинэстеразных препаратов в течение 1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процесса. Низкие показатели ВН. Отсутствие и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я мышц при болезнях, классифицированных в других рубриках (миодистрофии, амиотрофии, миотонии) </w:t>
              <w:br/>
              <w:t>G 7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биохимический анализ крови (мочевина, креатинин, КФК)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Массаж. ФТЛ.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лительное диспансерное наблюдение до формирования грубых, стойких двигательных нарушений и контрактур, далее – наблюдение терапевт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Замедление темпа прогрессирования процесса. Уменьшение степени выраженности мышечных расстройств</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е межпозвонкового диска, стеноз позвоночного канала с миелопатией </w:t>
              <w:br/>
              <w:t>M 51.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йрохирург, врач-реабили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рентгенограмма позвоночника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Массаж. Санаторно-курортное лечение.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гресс неврологической симптоматики. Восстановление функции. Низкий показатель ВН. Снижение степени инвалидиз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е межпозвонкового диска с радикулопатией – лица трудоспособного возраста с частыми обострениями (3 раза в год и более) </w:t>
              <w:br/>
              <w:t>M 51.1</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6 месяцев</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йрохирур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рентгенограмма позвоночника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Массаж. Санаторно-курортное лечение.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Низкий показатель ВН. Снижение и отсутствие инвалидизации. Улучшение качества жизни</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гемат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емия вследствие ферментных нарушений </w:t>
              <w:br/>
              <w:t xml:space="preserve">D 55 </w:t>
              <w:br/>
              <w:t xml:space="preserve">Анемия вследствие недостаточности глюкозо-6-фосфатдегидрогеназы </w:t>
              <w:br/>
              <w:t xml:space="preserve">D 55.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в период гемолитического криз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сфероцитоз (синдром Минковского-Шоффара) </w:t>
              <w:br/>
              <w:t xml:space="preserve">D 58 </w:t>
              <w:br/>
              <w:t xml:space="preserve">Наследственный эллиптоцитоз </w:t>
              <w:br/>
              <w:t xml:space="preserve">D 5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 4–5 раз в год. Биохимическое исследование крови: общий белок, АсАТ, АлАТ, билирубин, ЩФ – по медицинским показаниям. Осмотическая резистентность эритроцитов – 1 раз в год. Моча на уробилин и желчные пигменты – по медицинским показаниям. УЗИ ОБП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ленэктом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лаборатор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обретенная медикаментозная аутоиммунная гемолитическая анемия </w:t>
              <w:br/>
              <w:t xml:space="preserve">D 59.0 </w:t>
              <w:br/>
              <w:t xml:space="preserve">Другая аутоиммунная гемолитическая анемия </w:t>
              <w:br/>
              <w:t xml:space="preserve">D 59.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по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 2 раза в год. Биохимическое исследование крови: общий белок, АсАТ, АлАТ, ЛДГ, билирубин. Осмотическая резистентность эритроцитов. Моча на уробилин и желчные пигменты – по медицинским показаниям. УЗИ ОБП, проба Кумбса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у лечения (преднизолон, спленэктомия, трансфузионн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дикаментозная апластическая анемия </w:t>
              <w:br/>
              <w:t xml:space="preserve">D 61.1 </w:t>
              <w:br/>
              <w:t xml:space="preserve">Апластическая анемия, вызванная другими внешними агентами </w:t>
              <w:br/>
              <w:t xml:space="preserve">D 61.2 </w:t>
              <w:br/>
              <w:t xml:space="preserve">Идиопатическая апластическая анемия </w:t>
              <w:br/>
              <w:t xml:space="preserve">D 61.3 </w:t>
              <w:br/>
              <w:t xml:space="preserve">Приобретенная чистая красноклеточная аплазия (эритробластопения) </w:t>
              <w:br/>
              <w:t xml:space="preserve">D 6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5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 4–5 раз в год. Трепанобиопсия из гребня подвздошной кости, миелограмма – по медицинским показаниям. Биохимическое исследование крови: общий белок, билирубин и его фракции, мочевина, креатинин, АсАТ, АлАТ, ЛДГ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о протоколам лечения (иммуносупрессия, трансфузии компонентов крови, ТКМ), свежезамороженная плазма (далее – СЗП)</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и стабилизация показателей гемограммы, миелограммы. Клиническое улучш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мофилия А </w:t>
              <w:br/>
              <w:t xml:space="preserve">D 6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по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стоматолог, врач-ортопед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коагулограмма и уровень фактора VIII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препараты фактора свертывания крови VIII, антиингибиторные препараты, СЗП)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мофилия В </w:t>
              <w:br/>
              <w:t xml:space="preserve">D 6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по медицинским показаниям – чаще)</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стоматолог, врач-ортопед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коагулограмма и уровень фактора IX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параты фактора свертывания крови IX, СЗП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Виллебранда </w:t>
              <w:br/>
              <w:t xml:space="preserve">D 6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2 раза в год. Коагулограмма. Уровень фактора VIII. Длительность кровотечения по Айви. Исследование ристомицинагрегации, антигена и активности фактора Виллебранда и VIII фактор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риопрецинитат, десмопрессин, СЗП, препараты фактора VIII с фактором Виллебранд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дефицит фактора XI </w:t>
              <w:br/>
              <w:t xml:space="preserve">D 68.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1 раз в год. Коагулограмма. Уровень фактора XI – при установлении диагноза и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ЗП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дефицит других факторов свертывания </w:t>
              <w:br/>
              <w:t xml:space="preserve">D 68.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1 раз в год. Коагулограмма. Уровень дефицитного фактора – при установлении диагноза и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кращение кровоточивости. Клиническое улучшение.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лимфоцитарный лейкоз </w:t>
              <w:br/>
              <w:t xml:space="preserve">C 91.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6–8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6 раз в год. Миелограмма – по показаниям. Биохимическое исследование крови: общий белок, билирубин, мочевина, мочевая кислота, ЩФ, АсАТ, АлАТ, ЛДГ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миотерапия п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кращение кровоточивости. Клиническое улучшение. Снижение временной нетрудоспособ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миелоидный лейкоз </w:t>
              <w:br/>
              <w:t xml:space="preserve">C 9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14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12–14 раз в год. Миелограмма – по показаниям. Биохимическое исследование крови: мочевина, мочевая кислота, ЩФ, АсАТ, АлАТ, ЛДГ. УЗИ ОБП – 2 раза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миотерапия по протоколам лечения, ТК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состояния. Улучшение клинических показател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ножественная миелома </w:t>
              <w:br/>
              <w:t xml:space="preserve">С 90.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8–10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общий анализ мочи – 8–10 раз в год. Биохимическое исследование крови: общий белок, белковые фракции, мочевина, креатинин – 1 раз в год. Миелограмма, R-графия позвоночника, черепа, плоских костей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миотерапия п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диопатическая тромбоцитопеническая пурпура </w:t>
              <w:br/>
              <w:t xml:space="preserve">D 69.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 (по показаниям – чаще)</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1 раз в год. Коагулограмма. Биохимическое исследование крови: общий белок, мочевина, мочевая кислота, АсАТ, АлАТ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юкокортикостероиды, спленэктомия п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Истинная полицитемия (хроническая эритремия)</w:t>
              <w:br/>
              <w:t xml:space="preserve">С 94.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6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6 раз в год. Миелограмма – 1 раз в год. Коагулограмма – 1 раз в год. Биохимическое исследование крови: общий белок, мочевина, мочевая кислота, АсАТ, АлАТ, ЛДГ, ЩФ, билирубин – 1 раз в год. УЗИ ОБП, трепанобиопсия из гребня подвздошной кост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кровопускания, химио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лимфобластный лейкоз </w:t>
              <w:br/>
              <w:t xml:space="preserve">С 9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6–12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 6–12 раз в год. Биохимическое исследование крови: общий белок, мочевина, мочевая кислота, АсАТ, АлАТ, ЛДГ, ЩФ, билирубин – 1 раз в год. Миелограмма – по показаниям. Коагулограмма – 1 раз в год. R-графия органов грудной клетки – 1 раз в год. УЗИ органов брюшной полости –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ТК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миелобластный лейкоз </w:t>
              <w:br/>
              <w:t xml:space="preserve">С 9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6–12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тикулоциты, тромбоциты – 6–12 раз в год. Биохимическое исследование крови: общий белок, мочевина, мочевая кислота, АсАТ, АлАТ, ЛДГ, ЩФ, билирубин – 1 раз в год. Миелограмма – по показаниям. Коагулограмма – 1 раз в год. R-графия органов грудной клетки – 1 раз в год. УЗИ органов брюшной полости –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ТК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иелофиброз (с миелоидной метаплазией </w:t>
              <w:br/>
              <w:t xml:space="preserve">селезенки) идиопатический </w:t>
              <w:br/>
              <w:t xml:space="preserve">D 47.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4 раза в год. Биохимическое исследование крови: общий белок, мочевина, АсАТ, АлАТ – 1 раз в год. Миелограмма, трепанобиопсия, коагулограмма – по показаниям. УЗИ органов брюшной полости – по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гемотрансфуз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иелодиспластический синдром </w:t>
              <w:br/>
              <w:t xml:space="preserve">D 46.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6–12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6–12 раз в год. Биохимическое исследование крови: общий белок, мочевина, АсАТ, АлАТ – 1 раз в год. Миелограмма – по показаниям. УЗИ органов брюшной полости – 1 раз в год. R-графия органов грудной клетки – 1 раз в год. Колоноскопия, ФГДС, РРС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глюкокортикостероиды, гемотрансфуз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эндокрин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Д 1-го типа (ИЗСД) без хронических осложнений </w:t>
              <w:br/>
              <w:t xml:space="preserve">Е 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при компенсации углеводного обмена допустимо 1 раз в 3–6 месяцев)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прямая офтальмоскопия с расширенным зрачком при отсутствии противопоказаний) – 1 раз в год, по медицинским показаниям – чаще. 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Гликемия – не реже 1 раза в месяц с определением гликемии натощак и после пищевой нагрузки; по необходимости – в 1–3 часа ночи, 4–6 часов утра. Самоконтроль гликемии – не реже 1 раза в день (при возможности – 3–4 раза в день); в дебюте заболевания и при декомпенсации – 3–4 раза в день. Гликированные белки (фруктозамин – 1 раз в 3 месяца или НвА1с – 1 раз в 3–6 месяцев). Биохимические показатели (креатинин, мочевина, триглицериды, холестерин, АСТ, АЛТ) – 1 раз в год. ЭКГ – 1 раз в год. Контроль АД – при посещении врача. Общий анализ крови, общий анализ мочи – 1 раз в год. Белок в суточной моче (при его отсутствии – микроальбуминурия – 1 раз в год). С-пептид (ИРИ) – при выявлении</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оказания к госпитализации: дебют сахарного диабета; диабетический кетоацидоз; прекома или кома; прогрессирование сосудистых осложнений; ургентные состояния (инфекции, интоксикации, показания к операции). 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метаболическая компенсация: адекватный уровень углеводного, липидного обменов; поддержание оптимального уровня АД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Д 2-го типа (ИНСД) без хронических осложнений </w:t>
              <w:br/>
              <w:t xml:space="preserve">Е 1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при компенсации углеводного обмена у пациентов на пероральных сахароснижающих лекарственных средствах допустимо 1 раз в 6 месяцев)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прямая офтальмоскопия с расширенным зрачком при отсутствии противопоказаний) – 1 раз в год. Врач-подотерапевт (хирург), врач-терапевт (кардиолог), врач-невр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икемия – не реже 1 раза в 2 месяца (при достижении компенсации) с определением гликемии натощак и после пищевой нагрузки. Самоконтроль гликемии – 3–4 раза в день в дебюте заболевания и при декомпенсации. В дальнейшем – в зависимости от вида сахароснижающей терапии: на инсулине – не менее 1 раза в сутки, на диете и таблетках – несколько раз в неделю в разное время суток. Гликированные белки (фруктозамин или НвА1с) – 1 раз в 6 месяцев. Биохимические показатели (холестерин, триглицериды, билирубин, АСТ, АЛТ, мочевина, креатинин) – 1 раз в год. ЭКГ – 1 раз в 6 месяцев. Контроль АД – при посещении врача. Общий анализ крови – 1 раз в год. Общий анализ мочи – 1 раз в год. Белок в суточной моче – 1 раз в год, при отсутствии – микроальбуминурия – 1 раз в год. ИРИ (С-пептид) – по необходимости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казания к госпитализации: выраженная декомпенсация углеводного обмена, требующая перевода на инсулинотерапию; кетоацидоз или кома (кетоацидотическая, гиперосмолярная, лактацидотическая, гипогликемическая); прогрессирование сосудистых осложнений. Обучение в школе сахарного диабета (при выявлении и в дальнейшем – по медицинским показаниям). Ведение дневника самоконтроля. Лечение: рациональная диета (с учетом суточного калоража, подсчетом ХЕ); дозированная физическая нагрузка; сахароснижающая терапия – согласно клиническим протокола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метаболическая компенсация: поддержание показателей углеводного, липидного обмена, АД соответственно низкому риску развития ангиопатий и сердечно-сосудистой патолог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Д 1-го типа (ИЗСД) и СД 2-го типа (ИНСД) с осложнениями </w:t>
              <w:br/>
              <w:t xml:space="preserve">Е 10, Е 1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прямая офтальмоскопия с расширенным зрачком при отсутствии противопоказаний) – не менее 2 раз в год. Врач-подотерапевт (хирург) – по медицинским показаниям. Врач-нефролог, врач-невролог, врач-терапевт (кардиолог), врач-гинеколог (врач-у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икемия – не реже 1 раза в месяц с определением гликемии натощак и после пищевой нагрузки (по необходимости – в 1–3 часа ночи, 4–6 часов утра). Гликированные белки (фруктозамин – 1 раз в 3 месяца или НвА1с – 1 раз в 3 месяца). Биохимические показатели (общий белок, креатинин, мочевина, триглицериды, холестерин, АСТ, АЛТ, калий, кальций, ЩФ) – не менее 1 раза в год. ЭКГ – 1 раз в 6 месяцев. Клиренс креатинина – 1 раз в год, тест на выявление микроальбуминурии или суточное содержание белка в моче – 1 раз в год. Контроль АД – при каждом посещении врача. Общий анализ крови – 1 раз в год. Общий анализ мочи – 1 раз в год. Анализ мочи по Нечипоренко – по показаниям. Рентгенография органов грудной клетки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хароснижающая терапия в зависимости от типа СД согласно клиническим протоколам. Лазерная фотокоагуляция, гемодиализ (перитонеальный диализ)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огрессии осложне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токсический диффузный зоб </w:t>
              <w:br/>
              <w:t xml:space="preserve">Е 01.0, Е 04.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УЗИ ЩЖ – 1 раз в 6 месяцев в течение первого года, затем – 1 раз в год. ТТГ (TSH) при выявлении, далее – по медицинским показаниям, АТ к ТПО, св. Т3, св. Т4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месяцев, при нормализации объема ЩЖ – снятие с учета. Наблюдение эндокринолога в течение берем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объема ЩЖ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токсический узловой зоб </w:t>
              <w:br/>
              <w:t xml:space="preserve">Е 01.1, Е 04.1, Е 04.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в течение 1-го года, далее – не реже 1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УЗИ ЩЖ и региональных лимфатических узлов – 2 раза в год в течение 1-го года, далее – не реже 1 раза в год. Пункционная биопсия узлового образования – при выявлении, далее – по медицинским показаниям. ТТГ (TSH), FT4, АТ к ТПО – по медицинским показаниям. Общий анализ крови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с реклассификацией диагноза после хирургического леч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оста узлового образования в ЩЖ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ффузный токсический </w:t>
              <w:br/>
              <w:t xml:space="preserve">зоб </w:t>
              <w:br/>
              <w:t xml:space="preserve">Е 05.0, Е 05.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клинического эутиреоза – не реже 1 раза в месяц, далее – не реже 1 раза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кардиолог), врач-офтальмолог, врач-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в. Т4 при выявлении, далее – 1 раз в месяц до достижения компенсации, далее – 1 раз в 3 месяца; ТТГ – при выявлении, далее – 1 раз в 3 месяца; АТ-рТТГ, АТ к ТПО, св. Т3 – по медицинским показаниям; УЗИ ЩЖ – по медицинским показаниям. Общий анализ крови – через 7–10 дней от начала тиреостатической терапии; далее – 1 раз в месяц до отмены тиреостатической терапии. Общий анализ мочи, ЭКГ, глюкоза крови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менее 2 лет. Реклассификация диагноза после хирургического лечения или радиойодтерапии и клинико-гормональной ремиссии – в течение 1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гормональная компенсация. Отсутствие роста ЩЖ</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ффузно-узловой токсический зоб </w:t>
              <w:br/>
              <w:t xml:space="preserve">Е 05.1, Е 05.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клинического эутиреоза – не реже 1 раза в месяц, далее – не реже 1 раза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кардиолог), врач-офтальмолог, врач-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в. Т4 – при выявлении, далее – 1 раз в месяц до достижения компенсации, далее – 1 раз в 3 месяца; ТТГ (TSH) – при выявлении, далее – 1 раз в 3 месяца; АТрТТГ, АТ к ТПО, св. Т3, УЗИ ЩЖ, пункционная биопсия узлового образования – по медицинским показаниям; общий анализ крови – через 7–10 дней от начала тиреостатической терапии; далее – по медицинским показаниям ОАМ, ЭКГ, БАК; сцинтиграфия ЩЖ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менее 2 лет. Реклассификация диагноза после хирургического лечения или радиойодтерапии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Клинико-гормональная компенсация. Отсутствие роста ЩЖ</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тиреоз </w:t>
              <w:br/>
              <w:t xml:space="preserve">Е 02, Е 0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реже 1 раза в 6 недель до достижения компенсации, далее – не реже 1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кардиолог), врач-гинеколог, врач-офтальмолог, врач-невр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ТГ – при выявлении, далее – 1 раз в 6–8 недель до достижения компенсации, далее – не реже 1 раза в год; АТ к ТПО, св. Т4, УЗИ ЩЖ – при выявлении, далее – по медицинским показаниям; общий анализ крови, общий анализ мочи, биохимический анализ крови, гликемия, ЭКГ, МРТ (КТ) гипофиза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тоиммунный тироидит </w:t>
              <w:br/>
              <w:t xml:space="preserve">Е 06.3, Е 06.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реже 1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кардиолог) – по медицинским показаниям. Врач-офтальмоло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ТТГ – при выявлении, далее – не реже 1 раза в год; АТ к ТПО, УЗИ ЩЖ – при выявлении, далее – по медицинским показаниям; св. Т4, АТ-рТТГ – по медицинским показаниям. Пункционная биопсия, сцинтиграфия ЩЖ, общий анализ крови, общий анализ мочи, биохимический анализ крови, гликемия крови, МРТ гипофиза и другие исследован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огласно протоколам лечения в зависимости от функционального состояния ЩЖ</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3 года с реклассификацией диагноз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острый тироидит </w:t>
              <w:br/>
              <w:t xml:space="preserve">Е 06.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0 дней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хирург, врач-терапевт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при выявлении, далее – 1 раз в 10 дней до нормализации СОЭ, далее – по медицинским показаниям. ТТГ, св. Т4, АТ к ТПО, УЗИ ЩЖ – при выявлении, далее – по медицинским показаниям. Пункционная биопсия, сцинтиграфия ЩЖ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6 месяцев после снятия воспалительного процесс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воспалительного процес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кортицизм </w:t>
              <w:br/>
              <w:t xml:space="preserve">Е 27.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гастроэнтеролог, врач-гинеколог (врач-уролог), врач-фтизиатр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и другие исследован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стительная терапия: глюкокортикоиды, при необходимости минералокортикоиды в соответствии с протоколами леч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еркортицизм </w:t>
              <w:br/>
              <w:t xml:space="preserve">Е 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гинеколог, врач-терапевт, врач-нейрохирург (невр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АД – при посещении врача. АКТГ, кортизол – базальное определение (суточный ритм) – 1 раз в год. ТТГ (TSH), АТ к ТПО – по медицинским показаниям. Биохимический анализ крови (натрий, калий, хлориды, креатинин и/или мочевина) – 2 раза в год. Глюкоза крови – 2 раза в год, глюкозотолерантный тест – по медицинским показаниям. МРТ (КТ) гипоталамо-гипофизарной области – при установлении диагноза, далее – при наличии патологического процесса – 1 раз в год. УЗИ органов малого таза (для женщин) – 1 раз в год. УЗИ ЩЖ, КТ области надпочечников – по медицинским показаниям. ЭКГ – 1 раз в год. Общий анализ крови, общий анализ мочи – 1 раз в год. R-графия ОГК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блокаторы биосинтеза АКТГ и кортизола, агонисты дофаминовых рецепторов, симптоматическая терапия: гипотензивная, средства для лечения остеопороза); лучевая терапия и хирургическое лечение – по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менее 3 лет с последующей реклассификацией диагноз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метаболическая компенсация. Отсутствие прогрессии нарушений плотности костной ткани. Восстановление менструального цикла (в период фертиль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еральдостеронизм </w:t>
              <w:br/>
              <w:t xml:space="preserve">Е 26.0, Е 26.1, Е 26.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гинеколог, врач-терапевт (кардиолог), врач-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АД – при посещении врача. ЭКГ – при выявлении, в дальнейшем – по медицинским показаниям, при нормализации АД – 1 раз в год. Общий анализ мочи – при выявлении, в дальнейшем – 1–4 раза в год. Проба по Зимницкому – при выявлении, в дальнейшем – 1–4 раза в год. Биохимический анализ крови (натрий, калий, хлориды, креатинин, мочевина) – 2 раза в год. Альдостерон, ренин (фармакологические пробы) – по медицинским показаниям. УЗИ забрюшинного пространства – при выявлении, в дальнейшем – 1 раз в год. КТ с контрастированием области надпочечников – при выявлении, далее – 1 раз в год. Глюкоза крови – 4 раза в год, глюкозотолерантный тест – по медицинским показаниям. Общий анализ крови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ограничение соли, калийсберегающие диуретики, препараты калия, гипотензивные препараты). Хирургическое лечение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Реклассификация диагноза после хирургического леч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еохромоцитома </w:t>
              <w:br/>
              <w:t xml:space="preserve">Е 27.0, Е 27.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терапевт (кардиолог), врач-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АД – при посещении врача. ЭКГ – при выявлении, в дальнейшем – по медицинским показаниям, при нормализации АД – 1 раз в год. Глюкоза крови – при выявлении, в период приступа, далее – 4 раза в год, глюкозотолерантный тест – по медицинским показаниям. УЗИ забрюшинного пространства – 1 раз в год. КТ с контрастированием области надпочечников – 1 раз в год. Биохимический анализ крови (натрий, калий, хлориды, креатинин и/или мочевина) – 2 раза в год. Катехоламины в крови, моче – при выявлении, в период приступа, при проведении фармакологических проб, в дальнейшем – по медицинским показаниям. Общий анализ крови – 1 раз в год. Общий анализ мочи – 1 раз в год. Сцинтиграфия, ангиография надпочечников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альфа-адреноблокаторы, бета-адреноблокаторы на фоне предшествующих). Хирургическ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лассификация диагноза после хирургического леч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изнаков прогрессии роста аденомы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паратиреоз </w:t>
              <w:br/>
              <w:t xml:space="preserve">Е 20.0–Е 20.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при компенсации фосфорно-кальциевого обмена допустимо 1 раз в 6 месяцев)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год. Биохимический анализ крови (Са, Са++, фосфор, щелочная фосфатаза, креатинин и/или мочевина) – 2–4 раза в год. Паратирин – 1 раз в год. ТТГ (TSH) – при выявлении. ЭКГ – 1 раз в год. УЗИ почек, УЗИ области шеи, сцинтиграфия паращитовидных желез, костная денситометрия, ми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диета, богатая солями кальция, магния, с ограничением фосфора, препараты кальция, витамины D и его аналог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ерпаратиреоз </w:t>
              <w:br/>
              <w:t xml:space="preserve">Е 21.0–Е 2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хирург (травматолог), врач-нефр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Биохимический анализ крови (Са, Са++, фосфор, щелочная фосфатаза, креатинин и/или мочевина) – 2–4 раза в год. Паратирин, остеокальцин, бета-кросслапс – по медицинским показаниям. ТТГ (TSH) – при выявлении. ЭКГ – 1 раз в год. Проба по Зимницкому, анализ мочи на белок Бенс-Джонса, сцинтиграфия надпочечников, УЗИ области шеи, рентгенография костей, легких, КТ (МРТ) шеи, средостения паращитовидных желез, УЗИ ОБП, костная денситометр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огласно протоколам лечения (хирургическое лечение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Реклассификация диагноза после хирургического леч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сахарный диабет </w:t>
              <w:br/>
              <w:t xml:space="preserve">Е 23.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 врач-офтальм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Анализ мочи по Зимницкому – по медицинским показаниям. Проба с сухоядением – при выявлении. МРТ (КТ с контрастированием) гипоталамо-гипофизарной области – при установлении диагноза, далее – при наличии патологического процесса 1 раз в год. УЗИ надпочечников – по медицинским показаниям. Биохимический анализ крови (натрий, калий, хлориды, креатинин и/или мочевина) – 2 раза в год. Глюкоза крови – 4 раза в год, глюкозотолерантный тест – по медицинским показаниям. ЭКГ – 1 раз в год. Контроль АД – при посещении врача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огласно протоколам лечения (заместительная терапия десмопрессино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компенсация (нормализация диурез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денома гипофиза </w:t>
              <w:br/>
              <w:t xml:space="preserve">Е 22.0, Е 2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 врач-нейрохирург, врач-офтальмолог, врач-гинек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гипоталамо-гипофизарной области, МРТ (КТ с контрастированием) гипоталамо-гипофизарной области – по медицинским показаниям. ЛГ, ФСГ, ТТГ, пролактин, эстрадиол, прогестерон, тестостерон – не менее 1 раза в год (СТГ – по медицинским показаниям). АКТГ, кортизол – базальное определение (суточный ритм), фармакологические пробы, глюкозотолерантный тест, УЗИ ЩЖ, костная денситометрия – по медицинским показаниям. Глюкоза крови – 2 раза в год. УЗИ органов малого таза (для женщин) – 1 раз в год. ЭКГ – 1 раз в год. Контроль АД – при посещении врача. Биохимический анализ крови (натрий, калий, хлориды, креатинин и/или мочевина), общий анализ крови, общий анализ мочи – 1 раз в год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агонисты дофаминовых рецепторов) соматостатин – при необходимости. Лучевая терапия (протонотерапия) и хирургическое лечение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До излечения аденомы гипофиза с последующей реклассификацией диагноза – через 2 год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Отсутствие признаков прогрессии роста аденомы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питуитаризм </w:t>
              <w:br/>
              <w:t xml:space="preserve">Е 23.0, Е 23.1, Е 3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 врач-офтальмолог, врач-гинек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ЛГ, ФСГ, ТТГ, пролактин, эстрадиол, прогестерон, тестостерон – не менее 1 раза в год (СТГ – по медицинским показаниям). АКТГ, кортизол –базальное определение (суточный ритм) – 1 раз в год. Фармакологические пробы – по медицинским показаниям. МРТ (КТ с контрастированием) гипоталамо-гипофизарной области – при установлении диагноза, далее – при наличии патологического процесса 1 раз в год. Биохимический анализ крови (натрий, калий, хлориды, креатинин и/или мочевина) – 2 раза в год. Глюкоза крови – 1 раз в год, глюкозотолерантный тест – по медицинским показаниям. УЗИ органов малого таза (для женщин) – 1 раз в год. УЗИ ЩЖ – по медицинским показаниям. ЭКГ – 1 раз в год. Общий анализ крови, общий анализ мочи – 1 раз в год. Контроль АД – при посещении врача. Рентгенография кисти (костный возраст), кариотип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заместительн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рушение полового созревания </w:t>
              <w:br/>
              <w:t xml:space="preserve">Е 30.0, Е 30.1, Е 30.8, Е 30.9, Е 22.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инеколог (врач-уролог) – 1 раз в 6 месяцев, врач-терапевт (врач-педиатр) – 1 раз в год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исти (костный возраст), кариотип – по медицинским показаниям. ЛГ, ФСГ, ТТГ, пролактин, эстрадиол, прогестерон, тестостерон – не менее 1 раза в год. Фармакологические пробы – по медицинским показаниям. МРТ (КТ с контрастированием) гипоталамо-гипофизарной области – при установлении диагноза, далее – при наличии патологического процесса 1 раз в год. УЗИ органов малого таза, яичек – 1 раз в год. УЗИ грудных желез – 1 раз в год. УЗИ ЩЖ – 1 раз в год. КТ надпочечников – 1 раз в год. Биохимический анализ крови (натрий, калий, хлориды, креатинин и/или мочевина) – 2 раза в год. Глюкоза крови – 1 раз в год, глюкозотолерантный тест – по медицинским показаниям. ЭКГ – 1 раз в год. Общий анализ крови, общий анализ мочи – 1 раз в год. Контроль АД – при посещении врача. Костная денситометр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заместительная терапия в зависимости от формы нарушения полового созревания). Хирургическое лечение – при необходимост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возраста физиологического периода полового созрева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ицит гормона роста </w:t>
              <w:br/>
              <w:t xml:space="preserve">Е 23.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инеколог (врач-уролог) – 1 раз в 6 месяцев, врач-педиатр – 1 раз в год, врач-невролог – 1 раз в год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ределение темпов роста, соматограмма – при посещении врача. Рентгенография кисти (костный возраст), кариотип – по медицинским показаниям. СТГ, ЛГ, ФСГ, ТТГ, FT4, пролактин, эстрадиол, прогестерон, тестостерон – не менее 1 раза в год. Фармакологические пробы – по медицинским показаниям. МРТ (КТ с контрастированием) гипоталамо-гипофизарной области – по медицинским показаниям. УЗИ органов малого таза, яичек – 1 раз в год. УЗИ грудных желез – 1 раз в год. УЗИ щитовидной железы – 1 раз в год. Биохимический анализ крови (натрий, калий, хлориды, креатинин и/или мочевина) – 2 раза в год. Глюкоза крови – 1 раз в год, глюкозотолерантный тест – по медицинским показаниям. ЭКГ – 1 раз в год. Общий анализ крови, общий анализ мочи – 1 раз в год. Контроль АД – при посещении врача. КТ надпочечников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протоколам лечения (заместительная терапия препаратами гормона рост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стижение социально значимого роста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хирур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еботромбоз, постфлеботический синдром </w:t>
              <w:br/>
              <w:t xml:space="preserve">I 8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ангио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коагулограмм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астическое бинтование ноги или эластический медицинский чулок. Курсовое медикаментозное лечение. Оперативное лечение – по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Перевод в группу Д (II) диспансерного наблюд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остеомиелит</w:t>
              <w:br/>
              <w:t xml:space="preserve">M 8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равматолог, врач-терапевт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Посев отделяемого на флору и определение ее чувствительности к антибиотикам, рентгенограмм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и хирургическ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Ремиссия в течение 2 лет</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теросклероз артерий конечностей </w:t>
              <w:br/>
              <w:t xml:space="preserve">I 70.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сосудистый 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коагулограмма – 1 раз в год, УЗИ сосудов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совое лечение не реже 2–3 раз в год. При наличии показаний – оператив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Перевод в группу Д (II) диспансерного наблюд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ндром Рейно </w:t>
              <w:br/>
              <w:t xml:space="preserve">I 73.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 – сосудистый 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совая медикаментозная терапия. При наличии показаний – симпатэктом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отсутствие инвалидности. Перевод в группу Д (II) диспансерного наблюд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ндартериит </w:t>
              <w:br/>
              <w:t xml:space="preserve">I 77.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 – сосудистый 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отсутствие инвалидности. Перевод в группу Д (II) диспансерного наблюд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язвенной болезни </w:t>
              <w:br/>
              <w:t xml:space="preserve">К 25–К 2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Рентгенологическое и эндоскопическое исследование желудочно-кишечного тракт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Медикаментозная терапия – по показаниям. Трудоустройство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 Через 1 год – перевод к врачу-терапевту</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операций на органах гепатодуоденальной зоны</w:t>
              <w:br/>
              <w:t xml:space="preserve">К 80–К 8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Рентгенологическое и эндоскопическое исследование желудочно-кишечного тракт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Медикаментозная терапия – по показаниям. Трудоустройство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 Через 1 год – перевод к врачу-терапевту</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Желчнокаменная болезнь</w:t>
              <w:br/>
              <w:t>К 80</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и другие методы исследования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Диета. Медикаментозная терапия, раннее оперативное лечение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Грыжи</w:t>
              <w:br/>
              <w:t>К 40–К 46</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и другие методы исследования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Диета. Медикаментозная терапия, раннее оперативное лечение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Варикозное расширение вен нижних конечностей</w:t>
              <w:br/>
              <w:t>I 8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и другие методы исследования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Диета. Медикаментозная терапия, раннее оперативное лечение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ипоз толстой кишки (после оперативного лечения) </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общий анализ мочи – 1 раз в год. Рентгенологическое и эндоскопическое исследование желудочно-кишечного тракт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Режим. Трудоустройство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нетрудоспособности. Через 1 год – перевод к врачу-терапевту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табилизация процесс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диффузный</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при каждом посещении. У колостомированных пациентов биохимические анализы крови (белок и белковые фракции, электролиты, билирубин, холестерин, мочевина, креатинин, амилаза), фиброколоноскопия – 1 раз в год. Фиброгастроскопия с биопсией полипов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ционарное лечение осложнений – по показаниям. Режим питания, труда и отдыха. Гигиена перестомальной кожи. Подбор калоприемника. Диетическое регулирование функции илеостомы (исключение продуктов, вызывающих повышенное газообразование, ограничение растительной клетчатки и тугоплавких жиров; употребление глюкозо-солевых смесей для оральной регидратации).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табилизация процесса. Отсутствие местных осложнений илеостомы. Отсутствие нарушений гомеостаза. Социальная и трудовая реабилитац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рсинчатые опухоли </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 1-м году – 1 раз в 3 месяца, на 2-м и 3-м году – 1 раз в 6 месяцев, в последующие годы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пальцевое исследование прямой кишки – при каждом посещении. Ректоромано-, фиброколоно- или ирригоскопия. Гастроскопия и исследование других органов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частоты запущенных случаев рака органов пищевар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ножественные полипы и тубулярно-ворсинчатые аденомы </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з 6 и 12 месяцев, затем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Ректоромано-, фиброколоно- или ирригоскопия при отсутствии фиброколоноскоп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онкологической заболеваем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диничные тубулярные аденомы </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Ректоромано-, фиброколоно- или ирригоскопия при отсутствии фиброколоноскоп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онкологической заболеваем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ерированные по поводу множественных и единичных полипов и тубулярно-ворсинчатых аденом </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Ректоромано-, фиброколоно- или ирригоскопия при отсутствии фиброколоноскоп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В течение 3 лет, затем при отсутствии рецидива – наблюдение у врача-терапевта</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частоты запущенных случаев рака органов пищевар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диночные полипы толстой кишки, не подлежащие операции (размер менее 0,4 см) </w:t>
              <w:br/>
              <w:t xml:space="preserve">D 1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Ректоромано-, колоноскопия – 1 раз в год (ирригоскопия – при отсутствии фиброколоноскопа)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нижение частоты запущенных случаев рака органов пищеварения</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й на органах грудной клетки </w:t>
              <w:br/>
              <w:t xml:space="preserve">I 85–I 9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 – торакальный хирур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ционарное лечение осложнений. Режим труда и отдыха. ЛФК.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рецидива заболевания и осложнений – в течение 2 лет, затем – врач-терапевт</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Трудовая реабилитация. Перевод под наблюдение врача-терапевта</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ур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перенесенного острого пиелонефрита </w:t>
              <w:br/>
              <w:t xml:space="preserve">N 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анализ мочи по Зимницкому; биохимический анализ крови (мочевина, креатинин); бактериологическое исследование мочи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 исключением острых блюд, приправ, специй, алкоголя. Активный двигательный режим. Санация хронических очагов инфекции. Профилактика возникновения острых воспалитель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года –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Пиелонефрит хронический</w:t>
              <w:br/>
              <w:t xml:space="preserve">N 1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анализ мочи по Зимницкому; биохимический анализ крови (мочевина, креатинин); бактериологическое исследование мочи, другие исследован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 же, антибактериальная терапия, препараты, улучшающие микроциркуляцию крови, витамино- и иммуностимулирующая терапия. Санаторно-курортное лечение. Рациональное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года – перевод в группу Д (III) под наблюдение врача-терапевт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или улучшение функции почек. Уменьшение частоты обострений. Снятие группы инвалидности. Снижение временной нетрудоспособности.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очекаменная болезнь </w:t>
              <w:br/>
              <w:t xml:space="preserve">N 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2 раза в год. Радиоизотопная ренография, обзорная и экскреторная урография – по медицинским показаниям. Анализ камня и биохимический анализ мочи – для республиканского уровня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назначаемая в зависимости от химического состава камней; стабилизация водно-электролитного баланса организма. Противорецидивное лечение. Литолитическая консервативная терапия при мочекислом нефролитиаз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камнеобразования в течение 2 лет –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рецидивирования. Снижение временной нетрудоспособности. Перевод в группу Д (II) после удаления камн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нефрэктомии по поводу мочекаменной болезни (лица с единственной почкой) </w:t>
              <w:br/>
              <w:t xml:space="preserve">N 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 1 раз в год, УЗИ ОБП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в зависимости от химического состава камней. Питьевой режим, предусматривающий стабилизацию водно-электролитного баланса организма, профилактика острых воспалитель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камнеобразования в течение 2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камнеобразования в течение 2 лет – перевод в группу Д (II)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йкоплакия мочевого пузыря </w:t>
              <w:br/>
              <w:t xml:space="preserve">N 3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Цистоскопия и общий анализ мочи – 2 раза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Трансуретральная электрокоагуляция – по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 перевод в группу Д (II)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дронефроз (состояние после операции) </w:t>
              <w:br/>
              <w:t xml:space="preserve">N 1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мочи, контрольная экскреторная урография, радиоизотопная ренография, ультразвуковое исследование почек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и режим, как при хроническом пиелонефрите. Профилактика послеоперационных осложне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как при хроническом пиелонефрите. Перевод в группу Д (II) диспансерного наблюд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 перевод в группу Д (II). Медицинская и социально-трудовая реабилитация в течение 2 лет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травмы почки </w:t>
              <w:br/>
              <w:t xml:space="preserve">S 3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УЗИ ОБП – 2 раза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а и отдыха с ограничением выраженной физической нагрузки. Физиотерапевтические процедуры. Санаторно-курортное лечение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атологии в течение 1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дицинская и социально-трудовая реабилитация в течение 2 лет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фроптоз </w:t>
              <w:br/>
              <w:t xml:space="preserve">N 28.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экскреторная урография, контроль АД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Режим труда и отдыха – исключить физические нагрузки и перегрузки. ЛФК, укрепление мышц передней брюшной стенки. Профилактика воспалительных заболеваний почек и органов мочеполовой системы. Оперативное лечение – по показаниям. Санаторно-курортное лечение. Рациональное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Перевод в группу Д (II) диспансерного наблюд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1. Оперативное устранение</w:t>
              <w:br/>
              <w:t xml:space="preserve">2. Отсутствие симптоматики в течение 2 лет (нормальное АД, отсутствие расширения ЧЛС, отсутствие боле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омалии почек, мочеточников, мочевого пузыря (с нарушением функции) </w:t>
              <w:br/>
              <w:t xml:space="preserve">Q 60–Q 6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анализ мочи, биохимический анализ крови, ренография (либо экскреторная урограф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филактика возникновения инфекционно-аллергических и воспалительных заболеваний, переохлаждения организма; ограничение тяжелого физического труд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е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заболеваний почек и органов мочеполовой системы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нефрэктомии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анализ мочи, биохимический анализ крови, ренография (либо экскреторная урограф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 же. Рациональное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заболевания в течение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оражения оставшейся почки.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брокачественная гиперплазия предстательной железы </w:t>
              <w:br/>
              <w:t xml:space="preserve">N 4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биохимический анализ крови, ПСА – 1 раз в год. УЗИ почек, простаты с определением остаточной мочи в мочевом пузыре, урофлоуметр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богатая витаминами, с ограничением алкоголя, пищи консервированной, жареной, резко соленой, богатой специями. Режим – легкий физический труд, при гиподинамии – производственная гимнастика, прогулки, ЛФК. Устранение вредных привычек (курение и проче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 выздоровление. Медицинская и социально-трудовая реабилитация. Перевод в группу Д (II) диспансерного наблюд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тивного лечения доброкачественной гиперплазии предстательной железы </w:t>
              <w:br/>
              <w:t xml:space="preserve">N 4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мочи – 2 раза в год, исследование количества остаточной мочи ПСА – 1 раз в год, УЗИ почек, простаты с определением остаточной мочи в мочевом пузыре, урофлоуметр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и режим те же. Профилактика воспалительных заболеваний верхних мочевых путей, фитотерапия, по показаниям – антибактериальная и противовоспалительная терапия. Санаторно-курорт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а в течение 1 года – перевод в группу Д (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огрессиро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травмы уретры </w:t>
              <w:br/>
              <w:t xml:space="preserve">S 37.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мочи. Урофлоуметрия – 2 раза в год, уретрограф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Бужирование (по схеме) и физиотерапевтическое лечение – по медицинским показаниям. Профилактика воспалительных заболеваний мочевого пузыря, простаты</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и прогрессирования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травматолога-ортопед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магистральных сосудов на конечностях. Состояние после восстановительных операций, в том числе с использованием микрохирургической техники </w:t>
              <w:br/>
              <w:t xml:space="preserve">S 45, S 55, S 75, S 8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первого года – ежеквартально, в течение 2-го года – не менее 2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оуометрия, термография, изучение состояния свертывающей и противосвертывающей системы кров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филактика тромбоза и тромбоэмболии, ЛФ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оврежденной конечности.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регионарного кровотока. Отсутствие ангиотрофических наруше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Повреждения ключично-акромиального сочленения. Состояние после операции по поводу полного разрыва клювовидно-ключичной связки</w:t>
              <w:br/>
              <w:t xml:space="preserve">S 43.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1-го года – 2 раза в год, в течение 2-го года – не менее 1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акромиально-ключичного сочленения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мышц плечевого пояс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бъема движений в плечевом суставе и силы мышц. Перевод в группы Д (II),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томическое соответствие суставообразующих поверхностей акромиально-ключичного сочлен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ключицы </w:t>
              <w:br/>
              <w:t xml:space="preserve">S 4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сле завершения амбулаторного 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мышц плечевого пояс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ая консолидация перелома. Восстановление функции плечев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Застарелые и привычные вывихи в плечевом суставе. Состояние после оперативного лечения</w:t>
              <w:br/>
              <w:t xml:space="preserve">S 43.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первого года – ежекварталь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функции мышц и объема движений в суставе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режим труда и отдых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ое восстановление функции плечевого сустава. Отсутствие рецидива вывих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верхней конечности. Перевод в группу Д (I)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 и околосуставные переломы проксимального конца плечевой кости </w:t>
              <w:br/>
              <w:t xml:space="preserve">S 42.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2 лет после завершения амбулаторного лечения – один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терапия ЛС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верхней конечности.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с сохранением конгруэнтности суставообразующей поверхности. Полный объем движе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диафиза плечевой кости </w:t>
              <w:br/>
              <w:t xml:space="preserve">S 42.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 завершении амбулаторного лечения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оценка функции поврежденной конечности – по медицинским показаниям. Рентгенограф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режим труд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без смещения. Восстановление функции локтевого и плечевого суставов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суставные переломы в зоне локтевого сустава </w:t>
              <w:br/>
              <w:t xml:space="preserve">S 4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сле травмы – ежекварталь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Оценка объема движений в суставе и силы мышц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ассасывающ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величение объема движений. Перевод в группы Д (II),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локтев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рытые и открытые переломы диафиза костей предплечья </w:t>
              <w:br/>
              <w:t xml:space="preserve">S 52.2, S 52.3, S 5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после завершения амбулаторного 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Функциональные клиническ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без смещения. Восстановление ротационных движений предплечья и смежных сегменту суставов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луча в типичном месте </w:t>
              <w:br/>
              <w:t xml:space="preserve">S 5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1 года после травмы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учение функции кисти и лучезапястного сустав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ежим труд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лучезапяст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 ладьевидной кости </w:t>
              <w:br/>
              <w:t xml:space="preserve">S 6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2 лет после травмы. В течение первого года – 4 раз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по медицинским показаниям, но не реже 1 раза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лучезапяст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бкапитальные и трансцервикальные переломы шейки бедра. Состояние после остеосинтеза или эндопротезирования </w:t>
              <w:br/>
              <w:t xml:space="preserve">S 7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в течение первого года после операции, затем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поврежденной конечности.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Стабильность ацетабулярного и бедренного компонента эндопротез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жвертельные, чрезвертельные и подвертельные переломы бедра. Состояние после остеосинтеза </w:t>
              <w:br/>
              <w:t xml:space="preserve">S 72.1, S 72.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после травмы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Оценка функционального состояния близлежащих суставов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у лиц моложе 60 лет, ЛФ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Стабильность всех компонентов эндопротеза. Полная опорная функц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диафиза бедренной кости </w:t>
              <w:br/>
              <w:t xml:space="preserve">S 72.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сле завершения амбулаторного 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режим, ЛФ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опорности и функции коленного и тазобедрен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мыщелков бедренной и большеберцовой костей </w:t>
              <w:br/>
              <w:t xml:space="preserve">S 72.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после травмы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коленного сустав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и объема движений в коленном суставе. Перевод в группы Д (II),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конгруэнтности суставной поверхности. Восстановление функции колен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менисков коленного сустава. Состояние после менискэктомии </w:t>
              <w:br/>
              <w:t xml:space="preserve">S 83.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Ежеквартально – в течение первого года после операции</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коленного сустав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колен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е передней крестообразной связки. Пластика связки </w:t>
              <w:br/>
              <w:t xml:space="preserve">S 83.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после операции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стабильности сустав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сустава.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коленного сустава. Состоятельность капсуло-связочного аппарат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костей пястных, в том числе перелом Беннета </w:t>
              <w:br/>
              <w:t xml:space="preserve">S 83.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сле травмы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линическая оценка функции кист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режим труд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сухожилий сгибателей и разгибателей пальцев. Состояние после шва сухожилий </w:t>
              <w:br/>
              <w:t xml:space="preserve">S 6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 в течение года после завершения амбулаторного 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оценка функции поврежденного сухожил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лидаза, курс инъекций пирогенал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сухожилия.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хвата ки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е локтевого и срединного нервов на уровне лучезапястного сустава </w:t>
              <w:br/>
              <w:t xml:space="preserve">S 6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оценка функции нервов и лучезапястного сустава, электрофизиологическое обследование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витамино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еревод в группы Д (II) и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хвата кисти и всех видов чувствительно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рессионные переломы позвоночника, неосложненные </w:t>
              <w:br/>
              <w:t xml:space="preserve">S 12, S 32, S 2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Клиническая оценка функционального состояния позвоночник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мышц спины,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еревод в группы Д (II) и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мобильности всех отделов позвоночника, отсутствие корешкового синдром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стабильные типы переломов костей таза, переломы типа Мальгеня </w:t>
              <w:br/>
              <w:t xml:space="preserve">S 32.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2 раза в год – на втором году диспансерного наблюд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уролог, врач-акушер-гине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остей таза – по медицинским показаниям, не чаще 1 раза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Перевод в группу Д (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анатомической целостности тазового комплекса. Отсутствие болей в крестцово-подвздошном сочленении и тазобедренных суставах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вертлужной впадины </w:t>
              <w:br/>
              <w:t xml:space="preserve">S 3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после завершения стационарного 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 врач-уролог, врач-акушер-гинек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Функциональное клиническое обследование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болевого синдрома.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бъема движений в тазобедренном сустав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рытые переломы диафиза костей голени. Замедленная консолидация </w:t>
              <w:br/>
              <w:t xml:space="preserve">S 82.2, S 8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 в течение первого полугодия, затем – 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конечност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конечности. Перевод в группы Д (II) и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полного объема движений в смежных сегменту суставах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рытые переломы диафиза костей голени, неосложненные </w:t>
              <w:br/>
              <w:t xml:space="preserve">S 82.2, S 8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1-го года после завершения амбулаторного лечения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исследование функции коленного и голеностопного суставов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мышц бедр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конечности.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в смежных сегменту суставах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бдукционно-эверсионные переломы в зоне голеностопного сустава II–III степени </w:t>
              <w:br/>
              <w:t xml:space="preserve">S 8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и 1 раз в год в последующем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исследование опорной функции и объема движений в голеностопном суставе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плавание, массаж. Ношение супинаторов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и объема движений. Перевод в группы Д (II) и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голеностоп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зрывы ахиллова сухожилия. Состояние после операции </w:t>
              <w:br/>
              <w:t xml:space="preserve">S 86.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после операции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локального статуса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ассасывающ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ое восстановление функции голеностопного сустав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в суставе Лисфранка, застарелые (состояние после восстановительного лечения) </w:t>
              <w:br/>
              <w:t xml:space="preserve">S 9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затем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исследование опорной функции стопы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ежим,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перелома стопы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рытые переломы, осложненные остеомиелитом </w:t>
              <w:br/>
              <w:t xml:space="preserve">М 86.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2 лет после травмы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рофилактические курсы антибактериальной терапии. Физиотерапия</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опорной функции конечности. Перевод в группу Д (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миссия воспалительного процесса в течение 2 лет. Консолидация перелома. Восстановление функции в смежных сегменту суставах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тервертебральный остеохондроз позвоночника </w:t>
              <w:br/>
              <w:t xml:space="preserve">М 4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режим, ЛФК, массаж, терапия ЛС. Физио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Перевод в группы Д (II),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ое отсутствие болевого синдром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еохондропатии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физио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оссификация костной структуры. Восстановление функц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вматоидный полиартрит. Состояние после хирургической синовкапсулэктомии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суставов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трудоустройство, ЛФК, массаж. Базисная терапия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Восстановление функц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ксартрозы (посттравматические, диспластические, идиопатические)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ЛФК,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тотального или однополюсного эндопротезирования тазобедренного сустава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1-го года, затем –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тазобедренного сустав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ирующий артроз коленного сустава. Состояние после восстановительных оперативных вмешательств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1-го года, затем 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сустав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ация конечностей на почве повреждений и заболеваний центральной и периферической нервной системы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физиологические исследования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ЛФК, массаж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плантация конечностей и сегментов (кисти, пальцев)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 в течение первого года, затем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функции кисти, пальцев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терапия ЛС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I)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регионарного кровотока, всех видов чувствительности и функций кист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тическая деформация стоп. Состояние после восстановительных оперативных вмешательств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функции стопы, подография, электрофизиологическая оценка ходьбы, переката стопы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ношение супинаторов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тивных вмешательств на костно-суставном аппарате в связи с опухолевым и системным поражением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затем – 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радионуклидное исследование очага поражения, исследование функции оперированной конечност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вод в группу Д (II) при достижении критериев эффективности, восстановление функции конечности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опухолевого роста в течение 5 лет. Восстановление опорной функции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Деформирующие дорсопатии</w:t>
              <w:br/>
              <w:t>М 40–М 43</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 по показаниям – чаще</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 другие методы исследования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трудоустройство, ЛФК, массаж, ношение корсета</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прогрессирования в течение нескольких лет – перевод в группу Д (II)</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пансерное наблюдение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офтальм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укома первичная </w:t>
              <w:br/>
              <w:t xml:space="preserve">H 40.0–H 40.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невролог, врач-эндокрин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включает: состояние переднего отрезка глаза и его придатков, определение остроты зрения без коррекции и с коррекцией, исследование поля зрения, тонометрию, биомикроскопию, офтальмоскопию, гониоскопию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мбулаторное лечение: лечение ЛС местное – постоянно, общее – курсами 2–3 раза в год, лазерное (по медицинским показаниям). Стационарное лечение: отработка режима миотиков, поддерживающая терапия, хирургическое вмешательство (по медицинским показаниям). Режим, санаторно-курортное лечение сопутствующих заболеваний, трудоустройство – по медицинским показания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компенсация офтальмотону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укома вторичная </w:t>
              <w:br/>
              <w:t xml:space="preserve">Н 40.3–Н 40.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включает: состояние переднего отрезка глаза и его придатков, определение остроты зрения без коррекции и с коррекцией, исследование поля зрения, тонометрию, биомикроскопию, офтальмоскопию, ультразвуковое исследование (В-сканирование), гониоскопию,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мбулаторное лечение: лечение ЛС местное – постоянно, общее – курсами 2–3 раза в год, лазерное (по медицинским показаниям). Стационарное лечение: отработка режима миотиков, поддерживающая терапия, хирургическое вмешательство (по показаниям). Режим, санаторно-курортное лечение сопутствующих заболеваний, трудоустройство – по медицинским показаниям. Амбулаторное лечение основного заболеван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компенсация офтальмотону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прогрессирующая (свыше 3,0 Д с прогрессированием 1,0 Д и выше ежегодно) </w:t>
              <w:br/>
              <w:t xml:space="preserve">Н 5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год – по показаниям. При стабилизации близорукости в течение 3 лет – перевод в группу Д (II)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ъективное исследование рефракции в условиях циклоплегии; определение запаса аккомодации, ультразвуковое определение переднего-заднего размера глаза (по показаниям). Осмотр глазного дна с фундус-линзой. Консультация терапевта, эндокринолога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клеропластические операции, коррекция миопии (очковыми, контактными линзами), лечение ЛС (общеукрепляющее), тренировки аккомодации, режим физической и зрительной нагрузки (по медицинским показаниям). Лазерная фотокоагуляция – по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до 18 лет, при стабилизации миопии – снятие с учет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высокой степени (свыше 10,0 Д) и осложненная любой степени </w:t>
              <w:br/>
              <w:t xml:space="preserve">Н 5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рямая офтальмоскопия, объективное исследование рефракции, ультразвуковое определение переднего-заднего размера глаза (по показаниям). Осмотр глазного дна с фундус-линзой</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рекция миопии (очковая, контактная или хирургическая). Лечение ЛС общеукрепляющее. Лазерное и хирургическое лечение (по медицинским показаниям). Рациональное трудоустройство, ограничение зрительных и физических нагрузок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тинопатия диабетическая, гипертоническая, смешанного типа </w:t>
              <w:br/>
              <w:t xml:space="preserve">Н 36.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эндокри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Исследование остроты и поля зрения, тонометрия, прямая офтальмоскопия, флюоресцентная ангиография и ультразвуковое исследование (по медицинским показаниям), гониоскопия, оптическая когерентная томография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режим, медикаментозное лечение, фотокоагуляция – по медицинским показаниям, лазерное и хирургическое лечение (по медицинским показаниям). Лечение основного заболевания. Рациональное трудоустройство (при показаниях)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и офтальмологической картины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удистые осложнения гипертонической болезни (ишемическая нейропатия, окклюзии сосудов сетчатки, тяжелые ангиоспазмы) </w:t>
              <w:br/>
              <w:t xml:space="preserve">Н 34.0–Н 34.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лог, врач-эндокринолог, врач-карди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прямая офтальмоскопия, калиброметрия, оптическая когерентная томография, тонометрия, кампиметрия, коагулограмма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основного заболевания, фотокоагуляция – по показаниям, лазерное и хирургическое лечение (по медицинским показаниям). Сосудорасширяющая и сосудоукрепляющая терапия. Режим, диета, санаторно-курортное лечение (по медицинским показаниям). Рациональное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табилизация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дствия повреждений органа зрения (проникающие ранения, контузии и ожоги глаза II–IV степени) </w:t>
              <w:br/>
              <w:t xml:space="preserve">Т 90.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первые 3 месяца после выписки из стационара и 2 раза в год в течение 3 лет. При показаниях – чаще. Затем – перевод в группу Д (II) на 5 лет (при относительном обострении)</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хирург, врач-невролог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ультразвуковое обследование, рентгенологическое исследование, оптическая когерентная томография, флюоресцентная анги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и хирургическое лечение последствий травм (по медицинским показаниям). Оптическая и косметическая коррекция (по показаниям). Рациональное трудоустройство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и восстановление зрительных функций, отсутствие основного процесс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и восстановление зрительных функций, отсутствие основного процес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дствия травм органа зрения </w:t>
              <w:br/>
              <w:t xml:space="preserve">Т 90.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прочие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быта, гигиена зрительного труд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5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ухудшения состояния органа зр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рпетическая болезнь глаза </w:t>
              <w:br/>
              <w:t xml:space="preserve">В 00.5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3 лет после заболевания,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иммунологические и вирусологические исследования, исследование остроты зрения, чувствительности роговицы, биомикроскопия, тонометр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стное лечение ЛС, противорецидивная вакцинация. Диета, режим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3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генеративные и дистрофические изменения сетчатки </w:t>
              <w:br/>
              <w:t xml:space="preserve">Н 31.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лог, врач-стоматолог, врач-эндокри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ериметрия, кампиметрия, электрофизиологическое исследование, анализ крови клинический, биохимические исследования, оптическая когерентная томография, флюоресцентная анги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Диета. Рациональное трудоустройство. Лечение ЛС –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5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палительные заболевания зрительного нерва и сетчатки </w:t>
              <w:br/>
              <w:t xml:space="preserve">Н 30, Н 4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первые 3 месяца после стихания острых явлений, далее – 2 раза в год. При отсутствии рецидивов заболевания в течение 3 лет – перевод в группу Д (II)</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ультразвуковое и электрофизиологическое исследование, общий анализ крови, общий анализ мочи, рентгенография черепа, иммунологические и серологические реакции, оптическая когерентная томография, флюоресцентная анги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основного заболевания. Режим. Диета</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5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Сохранение зрительных функций, перевод в группу Д (II)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веиты (ириты, иридоциклиты, хориоидиты) и их последствия </w:t>
              <w:br/>
              <w:t xml:space="preserve">Н 2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 в течение 3 месяцев после стихания острых явлений, 2 раза в год – в течение 2 лет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фтизиатр, врач-отоларинголог, врач-стомат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бщий анализ крови, общий анализ мочи, иммунологические, серологические реакци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основного заболевания. Профилактическая противорецидивная терапия. Режим, диета. Рациональное трудоустройство (по медицинским показания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2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дствия увеитов и воспалительных заболеваний зрительного нерва </w:t>
              <w:br/>
              <w:t xml:space="preserve">Н 21.4–Н 21.9, Н 4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2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проведенного лечения (хирургического, лучевого) по поводу онкологического заболевания органа зрения: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2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ухоли век, конъюнктивы </w:t>
              <w:br/>
              <w:t xml:space="preserve">С 43.1, С 44.1, С 69.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нколог, 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щий анализ крови, общий анализ мочи – 2 раза в год. R-графия ОГК, УЗИ органов брюшной полости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глазные опухоли </w:t>
              <w:br/>
              <w:t xml:space="preserve">С 69.2–С 69.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онколог, 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бщий анализ крови, общий анализ мочи – 2 раза в год. УЗИ органов брюшной полости, R-графия ОГК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 после локального удаления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йро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бщий анализ крови, общий анализ мочи – 2–3 раза в год, диафаноскопия, КТ, МРТ орбиты, микроциклоскопия и гониоскопия – по медицинским показаниям, УЗИ органов брюшной полости, R-графия ОГК – 1 раз в год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б) после фотокоагуляции</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йро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щий анализ крови, общий анализ мочи – 2–3 раза в год, диафаноскопия, КТ, МРТ орбиты, микроциклоскопия и гониоскопия – по медицинским показаниям, УЗИ органов брюшной полости, R-графия ОГК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после энуклеации или экзентерапии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йрохирур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щий анализ крови, общий анализ мочи – 2–3 раза в год, диафаноскопия, КТ, МРТ орбиты, микроциклоскопия и гониоскопия – по медицинским показаниям, УЗИ органов брюшной полости, R-графия ОГК – 1 раз в год</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тезирование – 1 раз в год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ухоли орбиты доброкачественные </w:t>
              <w:br/>
              <w:t xml:space="preserve">D 31.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1 год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йрохирург, врач-невр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бщий анализ крови – 2 раза в год, офтальмоскопия, экзография, КТ, МРТ орбиты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благополучном исходе – снятие с учета через 1 год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воевременное выявление рецидивов заболевания, их отсутств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 же злокачественные </w:t>
              <w:br/>
              <w:t xml:space="preserve">С 69.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йрохирург, врач-онколог, врач-отоларинг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анализ мочи общий – 2 раза в год, определение остроты и поля зрения, офтальмоскопия, КТ орбиты, эхография, УЗИ органов брюшной полости, R-графия ОГК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рецидивов заболевания, их отсутстви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отслойки сетчатки </w:t>
              <w:br/>
              <w:t xml:space="preserve">Н 3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месяц – в течение 2 месяцев после операции, 4 раза в год – в течение первого года, затем – 2 раза в год (по медицинским показаниям – чаще)</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эндокри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электрофизиологическое исследование сетчатой оболочки, оптическая когерентная томография, флюоресцентная ангиография, эхоскоп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Режим, лечение ЛС. Рациональное трудоустройство</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отсутствие рецидивов отслойки сетчатки в течение 5 лет – снятие с учета. При двустороннем поражении – 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рефракционных операций на роговой оболочке </w:t>
              <w:br/>
              <w:t xml:space="preserve">Н 18.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3 раза в месяц – в течение 2 месяцев после выписки из стационара. Далее – 3–4 раза в год в течение 2 лет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собое внимание обратить на состояние роговицы и рефракцию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по медицинским показаниям. Местное лечение по медицинским показаниям. Рациональная коррекц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2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склеропластических операций по поводу прогрессирующей близорукости и миопии высокой степени </w:t>
              <w:br/>
              <w:t xml:space="preserve">Н 52.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месяц – в течение первого месяца после выписки из стационара, далее – 4 раза в год в течение 2 лет, затем – перевод в группу Д (II) при стабилизации процесса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собое внимание обратить на величину рефракции и состояние глазного дна. Эхоскопия, эхобиометрия, прямая офтальмоскоп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тическая коррекция (по медицинским показаниям), терапия ЛС общеукрепляющая. Режим. Рациональное трудоустройство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2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глаукомы </w:t>
              <w:br/>
              <w:t xml:space="preserve">Н 4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3 раза в месяц – в течение 2 месяцев после выписки, затем – 1 раз в месяц в течение 4 месяцев. Далее – по медицинским показаниям</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собое внимание обратить на состояние фильтрационной подушки и глубину передней камеры. Тонометрия – 1 раз в месяц, периметрия – 1 раз в 3 месяца (по медицинским показаниям – чаще), оптическая когерентная тон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Ограничение физической нагрузки до 2 месяцев после операции. Режим, диета</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енсация внутриглазного давления. Стабилизация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катаракты: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 афакия </w:t>
              <w:br/>
              <w:t xml:space="preserve">Н 27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2 раза в месяц – в течение 1-го месяца после выписки, 2 раза в месяц – после 3 месяцев, затем – 2 раза в год в течение года</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ратить внимание на состояние роговицы при грыже стекловидного тела, состояние макулярной области, оптическая когерентная тон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граничение физической нагрузки на 6 месяцев после операц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1 год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 с имплантацией интраокулярной линзы </w:t>
              <w:br/>
              <w:t xml:space="preserve">Н 25, Н 26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3 раза – в течение 1-го месяца после операции, 2 раза – в течение 1-го года</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и-специалисты – по медицинским показаниям</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собое внимание обратить на положение линзы и ее прозрачность, состояние макулярной области, оптическая когерентная тон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граничение физической нагрузки на 6 месяцев после операции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1 год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на стекловидном теле </w:t>
              <w:br/>
              <w:t xml:space="preserve">Н 43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4 раза в месяц – в течение 2 месяцев после выписки, 1 раз в 3 месяца – в течение года, перевод в группу Д (II) – срок наблюдения 1 раз в год в течение 3 лет</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эндокрин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рямая бинокулярная офтальмоскопия, тонография и электрофизиологические исследования сетчатки и зрительного нерва, эхоскопия, эхобиометрия, оптическая когерентная тон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путствующих заболеваний</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3 года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остроты зрения, ее стабилизация, расширение полей зрения, прилегание сетчатки. Прозрачность оптических сред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лазерных операций при хориоретинальной дистрофии </w:t>
              <w:br/>
              <w:t xml:space="preserve">Н 3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 по медицинским показаниям – чаще</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ратить внимание на наличие субретинальных мембран, кровоизлияний, зоны отека и его распространения. Оптическая когерентная тонография, флюоресцентная ангиограф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Ангиопротекторы и средства антидистрофические</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1 год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ткрытоугольной глаукоме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 медицинским показаниям – чаще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лог, врач-эндокри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ериметрия, тонометрия, офтальмоскоп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Средства гипотензивной терапи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зрительных функций</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rPr/>
            </w:pPr>
            <w:r>
              <w:rPr/>
              <w:t xml:space="preserve">Примечание. Врач-офтальмолог в случае необходимости может брать на диспансерный учет пациентов с другими заболеваниями органа зрения, не указанными в настоящей схеме. </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отоларинг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нойный туботимпанальный средний отит </w:t>
              <w:br/>
              <w:t xml:space="preserve">Н 66.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невролог, врач-офтальм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куметрия. Тональная аудиометрия, рентгенография височных костей, бактериологическое исследование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ятие с учета в случае восстановления морфологического функционального эффекта после операции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я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нойный эпитимпаноантральный средний отит </w:t>
              <w:br/>
              <w:t xml:space="preserve">Н 66.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офтальм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куметрия. Тональная аудиометрия, рентгенография височных костей, КТ височных костей – по медицинским показаниям; бактериологическое исследование – в случае обострения, микологическое обследование – по медицинским показаниям, общий и биохимический анализ кров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обострений, полная эпидермизация трепанационной полости, восстановление анатомических структур среднего ух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врит слухового нерва (нейросенсорная потеря слуха двусторонняя, односторонняя с нормальным слухом на противоположном ухе) </w:t>
              <w:br/>
              <w:t xml:space="preserve">Н 90.3 и Н 90.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сурдолог, врач-слухопротезист</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Акуметрия, аудиометрия. Тимпанометрия – по медицинским показаниям</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слуха, стабильные пороги восприятия на аудиограмме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осклероз </w:t>
              <w:br/>
              <w:t xml:space="preserve">Н 8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сурдолог</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куметрия, аудиометрия. Тимпанометрия, проба с костным телефоном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за слухом на другом ухе, направление на операцию – по медицинским показаниям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нусит хронический: </w:t>
              <w:br/>
              <w:t>полипозный</w:t>
              <w:br/>
              <w:t xml:space="preserve">верхнечелюстной </w:t>
              <w:br/>
              <w:t xml:space="preserve">J 32.0; </w:t>
              <w:br/>
              <w:t xml:space="preserve">этмоидальный </w:t>
              <w:br/>
              <w:t xml:space="preserve">J 32.2; </w:t>
              <w:br/>
              <w:t xml:space="preserve">фронтальный </w:t>
              <w:br/>
              <w:t>J 32.1;</w:t>
              <w:br/>
              <w:t xml:space="preserve">сфеноидальный </w:t>
              <w:br/>
              <w:t>J 32.3;</w:t>
              <w:br/>
              <w:t xml:space="preserve">пансинусит </w:t>
              <w:br/>
              <w:t xml:space="preserve">J 32.4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стомат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околоносовых синусов, КТ околоносовых синусов, риноцитограмма, микробиологическое исследование отделяемого из синусов, общий анализ крови и мочи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При обострении – лечение в соответствии с протоколами, вне обострения – санация полости носа и носоглотки</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в течение 2 лет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зиллит хронический </w:t>
              <w:br/>
              <w:t xml:space="preserve">J 35.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педиатр)</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биохимический анализ крови – по показаниям, дополнительные обследования – по назначению консультантов</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ятие с учета через полгода после оперативного лечения </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обострений, уменьшение длительности обострения и его интенсивност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ларингит: </w:t>
              <w:br/>
              <w:t xml:space="preserve">гипертрофический, отечно-полипозный </w:t>
              <w:br/>
              <w:t xml:space="preserve">J 37.0 </w:t>
              <w:br/>
              <w:t xml:space="preserve">Папилломатоз и другие подобные заболевания </w:t>
              <w:br/>
              <w:t xml:space="preserve">D 14.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фтизиатр, врач-онколог, врач-фониатр, врач-пульмонолог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юорография органов грудной клетки, стробоскопия, рентгенотомография, эндоскоп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Во время обострения – лечение согласно клиническим протокола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воспалительного очага, улучшение или восстановление звучности голоса, подвижности голосовых складок. Отсутствие обострений или уменьшение их количества в течение года </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ралич голосовых складок и гортани двусторонний </w:t>
              <w:br/>
              <w:t xml:space="preserve">J 38.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Врач-фониатр, учитель-логопед</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мма органов грудной клетки, томограмма средостения, УЗИ щитовидной железы, фиброгастродуоденоскоп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в случае ухудшения дыхания – направление на хирургическ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дыхания, восстановление подвижности голосовых складок, расширение просвета голосовой щели, появление звучного голоса</w:t>
            </w:r>
          </w:p>
        </w:tc>
      </w:tr>
      <w:tr>
        <w:trPr>
          <w:trHeight w:val="240"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учета Д (III) у врача-дерматовенеролога*</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иодермия, фурункулез </w:t>
              <w:br/>
              <w:t xml:space="preserve">L 08.0, L 02.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итарно-гигиенический режим, диета с пониженным содержанием углеводов, общеукрепляющая терапия, устранение вредных привычек, лечение сопутствующих заболеваний, медикаментозная терапия – по показаниям (антибиотики, иммунокорригирующие препараты, наруж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удящие дерматозы (экзема, нейродермит, атопический дерматит, рецидивирующая крапивница) </w:t>
              <w:br/>
              <w:t xml:space="preserve">L 30.9, L 28.0, L 120.9, L 50.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аллерголог,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биохимический анализ кров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очагов инфекции, лечение сопутствующих заболеваний, устранение вредных привычек, витаминотерапия, гипосенсибилизирующая и седативная терапия, глюкокортикостероидные гормоны – по показаниям, физиотерапия, санаторно-курортное лечение,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сориаз артропатический, пустулезный </w:t>
              <w:br/>
              <w:t xml:space="preserve">L 40.5, L 40.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ревматолог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биохимический анализ крови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цитостатическая терапия, седативная, гипосенсибилизирующая терапия, глюкокортикостероидные гормоны – по показаниям, применение цитокинов по показаниям, физио- и бальнеолечение, наружн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сориаз обыкновенный </w:t>
              <w:br/>
              <w:t xml:space="preserve">L 40.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устранение вредных привычек, по показаниям – наружное лечение, витаминотерапия, физио- и бальнео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лчанка красная (дискоидная) </w:t>
              <w:br/>
              <w:t xml:space="preserve">L 93.0 </w:t>
              <w:br/>
              <w:t xml:space="preserve">подострая кожная </w:t>
              <w:br/>
              <w:t xml:space="preserve">L 93.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ревматолог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кровь на LE-клетки, ЭКГ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лечение сопутствующих заболеваний, устранение вредных привычек, антималярийные препараты, глюкокортикостероидные гормоны – по показаниям, фотозащитные кремы,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клеродермия ограниченная </w:t>
              <w:br/>
              <w:t xml:space="preserve">L 94.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ревматолог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ЭКГ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лечение сопутствующих заболеваний, устранение вредных привычек, по показаниям – антибиотики и глюкокортикостероиды и препараты, улучшающие микроциркуляцию в коже,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отодерматит, порфирия кожная поздняя </w:t>
              <w:br/>
              <w:t xml:space="preserve">L 56.8, E 80.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 1 раз в год, порфирины мочи – 1–2 раза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устранение вредных привычек, снижение инсоляции, уменьшение травматизации, антималярийные препараты, гепатопротекторы, применение фотозащитных кремов, витаминов, наружная дезинфицирующая терапия,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ритема многоформная </w:t>
              <w:br/>
              <w:t xml:space="preserve">L 51.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2 раза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очагов инфекции, лечение сопутствующих заболеваний, устранение контакта с аллергенами, антигистаминные препараты, антибиотикотерапия, в тяжелых случаях – глюкокортикостероидные препараты, наружная терапия,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аскулит аллергический кожи, васкулит узловатый </w:t>
              <w:br/>
              <w:t xml:space="preserve">L 95.9, L 95.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определение эритроцитов, тромбоцитов, свертываемости крови – 1 раз в год, биохимическое исследование кров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очагов инфекции, лечение сопутствующих заболеваний, устранение вредных привычек, нестероидные противовоспалительные, антигистаминные препараты, витаминотерапия, по показаниям – антибиотики, глюкокортикостероиды, наружная терапия,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узырные дерматозы (пузырчатка, дерматоз герпетиформный, пемфигоид) </w:t>
              <w:br/>
              <w:t xml:space="preserve">L 10.9, L 13.0, L 12.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4 и более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эндокринолог, врач-стоматолог – 1–2 раза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глюкоза крови, исследование содержимого пузырей на акантолитические клетки Тцанка, эозинофилы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глюкокортикостероидная терапия, препараты сульфонового ряда при дерматозе Дюринга, наружная дезинфицирующая терапия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озацеа, угри обыкновенные, кистозные, шаровидные </w:t>
              <w:br/>
              <w:t xml:space="preserve">D 71.9, L 70.0, L 70.1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гастроэнтеролог,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 1–2 раза в год, посев отделяемого пустул на флору и чувствительность к антибиотикам, исследование на демодекоз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в том числе желудочно-кишечного тракта, антибиотикотерапия, ароматические ретиноиды – по показаниям, метронидазол, наружная терапия, физио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ейлит (эксфолиативный, актинический, несолнечный и другие формы) </w:t>
              <w:br/>
              <w:t xml:space="preserve">K 13.0, L 56.8, L 59.8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стоматолог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исследования на кандиды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витаминотерапия, противомалярийные препараты, наружно-фотозащитные, кортикостероидные мази, соблюдение охранительного режима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стоцитоз (пигментная крапивница) </w:t>
              <w:br/>
              <w:t xml:space="preserve">Q 82.2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лечение сопутствующих заболеваний, устранение вредных привычек, седативные антигистаминные, антисеротониновые препараты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нодерматозы (дискератоз врожденный, Хейли-Хейли болезнь, кератодермия, ихтиоз и другие) </w:t>
              <w:br/>
              <w:t xml:space="preserve">Q 82.8, Q 80.9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2 раза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1 раз в год,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санация очагов инфекции, лечение сопутствующих заболеваний, витаминотерапия, при тяжелом течении – глюкокортикостероиды, наружно-питательные кремы с витамином А, репаративные препараты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ктиномикоз </w:t>
              <w:br/>
              <w:t xml:space="preserve">A 42.8 </w:t>
              <w:br/>
              <w:t xml:space="preserve">Хромомикоз </w:t>
              <w:br/>
              <w:t xml:space="preserve">B 43.0 </w:t>
            </w:r>
          </w:p>
        </w:tc>
        <w:tc>
          <w:tcPr>
            <w:tcW w:w="1832"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раза в год </w:t>
            </w:r>
          </w:p>
        </w:tc>
        <w:tc>
          <w:tcPr>
            <w:tcW w:w="1763"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77"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анализ крови на ВИЧ – 1 раз в год, анализ на грибы бактериоскопический и бактериологический – 1–2 раза в год, биопсия очагов и другие исследования – по медицинским показаниям </w:t>
            </w:r>
          </w:p>
        </w:tc>
        <w:tc>
          <w:tcPr>
            <w:tcW w:w="237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е антимикотические препараты, витаминотерапия, общеукрепляющие иммунокорригирующие препараты, наружное лечение </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r>
        <w:trPr>
          <w:trHeight w:val="240" w:hRule="atLeast"/>
        </w:trPr>
        <w:tc>
          <w:tcPr>
            <w:tcW w:w="21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 xml:space="preserve">Гонококковая инфекция </w:t>
              <w:br/>
              <w:t>A 54</w:t>
              <w:br/>
              <w:t xml:space="preserve">Сифилис </w:t>
              <w:br/>
              <w:t>A 50</w:t>
              <w:br/>
              <w:t>Трихомониаз мочеполовой</w:t>
              <w:br/>
              <w:t>A 59.0</w:t>
              <w:br/>
              <w:t xml:space="preserve">Герпес генитальный </w:t>
              <w:br/>
              <w:t>A 60.0</w:t>
              <w:br/>
              <w:t xml:space="preserve">Дерматофития </w:t>
              <w:br/>
              <w:t>B 35.9</w:t>
              <w:br/>
              <w:t xml:space="preserve">Чесотка </w:t>
              <w:br/>
              <w:t>B 86</w:t>
            </w:r>
          </w:p>
        </w:tc>
        <w:tc>
          <w:tcPr>
            <w:tcW w:w="8447"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jc w:val="center"/>
              <w:rPr/>
            </w:pPr>
            <w:r>
              <w:rPr/>
              <w:t>Наблюдение, обследование и лечение в соответствии с клиническими протоколами, утвержденными Минздравом</w:t>
            </w:r>
          </w:p>
        </w:tc>
        <w:tc>
          <w:tcPr>
            <w:tcW w:w="2164"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Д (II) при достижении критериев эффективности</w:t>
            </w:r>
          </w:p>
        </w:tc>
        <w:tc>
          <w:tcPr>
            <w:tcW w:w="1780"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клинико-лабораторной компенсации</w:t>
            </w:r>
          </w:p>
        </w:tc>
      </w:tr>
    </w:tbl>
    <w:p>
      <w:pPr>
        <w:pStyle w:val="Newncpi"/>
        <w:rPr/>
      </w:pPr>
      <w:r>
        <w:rPr/>
        <w:t> </w:t>
      </w:r>
    </w:p>
    <w:p>
      <w:pPr>
        <w:pStyle w:val="Snoskiline"/>
        <w:rPr/>
      </w:pPr>
      <w:r>
        <w:rPr/>
        <w:t>______________________________</w:t>
      </w:r>
    </w:p>
    <w:p>
      <w:pPr>
        <w:pStyle w:val="Snoski"/>
        <w:rPr/>
      </w:pPr>
      <w:r>
        <w:rPr/>
        <w:t>*Назначение и частота диагностических исследований и наблюдений определяются по медицинским показаниям.</w:t>
      </w:r>
    </w:p>
    <w:p>
      <w:pPr>
        <w:pStyle w:val="Snoski"/>
        <w:rPr/>
      </w:pPr>
      <w:r>
        <w:rPr/>
        <w:t>**При отсутствии врачей-специалистов диспансерное динамическое наблюдение проводит врач-терапевт участковый (врач общей практики), назначение и частота диагностических исследований и наблюдения определяются по медицинским показаниям.</w:t>
      </w:r>
    </w:p>
    <w:p>
      <w:pPr>
        <w:pStyle w:val="Snoski"/>
        <w:rPr/>
      </w:pPr>
      <w:r>
        <w:rPr/>
        <w:t>***При отсутствии данных специалистов диспансерное наблюдение проводят врачи-хирурги.</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154C94"/>
      <w:u w:val="single"/>
    </w:rPr>
  </w:style>
  <w:style w:type="character" w:styleId="VisitedInternetLink">
    <w:name w:val="FollowedHyperlink"/>
    <w:basedOn w:val="Style14"/>
    <w:rPr>
      <w:color w:val="154C94"/>
      <w:u w:val="single"/>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Aspaper">
    <w:name w:val="aspaper"/>
    <w:basedOn w:val="Normal"/>
    <w:qFormat/>
    <w:pPr>
      <w:jc w:val="center"/>
    </w:pPr>
    <w:rPr>
      <w:b/>
      <w:bCs/>
      <w:color w:val="FF0000"/>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Changeold">
    <w:name w:val="changeold"/>
    <w:basedOn w:val="Normal"/>
    <w:qFormat/>
    <w:pPr>
      <w:spacing w:before="240" w:after="240"/>
      <w:ind w:firstLine="567"/>
      <w:jc w:val="center"/>
    </w:pPr>
    <w:rPr>
      <w:i/>
      <w:i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09:00Z</dcterms:created>
  <dc:creator>ygrok</dc:creator>
  <dc:description/>
  <dc:language>en-US</dc:language>
  <cp:lastModifiedBy>ygrok</cp:lastModifiedBy>
  <dcterms:modified xsi:type="dcterms:W3CDTF">2011-11-15T15:15:00Z</dcterms:modified>
  <cp:revision>1</cp:revision>
  <dc:subject/>
  <dc:title>ПОСТАНОВЛЕНИЕ МИНИСТЕРСТВА ЗДРАВООХРАНЕНИЯ РЕСПУБЛИКИ БЕЛАРУСЬ</dc:title>
</cp:coreProperties>
</file>