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41</w:t>
      </w:r>
    </w:p>
    <w:p>
      <w:pPr>
        <w:pStyle w:val="Title"/>
        <w:rPr/>
      </w:pPr>
      <w:r>
        <w:rPr/>
        <w:t>О внесении изменений в технический кодекс установившейся практики ТКП 123-2008 (02040) «Фармакопейные статьи производителя. Порядок разработки и согласования»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технический кодекс установившейся практики ТКП 123-2008 (02040) «Фармакопейные статьи производителя. Порядок разработки и согласования» изменение № 2 согласно приложению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с 20 ма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5.2011 № 4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1.120; 11.120.99</w:t>
      </w:r>
    </w:p>
    <w:p>
      <w:pPr>
        <w:pStyle w:val="Titlep"/>
        <w:jc w:val="left"/>
        <w:rPr/>
      </w:pPr>
      <w:r>
        <w:rPr/>
        <w:t>ИЗМЕНЕНИЕ № 2 ТКП 123-2008 (02040)</w:t>
      </w:r>
    </w:p>
    <w:p>
      <w:pPr>
        <w:pStyle w:val="Nonumheader"/>
        <w:rPr/>
      </w:pPr>
      <w:r>
        <w:rPr/>
        <w:t>Фармакопейные статьи производителя. Порядок разработки и согласования</w:t>
      </w:r>
    </w:p>
    <w:p>
      <w:pPr>
        <w:pStyle w:val="Nonumheader"/>
        <w:rPr/>
      </w:pPr>
      <w:r>
        <w:rPr/>
        <w:t>Фармакапейныя артыкулы вытворца. Парадак распрацоўкi i ўзгаднення</w:t>
      </w:r>
    </w:p>
    <w:p>
      <w:pPr>
        <w:pStyle w:val="Nonumheader"/>
        <w:rPr/>
      </w:pPr>
      <w:r>
        <w:rPr/>
        <w:t>Р</w:t>
      </w:r>
      <w:r>
        <w:rPr>
          <w:lang w:val="en-US"/>
        </w:rPr>
        <w:t xml:space="preserve">harmacopoeia’s articles of manufacturer. </w:t>
      </w:r>
      <w:r>
        <w:rPr/>
        <w:t>О</w:t>
      </w:r>
      <w:r>
        <w:rPr>
          <w:lang w:val="en-US"/>
        </w:rPr>
        <w:t>rder of elaboration and approval</w:t>
      </w:r>
    </w:p>
    <w:p>
      <w:pPr>
        <w:pStyle w:val="Newncpi0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Newncpi0"/>
        <w:rPr/>
      </w:pPr>
      <w:r>
        <w:rPr/>
        <w:t>Введено в действие постановлением Министерства здравоохранения Республики Беларусь от 19 апреля 2011 г. № 41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Дата введения 20-05-2011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6.5.3 дополнить абзацем следующего содержания:</w:t>
      </w:r>
    </w:p>
    <w:p>
      <w:pPr>
        <w:pStyle w:val="Newncpi"/>
        <w:rPr/>
      </w:pPr>
      <w:r>
        <w:rPr/>
        <w:t>«Допускается указывать состав на единицу массы или объема, для дозированных лекарственных средств – на единицу дозы.»</w:t>
      </w:r>
    </w:p>
    <w:p>
      <w:pPr>
        <w:pStyle w:val="Newncpi"/>
        <w:rPr/>
      </w:pPr>
      <w:r>
        <w:rPr/>
        <w:t>Пункт 6.5.5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5.5. В разделе «Подлинность (идентификация)» указывают специфичные методы, позволяющие идентифицировать субстанцию (субстанции), и, при необходимости, вспомогательные вещества. Методы должны давать возможность разграничить близкородственные по структуре вещества (например, абсорбционная спектрофотометрия в инфракрасной области).</w:t>
      </w:r>
    </w:p>
    <w:p>
      <w:pPr>
        <w:pStyle w:val="Newncpi"/>
        <w:rPr/>
      </w:pPr>
      <w:r>
        <w:rPr/>
        <w:t>Все необходимые спектры и хроматограммы размещают на отдельных листах в тексте.</w:t>
      </w:r>
    </w:p>
    <w:p>
      <w:pPr>
        <w:pStyle w:val="Newncpi"/>
        <w:rPr/>
      </w:pPr>
      <w:r>
        <w:rPr/>
        <w:t>Для ЛС сложного состава после описания методики определения в скобках указывают идентифицируемый ингредиент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Абзац четвертый пункта 6.5.21 изложить в новой редакции:</w:t>
      </w:r>
    </w:p>
    <w:p>
      <w:pPr>
        <w:pStyle w:val="Newncpi"/>
        <w:rPr/>
      </w:pPr>
      <w:r>
        <w:rPr/>
        <w:t>«Состав указывается на одну лекарственную дозу, а для недозированных лекарственных средств – на единицу массы или объема лекарственного средства, одну первичную упаковку. Для экстрактов состав указывают как спиртовое (или иное) извлечение с указанием количественных соотношений сырья и полученного экстракта. Для настоек состав указывают как спиртовое (или иное) извлечение с указанием количественных соотношений сырья и полученной настойки или сырья и экстрагента. Для спиртосодержащих жидких лекарственных форм указывают процентное содержание спирта этилового, «Беречь от огня.».</w:t>
      </w:r>
    </w:p>
    <w:p>
      <w:pPr>
        <w:pStyle w:val="Newncpi"/>
        <w:rPr/>
      </w:pPr>
      <w:r>
        <w:rPr/>
        <w:t>Пункт 7.2.3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7.2.3. В названии ЛРС или ЛС из него на первом месте указывают название растения в родительном падеже, на втором – часть растения, являющуюся сырьем, в именительном падеже множественного числа (за исключением «кора», «трава»), а последующими – указание лекарственной формы, фасовки, упаковки.</w:t>
      </w:r>
    </w:p>
    <w:p>
      <w:pPr>
        <w:pStyle w:val="Primer"/>
        <w:rPr/>
      </w:pPr>
      <w:r>
        <w:rPr/>
        <w:t> </w:t>
      </w:r>
    </w:p>
    <w:p>
      <w:pPr>
        <w:pStyle w:val="Primer"/>
        <w:rPr/>
      </w:pPr>
      <w:r>
        <w:rPr/>
        <w:t>Пример: Липы цветки, цельное (или измельченное) сырье 50 г в пачке (пакете).</w:t>
      </w:r>
    </w:p>
    <w:p>
      <w:pPr>
        <w:pStyle w:val="Primer"/>
        <w:rPr/>
      </w:pPr>
      <w:r>
        <w:rPr/>
        <w:t>Липы цветки, порошок крупный 1,2 г в фильтр-пакетах № 20 в пачке.</w:t>
      </w:r>
      <w:r>
        <w:rPr>
          <w:rStyle w:val="Rednoun"/>
        </w:rPr>
        <w:t>»</w:t>
      </w:r>
      <w:r>
        <w:rPr/>
        <w:t>.</w:t>
      </w:r>
    </w:p>
    <w:p>
      <w:pPr>
        <w:pStyle w:val="Primer"/>
        <w:rPr/>
      </w:pPr>
      <w:r>
        <w:rPr/>
        <w:t> </w:t>
      </w:r>
    </w:p>
    <w:p>
      <w:pPr>
        <w:pStyle w:val="Newncpi"/>
        <w:rPr/>
      </w:pPr>
      <w:r>
        <w:rPr/>
        <w:t>Пункт 7.2.4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7.2.4. В названии сборов на первом месте указывают торговое название в именительном падеже, а последующими – указание лекарственной формы, фасовки, упаковки.</w:t>
      </w:r>
    </w:p>
    <w:p>
      <w:pPr>
        <w:pStyle w:val="Primer"/>
        <w:rPr/>
      </w:pPr>
      <w:r>
        <w:rPr/>
        <w:t> </w:t>
      </w:r>
    </w:p>
    <w:p>
      <w:pPr>
        <w:pStyle w:val="Primer"/>
        <w:rPr/>
      </w:pPr>
      <w:r>
        <w:rPr/>
        <w:t>Пример: Желудочный сбор № 3, сбор 50 г в пачке (пакете).</w:t>
      </w:r>
      <w:r>
        <w:rPr>
          <w:rStyle w:val="Rednoun"/>
        </w:rPr>
        <w:t>»</w:t>
      </w:r>
      <w:r>
        <w:rPr/>
        <w:t>.</w:t>
      </w:r>
    </w:p>
    <w:p>
      <w:pPr>
        <w:pStyle w:val="Primer"/>
        <w:rPr/>
      </w:pPr>
      <w:r>
        <w:rPr/>
        <w:t> </w:t>
      </w:r>
    </w:p>
    <w:p>
      <w:pPr>
        <w:pStyle w:val="Newncpi"/>
        <w:rPr/>
      </w:pPr>
      <w:r>
        <w:rPr/>
        <w:t>Пункт 7.5.8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7.5.8. В разделе «Упаковка» приводят описание первичной и вторичной упаковок, включая материал, из которого они изготовлены, со ссылкой на соответствующие ТНПА и указывают количество первичных упаковок во вторичной, способы герметизации, упаковки и т.п. При выпуске ЛС из ЛРС в фильтр-пакетах к первичной упаковке относятся и фильтр-пакеты, и упаковка (пакет или пачка), в которую помещены фильтр-пакеты. Для групповой и транспортной упаковки приводят описание упаковки или ссылку на соответствующие ТНПА.</w:t>
      </w:r>
    </w:p>
    <w:p>
      <w:pPr>
        <w:pStyle w:val="Primer"/>
        <w:rPr/>
      </w:pPr>
      <w:r>
        <w:rPr/>
        <w:t> </w:t>
      </w:r>
    </w:p>
    <w:p>
      <w:pPr>
        <w:pStyle w:val="Primer"/>
        <w:rPr/>
      </w:pPr>
      <w:r>
        <w:rPr/>
        <w:t>Пример: по 1,2 г помещают в фильтр-пакеты из бумаги (ТНПА). Каждый фильтр-пакет помещают в пакет из бумаги (ТНПА), по 20 пакетов с листками-вкладышами помещают в пачку из картона (указать марку) (ТНПА).</w:t>
      </w:r>
    </w:p>
    <w:p>
      <w:pPr>
        <w:pStyle w:val="Primer"/>
        <w:rPr/>
      </w:pPr>
      <w:r>
        <w:rPr/>
        <w:t>По 1,2 г помещают в фильтр-пакеты из бумаги (ТНПА). По 20 фильтр-пакетов с листками-вкладышами помещают в пачку из картона (указать марку) (ТНПА).</w:t>
      </w:r>
    </w:p>
    <w:p>
      <w:pPr>
        <w:pStyle w:val="Primer"/>
        <w:rPr/>
      </w:pPr>
      <w:r>
        <w:rPr/>
        <w:t>По 1,2 г помещают в фильтр-пакеты из бумаги (ТНПА). По 5 фильтр-пакетов помещают в пакет из бумаги (ТНПА), каждый (или несколько) пакет помещают в пачку из картона (указать марку) (ТНПА).</w:t>
      </w:r>
    </w:p>
    <w:p>
      <w:pPr>
        <w:pStyle w:val="Primer"/>
        <w:rPr/>
      </w:pPr>
      <w:r>
        <w:rPr/>
        <w:t>По 50 г помещают в пакет бумажный (указать тип) (ТНПА). Каждый пакет с листком-вкладышем помещают в пачку из картона (указать марку) (ТНПА) или в пакет бумажный (указать тип) (ТНПА).</w:t>
      </w:r>
      <w:r>
        <w:rPr>
          <w:rStyle w:val="Rednoun"/>
        </w:rPr>
        <w:t>»</w:t>
      </w:r>
      <w:r>
        <w:rPr/>
        <w:t>.</w:t>
      </w:r>
    </w:p>
    <w:p>
      <w:pPr>
        <w:pStyle w:val="Primer"/>
        <w:rPr/>
      </w:pPr>
      <w:r>
        <w:rPr/>
        <w:t> </w:t>
      </w:r>
    </w:p>
    <w:p>
      <w:pPr>
        <w:pStyle w:val="Newncpi"/>
        <w:rPr/>
      </w:pPr>
      <w:r>
        <w:rPr/>
        <w:t>Пункт 10.2.2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0.2.2. Краткую технологическую схему производства ЛС, субстанций и ЛС из ЛРС с указанием используемых органических растворителей, отчет по валидации производства ЛС и субстанций или план валидации производства ЛС и субстанций и обязательство о предоставлении отчета с указанием даты предоставления отчета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Пункт 10.2.7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0.2.7. Данные о первичной упаковке (или материалах для ее изготовления в случае, если производителем лекарственного средства не используется готовая упаковка) (НД по контролю качества, документы, подтверждающие возможность использования данной упаковки (или материалов для ее изготовления) для лекарственных средств и/или пищевых продуктов)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Подпункт 12.5 исключить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(ИУ ТНПА № 5-201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0:00Z</dcterms:created>
  <dc:creator>ygrok</dc:creator>
  <dc:description/>
  <dc:language>en-US</dc:language>
  <cp:lastModifiedBy>ygrok</cp:lastModifiedBy>
  <dcterms:modified xsi:type="dcterms:W3CDTF">2011-11-15T15:21:00Z</dcterms:modified>
  <cp:revision>1</cp:revision>
  <dc:subject/>
  <dc:title>ПОСТАНОВЛЕНИЕ МИНИСТЕРСТВА ЗДРАВООХРАНЕНИЯ РЕСПУБЛИКИ БЕЛАРУСЬ</dc:title>
</cp:coreProperties>
</file>