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1 января 2008 г.</w:t>
      </w:r>
      <w:r>
        <w:rPr>
          <w:rStyle w:val="Number"/>
        </w:rPr>
        <w:t xml:space="preserve"> № 5</w:t>
      </w:r>
    </w:p>
    <w:p>
      <w:pPr>
        <w:pStyle w:val="Title"/>
        <w:rPr/>
      </w:pPr>
      <w:r>
        <w:rPr/>
        <w:t>Об утверждении единых норм и нормативов материальных и трудовых затрат (времени, расхода основных и вспомогательных материалов) на платные медицинские услуги по оториноларингологии, оказываемые юридическими лицами всех форм собственности и индивидуальными предпринимателями в установленном порядке</w:t>
      </w:r>
    </w:p>
    <w:p>
      <w:pPr>
        <w:pStyle w:val="Preamble"/>
        <w:rPr/>
      </w:pPr>
      <w:r>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w:t>
      </w:r>
    </w:p>
    <w:p>
      <w:pPr>
        <w:pStyle w:val="Newncpi"/>
        <w:rPr/>
      </w:pPr>
      <w:r>
        <w:rPr/>
        <w:t>единые нормы и нормативы трудовых затрат (времени) на платные медицинские услуги по оториноларингологии, оказываемые юридическими лицами всех форм собственности и индивидуальными предпринимателями в установленном порядке, согласно приложению 1;</w:t>
      </w:r>
    </w:p>
    <w:p>
      <w:pPr>
        <w:pStyle w:val="Newncpi"/>
        <w:rPr/>
      </w:pPr>
      <w:r>
        <w:rPr/>
        <w:t>единые нормы и нормативы материальных затрат (расхода основных и вспомогательных материалов) на платные медицинские услуги по оториноларингологии, оказываемые юридическими лицами всех форм собственности и индивидуальными предпринимателями в установленном порядке, согласно приложению 2.</w:t>
      </w:r>
    </w:p>
    <w:p>
      <w:pPr>
        <w:pStyle w:val="Point"/>
        <w:rPr/>
      </w:pPr>
      <w:r>
        <w:rPr/>
        <w:t>2. Настоящее постановление вступает в силу с 28 января 2008 г.</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10915"/>
        <w:gridCol w:w="5294"/>
      </w:tblGrid>
      <w:tr>
        <w:trPr/>
        <w:tc>
          <w:tcPr>
            <w:tcW w:w="10915" w:type="dxa"/>
            <w:tcBorders/>
          </w:tcPr>
          <w:p>
            <w:pPr>
              <w:pStyle w:val="Newncpi"/>
              <w:ind w:hanging="0"/>
              <w:rPr/>
            </w:pPr>
            <w:r>
              <w:rPr/>
              <w:t> </w:t>
            </w:r>
          </w:p>
        </w:tc>
        <w:tc>
          <w:tcPr>
            <w:tcW w:w="5294" w:type="dxa"/>
            <w:tcBorders/>
          </w:tcPr>
          <w:p>
            <w:pPr>
              <w:pStyle w:val="Append1"/>
              <w:rPr/>
            </w:pPr>
            <w:r>
              <w:rPr/>
              <w:t>Приложение 1</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11.01.2008 № 5</w:t>
            </w:r>
          </w:p>
        </w:tc>
      </w:tr>
    </w:tbl>
    <w:p>
      <w:pPr>
        <w:pStyle w:val="Titlep"/>
        <w:rPr/>
      </w:pPr>
      <w:r>
        <w:rPr/>
        <w:t>Единые нормы и нормативы трудовых затрат (времени) на платные медицинские услуги по оториноларингологии, оказываемые юридическими лицами всех форм собственности и индивидуальными предпринимателями в установленном порядке</w:t>
      </w:r>
    </w:p>
    <w:tbl>
      <w:tblPr>
        <w:tblW w:w="5000" w:type="pct"/>
        <w:jc w:val="left"/>
        <w:tblInd w:w="-5" w:type="dxa"/>
        <w:tblLayout w:type="fixed"/>
        <w:tblCellMar>
          <w:top w:w="0" w:type="dxa"/>
          <w:left w:w="0" w:type="dxa"/>
          <w:bottom w:w="0" w:type="dxa"/>
          <w:right w:w="0" w:type="dxa"/>
        </w:tblCellMar>
      </w:tblPr>
      <w:tblGrid>
        <w:gridCol w:w="478"/>
        <w:gridCol w:w="3359"/>
        <w:gridCol w:w="1320"/>
        <w:gridCol w:w="7320"/>
        <w:gridCol w:w="2347"/>
        <w:gridCol w:w="1385"/>
      </w:tblGrid>
      <w:tr>
        <w:trPr>
          <w:trHeight w:val="240" w:hRule="atLeast"/>
        </w:trPr>
        <w:tc>
          <w:tcPr>
            <w:tcW w:w="4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33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услуги</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73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Характеристика работ</w:t>
            </w:r>
          </w:p>
        </w:tc>
        <w:tc>
          <w:tcPr>
            <w:tcW w:w="234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пециалисты</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орма времени (мин)</w:t>
            </w:r>
          </w:p>
        </w:tc>
      </w:tr>
      <w:tr>
        <w:trPr>
          <w:trHeight w:val="240" w:hRule="atLeast"/>
        </w:trPr>
        <w:tc>
          <w:tcPr>
            <w:tcW w:w="4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33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73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234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r>
      <w:tr>
        <w:trPr>
          <w:trHeight w:val="240" w:hRule="atLeast"/>
        </w:trPr>
        <w:tc>
          <w:tcPr>
            <w:tcW w:w="478"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3359" w:type="dxa"/>
            <w:tcBorders>
              <w:top w:val="single" w:sz="2" w:space="0" w:color="000000"/>
              <w:left w:val="single" w:sz="2" w:space="0" w:color="000000"/>
              <w:bottom w:val="single" w:sz="2" w:space="0" w:color="000000"/>
              <w:right w:val="single" w:sz="2" w:space="0" w:color="000000"/>
            </w:tcBorders>
          </w:tcPr>
          <w:p>
            <w:pPr>
              <w:pStyle w:val="Table10"/>
              <w:rPr/>
            </w:pPr>
            <w:r>
              <w:rPr/>
              <w:t xml:space="preserve">Прием врача-оториноларинголога </w:t>
            </w:r>
          </w:p>
        </w:tc>
        <w:tc>
          <w:tcPr>
            <w:tcW w:w="13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3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8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1.1</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ием врача-оториноларинголога первичный</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Прием</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Размещение пациента в кресле. Диагностический осмотр лор-органов. Осмотр верхних дыхательных путей с использованием дополнительных источников света, шпателя и зеркал. Отоскопия, риноскопия, ларингоскопия, фарингоскопия. Исследование слуха с помощью камертона. Тональная аудиометрия. Составление слухового паспорта. Назначение лекарственной терапии при болезнях лор-органов. Назначение лечебно-оздоровительного режима при болезнях лор-органов. Дача рекомендаций пациенту,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Медицинская сестра</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1.2</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ием врача-оториноларинголога повторный</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Прием</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Размещение пациента в кресле. Осмотр лор-органов. Отоскопия, риноскопия, ларингоскопия, фарингоскопия (в зависимости от места патологии). Исследование слуха с помощью камертона. Тональная аудиометрия (при патологии органа слуха). Дача рекомендаций пациенту,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2</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Медицинская сестра</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2</w:t>
            </w:r>
          </w:p>
        </w:tc>
      </w:tr>
      <w:tr>
        <w:trPr>
          <w:trHeight w:val="240" w:hRule="atLeast"/>
        </w:trPr>
        <w:tc>
          <w:tcPr>
            <w:tcW w:w="478"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3359" w:type="dxa"/>
            <w:tcBorders>
              <w:top w:val="single" w:sz="2" w:space="0" w:color="000000"/>
              <w:left w:val="single" w:sz="2" w:space="0" w:color="000000"/>
              <w:bottom w:val="single" w:sz="2" w:space="0" w:color="000000"/>
              <w:right w:val="single" w:sz="2" w:space="0" w:color="000000"/>
            </w:tcBorders>
          </w:tcPr>
          <w:p>
            <w:pPr>
              <w:pStyle w:val="Table10"/>
              <w:rPr/>
            </w:pPr>
            <w:r>
              <w:rPr/>
              <w:t>Манипуляции</w:t>
            </w:r>
          </w:p>
        </w:tc>
        <w:tc>
          <w:tcPr>
            <w:tcW w:w="132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73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омывание наружного слухового прохода</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его жалоб, сбор анамнеза. Размещение пациента в кресле и первичная отоскопия. Подготовка аппарата к работе. Выполнение манипуляции, повторная отоскопия, туалет слухового прохода после манипуляции. Введение в слуховой проход турунды с лекарственными препаратами. Дача рекомендаций пациенту,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Удаление серной пробки</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его жалоб, анамнеза. Размещение пациента в кресле и первичная отоскопия. Подготовка аппарата и медицинского инструментария к работе. Закапывание 3 %-го раствора перекиси водорода в слуховой проход. Инструментальное удаление пробки. Промывание и туалет слухового прохода. Отоскопия повторная, введение лекарственного вещества в слуховой проход на турунде. Дача рекомендаций пациенту,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Медицинская сестра</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Удаление инородного тела из уха</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анамнеза. Размещение пациента в кресле и первичная отоскопия. Подготовка аппарата и инструментов к работе. При необходимости местная анестезия. Удаление инородного тела, повторная отоскопия, туалет слухового прохода, введение лекарственных средств на турунде в слуховой проход. Дача рекомендаций пациенту,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4</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одувание слуховых труб по Политцеру</w:t>
              <w:br/>
              <w:t>(1 сеанс)</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размещение пациента в кресле. Риноскопия. Проведение анемизации слизистой носа раствором нафтизина. В ухо пациента и ухо врача вставляется отоскоп. Врач пальцем зажимает одну половину носа пациента, в другую вставляется олива. Производится продувание слуховых труб. Повторная отоскопия. Введение лекарственных средств в слуховой проход. Выяснение состояния пациента после манипуляции. Назначение лечения, дача рекомендаций.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одувание слуховых труб катетером с введением лекарств (1 сеанс)</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нформирование пациента о сути и характере манипуляций, размещение пациента в кресле. Подготовка медицинского инструментария к работе. Первичный осмотр носа – риноскопия; уха – отоскопия. Анемизация слизистой носа и ее обезболивание. Введение катетера в устье слуховой трубы, продувание, введение лекарства в слуховую трубу через катетер, повторное продувание. Повторная риноскопия, отоскопия с введением лекарственного препарата на турунде в слуховой проход. Уточнение состояния, самочувствия пациента после сеанса, ответы на вопросы пациента. Назначение лечения, рекомендации.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6</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Миринготомия (парацентез)</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нформирование пациента о сути и характере манипуляций, размещение пациента в кресле. Обработка рук медперсонала жидким антибактериальным мылом, обрабатывание их антисептиком для рук по рекомендуемой схеме. Обработка операционного поля, анестезия. Отоскопия, проведение миринготомии, туалет слухового прохода, введение лекарственного препарата в слуховой проход. Уточнение состояния пациента, ответы на вопросы, назначение и дача рекомендаций.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7</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Акуметрия (исследование слуха шепотной речью, камертонами)</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нформирование пациента о сути и характере манипуляций, размещение пациента в кресле. Проведение отоскопии, риноскопии, акуметрии, камертонального исследования. Формулирование диагноза. Информирование пациента о полученных данных. Назначение лечения, дача рекомендаций.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8</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Аудиометрия</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нформирование пациента о сути и характере манипуляций, размещение пациента в кресле. Диагностическая риноскопия, отоскопия. Подготовка аппарата к работе. Аудиометрия. Оценка полученных данных. Оформление аудиометрической карты. Установление диагноза, информирование пациента. Назначение лечения, рекомендации.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9</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Импедансометрия</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нформирование пациента о сути и характере манипуляций, размещение пациента в кресле. Подготовка аппарата к работе. Диагностическая отоскопия, риноскопия. Выполнение импедансометрии. Оформление медицинской карты, оценка результатов, формулирование заключения. Информирование пациента о полученных данных. Назначение лечения,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6</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6</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0</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омывание хронического уха аттиковой канюлей</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оцедура промывания хронического уха через аттиковую канюлю имеет целью санацию гнойного очага и включает в себя размещение пациента в кресле, подготовку к работе инструментов, растворов, аппарата. Диагностическая отоскопия, риноскопия, туалет уха, промывание шприцем через канюлю, повторная отоскопия и туалет уха, введение лекарственного препарата через канюлю и на марлевой турунде. Уточнение состояния пациента, назначение или корректировка лечения. Рекомендации,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1</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Массаж барабанной перепонки</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Сеанс массажа барабанной перепонки предназначен для увеличения экскурсии барабанной перепонки при рубцовых изменениях в барабанной перепонке, а также при анкилозах и включает в себя беседу с пациентом, уточнение жалоб, размещение пациента в кресле, подготовку аппаратов к работе. Диагностическая отоскопия, ручной пробный массаж барабанной перепонки, контрольная отоскопия. Аппаратный массаж и заключительная отоскопия. Беседа с больным. Назначение или корректировка лечения, ответы на вопросы. Рекомендации.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2</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Туалет уха</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нформирование пациента о сути и характере манипуляции, размещение пациента в кресле. Подготовка аппарата к работе. Отоскопия, туалет уха, отоскопия, введение лекарственного средства на турунде. Беседа – информирование пациента, назначение или коррекция лечения,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3</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Вскрытие абсцедирующего фурункула наружного слухового прохода</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Размещение пациента в кресле. Подготовка к работе инструментария, растворов, аппарата. Подготовка операционного поля, выполнение анестезии. Проведение вскрытия гнойника, туалет раны, полости. Дренирование, взятие материала на посев из раны. Повязка. Назначение лечения, беседа с больным. Рекомендации.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4</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 xml:space="preserve">Первичная хирургическая обработка раны </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Размещение пациента в кресле. Подготовка к работе инструментария, растворов, аппарата. Диагностический осмотр раны. Подготовка операционного поля, выполнение анестезии. Обработка раны лекарственными препаратами. Повязка. Назначение лечения, беседа с больным. Рекомендации.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5</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Обработка слизистой носа, глотки, гортани лекарственными препаратами</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Размещение пациента в кресле. Подготовка к работе инструментария, растворов, аппарата. Диагностический осмотр лор-органов. Анестезия слизистой лор-органов, обработка лекарственными препаратами, уточнение состояния после обработки. Назначение или коррекция лечения.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6</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омывание лакун миндалин</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анамнеза. Размещение пациента в кресле, фарингоскопия, анестезия глотки и промывание лакун, введение в них лекарственных средств, обработка поверхности миндалин лекарственными веществами. Дача рекомендаций пациенту.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7</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Радиокаутеризация нижних носовых раковин</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анамнеза, жалоб. Просмотр и анализ данных лабораторных исследований. Размещение пациента в кресле. Обработка рук хирурга, операционной медсестры жидким антибактериальным мылом, обрабатывание их антисептиком для рук по рекомендуемой схеме. Обработка операционного поля. Анестезия. Радиокаутеризация. Передняя тампонада носа. Назначение лечения. Рекомендации.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8</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Удаление инородного тела гортаноглотки</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Размещение пациента в кресле. Подготовка аппарата и инструментов к работе. Первичная фаринго- и ларингоскопия. Анестезия слизистой гортаноглотки. Удаление инородного тела. Обработка слизистой. Рекомендации.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3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3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9</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Внутригортанное вливание лекарственных средств</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Размещение пациента в кресле. Подготовка аппарата и медицинского инструментария к работе. Аппликационная анестезия гортаноглотки. Внутригортанная инстилляция лекарственного средства, повторная ларингоскопия. Рекомендации, корректировка лечения.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0</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ункция верхнечелюстной пазухи</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больным, уточнение жалоб, сбор анамнеза, изучение данных риноскопии носовых пазух. Риноскопия. Анемизация и анестезия слизистой носа, пункция пазухи, промывание растворами антисептика. Контрольная риноскопия, рыхлая передняя тампонада носа. Назначение или корректировка назначения.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1</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Удаление инородного тела из носа</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и анамнеза. Размещение пациента в кресле, первичная риноскопия, анемизация и аппликационная анестезия слизистой носа. Инструментальное удаление инородного тела, риноскопия.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2</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Вскрытие абсцедирующих фурункулов носа</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анамнеза. Диагностическая риноскопия. Размещение пациента в кресле, укрывание стерильной простыней. Подготовка лекарственных средств, инструментария. Обработка операционного поля, анестезия. Вскрытие фурункулов, дренирование, наложение повязки. Назначение лечения.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3</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Анемизация слизистой носа и носоглотки</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анамнеза. Размещение пациента в кресле. Подготовка аппарата к работе. Диагностическая риноскопия, фарингоскопия. Анемизация слизистой носа.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4</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Анестезия слизистых</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нформирование о стоимости процедуры. Укладывание пациента на кушетку. Анемизация слизистой носа, анестезия. Уточнение самочувствия. Рекомендации, контрольная риноскопия.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Медицинская сестра</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5</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Наложение повязки</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Размещение пациента в кресле. Подготовка материала и раствора, обработка кожи. Наложение повязки, анестезия.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Медицинская сестра</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6</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ередняя тампонада носа</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и анамнеза. Размещение пациента в кресле, диагностическая риноскопия, анемизация слизистой носа, анестезия. Передняя тампонада носа и наложение плащевидной повязки. Уточнение состояния пациента. Назначение лечения,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7</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Расширение перитонзиллярного абсцесса</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и анамнеза. Размещение пациента в кресле, подготовка медицинского инструментария к работе. Лор-эндоскопия, анестезия глотки. Выполнение манипуляций, туалет полости рта. Уточнение состояния пациента. Назначение лечения,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8</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Радиокаутеризация папиллом (гранул) ротоглотки, носа</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и анамнеза. Объяснение сути манипуляции. Изучение данных лабораторных исследований. Подготовка медицинского инструментария к работе. Размещение пациента в кресле, первичная лор-эндоскопия, анемизация, анестезия слизистых. Выполнение манипуляций, контроль гемостаза. Взятие материала на биопсию, обработка слизистых лекарственными препаратами. Уточнение состояния пациента. Назначение лечения,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9</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Ручная репозиция костей носа при переломах с тампонадой и наложением повязки</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анамнеза. Размещение пациента в кресле, укрывание стерильной простыней. Лор-эндоскопия. Обработка операционного поля, анестезия. Репозиция инструментально-ручная, петлевая тампонада носа. Наложение повязки. Назначение лечения.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3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3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0</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Вакуумный дренаж околоносовых пазух по Зондерману и Проетцу</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анамнеза. Размещение пациента в кресле, лор-эндоскопия, анемизация слизистой носа. Вакуумный дренаж.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1</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Вскрытие перитонзиллярных абсцессов</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Размещение пациента в кресле, лор-эндоскопия. Анестезия глотки. Вскрытие абсцесса. Туалет полости рта. Назначение лечения. Рекомендации. Ответы на вопросы пациента. Оформление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2</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Увулотомия (лечение храпа)</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Опера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зучение лабораторных данных. Подготовка медицинского инструментария. Местная аппликационная анестезия. Инфильтрационная анестезия. Проведение операции: выполняется петлей с изолированным корпусом или остроконечным скальпелем в режиме «разрез + коагуляция» мощностью 3–4 единицы аппарата радиоволновой хирургии «Судгидрон». Контроль гемостаза, при необходимости кровотечение останавливается пуговчатым зондом в режиме «коагуляция». Заполн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3</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Снятие швов</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Размещение пациента в кресле. Подготовка медицинского инструментария. Обработка рук медперсонала жидким антибактериальным мылом, обрабатывание их антисептиком для рук по рекомендуемой схеме. Обработка кожи, выполнение процедуры. Обработка повторная. Наложение повязки. Назначение лечения.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4</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Лечение синуитов при помощи синус-катетора «Ямик-321»</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зучение данных риноскопии, рентгенографии. Размещение пациента в кресле, объяснение сути процедуры. Анестезия и анемизация слизистой носа, подготовка синус-катетера: проверка целостности с помощью шприца. Введение катетера в полость носа и выполнение «Ямик»-процедуры с введением лекарственных средств. Извлечение синус-катетера. Уточнение самочувствия пациента.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5</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олипотомия носа</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Опера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анамнеза, изучение данных риноскопии, рентгенографии. Изучение лабораторных данных. Подготовка медицинского инструментария. Местная аппликационная анестезия. Инфильтрационная анестезия. Операция, тампонада носа. Осмотр врачом-оториноларингологом через 30–50 минут. Доставка в палату. Запись в операционном журнале и амбулаторной карте. Курация: удаление тампонов; гемостаз; три повторных консультации; мазевые турунды</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6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6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6</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Телеэндоскопия лор-органов</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Размещение пациента в кресле. Подготовка медицинского инструментария. Анемизация слизистой носа, местная аппликационная анестезия. Через 5 минут после наступления анестезии осмотр полости носа, носоглотки, гортани и грушевидных синусов гибким назофарингоскопом, соединенным с видеокамерой и монитором. Пациент во время осмотра наблюдает данные эндоскопии на мониторе, а врач объясняет изображения. Во время осмотра медицинская сестра находится рядом, контролируя четкость изображения и состояние эндоскопа. После осмотра эндоскоп удаляется и подвергается предстерилизационной обработке и дезинфекции в течение 30 минут. Уточнение самочувствия пациента.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7</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Лазерная деструкция мягкого неба и увули</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Опера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зучение результатов анализов, осмотр лор-органов. После осмотра в сопровождении медсестры пациент проходит в предоперационную, где медсестра одевает его в одноразовый халат, шапочку, бахилы, проводит в операционную и усаживает в лор-кресло. Внутримышечно по показаниям проводится седация и анальгезия, а также аппликационная или инфильтрационная анестезия. Лучом хирургического лазера при мощности до 10 Вт в непрерывном режиме наносятся радиальные коагуляционные борозды с обеих сторон мягкого неба вокруг увули. По показаниям выполняется иссечение хирургическим лазером 1/3–2/3 длины увули, наносятся продольные борозды на остатки увули для уменьшения его ширины. Доставка в палату. Запись в операционном журнале и амбулаторной карте. Курация: две повторных консультации, обработка слизистой глотки лекарственными препаратам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6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6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8</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Лазерная вапоризация остатков небных миндалин после ранее произведенной тонзиллотомии или тонзилэктомии</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зучение результатов анализов, осмотр лор-органов. После осмотра в сопровождении медсестры пациент проходит в предманипуляционную, где медсестра одевает его в одноразовый халат, шапочку, бахилы, проводит в манипуляционную и усаживает в лор-кресло. Внутримышечно по показаниям проводится седация и анальгезия, а также аппликационная или инфильтрационная анестезия. СО</w:t>
            </w:r>
            <w:r>
              <w:rPr>
                <w:vertAlign w:val="subscript"/>
              </w:rPr>
              <w:t>2</w:t>
            </w:r>
            <w:r>
              <w:rPr/>
              <w:t>-лазером непрерывным лазерным лучом выпариваются остатки небных миндалин с последующим глубоким прогреванием расфокусированным излучением. Уточнение самочувствия пациента. Рекомендации, ответы на вопросы пациента. Оформление медицинской документации. Курация: две повторных консультации, обработка слизистой глотки лекарственными препаратам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9</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Лазерная санация при хроническом компенсированном тонзиллите</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зучение результатов анализов, осмотр лор-органов. После осмотра в сопровождении медсестры пациент проходит в предманипуляционную, где медсестра одевает его в одноразовый халат, шапочку, бахилы, проводит в манипуляционную и усаживает в лор-кресло. Внутримышечно по показаниям проводится седация и анальгезия. Врач выполняет аппликационную и инфильтрационную анестезию слизистой оболочки глотки. Лучом СО</w:t>
            </w:r>
            <w:r>
              <w:rPr>
                <w:vertAlign w:val="subscript"/>
              </w:rPr>
              <w:t>2</w:t>
            </w:r>
            <w:r>
              <w:rPr/>
              <w:t>-лазера выпаривается патологическое содержимое лакун миндалин по спирали. Рассекаются спайки, иссекаются послеоперационные рубцы. Затем производится сканирующая обработка поверхности небных миндалин сфокусированным лазерным лучом в непрерывном режиме и в заключении расфокусированным лучом обрабатывается все операционное поле с целью терапевтической гипертермии и стерилизации. Уточнение самочувствия пациента. Рекомендации, ответы на вопросы пациента. Оформление медицинской документации. Курация: две повторных консультации, обработка слизистой глотки лекарственными препаратам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60</w:t>
            </w:r>
          </w:p>
        </w:tc>
      </w:tr>
      <w:tr>
        <w:trPr>
          <w:trHeight w:val="485"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Медицинская сестра</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6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40</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Вапоризация лазером фарингомикозов и тонзилломикозов</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зучение результатов анализов, осмотр лор-органов. После осмотра в сопровождении медсестры пациент проходит в предманипуляционную, где медсестра одевает его в одноразовый халат, шапочку, бахилы, проводит в манипуляционную и усаживает в лор-кресло. Внутримышечно по показаниям проводится седация и анальгезия, а также аппликационная или инфильтрационная анестезия. Лучом СО</w:t>
            </w:r>
            <w:r>
              <w:rPr>
                <w:vertAlign w:val="subscript"/>
              </w:rPr>
              <w:t>2</w:t>
            </w:r>
            <w:r>
              <w:rPr/>
              <w:t>-лазера проводится выпаризация налетов в пределах здоровых тканей сфокусированным лазерным лучом в непрерывном режиме. Для улучшения качества лечения проводится сканирующая обработка слизистой оболочки расфокусированным лучом до появления белой коагуляционной пленки. Уточнение самочувствия пациента. Рекомендации, ответы на вопросы пациента. Оформление медицинской документации. Курация: две повторных консультации, обработка слизистой глотки лекарственными препаратам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41</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Фотокоагуляция нижних носовых раковин</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Опера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зучение результатов анализов, осмотр лор-органов. После осмотра в сопровождении медсестры пациент проходит в предманипуляционную, где медсестра одевает его в одноразовый халат, шапочку, бахилы, проводит в манипуляционную и усаживает в лор-кресло. Внутримышечно по показаниям проводится седация и анальгезия, а также аппликационная или инфильтрационная анестезия. Фотокоагуляция носовых раковин лучом лазера. Тампонада носовых ходов турундами с мазью при наличии кровотечения. Уточнение самочувствия пациента. Рекомендации, ответы на вопросы пациента. Оформление медицинской документации. Курация: три повторных консультации, мазевые турунды в нос</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42</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Рассечение синехий (рубцов) носовых ходов лазером</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Опера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зучение результатов анализов, осмотр лор-органов. После осмотра в сопровождении медицинской сестры пациент проходит в предманипуляционную, где медсестра одевает его в одноразовый халат, шапочку, бахилы, проводит в манипуляционную и усаживает в лор-кресло. Внутримышечно по показаниям проводится седация и анальгезия, а также аппликационная или инфильтрационная анестезия. Рассечение синехий СО</w:t>
            </w:r>
            <w:r>
              <w:rPr>
                <w:vertAlign w:val="subscript"/>
              </w:rPr>
              <w:t>2</w:t>
            </w:r>
            <w:r>
              <w:rPr/>
              <w:t>-лазером. Тампонада носовых ходов турундами с мазью при наличии кровотечения. Уточнение самочувствия пациента. Рекомендации, ответы на вопросы пациента. Оформление медицинской документации. Курация: три повторных консультации, мазевые турунды в нос</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43</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одбор слухового аппарата</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Заполнение медицинской карты. Осмотр пациента. Проверка слуха без слухового аппарата, со слуховым аппаратом. Внесение в амбулаторную карту данных проверки слуха. Подбор слухового аппарата, рекоменд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44</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Исследование уха под микроскопом</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Подготовка оптической системы к работе на интересующую область, отоскопия.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45</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Отоневрологическое обследование</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сследование устойчивости пациента в позе Ромберга с открытыми и закрытыми глазами. Походка прямолинейная и фланговая с открытыми и закрытыми глазами. Выполнение координаторных проб. Исследование на чувствительность кожи лица, слизистой носа, языка. Исследование обоняния и вкуса.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Медицинская сестра</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r>
      <w:tr>
        <w:trPr>
          <w:trHeight w:val="240" w:hRule="atLeast"/>
        </w:trPr>
        <w:tc>
          <w:tcPr>
            <w:tcW w:w="478"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c>
          <w:tcPr>
            <w:tcW w:w="3359" w:type="dxa"/>
            <w:tcBorders>
              <w:top w:val="single" w:sz="2" w:space="0" w:color="000000"/>
              <w:left w:val="single" w:sz="2" w:space="0" w:color="000000"/>
              <w:bottom w:val="single" w:sz="2" w:space="0" w:color="000000"/>
              <w:right w:val="single" w:sz="2" w:space="0" w:color="000000"/>
            </w:tcBorders>
          </w:tcPr>
          <w:p>
            <w:pPr>
              <w:pStyle w:val="Table10"/>
              <w:rPr/>
            </w:pPr>
            <w:r>
              <w:rPr/>
              <w:t>Забор материала для лабораторных исследований</w:t>
            </w:r>
          </w:p>
        </w:tc>
        <w:tc>
          <w:tcPr>
            <w:tcW w:w="132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73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3.1</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Забор мазков-отпечатков из гортаноглотки на цитологию</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анамнеза. Размещение пациента в кресле, объяснение сути процедуры. Диагностический осмотр лор-органов. Анестезия гортаноглотки. Взятие мазков-отпечатков на стекла. Рекомендации,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3.2</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Забор материала из носа на эозинофилы</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анамнеза. Диагностический осмотр лор-органов, забор материала. Рекомендации, ответы на вопросы пациента.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3.3</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Забор материала для микробиологического исследования</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Манипуля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анамнеза. Диагностический осмотр лор-органов. Забор материала. Рекомендации. Ответы на вопросы. Оформление медицинской документаци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Врач-оториноларинголог</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r>
      <w:tr>
        <w:trPr>
          <w:trHeight w:val="240" w:hRule="atLeast"/>
        </w:trPr>
        <w:tc>
          <w:tcPr>
            <w:tcW w:w="478"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c>
          <w:tcPr>
            <w:tcW w:w="3359" w:type="dxa"/>
            <w:tcBorders>
              <w:top w:val="single" w:sz="2" w:space="0" w:color="000000"/>
              <w:left w:val="single" w:sz="2" w:space="0" w:color="000000"/>
              <w:bottom w:val="single" w:sz="2" w:space="0" w:color="000000"/>
              <w:right w:val="single" w:sz="2" w:space="0" w:color="000000"/>
            </w:tcBorders>
          </w:tcPr>
          <w:p>
            <w:pPr>
              <w:pStyle w:val="Table10"/>
              <w:rPr/>
            </w:pPr>
            <w:r>
              <w:rPr/>
              <w:t>Оториноларингологические операции</w:t>
            </w:r>
          </w:p>
        </w:tc>
        <w:tc>
          <w:tcPr>
            <w:tcW w:w="132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73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4.1</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Аденотомия</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Опера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Беседа с пациентом, уточнение жалоб, сбор анамнеза, изучение результатов анализов, осмотр лор-органов. После осмотра в сопровождении медсестры пациент проходит в предоперационную, где медсестра одевает его в одноразовый халат, шапочку, бахилы. Осмотр врачом-анестезиологом (при операции под наркозом). Премедикация. Анестезия слизистой носа и носоглотки ингаляционная, аденотомия, гемостаз. Доставка в палату на каталке. Запись в операционном журнале и истории болезни, листе назначений. Курация: анемизация носа; орошение глотки антисептиками</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Врач-хирург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Медицинская сестра операционная</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Врач-анестезиолог-реаниматолог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 анестезист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 анестезист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4.2</w:t>
            </w:r>
          </w:p>
        </w:tc>
        <w:tc>
          <w:tcPr>
            <w:tcW w:w="3359"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Тонзиллотомия</w:t>
            </w:r>
          </w:p>
        </w:tc>
        <w:tc>
          <w:tcPr>
            <w:tcW w:w="1320"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Операция</w:t>
            </w:r>
          </w:p>
        </w:tc>
        <w:tc>
          <w:tcPr>
            <w:tcW w:w="7320"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 xml:space="preserve">Беседа с пациентом, уточнение жалоб, сбор анамнеза, изучение результатов анализов, осмотр лор-органов. После осмотра в сопровождении медсестры пациент проходит в предоперационную, где медсестра одевает его в одноразовый халат, шапочку, бахилы. Осмотр врачом-анестезиологом (при операции под наркозом). Премедикация. Доставка в операционную на каталке. Операция: анестезия аппликационная или ингаляционная. Доставка в палату на каталке. Запись в операционном журнале и истории болезни, листе назначений. Курация: орошение глотки антисептиками </w:t>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Врач-хирург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Медицинская сестра операционная</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Врач-анестезиолог-реаниматолог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 анестезист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r>
        <w:trPr>
          <w:trHeight w:val="240" w:hRule="atLeast"/>
        </w:trPr>
        <w:tc>
          <w:tcPr>
            <w:tcW w:w="47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3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347" w:type="dxa"/>
            <w:tcBorders>
              <w:top w:val="single" w:sz="2" w:space="0" w:color="000000"/>
              <w:left w:val="single" w:sz="2" w:space="0" w:color="000000"/>
              <w:bottom w:val="single" w:sz="2" w:space="0" w:color="000000"/>
              <w:right w:val="single" w:sz="2" w:space="0" w:color="000000"/>
            </w:tcBorders>
          </w:tcPr>
          <w:p>
            <w:pPr>
              <w:pStyle w:val="Table10"/>
              <w:rPr/>
            </w:pPr>
            <w:r>
              <w:rPr/>
              <w:t xml:space="preserve">Медицинская сестра – анестезист </w:t>
            </w:r>
          </w:p>
        </w:tc>
        <w:tc>
          <w:tcPr>
            <w:tcW w:w="1385"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ind w:hanging="0"/>
              <w:rPr/>
            </w:pPr>
            <w:r>
              <w:rPr/>
              <w:t> </w:t>
            </w:r>
          </w:p>
        </w:tc>
        <w:tc>
          <w:tcPr>
            <w:tcW w:w="3235" w:type="dxa"/>
            <w:tcBorders/>
          </w:tcPr>
          <w:p>
            <w:pPr>
              <w:pStyle w:val="Append1"/>
              <w:rPr/>
            </w:pPr>
            <w:r>
              <w:rPr/>
              <w:t>Приложение 2</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11.01.2008 № 5</w:t>
            </w:r>
          </w:p>
        </w:tc>
      </w:tr>
    </w:tbl>
    <w:p>
      <w:pPr>
        <w:pStyle w:val="Titlep"/>
        <w:rPr/>
      </w:pPr>
      <w:r>
        <w:rPr/>
        <w:t>Единые нормы и нормативы материальных затрат (расхода основных и вспомогательных материалов) на платные медицинские услуги по оториноларингологии, оказываемые юридическими лицами всех форм собственности и индивидуальными предпринимателями в установленном порядке</w:t>
      </w:r>
    </w:p>
    <w:tbl>
      <w:tblPr>
        <w:tblW w:w="5000" w:type="pct"/>
        <w:jc w:val="left"/>
        <w:tblInd w:w="-5" w:type="dxa"/>
        <w:tblLayout w:type="fixed"/>
        <w:tblCellMar>
          <w:top w:w="0" w:type="dxa"/>
          <w:left w:w="0" w:type="dxa"/>
          <w:bottom w:w="0" w:type="dxa"/>
          <w:right w:w="0" w:type="dxa"/>
        </w:tblCellMar>
      </w:tblPr>
      <w:tblGrid>
        <w:gridCol w:w="403"/>
        <w:gridCol w:w="2836"/>
        <w:gridCol w:w="3598"/>
        <w:gridCol w:w="1016"/>
        <w:gridCol w:w="1502"/>
      </w:tblGrid>
      <w:tr>
        <w:trPr>
          <w:trHeight w:val="240" w:hRule="atLeast"/>
        </w:trPr>
        <w:tc>
          <w:tcPr>
            <w:tcW w:w="40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 </w:t>
            </w:r>
            <w:r>
              <w:rPr/>
              <w:br/>
              <w:t>п/п</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латной медицинской услуги</w:t>
            </w:r>
          </w:p>
        </w:tc>
        <w:tc>
          <w:tcPr>
            <w:tcW w:w="359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основных и вспомогательных материалов</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орма расхода основных и вспомогательных материалов</w:t>
            </w:r>
          </w:p>
        </w:tc>
      </w:tr>
      <w:tr>
        <w:trPr>
          <w:trHeight w:val="240" w:hRule="atLeast"/>
        </w:trPr>
        <w:tc>
          <w:tcPr>
            <w:tcW w:w="40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359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r>
      <w:tr>
        <w:trPr>
          <w:trHeight w:val="240" w:hRule="atLeast"/>
        </w:trPr>
        <w:tc>
          <w:tcPr>
            <w:tcW w:w="403"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2836" w:type="dxa"/>
            <w:tcBorders>
              <w:top w:val="single" w:sz="2" w:space="0" w:color="000000"/>
              <w:left w:val="single" w:sz="2" w:space="0" w:color="000000"/>
              <w:bottom w:val="single" w:sz="2" w:space="0" w:color="000000"/>
              <w:right w:val="single" w:sz="2" w:space="0" w:color="000000"/>
            </w:tcBorders>
          </w:tcPr>
          <w:p>
            <w:pPr>
              <w:pStyle w:val="Table10"/>
              <w:rPr/>
            </w:pPr>
            <w:r>
              <w:rPr/>
              <w:t xml:space="preserve">Прием врача-оториноларинголога </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16"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502"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1.1</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ием врача-оториноларинголога первичный</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оронка ушн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онд Воячека пуговчатый нос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онд Воячека пуговчатый ушн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еркало носовое 40 мм</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Зеркало гортанное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атель одноразов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1.2</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ием врача-оториноларинголога повторный</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оронка ушн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онд Воячека пуговчатый нос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онд Воячека пуговчатый ушн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еркало носовое 40 мм</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Зеркало гортанное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атель одноразов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2836" w:type="dxa"/>
            <w:tcBorders>
              <w:top w:val="single" w:sz="2" w:space="0" w:color="000000"/>
              <w:left w:val="single" w:sz="2" w:space="0" w:color="000000"/>
              <w:bottom w:val="single" w:sz="2" w:space="0" w:color="000000"/>
              <w:right w:val="single" w:sz="2" w:space="0" w:color="000000"/>
            </w:tcBorders>
          </w:tcPr>
          <w:p>
            <w:pPr>
              <w:pStyle w:val="Table10"/>
              <w:rPr/>
            </w:pPr>
            <w:r>
              <w:rPr/>
              <w:t>Манипуляции</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омывание наружного слухового прохода</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перекиси водорода 3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оронка ушн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Удаление серной пробки</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перекиси водорода 3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оронка ушн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Удаление инородного тела из уха</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Масло ментолово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перекиси водорода 3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онд Воячека пуговчатый ушн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борной кислоты</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4</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одувание слуховых труб по Политцеру (1 сеанс)</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аллон Политцер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одувание слуховых труб катетером с введением лекарств (1 сеанс)</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еркало носовое 40 мм</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софрадекс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Катетер ушной металлический № 2</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2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аллон Политцер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6</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Миринготомия (парацентез)</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2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амп.</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диоксид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1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оронка ушн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арацентезная игл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tcBorders>
              <w:top w:val="single" w:sz="2" w:space="0" w:color="000000"/>
              <w:left w:val="single" w:sz="2" w:space="0" w:color="000000"/>
              <w:bottom w:val="single" w:sz="2" w:space="0" w:color="000000"/>
              <w:right w:val="single" w:sz="2" w:space="0" w:color="000000"/>
            </w:tcBorders>
          </w:tcPr>
          <w:p>
            <w:pPr>
              <w:pStyle w:val="Table10"/>
              <w:jc w:val="center"/>
              <w:rPr/>
            </w:pPr>
            <w:r>
              <w:rPr/>
              <w:t>2.7</w:t>
            </w:r>
          </w:p>
        </w:tc>
        <w:tc>
          <w:tcPr>
            <w:tcW w:w="2836" w:type="dxa"/>
            <w:tcBorders>
              <w:top w:val="single" w:sz="2" w:space="0" w:color="000000"/>
              <w:left w:val="single" w:sz="2" w:space="0" w:color="000000"/>
              <w:bottom w:val="single" w:sz="2" w:space="0" w:color="000000"/>
              <w:right w:val="single" w:sz="2" w:space="0" w:color="000000"/>
            </w:tcBorders>
          </w:tcPr>
          <w:p>
            <w:pPr>
              <w:pStyle w:val="Table10"/>
              <w:rPr/>
            </w:pPr>
            <w:r>
              <w:rPr/>
              <w:t>Акуметрия (исследование слуха шепотной речью, камертонами)</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8</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Аудиометрия</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9</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Импедансометрия</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0</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омывание хронического уха аттиковой канюлей</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2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амп.</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софрадекс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перекиси водорода 3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Канюля для промывания аттик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оронка ушн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1</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Массаж барабанной перепонки</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оронка Зигл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2</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Туалет уха</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софрадекс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перекиси водорода 3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3</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Вскрытие абсцедирующего фурункула наружного слухового прохода</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оронка ушн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перекиси водорода 3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2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кальпель одноразов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ластырь бактерицидный 6 x 10 см</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2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4</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 xml:space="preserve">Первичная хирургическая обработка раны </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ластырь бактерицидный 6 x 10 см</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мирамистина 0,01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0</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Новокаин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Левомеколь мазь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овный материа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Иглодержатель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инцет хирургически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5</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Обработка слизистой носа, глотки, гортани лекарственными препаратами</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8</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Люголя с глицерином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прополис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6</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ромывание лакун миндалин</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Шприц внутригортанный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мирамистина 0,01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фурацил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00</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умажное полотенце одноразово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Люгол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Ват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7</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Радиокаутеризация нижних носовых раковин</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Ультракаин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амп.</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8</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Удаление инородного тела гортаноглотки</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10 %-й (аэрозоль)</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ф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Ингалипт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ф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еркало гортанно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Щипцы гортанные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Пинцет хирургический общего назначения ПХ 150 x 2,5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19</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Внутригортанное вливание лекарственных средств</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Диоксидин 0,5 %-й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2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Шприц внутригортанный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гидрокортизона, суспензия 125 мг/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0</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ункция верхнечелюстной пазухи</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150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Игла Куликовского</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ода дистиллированная для инъекци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амп.</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еркало носовое 40 мм</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фурацил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00</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Прополис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Диоксидин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ф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1</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Удаление инородного тела из носа</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инцет ушной штык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Крючок для удаления инородных те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10 %-й (аэрозоль)</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ф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2</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Вскрытие абсцедирующих фурункулов носа</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кальпель одноразов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перекиси водорода 3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Левомеколь мазь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ластырь бактерицидный 6 x 10 см</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3</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Анемизация слизистой носа и носоглотки</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еркало носовое 40 мм</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4</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Анестезия слизистых</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Ультракаин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7</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1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2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5</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Наложение повязки</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2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6</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Передняя тампонада носа</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Масло вазелиново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инцет штыковидн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еркало носовое 40 мм</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7</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Расширение перитонзиллярного абсцесса</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ажим типа Москит изогнут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атель 2-сторонний прямой для языка одноразов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фурацил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00</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2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8</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Радиокаутеризация папиллом (гранул) ротоглотки, носа</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Ультракаин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амп.</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Ультракаин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амп.</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29</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Ручная репозиция костей носа при переломах с тампонадой и наложением повязки</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перекиси водорода 3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2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Масло вазелиново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0</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Вакуумный дренаж околоносовых пазух по Зондерману и Проетцу</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истема ПР одноразов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фурацил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50</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1</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Вскрытие перитонзиллярных абсцессов</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кальпель одноразов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10 %-й (аэрозоль)</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ф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фурацил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0</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2</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Увулотомия (лечение храпа)</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ажим Кохер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1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кальпель одноразов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Петля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Ультракаин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амп.</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3</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Снятие швов</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марлевых шариков)</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ластырь бактерицидный 6 x 10 см</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Ножницы для снятия швов</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инцет хирургический общего назначения ПХ 150 x 2,5</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4</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Лечение синуитов при помощи синус-катетера «Ямик-321»</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фурацил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00</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2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10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гидрокортизона, суспензия 125 мг/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Диоксидин 0,5 %-й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еркало носовое 40 мм</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инус-катетер одноразов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5</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 xml:space="preserve">Полипотомия носа </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инцет ушной штык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етля носов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Щипцы Брюненкс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10 %-й (аэрозоль)</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ф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6</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Телеэндоскопия лор-органов</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7</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Лазерная деструкция мягкого неба и увули</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Ультракаин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амп.</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0,9 %-й раствор натрия хлорид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0</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8</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Лазерная вапоризация остатков небных миндалин после ранее произведенной тонзиллотомии или тонзилэктомии</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Ультракаин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амп.</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0,9 %-й раствор натрия хлорид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0</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39</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Лазерная санация при хроническом компенсированном тонзиллите</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Ультракаин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амп.</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0,9 %-й раствор натрия хлорид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0</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40</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Вапоризация лазером фарингомикозов и тонзилломикозов</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Ультракаин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амп.</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йода спиртово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0,9 %-й раствор натрия хлорид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0</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41</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Фотокоагуляция нижних носовых раковин</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Ультракаин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амп.</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е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0,9 %-й раствор натрия хлорид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0</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42</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Рассечение синехий (рубцов) носовых ходов лазером</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аствор нафтизин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Ультракаин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амп.</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ептоцид (для йодонат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одноразовый 5 мл</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Одноразовы перчатки</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0,9 %-й раствор натрия хлорид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0</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43</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 xml:space="preserve">Подбор слухового аппарата </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Ват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tcBorders>
              <w:top w:val="single" w:sz="2" w:space="0" w:color="000000"/>
              <w:left w:val="single" w:sz="2" w:space="0" w:color="000000"/>
              <w:bottom w:val="single" w:sz="2" w:space="0" w:color="000000"/>
              <w:right w:val="single" w:sz="2" w:space="0" w:color="000000"/>
            </w:tcBorders>
          </w:tcPr>
          <w:p>
            <w:pPr>
              <w:pStyle w:val="Table10"/>
              <w:jc w:val="center"/>
              <w:rPr/>
            </w:pPr>
            <w:r>
              <w:rPr/>
              <w:t>2.44</w:t>
            </w:r>
          </w:p>
        </w:tc>
        <w:tc>
          <w:tcPr>
            <w:tcW w:w="2836" w:type="dxa"/>
            <w:tcBorders>
              <w:top w:val="single" w:sz="2" w:space="0" w:color="000000"/>
              <w:left w:val="single" w:sz="2" w:space="0" w:color="000000"/>
              <w:bottom w:val="single" w:sz="2" w:space="0" w:color="000000"/>
              <w:right w:val="single" w:sz="2" w:space="0" w:color="000000"/>
            </w:tcBorders>
          </w:tcPr>
          <w:p>
            <w:pPr>
              <w:pStyle w:val="Table10"/>
              <w:rPr/>
            </w:pPr>
            <w:r>
              <w:rPr/>
              <w:t>Исследование уха под микроскопом</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45</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Отоневрологическое обследование</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Раствор фурацилина</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00</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Вата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риц Жан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умажное полотенце одноразово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c>
          <w:tcPr>
            <w:tcW w:w="2836" w:type="dxa"/>
            <w:tcBorders>
              <w:top w:val="single" w:sz="2" w:space="0" w:color="000000"/>
              <w:left w:val="single" w:sz="2" w:space="0" w:color="000000"/>
              <w:bottom w:val="single" w:sz="2" w:space="0" w:color="000000"/>
              <w:right w:val="single" w:sz="2" w:space="0" w:color="000000"/>
            </w:tcBorders>
          </w:tcPr>
          <w:p>
            <w:pPr>
              <w:pStyle w:val="Table10"/>
              <w:rPr/>
            </w:pPr>
            <w:r>
              <w:rPr/>
              <w:t>Забор материала для лабораторных исследований</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3.1</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Забор мазков-отпечатков из гортаноглотки на цитологию</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текло предметное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3.2</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Забор материала из носа на эозинофилы</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Вата медицинск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г</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еркало носовое 40 мм</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Стекло предметно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1</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3.3</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Забор материала для микробиологического исследования</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атель 2-сторонний прямой для языка одноразов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Септоцид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м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r>
      <w:tr>
        <w:trPr>
          <w:trHeight w:val="240" w:hRule="atLeast"/>
        </w:trPr>
        <w:tc>
          <w:tcPr>
            <w:tcW w:w="403"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c>
          <w:tcPr>
            <w:tcW w:w="2836" w:type="dxa"/>
            <w:tcBorders>
              <w:top w:val="single" w:sz="2" w:space="0" w:color="000000"/>
              <w:left w:val="single" w:sz="2" w:space="0" w:color="000000"/>
              <w:bottom w:val="single" w:sz="2" w:space="0" w:color="000000"/>
              <w:right w:val="single" w:sz="2" w:space="0" w:color="000000"/>
            </w:tcBorders>
          </w:tcPr>
          <w:p>
            <w:pPr>
              <w:pStyle w:val="Table10"/>
              <w:rPr/>
            </w:pPr>
            <w:r>
              <w:rPr/>
              <w:t>Оториноларингологические операции</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4.1</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Аденотомия</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атель одноразов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Аденотом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10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ф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еркало носоглоточно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Халат стерильный одноразов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ростыня стерильная одноразов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ахилы одноразовы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ерчатки одноразовы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r>
        <w:trPr>
          <w:trHeight w:val="240" w:hRule="atLeast"/>
        </w:trPr>
        <w:tc>
          <w:tcPr>
            <w:tcW w:w="403"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4.2</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Table10"/>
              <w:rPr/>
            </w:pPr>
            <w:r>
              <w:rPr/>
              <w:t>Тонзиллотомия</w:t>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Шпатель одноразов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 xml:space="preserve">Тонзиллотом </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Лидокаин 10 %-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фл.</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Зеркало носоглоточно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0,00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Халат стерильный одноразовый</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ростыня стерильная одноразовая</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ахилы одноразовы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Бинт нестандартный 7 x 14 (для турунд)</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см</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r>
      <w:tr>
        <w:trPr>
          <w:trHeight w:val="240" w:hRule="atLeast"/>
        </w:trPr>
        <w:tc>
          <w:tcPr>
            <w:tcW w:w="4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598" w:type="dxa"/>
            <w:tcBorders>
              <w:top w:val="single" w:sz="2" w:space="0" w:color="000000"/>
              <w:left w:val="single" w:sz="2" w:space="0" w:color="000000"/>
              <w:bottom w:val="single" w:sz="2" w:space="0" w:color="000000"/>
              <w:right w:val="single" w:sz="2" w:space="0" w:color="000000"/>
            </w:tcBorders>
          </w:tcPr>
          <w:p>
            <w:pPr>
              <w:pStyle w:val="Table10"/>
              <w:rPr/>
            </w:pPr>
            <w:r>
              <w:rPr/>
              <w:t>Перчатки одноразовые</w:t>
            </w:r>
          </w:p>
        </w:tc>
        <w:tc>
          <w:tcPr>
            <w:tcW w:w="1016" w:type="dxa"/>
            <w:tcBorders>
              <w:top w:val="single" w:sz="2" w:space="0" w:color="000000"/>
              <w:left w:val="single" w:sz="2" w:space="0" w:color="000000"/>
              <w:bottom w:val="single" w:sz="2" w:space="0" w:color="000000"/>
              <w:right w:val="single" w:sz="2" w:space="0" w:color="000000"/>
            </w:tcBorders>
          </w:tcPr>
          <w:p>
            <w:pPr>
              <w:pStyle w:val="Table10"/>
              <w:jc w:val="center"/>
              <w:rPr/>
            </w:pPr>
            <w:r>
              <w:rPr/>
              <w:t>шт.</w:t>
            </w:r>
          </w:p>
        </w:tc>
        <w:tc>
          <w:tcPr>
            <w:tcW w:w="150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59:00Z</dcterms:created>
  <dc:creator>user</dc:creator>
  <dc:description/>
  <dc:language>en-US</dc:language>
  <cp:lastModifiedBy>user</cp:lastModifiedBy>
  <dcterms:modified xsi:type="dcterms:W3CDTF">2011-11-29T15:59:00Z</dcterms:modified>
  <cp:revision>1</cp:revision>
  <dc:subject/>
  <dc:title>ПОСТАНОВЛЕНИЕ МИНИСТЕРСТВА ЗДРАВООХРАНЕНИЯ РЕСПУБЛИКИ БЕЛАРУСЬ</dc:title>
</cp:coreProperties>
</file>