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, МИНИСТЕРСТВА ТРУДА И СОЦИАЛЬНОЙ ЗАЩИТЫ РЕСПУБЛИКИ БЕЛАРУСЬ И ГОСУДАРСТВЕННОЙ СЛУЖБЫ МЕДИЦИНСКИХ СУДЕБНЫХ ЭКСПЕРТИЗ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09 г.</w:t>
      </w:r>
      <w:r>
        <w:rPr>
          <w:rStyle w:val="Number"/>
        </w:rPr>
        <w:t xml:space="preserve"> № 31/43/3</w:t>
      </w:r>
    </w:p>
    <w:p>
      <w:pPr>
        <w:pStyle w:val="Title"/>
        <w:rPr/>
      </w:pPr>
      <w:r>
        <w:rPr/>
        <w:t>Об учете лиц, погибших (умерших) на производстве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, Положения о Государственной службе медицинских судебных экспертиз, утвержденного Указом Президента Республики Беларусь от 29 декабря 2001 г. № 808, Министерство здравоохранения Республики Беларусь, Министерство труда и социальной защиты Республики Беларусь и Государственная служба медицинских судебных экспертиз ПОСТАНОВЛЯЮ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бластные (Минское городское) управления Департамента государственной инспекции труда Министерства труда и социальной защиты Республики Беларусь, областные и по г. Минску управления Государственной службы медицинских судебных экспертиз ежеквартально до 10-го числа месяца, следующего за отчетным кварталом, направляют в отдел контрольно-методической работы управления судебно-медицинских экспертиз Государственной службы медицинских судебных экспертиз (г. Минск, 3-й Короткий пер., 5) списки лиц, погибших (умерших) на производстве, по форме согласно приложению к настоящему постановлению;</w:t>
      </w:r>
    </w:p>
    <w:p>
      <w:pPr>
        <w:pStyle w:val="Underpoint"/>
        <w:rPr/>
      </w:pPr>
      <w:r>
        <w:rPr/>
        <w:t>1.2. областные (Минское городское) патологоанатомические бюро в течение 3 рабочих дней со дня получения письменного запроса из отдела контрольно-методической работы управления судебно-медицинских экспертиз Государственной службы медицинских судебных экспертиз направляют в адрес заявителя необходимые сведения о лицах, погибших (умерших) на производстве;</w:t>
      </w:r>
    </w:p>
    <w:p>
      <w:pPr>
        <w:pStyle w:val="Underpoint"/>
        <w:rPr/>
      </w:pPr>
      <w:r>
        <w:rPr/>
        <w:t>1.3. отдел контрольно-методической работы управления судебно-медицинских экспертиз Государственной службы медицинских судебных экспертиз в течение 10 рабочих дней со дня получения списков лиц, погибших (умерших) на производстве:</w:t>
      </w:r>
    </w:p>
    <w:p>
      <w:pPr>
        <w:pStyle w:val="Newncpi"/>
        <w:rPr/>
      </w:pPr>
      <w:r>
        <w:rPr/>
        <w:t>проводит сверку указанных в списках данных с информацией, представленной государственными организациями, подчиненными Министерству здравоохранения и Министерству труда и социальной защиты Республики Беларусь;</w:t>
      </w:r>
    </w:p>
    <w:p>
      <w:pPr>
        <w:pStyle w:val="Newncpi"/>
        <w:rPr/>
      </w:pPr>
      <w:r>
        <w:rPr/>
        <w:t>при необходимости направляет в областные (Минское городское) патологоанатомические бюро письменные запросы;</w:t>
      </w:r>
    </w:p>
    <w:p>
      <w:pPr>
        <w:pStyle w:val="Newncpi"/>
        <w:rPr/>
      </w:pPr>
      <w:r>
        <w:rPr/>
        <w:t>передает в Генеральную прокуратуру Республики Беларусь и Департамент государственной инспекции труда Министерства труда и социальной защиты Республики Беларусь обобщенную информацию о лицах, погибших (умерших) на производстве.</w:t>
      </w:r>
    </w:p>
    <w:p>
      <w:pPr>
        <w:pStyle w:val="Point"/>
        <w:rPr/>
      </w:pPr>
      <w:r>
        <w:rPr/>
        <w:t>2. Настоящее постановление вступает в силу с 1 мая 2009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3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</w:t>
            </w:r>
            <w:r>
              <w:rPr/>
              <w:br/>
            </w:r>
            <w:r>
              <w:rPr>
                <w:rStyle w:val="Post"/>
              </w:rPr>
              <w:t xml:space="preserve">судебно-медицинский эксперт </w:t>
            </w:r>
            <w:r>
              <w:rPr/>
              <w:br/>
            </w:r>
            <w:r>
              <w:rPr>
                <w:rStyle w:val="Post"/>
              </w:rPr>
              <w:t xml:space="preserve">Республики Беларусь 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А.Гусак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</w:t>
              <w:br/>
              <w:t xml:space="preserve">здравоохранения </w:t>
              <w:br/>
              <w:t xml:space="preserve">Республики Беларусь,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>и Государственной</w:t>
              <w:br/>
              <w:t>службы медицинских</w:t>
              <w:br/>
              <w:t>судебных экспертиз</w:t>
            </w:r>
          </w:p>
          <w:p>
            <w:pPr>
              <w:pStyle w:val="Append"/>
              <w:rPr/>
            </w:pPr>
            <w:r>
              <w:rPr/>
              <w:t>25.03.2009 № 31/43/3</w:t>
            </w:r>
          </w:p>
        </w:tc>
      </w:tr>
    </w:tbl>
    <w:p>
      <w:pPr>
        <w:pStyle w:val="Titlep"/>
        <w:jc w:val="left"/>
        <w:rPr/>
      </w:pPr>
      <w:r>
        <w:rPr/>
        <w:t>СПИСОК</w:t>
        <w:br/>
        <w:t>лиц, погибших (умерших) на производств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1781"/>
        <w:gridCol w:w="1139"/>
        <w:gridCol w:w="1489"/>
        <w:gridCol w:w="1146"/>
        <w:gridCol w:w="1373"/>
        <w:gridCol w:w="2062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ожд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смер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смерти*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 алкоголя в крови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Графа 6 заполняется только областными и по г. Минску управлениями Государственной службы медицинских судебных эксперти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9:00Z</dcterms:created>
  <dc:creator>user</dc:creator>
  <dc:description/>
  <dc:language>en-US</dc:language>
  <cp:lastModifiedBy>user</cp:lastModifiedBy>
  <dcterms:modified xsi:type="dcterms:W3CDTF">2011-11-24T15:10:00Z</dcterms:modified>
  <cp:revision>1</cp:revision>
  <dc:subject/>
  <dc:title>ПОСТАНОВЛЕНИЕ МИНИСТЕРСТВА ЗДРАВООХРАНЕНИЯ РЕСПУБЛИКИ БЕЛАРУСЬ, МИНИСТЕРСТВА ТРУДА И СОЦИАЛЬНОЙ ЗАЩИТЫ РЕСПУБЛИКИ БЕЛАРУСЬ И Г</dc:title>
</cp:coreProperties>
</file>