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я 2010 г.</w:t>
      </w:r>
      <w:r>
        <w:rPr>
          <w:rStyle w:val="Number"/>
        </w:rPr>
        <w:t xml:space="preserve"> № 151/53</w:t>
      </w:r>
    </w:p>
    <w:p>
      <w:pPr>
        <w:pStyle w:val="Title"/>
        <w:rPr/>
      </w:pPr>
      <w:r>
        <w:rPr/>
        <w:t>О признании утратившими силу некоторых нормативных правовых актов Министерства внутренних дел Республики Беларусь и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риказ Министерства внутренних дел Республики Беларусь и Министерства здравоохранения Республики Беларусь от 16 февраля 1998 г. № 27/40 «Об утверждении Инструкции о порядке выявления и учета лиц, допускающих немедицинское потребление наркотических или других средств, влекущих одурманивание, оформления и направления на принудительную изоляцию больных наркоманией» (Бюллетень нормативно-правовой информации, 1998 г., № 8);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19 сентября 2005 г. № 293/33 «О внесении изменений и дополнений в Инструкцию о порядке выявления и учета лиц, допускающих немедицинское потребление наркотических или других средств, влекущих одурманивание, оформления и направления на принудительную изоляцию больных наркоманией» (Национальный реестр правовых актов Республики Беларусь, 2005 г., № 157, 8/13182);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25 сентября 2007 г. № 233/85 «О внесении изменений и дополнения в Инструкцию о порядке выявления и учета лиц, допускающих немедицинское потребление наркотических или других средств, влекущих одурманивание, оформления и направления на принудительную изоляцию больных наркоманией» (Национальный реестр правовых актов Республики Беларусь, 2007 г., № 249, 8/17210);</w:t>
      </w:r>
    </w:p>
    <w:p>
      <w:pPr>
        <w:pStyle w:val="Newncpi"/>
        <w:rPr/>
      </w:pPr>
      <w:r>
        <w:rPr/>
        <w:t>постановление Министерства внутренних дел Республики Беларусь и Министерства здравоохранения Республики Беларусь от 14 ноября 2007 г. № 296/107 «О внесении изменения в Инструкцию о порядке выявления и учета лиц, допускающих немедицинское потребление наркотических или других средств, влекущих одурманивание, оформления и направления на принудительную изоляцию больных наркоманией» (Национальный реестр правовых актов Республики Беларусь, 2007 г., № 300, 8/17567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29:00Z</dcterms:created>
  <dc:creator>ygrok</dc:creator>
  <dc:description/>
  <dc:language>en-US</dc:language>
  <cp:lastModifiedBy>ygrok</cp:lastModifiedBy>
  <dcterms:modified xsi:type="dcterms:W3CDTF">2011-11-22T07:37:00Z</dcterms:modified>
  <cp:revision>2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