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января 2008 г.</w:t>
      </w:r>
      <w:r>
        <w:rPr>
          <w:rStyle w:val="Number"/>
        </w:rPr>
        <w:t xml:space="preserve"> № 12</w:t>
      </w:r>
    </w:p>
    <w:p>
      <w:pPr>
        <w:pStyle w:val="Title"/>
        <w:rPr/>
      </w:pPr>
      <w:r>
        <w:rPr/>
        <w:t>Об установлении сроков пользования техническими средствами социальной реабилитации до их замены</w:t>
      </w:r>
    </w:p>
    <w:p>
      <w:pPr>
        <w:pStyle w:val="Preamble"/>
        <w:rPr/>
      </w:pPr>
      <w:r>
        <w:rPr/>
        <w:t>Во исполнение пункта 3 Положения о порядке обеспечения граждан техническими средствами социальной реабилитации государственными организациями здравоохранения, утвержденного постановлением Совета Министров Республики Беларусь от 11 декабря 2007 г. № 1722 «О Государственном реестре (перечне) технических средств социальной реабилитации и порядке обеспечения ими отдельных категорий граждан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сроки пользования техническими средствами социальной реабилитации до их замены согласно приложению.</w:t>
      </w:r>
    </w:p>
    <w:p>
      <w:pPr>
        <w:pStyle w:val="Point"/>
        <w:rPr/>
      </w:pPr>
      <w:r>
        <w:rPr/>
        <w:t>2. Определить, что срок пользования техническим средством социальной реабилитации исчисляется с даты представления его гражданину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01.2008 № 12</w:t>
            </w:r>
          </w:p>
        </w:tc>
      </w:tr>
    </w:tbl>
    <w:p>
      <w:pPr>
        <w:pStyle w:val="Titlep"/>
        <w:rPr/>
      </w:pPr>
      <w:r>
        <w:rPr/>
        <w:t>Сроки пользования техническими средствами социальной реабилитации до их замен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1802"/>
        <w:gridCol w:w="5099"/>
        <w:gridCol w:w="1955"/>
      </w:tblGrid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о Государственному реестру (перечню) технических средств социальной реабилитации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технических средств социальной реабилитаци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пользования техническими средствами социальной реабилитации до их замены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7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луховые аппараты, в том числе с ушными вкладышами индивидуального изготовления: 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зрослы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год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шные вкладыши индивидуального изготовления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7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протезы: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зрослы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1 года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есяц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5 лет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месяц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18 лет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70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е линзы: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зрослы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яце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18 лет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есяц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упы: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зрослы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18 лет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убные протезы: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зрослы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детей-инвалидов в возрасте до 18 лет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риц инсулиновый одноразового пользования трехкомпонентный (1 мл) или игла одноразовая для шприц-ручк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ст-полоски для определения сахара в крови, датчик-глюкосенсор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метр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мийное оснащение (кало-, мочеприемники)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оприемники: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гезивная пластина для двухкомпонентного калоприемника и мочеприемника при колостомах и иле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суток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енируемый мешок для двухкомпонентных калоприемников при колостомах и иле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суток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дренируемый мешок для двухкомпонентных калоприемников при кол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часо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енируемый мешок для однокомпонентного калоприемника при колостомах и иле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дренируемый мешок для однокомпонентного калоприемника при кол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часо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чеприемники: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гезивная пластина для двухкомпонентного уроприемника при ур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суток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остомный мешок двухкомпонентного уроприемника при ур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остомный мешок для однокомпонентного мочеприемника при уростомах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сутки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тетер для стом, катетер для самокатетеризации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часов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ста адгезивная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суток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6:00Z</dcterms:created>
  <dc:creator>user</dc:creator>
  <dc:description/>
  <dc:language>en-US</dc:language>
  <cp:lastModifiedBy>user</cp:lastModifiedBy>
  <dcterms:modified xsi:type="dcterms:W3CDTF">2011-11-29T15:57:00Z</dcterms:modified>
  <cp:revision>1</cp:revision>
  <dc:subject/>
  <dc:title>ПОСТАНОВЛЕНИЕ МИНИСТЕРСТВА ЗДРАВООХРАНЕНИЯ РЕСПУБЛИКИ БЕЛАРУСЬ</dc:title>
</cp:coreProperties>
</file>