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СЕЛЬСКОГО ХОЗЯЙСТВА И ПРОДОВОЛЬСТВ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31 декабря 2002 г. N 156/3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САНИТАРНЫХ И</w:t>
      </w:r>
    </w:p>
    <w:p>
      <w:pPr>
        <w:pStyle w:val="ConsPlusTitle"/>
        <w:widowControl/>
        <w:jc w:val="center"/>
        <w:rPr/>
      </w:pPr>
      <w:r>
        <w:rPr/>
        <w:t>ВЕТЕРИНАРНЫХ ПРАВИЛ "СОСТОЯНИЕ ЗДОРОВЬЯ НАСЕЛЕНИЯ В СВЯЗИ</w:t>
      </w:r>
    </w:p>
    <w:p>
      <w:pPr>
        <w:pStyle w:val="ConsPlusTitle"/>
        <w:widowControl/>
        <w:jc w:val="center"/>
        <w:rPr/>
      </w:pPr>
      <w:r>
        <w:rPr/>
        <w:t>С ВЛИЯНИЕМ МИКРОБИОЛОГИЧЕСКОГО ФАКТОРА СРЕДЫ ОБИТАНИЯ</w:t>
      </w:r>
    </w:p>
    <w:p>
      <w:pPr>
        <w:pStyle w:val="ConsPlusTitle"/>
        <w:widowControl/>
        <w:jc w:val="center"/>
        <w:rPr/>
      </w:pPr>
      <w:r>
        <w:rPr/>
        <w:t>ЧЕЛОВЕКА. ОРНИТОЗ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Законов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N 52, 2/172) и "О ветеринарном деле" (Ведамасцi Вярхоўнага Савета Рэспублiкi Беларусь, 1995 г., N 4) от 2 декабря 1994 года ПОСТАНОВЛЯЕМ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 Санитарные правила и Ветеринарные правила "Состояние здоровья населения в связи с влиянием микробиологического фактора среды обитания человека. Орнитоз".</w:t>
      </w:r>
    </w:p>
    <w:p>
      <w:pPr>
        <w:pStyle w:val="Normal"/>
        <w:autoSpaceDE w:val="false"/>
        <w:ind w:firstLine="540"/>
        <w:jc w:val="both"/>
        <w:rPr/>
      </w:pPr>
      <w:r>
        <w:rPr/>
        <w:t>2. Довести настоящее постановление до сведения всех заинтересованны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Заместитель Министра -</w:t>
      </w:r>
    </w:p>
    <w:p>
      <w:pPr>
        <w:pStyle w:val="Normal"/>
        <w:autoSpaceDE w:val="false"/>
        <w:rPr/>
      </w:pPr>
      <w:r>
        <w:rPr/>
        <w:t>Главный государственный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санитарный врач Республики Беларусь В.И.КЛЮЧЕНОВИЧ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Первый заместитель Министра</w:t>
      </w:r>
    </w:p>
    <w:p>
      <w:pPr>
        <w:pStyle w:val="Normal"/>
        <w:autoSpaceDE w:val="false"/>
        <w:rPr/>
      </w:pPr>
      <w:r>
        <w:rPr/>
        <w:t>сельского хозяйства и продовольств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А.Н.ДОЗОРОВ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сель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хозяйства и продоволь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31.12.2002 N 156/3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ЫЕ ПРАВИЛА И ВЕТЕРИНАРНЫЕ ПРАВИЛА</w:t>
      </w:r>
    </w:p>
    <w:p>
      <w:pPr>
        <w:pStyle w:val="ConsPlusTitle"/>
        <w:widowControl/>
        <w:jc w:val="center"/>
        <w:rPr/>
      </w:pPr>
      <w:r>
        <w:rPr/>
        <w:t>"СОСТОЯНИЕ ЗДОРОВЬЯ НАСЕЛЕНИЯ В СВЯЗИ С ВЛИЯНИЕМ</w:t>
      </w:r>
    </w:p>
    <w:p>
      <w:pPr>
        <w:pStyle w:val="ConsPlusTitle"/>
        <w:widowControl/>
        <w:jc w:val="center"/>
        <w:rPr/>
      </w:pPr>
      <w:r>
        <w:rPr/>
        <w:t>МИКРОБИОЛОГИЧЕСКОГО ФАКТОРА СРЕДЫ ОБИТАНИЯ ЧЕЛОВЕКА.</w:t>
      </w:r>
    </w:p>
    <w:p>
      <w:pPr>
        <w:pStyle w:val="ConsPlusTitle"/>
        <w:widowControl/>
        <w:jc w:val="center"/>
        <w:rPr/>
      </w:pPr>
      <w:r>
        <w:rPr/>
        <w:t>ОРНИТОЗ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</w:t>
      </w:r>
    </w:p>
    <w:p>
      <w:pPr>
        <w:pStyle w:val="Normal"/>
        <w:autoSpaceDE w:val="false"/>
        <w:jc w:val="center"/>
        <w:rPr/>
      </w:pPr>
      <w:r>
        <w:rPr/>
        <w:t>ОБЩИЕ СВЕ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рнитоз - (пситтакоз) - острое инфекционное заболевание с характерным поражением легких, которое передается человеку от птиц (больных или бессимптомных носителей). Заболевание у людей может протекать в тяжелой форме со случаями летального исхода, а также в средней и легкой (стертой) форме. Согласно Международной статистической классификации болезней 10-го пересмотра орнитоз отнесен к инфекциям, вызываемым хламидиями. Возбудитель этой инфекции Chlamydia ornithosis (psittaci) - бактериоподобный граммотрицательный внутриклеточный паразит, относящийся к классу риккетсий. Элементарные тельца возбудителя орнитоза имеют округлую форму, размером около 300 - 350 пм в диаметре. Их обнаруживают в макрофагах и клетках ретикулоэндотелия. Межклеточная локализация элементарных телец возможна при их выходе из поврежденных клеток. Культивировать возбудитель орнитоза можно в куриных эмбрионах, на белых мышах и культуре клеток (первичных и перевиваемых). Инфекционная активность возбудителя орнитоза сохраняется при 4 - 6 градусах во взвеси или в кусочках инфицированной ткани в течение 7 дней. В материале, содержащем возбудитель орнитоза и находящемся в замороженном состоянии при температуре - 20 градусов, он сохраняется до 6 - 10 месяцев, а при температуре - 70 градусов - более 2 лет. Инактивация возбудителя орнитоза достигается нагреванием при 60 градусах в течение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экологической классификацией инфекционных болезней это заболевание отнесено к зоонозам, а в группе зоонозов - к природно-антропургическим инфекционным заболе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Орнитоз - заболевание, встречающееся у различных видов диких птиц (полудикие сизые голуби, бородатая куропатка, гоголь, кряква, чайки, камышовый лунь, малая белая цапля и др.), домашних птиц (утки, индейки, куры и др.), а также у птиц, содержащихся с декоративной целью (попугаи, канарейки, рисовки и др.). Большое эпидемиологическое значение для распространения орнитоза, помимо домашних и комнатных птиц, имеют городские голуби, зараженность которых может колебаться в пределах от 30 до 80%.</w:t>
      </w:r>
    </w:p>
    <w:p>
      <w:pPr>
        <w:pStyle w:val="Normal"/>
        <w:autoSpaceDE w:val="false"/>
        <w:ind w:firstLine="540"/>
        <w:jc w:val="both"/>
        <w:rPr/>
      </w:pPr>
      <w:r>
        <w:rPr/>
        <w:t>У домашних и диких птиц, включая попугаев, инфекция проявляется однообразно. Инкубационный период продолжается от 3 - 4 дней до 2 месяцев и более и зависит от вирулентности, дозы возбудителя, пути заражения или от индивидуальной чувствительности данного вида птиц. Известно, что взрослые птицы редко погибают от орнитоза. Среди молодняка гибель отмечают в 30 - 50% случаев (независимо от условий содержания и питания). При выраженном заболевании орнитозом птица становится адинамичной. Плохо ест, чаще стоит и спит с опущенными крыльями и головой или сидит. Оперение загрязнено, особенно в подхвостье в результате диареи. Из носовых отверстий выделяется слизь, нередко развивается конъюнктивит и слезотечение. Вокруг глаз из мокрых перьев образуется темное кольцо ("очки"). Резко выраженные признаки заболевания могут продолжаться в среднем в течение 2 - 3 недель, однако их отсутствие не всегда свидетельствует о полном выздоровлении птицы. В большинстве случаев у взрослой птицы инфекция протекает латентно с локализацией возбудителя в печени и селезенке с периодическим выделением возбудителя с экскрементами. При плохом содержании и неполноценном кормлении птиц латентная инфекция может перейти в генерализованную с гибелью значительной части поголовья. Диагноз орнитоза должен быть подтвержден лабораторными исследованиями, которым подвергаются больные или подозрительные на заболевание птицы в соответствии с действующими нормативными и методическими документами.</w:t>
      </w:r>
    </w:p>
    <w:p>
      <w:pPr>
        <w:pStyle w:val="Normal"/>
        <w:autoSpaceDE w:val="false"/>
        <w:ind w:firstLine="540"/>
        <w:jc w:val="both"/>
        <w:rPr/>
      </w:pPr>
      <w:r>
        <w:rPr/>
        <w:t>Орнитоз характеризуется наличием природных очагов и вторичных антропургических очагов. Основными хранителями орнитоза в природе являются дикие и домашние птицы. Больной человек эпидемиологической опасности не представляет. Перенесенная болезнь оставляет нестойкий иммунитет, в связи с чем описаны повторные случаи заболеваний людей орнитозом. Заражение людей орнитозом происходит при общении с птицами (больными или носителями орнитозной инфекции), объектами внешней среды, инфицированными возбудителями орнитоза. Заражение человека в основном происходит воздушно-капельным или воздушно-пылевым путем. Заражение может произойти и через поврежденные кожные покровы и слизистые, а также алиментарным путем (попадание возбудителя в организм с инфицированными продуктами питания).</w:t>
      </w:r>
    </w:p>
    <w:p>
      <w:pPr>
        <w:pStyle w:val="Normal"/>
        <w:autoSpaceDE w:val="false"/>
        <w:ind w:firstLine="540"/>
        <w:jc w:val="both"/>
        <w:rPr/>
      </w:pPr>
      <w:r>
        <w:rPr/>
        <w:t>В условиях лабораторного заражения орнитозом, когда было точно установлено время инфицирования, инкубационный период у зараженных людей в среднем продолжался от 7 до 14 дней. Аналогичная продолжительность инкубационного периода отмечается и в результате инфицирования людей от птиц в условиях птицехозяйств, на птицеобрабатывающих предприятиях или в быту.</w:t>
      </w:r>
    </w:p>
    <w:p>
      <w:pPr>
        <w:pStyle w:val="Normal"/>
        <w:autoSpaceDE w:val="false"/>
        <w:ind w:firstLine="540"/>
        <w:jc w:val="both"/>
        <w:rPr/>
      </w:pPr>
      <w:r>
        <w:rPr/>
        <w:t>В динамике развития инфекции независимо от условий инфицирования и тяжести заболевания ведущим является поражение органов дыхания в той или иной степени. Возбудитель может размножаться в клетках разных систем тканей, однако накопление вируса в легких происходит более интенсивно и не зависит от пути зара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зависимости от тяжести заболевания течение орнитоза в начальном периоде может быть сходно с другими инфекциями. При тяжелой форме орнитоза и значительной интоксикации у больных наблюдается тифоидное состояние. При заболеваниях средней тяжести орнитоз сходен с гриппом или пневмонией (атипичной, бронхопневмонии, крупозной), а в легких случаях - с бронхитом, трахеитом. На этом основании выделяются следующие клинические формы орнитоза: пневмоническая, гриппозная и тифозная. Пневмоническая наиболее частая клиническая форма заболевания орнитозом у человека. Следующая по частоте гриппозная форма выражается в остром лихорадочном заболевании с полной симптоматикой классического гриппа, в течение которого легочные явления играют как бы второстепенную роль. Тифозную форму наблюдают редко. Заболевание начинается постепенно с прогрессивным повышением температуры, общим тифозным состоянием и пневмонией. Диагноз орнитоза в большинстве случаев можно установить лишь при наличии лабораторных исследований на орнитоз и поэтому все больные с клиническим диагнозом и подозреваемые в заражении орнитозом в обязательном порядке должны быть обследованы с использованием методов лабораторной диагностики данного заболевания. По тяжести клинического проявления заболевания орнитоз делят на формы тяжелые, средней тяжести, легкие или стертые. Известны и бессимптомные формы орнитоза, которые удается выявить в очагах инфекции при серологическом обследов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</w:t>
      </w:r>
    </w:p>
    <w:p>
      <w:pPr>
        <w:pStyle w:val="Normal"/>
        <w:autoSpaceDE w:val="false"/>
        <w:jc w:val="center"/>
        <w:rPr/>
      </w:pPr>
      <w:r>
        <w:rPr/>
        <w:t>МЕРОПРИЯТИЯ ПО ПРОФИЛАКТИКЕ И БОРЬБЕ С ОРНИТОЗОМ ПТИЦ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Для профилактики заболевания птиц орнитозом (пситтакозом) руководители птицеводческих хозяйств, независимо от их подчиненности и форм собственности, обязаны обеспечить:</w:t>
      </w:r>
    </w:p>
    <w:p>
      <w:pPr>
        <w:pStyle w:val="Normal"/>
        <w:autoSpaceDE w:val="false"/>
        <w:ind w:firstLine="540"/>
        <w:jc w:val="both"/>
        <w:rPr/>
      </w:pPr>
      <w:r>
        <w:rPr/>
        <w:t>1.1. Строгое выполнение Ветеринарно-санитарных правил для птицеводческих хозяйств, предприятий по переработке продукции птицеводства, в том числе занимающихся обработкой пуха и пера птиц.</w:t>
      </w:r>
    </w:p>
    <w:p>
      <w:pPr>
        <w:pStyle w:val="Normal"/>
        <w:autoSpaceDE w:val="false"/>
        <w:ind w:firstLine="540"/>
        <w:jc w:val="both"/>
        <w:rPr/>
      </w:pPr>
      <w:r>
        <w:rPr/>
        <w:t>1.2. Создание оптимальных условий кормления и содержания птиц, микроклимата в производственных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1.3. Недопущение заноса заболеваний в благополучные хозяйства (соблюдение принципов "пусто-занято", "чисто-грязно").</w:t>
      </w:r>
    </w:p>
    <w:p>
      <w:pPr>
        <w:pStyle w:val="Normal"/>
        <w:autoSpaceDE w:val="false"/>
        <w:ind w:firstLine="540"/>
        <w:jc w:val="both"/>
        <w:rPr/>
      </w:pPr>
      <w:r>
        <w:rPr/>
        <w:t>1.4. Проведение карантинирования завозимых в Республику Беларусь декоративных и других птиц в изолированных условиях в течение 30 дней, регулирование численности голубей и ограничение контакта с ними.</w:t>
      </w:r>
    </w:p>
    <w:p>
      <w:pPr>
        <w:pStyle w:val="Normal"/>
        <w:autoSpaceDE w:val="false"/>
        <w:ind w:firstLine="540"/>
        <w:jc w:val="both"/>
        <w:rPr/>
      </w:pPr>
      <w:r>
        <w:rPr/>
        <w:t>1.5. Повышение резистентности организма птиц, а также предотвращение заражения новорожденных возбудителем болезни через объекты внешней среды.</w:t>
      </w:r>
    </w:p>
    <w:p>
      <w:pPr>
        <w:pStyle w:val="Normal"/>
        <w:autoSpaceDE w:val="false"/>
        <w:ind w:firstLine="540"/>
        <w:jc w:val="both"/>
        <w:rPr/>
      </w:pPr>
      <w:r>
        <w:rPr/>
        <w:t>1.6. Своевременную диагностику заболевания и изоляцию источника инфекции.</w:t>
      </w:r>
    </w:p>
    <w:p>
      <w:pPr>
        <w:pStyle w:val="Normal"/>
        <w:autoSpaceDE w:val="false"/>
        <w:ind w:firstLine="540"/>
        <w:jc w:val="both"/>
        <w:rPr/>
      </w:pPr>
      <w:r>
        <w:rPr/>
        <w:t>1.7. Своевременную, качественную очистку и дезинфекцию помещений для содержания птицы, территории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1.8. Соблюдение действующих правил по сбору, использованию производственных стоков и навоза для удобр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Постановка диагноза орнитоза (пситтакоза) у птиц основывается на комплексе данных, характеризующих анализ эпизоотологической обстановки, клинической картины, патологоанатомических изменений и результатов лабораторных исслед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Систематическое изучение эпизоотической обстановки по орнитозу обеспечивается главным ветеринарным врачом района (города) путем организации выборочного обследования на орнитоз маточного поголовья птиц с помощью серологических реакций и аллергического метода диагностики.</w:t>
      </w:r>
    </w:p>
    <w:p>
      <w:pPr>
        <w:pStyle w:val="Normal"/>
        <w:autoSpaceDE w:val="false"/>
        <w:ind w:firstLine="540"/>
        <w:jc w:val="both"/>
        <w:rPr/>
      </w:pPr>
      <w:r>
        <w:rPr/>
        <w:t>3. При установлении диагноза "орнитоз" главный ветеринарный врач района (города):</w:t>
      </w:r>
    </w:p>
    <w:p>
      <w:pPr>
        <w:pStyle w:val="Normal"/>
        <w:autoSpaceDE w:val="false"/>
        <w:ind w:firstLine="540"/>
        <w:jc w:val="both"/>
        <w:rPr/>
      </w:pPr>
      <w:r>
        <w:rPr/>
        <w:t>3.1. В течение 12 часов после регистрации очага должен сообщить об этом вышестоящему ветеринарному врачу и территориальному центру гигиены и эпидемиологии.</w:t>
      </w:r>
    </w:p>
    <w:p>
      <w:pPr>
        <w:pStyle w:val="Normal"/>
        <w:autoSpaceDE w:val="false"/>
        <w:ind w:firstLine="540"/>
        <w:jc w:val="both"/>
        <w:rPr/>
      </w:pPr>
      <w:r>
        <w:rPr/>
        <w:t>3.2. Направляет предложения в администрацию района (города) о принятии решения об объявлении хозяйства (отделения), фермы неблагополучными по орнитозу, введению ограничения и утверждению плана по оздоровлению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4. Руководители птицеводчестких хозяйств, независимо от их подчиненности и форм собственности, на период эпиднеблагополучия по орнитозу (пситтакозу)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4.1. Обеспечить проведение в хозяйствах карантинных, ограничительных, ветеринарных, санитарных, организационно-хозяйственных мероприятий, предусмотренных утвержденным планом по оздоровлению хозяйства, с выделением необходимых материально-технических и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4.2. Осуществлять перегруппировку птиц внутри хозяйства лишь при наличии разрешения главного ветеринарного врача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4.3. Прекратить:</w:t>
      </w:r>
    </w:p>
    <w:p>
      <w:pPr>
        <w:pStyle w:val="Normal"/>
        <w:autoSpaceDE w:val="false"/>
        <w:ind w:firstLine="540"/>
        <w:jc w:val="both"/>
        <w:rPr/>
      </w:pPr>
      <w:r>
        <w:rPr/>
        <w:t>- вывод (продажу) и ввод (ввоз) в хозяйство новых птиц;</w:t>
      </w:r>
    </w:p>
    <w:p>
      <w:pPr>
        <w:pStyle w:val="Normal"/>
        <w:autoSpaceDE w:val="false"/>
        <w:ind w:firstLine="540"/>
        <w:jc w:val="both"/>
        <w:rPr/>
      </w:pPr>
      <w:r>
        <w:rPr/>
        <w:t>- сбор и закладку яиц на инкубацию из птичников, в которых протекает заболе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продажу населению для выращивания и откорма птицы из неблагополучных хозяйств;</w:t>
      </w:r>
    </w:p>
    <w:p>
      <w:pPr>
        <w:pStyle w:val="Normal"/>
        <w:autoSpaceDE w:val="false"/>
        <w:ind w:firstLine="540"/>
        <w:jc w:val="both"/>
        <w:rPr/>
      </w:pPr>
      <w:r>
        <w:rPr/>
        <w:t>- заготовку в неблагополучных хозяйствах племенной и другой птицы для вывоза их в другие хозяйства и районы, а также участие в ярмарках, базарах и выставках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4.4. Уничтожать или обезвреживать навоз, подстилки, остатки кормов в соответствии с требованиями действующих инструкций, правилами и рекомендациями по этим вопросам. Хозяйственное использование навоза в таких хозяйствах допускается только после его обеззаражи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5. Выбраковывать из общего стада больную и подозрительную по заболеванию птицу и убивать ее бескровным методом. Остальной птице назначать лечение антибиотиками тетрациклинового ряда в течение 10 - 14 дней (доза тетрациклина 40 мг на 1 кг живой массы в сутки).</w:t>
      </w:r>
    </w:p>
    <w:p>
      <w:pPr>
        <w:pStyle w:val="Normal"/>
        <w:autoSpaceDE w:val="false"/>
        <w:ind w:firstLine="540"/>
        <w:jc w:val="both"/>
        <w:rPr/>
      </w:pPr>
      <w:r>
        <w:rPr/>
        <w:t>4.6. Проводить тщательную механическую очистку и аэрозольную дезинфекцию помещений в присутствии птицы в соответствии с действующей Инструкцией по ее проведению.</w:t>
      </w:r>
    </w:p>
    <w:p>
      <w:pPr>
        <w:pStyle w:val="Normal"/>
        <w:autoSpaceDE w:val="false"/>
        <w:ind w:firstLine="540"/>
        <w:jc w:val="both"/>
        <w:rPr/>
      </w:pPr>
      <w:r>
        <w:rPr/>
        <w:t>4.7. Подвергать обработке озоном или парами формальдегида по общепринятой методике яйца, полученные из птичников где было установлено заболевание, с последующей реализацией в торговую сеть.</w:t>
      </w:r>
    </w:p>
    <w:p>
      <w:pPr>
        <w:pStyle w:val="Normal"/>
        <w:autoSpaceDE w:val="false"/>
        <w:ind w:firstLine="540"/>
        <w:jc w:val="both"/>
        <w:rPr/>
      </w:pPr>
      <w:r>
        <w:rPr/>
        <w:t>4.8. Назначать постоянный обслуживающий персонал для ухода за птицей. Посещение этими лицами других производственных помещений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5. Ограничения с хозяйства (предприятия) снимаются главным ветеринарным врачом района (города) через 30 дней после последнего случая выявления больной или подозрительной по заболеванию птицы и проведения заключительных ветеринарно-санитар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6. За нарушение правил содержания птиц, мероприятий, предусмотренных настоящими Правилами, невыполнение Ветеринарно-санитарных правил для птицеводческих хозяйств, уклонение от проведения профилактических и оздоровительных мероприятий, а также за действие (бездействие), приведшие к распространению болезни, виновные лица привлекаются к ответственности в соответствии с законодательством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</w:t>
      </w:r>
    </w:p>
    <w:p>
      <w:pPr>
        <w:pStyle w:val="Normal"/>
        <w:autoSpaceDE w:val="false"/>
        <w:jc w:val="center"/>
        <w:rPr/>
      </w:pPr>
      <w:r>
        <w:rPr/>
        <w:t>МЕДИКО-САНИТАРНЫЕ МЕРОПРИЯТИЯ ПО ПРОФИЛАКТИКЕ</w:t>
      </w:r>
    </w:p>
    <w:p>
      <w:pPr>
        <w:pStyle w:val="Normal"/>
        <w:autoSpaceDE w:val="false"/>
        <w:jc w:val="center"/>
        <w:rPr/>
      </w:pPr>
      <w:r>
        <w:rPr/>
        <w:t>ЗАБОЛЕВАНИЯ ЛЮДЕЙ ОРНИТОЗО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Целенаправленная профилактика и борьба с орнитозом возможна лишь при детальном изучении динамики эпизоотологического состояния и эпидемиологических особенностей орнитозной инфекции на каждой конкретной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этих данных специалистами ветеринарной службы и государственного санитарного надзора совместно с руководителями хозяйств разрабатывается комплекс мероприятий по борьбе с орнитозом в птицеводческих хозяйствах и предупреждению заболевания людей.</w:t>
      </w:r>
    </w:p>
    <w:p>
      <w:pPr>
        <w:pStyle w:val="Normal"/>
        <w:autoSpaceDE w:val="false"/>
        <w:ind w:firstLine="540"/>
        <w:jc w:val="both"/>
        <w:rPr/>
      </w:pPr>
      <w:r>
        <w:rPr/>
        <w:t>8. Защита людей, обслуживающих неблагополучную по заболеванию орнитозом птицу от инфицирования осуществляется администрацией хозяйств (предприятий) путем:</w:t>
      </w:r>
    </w:p>
    <w:p>
      <w:pPr>
        <w:pStyle w:val="Normal"/>
        <w:autoSpaceDE w:val="false"/>
        <w:ind w:firstLine="540"/>
        <w:jc w:val="both"/>
        <w:rPr/>
      </w:pPr>
      <w:r>
        <w:rPr/>
        <w:t>8.1. Проведения широких общесанитарных мер (обеспечение должного санитарно-гигиенического состояния хозяйств (предприятий), соблюдение дезинфекционного режима, наличие и правильная эксплуатация бытовых помещений, комнат отдыха, мест приема пищи, душевых и др.);</w:t>
      </w:r>
    </w:p>
    <w:p>
      <w:pPr>
        <w:pStyle w:val="Normal"/>
        <w:autoSpaceDE w:val="false"/>
        <w:ind w:firstLine="540"/>
        <w:jc w:val="both"/>
        <w:rPr/>
      </w:pPr>
      <w:r>
        <w:rPr/>
        <w:t>8.2. Использования средств индивидуальной защиты (обычная спецодежда, защитные очки и ватно-марлевые маски).</w:t>
      </w:r>
    </w:p>
    <w:p>
      <w:pPr>
        <w:pStyle w:val="Normal"/>
        <w:autoSpaceDE w:val="false"/>
        <w:ind w:firstLine="540"/>
        <w:jc w:val="both"/>
        <w:rPr/>
      </w:pPr>
      <w:r>
        <w:rPr/>
        <w:t>8.3. Установления постоянного медицинского наблюдения за указанными лицами.</w:t>
      </w:r>
    </w:p>
    <w:p>
      <w:pPr>
        <w:pStyle w:val="Normal"/>
        <w:autoSpaceDE w:val="false"/>
        <w:ind w:firstLine="540"/>
        <w:jc w:val="both"/>
        <w:rPr/>
      </w:pPr>
      <w:r>
        <w:rPr/>
        <w:t>9. При установлении заболевания орнитозом среди людей на птицеперерабатывающем предприятии администрация этого предприятия обязана:</w:t>
      </w:r>
    </w:p>
    <w:p>
      <w:pPr>
        <w:pStyle w:val="Normal"/>
        <w:autoSpaceDE w:val="false"/>
        <w:ind w:firstLine="540"/>
        <w:jc w:val="both"/>
        <w:rPr/>
      </w:pPr>
      <w:r>
        <w:rPr/>
        <w:t>9.1. Принять меры к выявлению хозяйства, из которого могла поступить на убой птица, пораженная орнитозом, запретить вывоз птиц из этого хозяйства и организовать проведение других мероприятий, предусмотренных в настоящих Правилах.</w:t>
      </w:r>
    </w:p>
    <w:p>
      <w:pPr>
        <w:pStyle w:val="Normal"/>
        <w:autoSpaceDE w:val="false"/>
        <w:ind w:firstLine="540"/>
        <w:jc w:val="both"/>
        <w:rPr/>
      </w:pPr>
      <w:r>
        <w:rPr/>
        <w:t>9.2. Обеспечить через каждые три часа работы, до окончания переработки птицы, неблагополучной по орнитозу, влажную уборку всего помещения, мытье полов и оборудования 5-процентным раствором хлорамина или 2-процентным горячим раствором щелочи с одновременным интенсивным проветриванием.</w:t>
      </w:r>
    </w:p>
    <w:p>
      <w:pPr>
        <w:pStyle w:val="Normal"/>
        <w:autoSpaceDE w:val="false"/>
        <w:ind w:firstLine="540"/>
        <w:jc w:val="both"/>
        <w:rPr/>
      </w:pPr>
      <w:r>
        <w:rPr/>
        <w:t>9.3. Организовать ощипывание только влажных тушек птиц.</w:t>
      </w:r>
    </w:p>
    <w:p>
      <w:pPr>
        <w:pStyle w:val="Normal"/>
        <w:autoSpaceDE w:val="false"/>
        <w:ind w:firstLine="540"/>
        <w:jc w:val="both"/>
        <w:rPr/>
      </w:pPr>
      <w:r>
        <w:rPr/>
        <w:t>9.4. Обеспечить утилизацию экскрементов птиц в местах ее приема и временного содержания путем заливки одним из рекомендованных, согласно действующих нормативных документов Министерства здравоохранения Республики Беларусь, дезинфицирующих средств, а затем сжигания. Вывоз их для удобрения и других целей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10. Все лица с клиническими проявлениями или подозрением на заболевание орнитозом подлежат госпитализации. Разобщение общавшихся с заболевшим не проводится. Карантин не устанавл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11. Все больные с клиническим диагнозом или подозреваемые в заражении орнитозом в обязательном порядке должны быть обследованы лечащим врачом с использованием лабораторной диагностики орнитоза. Для подтверждения диагноза орнитоза используют серологические методы исследования реакция связывания комплимента (далее - РСК) и реакция торможения гемагглютинации (далее - РТГА). Для ранней и ретроспективной диагностики применяется также внутрикожная аллергическая проба с использованием антигена хламидий. Разработана и внедряется ДНК-диагностика с использованием полимеразной цепной реакции (далее - ПЦР).</w:t>
      </w:r>
    </w:p>
    <w:p>
      <w:pPr>
        <w:pStyle w:val="Normal"/>
        <w:autoSpaceDE w:val="false"/>
        <w:ind w:firstLine="540"/>
        <w:jc w:val="both"/>
        <w:rPr/>
      </w:pPr>
      <w:r>
        <w:rPr/>
        <w:t>Лабораторные исследования на установление диагноза орнитоза должны проводиться в строгом соответствии с действующими методиками проведения этих исслед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12. Государственный санитарный надзор за организацией и проведением мероприятий по профилактике заболеваний людей орнитозом в птицеводческих хозяйствах, на предприятиях перерабатывающих продукты птицеводства осуществляют территориальные центры гигиены и эпидемиологии.</w:t>
      </w:r>
    </w:p>
    <w:p>
      <w:pPr>
        <w:pStyle w:val="Normal"/>
        <w:autoSpaceDE w:val="false"/>
        <w:ind w:firstLine="540"/>
        <w:jc w:val="both"/>
        <w:rPr/>
      </w:pPr>
      <w:r>
        <w:rPr/>
        <w:t>Плановые обследования птицеводческих хозяйств и предприятий, осуществляющих переработку продуктов птицеводства проводит врач-гигиенист территориального центра гигиены и эпидемиологии совместно с ветеринарным специалистом. Частота плановых обследований зависит от эпизоотической ситуации. Результаты обследования объекта доводятся до администрации хозяйства (предприятия) для принятия соответствующих мер по устранению выявленных недостатков.</w:t>
      </w:r>
    </w:p>
    <w:p>
      <w:pPr>
        <w:pStyle w:val="Normal"/>
        <w:autoSpaceDE w:val="false"/>
        <w:ind w:firstLine="540"/>
        <w:jc w:val="both"/>
        <w:rPr/>
      </w:pPr>
      <w:r>
        <w:rPr/>
        <w:t>13. Эпидемиологическое обследование очага орнитозной инфекции проводится специалистами территориальных центров гигиены и эпидемиологии в течение одних суток после получения экстренного извещения из лечебно-профилактического учреждения о выявлении случая заболевания орнитозом у людей или сведений от ветеринарной службы, руководителей (специалистов) птицеводческих хозяйств о выявлении в хозяйствах больной орнитозом птицы.</w:t>
      </w:r>
    </w:p>
    <w:p>
      <w:pPr>
        <w:pStyle w:val="Normal"/>
        <w:autoSpaceDE w:val="false"/>
        <w:ind w:firstLine="540"/>
        <w:jc w:val="both"/>
        <w:rPr/>
      </w:pPr>
      <w:r>
        <w:rPr/>
        <w:t>14. Целью эпидемиологического обследования очага заболевания людей орнитозом является выявление, совместно со специалистами ветеринарной службы, источника инфекции, путей заражения, выявление всех лиц, имевших контакт с источником инфекции и проведение комплексных мероприятий по предупреждению дальнейшего заражения людей в данном очаге, а также возможно более раннее установление медицинского наблюдения за лицами, работающими в очаге.</w:t>
      </w:r>
    </w:p>
    <w:p>
      <w:pPr>
        <w:pStyle w:val="Normal"/>
        <w:autoSpaceDE w:val="false"/>
        <w:ind w:firstLine="540"/>
        <w:jc w:val="both"/>
        <w:rPr/>
      </w:pPr>
      <w:r>
        <w:rPr/>
        <w:t>Эпизоотологические данные имеют решающее значение для установления источника заражения людей орнитозом.</w:t>
      </w:r>
    </w:p>
    <w:p>
      <w:pPr>
        <w:pStyle w:val="Normal"/>
        <w:autoSpaceDE w:val="false"/>
        <w:ind w:firstLine="540"/>
        <w:jc w:val="both"/>
        <w:rPr/>
      </w:pPr>
      <w:r>
        <w:rPr/>
        <w:t>15. Для выявления путей заражения людей орнитозом следует провести тщательное эпидемиологическое обследование птицеводческого хозяйства, предприятий по переработке сырья и продуктов птицеводства. Это обследование проводится комплексно врачом-эпидемиологом и врачом-гигиенистом территориального центра гигиены и эпидемиологии совместно с ветеринарным врачом и в присутствии администрации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16. При проведении эпидемиологического обследования птицеводческого хозяйства, предприятий по переработке сырья и продуктов птицеводства необходимо особое внимание обратить на состояние соблюдения режимных требований в соответствии с действующими инструкциями, правилами и рекомендациями по этим вопросам, условий труда работников этих предприятий, для чего следует:</w:t>
      </w:r>
    </w:p>
    <w:p>
      <w:pPr>
        <w:pStyle w:val="Normal"/>
        <w:autoSpaceDE w:val="false"/>
        <w:ind w:firstLine="540"/>
        <w:jc w:val="both"/>
        <w:rPr/>
      </w:pPr>
      <w:r>
        <w:rPr/>
        <w:t>16.1. Дать оценку санитарно-гигиенического состояния объекта, в том числе состояния благоустройства территории, водоснабжения, наличие дезинфицирующих и моющих средств в необходимом количестве, оборудование бытовых помещений для работников, их состояние и содержание, наличие уборочного инвентаря.</w:t>
      </w:r>
    </w:p>
    <w:p>
      <w:pPr>
        <w:pStyle w:val="Normal"/>
        <w:autoSpaceDE w:val="false"/>
        <w:ind w:firstLine="540"/>
        <w:jc w:val="both"/>
        <w:rPr/>
      </w:pPr>
      <w:r>
        <w:rPr/>
        <w:t>16.2. Установить наличие средств индивидуальной защиты работающего персонала (спецодежда, обувь, защитные очки, ватно-марлевые повязки и т.п., их количество и достаточность), порядок использования (пригодность для использования, порядок хранения и смены, централизация стирки, наличие аптечек, умывальников, дезинфицирующих средств, мыла и пр.).</w:t>
      </w:r>
    </w:p>
    <w:p>
      <w:pPr>
        <w:pStyle w:val="Normal"/>
        <w:autoSpaceDE w:val="false"/>
        <w:ind w:firstLine="540"/>
        <w:jc w:val="both"/>
        <w:rPr/>
      </w:pPr>
      <w:r>
        <w:rPr/>
        <w:t>16.3. Установить порядок первичной обработки и транспортировки сырья и продуктов птицеводства из обследуемого хозяйства, проверить организацию проведения профилактических осмотров работающего персонала.</w:t>
      </w:r>
    </w:p>
    <w:p>
      <w:pPr>
        <w:pStyle w:val="Normal"/>
        <w:autoSpaceDE w:val="false"/>
        <w:ind w:firstLine="540"/>
        <w:jc w:val="both"/>
        <w:rPr/>
      </w:pPr>
      <w:r>
        <w:rPr/>
        <w:t>17. Данные эпидемиологического обследования случая заболевания человека орнитозом заносятся в карту эпидемиологического обсле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Если эпидемиологическое обследование проводится в связи с выявлением больной орнитозом птицы, результаты обследования оформляется актом, в котором отражается состояние выполнения противоэпидемического режима по орнитозной инфекции, выполнение требований по профилактике заражения орнитозом работающих, организацию медицинского обследования лиц, контактных с источником инфекции.</w:t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эпидемиологического обследования составляется план-задание по данному хозяйству (предприятию) с обязательной проверкой его выполнения в установленные сроки.</w:t>
      </w:r>
    </w:p>
    <w:p>
      <w:pPr>
        <w:pStyle w:val="Normal"/>
        <w:autoSpaceDE w:val="false"/>
        <w:ind w:firstLine="540"/>
        <w:jc w:val="both"/>
        <w:rPr/>
      </w:pPr>
      <w:r>
        <w:rPr/>
        <w:t>18. При выявлении в неблагополучном по орнитозу хозяйстве (предприятии) нарушений настоящих Правил или действующих ветеринарно-санитарных правил, повлекших за собой возникновение или угрозу возникновения случаев заболевания людей орнитозом, на виновных лиц оформляются материалы для привлечения их к административной или уголов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4</w:t>
      </w:r>
    </w:p>
    <w:p>
      <w:pPr>
        <w:pStyle w:val="Normal"/>
        <w:autoSpaceDE w:val="false"/>
        <w:jc w:val="center"/>
        <w:rPr/>
      </w:pPr>
      <w:r>
        <w:rPr/>
        <w:t>ПОРЯДОК ИНФОРМАЦИИ И УЧЕТА ЗАБОЛЕВАНИЙ ЛЮД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9. На каждый случай заболевания, подозрения на заболевание орнитозом врач или средний медицинский работник лечебно-профилактического учреждения, выявивший или заподозривший заболевание, обязан заполнить "Экстренное извещение" (учетная форма N 58/у), которое в течение 12 часов высылается в территориальный центр гигиены и эпидемиологии (независимо от места жительства больного). В оперативном порядке информация сообщается по телефону в этот же центр гигиены и эпидемиологии.</w:t>
      </w:r>
    </w:p>
    <w:p>
      <w:pPr>
        <w:pStyle w:val="Normal"/>
        <w:autoSpaceDE w:val="false"/>
        <w:ind w:firstLine="540"/>
        <w:jc w:val="both"/>
        <w:rPr/>
      </w:pPr>
      <w:r>
        <w:rPr/>
        <w:t>20. Для персонального учета больных орнитозом территориальными центрами гигиены и эпидемиологии и лечебно-профилактическими учреждениями ведется "Журнал учета инфекционных заболеваний" (форма N 60/у). Все случаи заболеваний с установленным диагнозом орнитоза включаются в отчетную форму N 1 "Отчет об отдельных инфекционных, паразитарных заболеваниях и их носителях".</w:t>
      </w:r>
    </w:p>
    <w:p>
      <w:pPr>
        <w:pStyle w:val="Normal"/>
        <w:autoSpaceDE w:val="false"/>
        <w:ind w:firstLine="540"/>
        <w:jc w:val="both"/>
        <w:rPr/>
      </w:pPr>
      <w:r>
        <w:rPr/>
        <w:t>21. За полноту, достоверность и своевременность учета инфекционных заболеваний, а также за оперативное сообщение о них в территориальный центр гигиены и эпидемиологии ответственность несет главный врач лечебно-профилактическ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каждом лечебно-профилактическом учреждении главным врачом выделяется (оформляется приказом) лицо, ответственное за передачу оперативной информации в центр гигиены и эпидемиологии о выявлении больных, отсылку экстренных извещений, ведение журнала учета инфекционных заболеваний.</w:t>
      </w:r>
    </w:p>
    <w:p>
      <w:pPr>
        <w:pStyle w:val="Normal"/>
        <w:autoSpaceDE w:val="false"/>
        <w:ind w:firstLine="540"/>
        <w:jc w:val="both"/>
        <w:rPr/>
      </w:pPr>
      <w:r>
        <w:rPr/>
        <w:t>22. Главные государственные санитарные врачи районов, городов, областей обеспечивают представление информации о заболевании орнитозом в соответствии с действующим нормативным документом Министерства здравоохранения Республики Беларусь, определяющим порядок, сроки передачи информации и учета инфекционных заболева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5</w:t>
      </w:r>
    </w:p>
    <w:p>
      <w:pPr>
        <w:pStyle w:val="Normal"/>
        <w:autoSpaceDE w:val="false"/>
        <w:jc w:val="center"/>
        <w:rPr/>
      </w:pPr>
      <w:r>
        <w:rPr/>
        <w:t>ДИСПАНСЕРИЗАЦИЯ ПЕРЕБОЛЕВШИ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3. Лица, переболевшие орнитозом, подлежат диспансерному наблюдению в течение шести месяцев с обязательным клиническим и лабораторным исследованием. Кратность обследования - 1 раз в 2 месяца. Диспансерное наблюдение переболевших орнитозом осуществляют кабинеты инфекционных заболеваний, а детей - участковые педиатры, с привлечением узких специалистов по профилю клинических проявлений. При отсутствии кабинетов инфекционных заболеваний диспансерное наблюдение осуществляют участковые, цеховые терапевты.</w:t>
      </w:r>
    </w:p>
    <w:p>
      <w:pPr>
        <w:pStyle w:val="Normal"/>
        <w:autoSpaceDE w:val="false"/>
        <w:ind w:firstLine="540"/>
        <w:jc w:val="both"/>
        <w:rPr/>
      </w:pPr>
      <w:r>
        <w:rPr/>
        <w:t>24. Снятие с диспансерного учета производится по истечении срока наблюдения при полном клиническом выздоровлении и нормализации лабораторных и клинических показателей. Если по истечении шести месяцев не происходит нормализации лабораторных и клинических данных, сроки наблюдения удлиняются до полного выздоро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54:00Z</dcterms:created>
  <dc:creator>USER</dc:creator>
  <dc:description/>
  <cp:keywords/>
  <dc:language>en-US</dc:language>
  <cp:lastModifiedBy>USER</cp:lastModifiedBy>
  <dcterms:modified xsi:type="dcterms:W3CDTF">2010-06-02T12:54:00Z</dcterms:modified>
  <cp:revision>1</cp:revision>
  <dc:subject/>
  <dc:title>ПОСТАНОВЛЕНИЕ МИНИСТЕРСТВА ЗДРАВООХРАНЕНИЯ</dc:title>
</cp:coreProperties>
</file>