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июля 2010 г.</w:t>
      </w:r>
      <w:r>
        <w:rPr>
          <w:rStyle w:val="Number"/>
        </w:rPr>
        <w:t xml:space="preserve"> № 77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 и их структурных элементов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7 марта 2006 г. № 15 «Об утверждении формы медицинского заключения о состоянии здоровья кандидата в усыновители, опекуны (попечители), приемные родители, родители-воспитатели» (Национальный реестр правовых актов Республики Беларусь, 2006 г., № 74, 8/1439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мая 2006 г. № 34 «Об утверждении формы медицинского заключения о состоянии здоровья, физическом и умственном развитии усыновляемого ребенка, ребенка, передаваемого опекуну (попечителю), родителю-воспитателю, на воспитание в приемную семью» (Национальный реестр правовых актов Республики Беларусь, 2006 г., № 94, 8/1454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5 октября 2006 г. № 83 «Об утверждении формы справки о состоянии здоровья ребенка» (Национальный реестр правовых актов Республики Беларусь, 2006 г., № 181, 8/1519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2 октября 2006 г. № 87 «О порядке выдачи медицинского заключения о возможности ребенка посещать общеобразовательное учреждение» (Национальный реестр правовых актов Республики Беларусь, 2006 г., № 184, 8/15216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 января 2007 г. № 1 «Об утверждении формы медицинской справки (врачебного профессионально-консультативного заключения) на абитуриентов, поступающих в учреждения, обеспечивающие получение высшего, среднего специального и профессионально-технического образования, и на лиц моложе 18 лет, поступающих на работу» (Национальный реестр правовых актов Республики Беларусь, 2007 г., № 42, 8/1571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1 июня 2007 г. № 55 «О внесении изменений в постановление Министерства здравоохранения Республики Беларусь от 23 мая 2006 г. № 34» (Национальный реестр правовых актов Республики Беларусь, 2007 г., № 158, 8/16661);</w:t>
      </w:r>
    </w:p>
    <w:p>
      <w:pPr>
        <w:pStyle w:val="Newncpi"/>
        <w:rPr/>
      </w:pPr>
      <w:r>
        <w:rPr/>
        <w:t>пункты 4 и 5 постановления Министерства здравоохранения Республики Беларусь от 12 октября 2007 г. № 93 «О внесении изменений и дополнений в некоторые постановления Министерства здравоохранения Республики Беларусь» (Национальный реестр правовых актов Республики Беларусь, 2007 г., № 262, 8/17294);</w:t>
      </w:r>
    </w:p>
    <w:p>
      <w:pPr>
        <w:pStyle w:val="Newncpi"/>
        <w:rPr/>
      </w:pPr>
      <w:r>
        <w:rPr/>
        <w:t>пункты 3, 4, 6 и 7 постановления Министерства здравоохранения Республики Беларусь от 9 ноября 2007 г. № 105 «О внесении дополнений и изменений в некоторые постановления Министерства здравоохранения Республики Беларусь по вопросам охраны материнства и детства» (Национальный реестр правовых актов Республики Беларусь, 2007 г., № 289, 8/17505);</w:t>
      </w:r>
    </w:p>
    <w:p>
      <w:pPr>
        <w:pStyle w:val="Newncpi"/>
        <w:rPr/>
      </w:pPr>
      <w:r>
        <w:rPr/>
        <w:t>абзац девятый постановления Министерства здравоохранения Республики Беларусь от 10 декабря 2008 г. № 212 «О внесении дополнений и изменений в некоторые постановления Министерства здравоохранения Республики Беларусь» (Национальный реестр правовых актов Республики Беларусь, 2009 г., № 1, 8/20088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59:00Z</dcterms:created>
  <dc:creator>ygrok</dc:creator>
  <dc:description/>
  <dc:language>en-US</dc:language>
  <cp:lastModifiedBy>ygrok</cp:lastModifiedBy>
  <dcterms:modified xsi:type="dcterms:W3CDTF">2011-11-21T08:02:00Z</dcterms:modified>
  <cp:revision>1</cp:revision>
  <dc:subject/>
  <dc:title>ПОСТАНОВЛЕНИЕ МИНИСТЕРСТВА ЗДРАВООХРАНЕНИЯ РЕСПУБЛИКИ БЕЛАРУСЬ</dc:title>
</cp:coreProperties>
</file>