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октября 2012 г.</w:t>
      </w:r>
      <w:r>
        <w:rPr>
          <w:rStyle w:val="Number"/>
        </w:rPr>
        <w:t xml:space="preserve"> № 169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7 сентября 2012 г. № 137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и во исполнение пункта 3 постановления Совета Министров Республики Беларусь от 19 января 2012 г. № 56 «О перечне лекарственных средств, производимых организациями Республики Беларусь, цены на которые регулируются Министерством здравоохранения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Таблицу 7 приложения 1 к постановлению Министерства здравоохранения Республики Беларусь от 7 сентября 2012 г. № 137 «Об установлении предельных максимальных отпускных цен на лекарственные средства, производимые организациями Республики Беларусь» (Национальный правовой Интернет-портал Республики Беларусь, 11.10.2012, 8/26444)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«Таблица 7</w:t>
      </w:r>
    </w:p>
    <w:p>
      <w:pPr>
        <w:pStyle w:val="Nonumheader"/>
        <w:rPr/>
      </w:pPr>
      <w:r>
        <w:rPr/>
        <w:t>Предельные максимальные отпускные цены на лекарственные средства, производимые открытым акционерным обществом «Борисовский завод медицинских препаратов»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1"/>
        <w:gridCol w:w="1865"/>
        <w:gridCol w:w="1663"/>
        <w:gridCol w:w="1865"/>
        <w:gridCol w:w="1244"/>
        <w:gridCol w:w="1005"/>
        <w:gridCol w:w="1002"/>
      </w:tblGrid>
      <w:tr>
        <w:trPr>
          <w:trHeight w:val="23" w:hRule="atLeast"/>
        </w:trPr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еждународное непатентованное наименование лекарственного средств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Торговое название лекарственного средств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Лекарственные формы, дозировк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Максимальная предельная отпускная цена в белорусских рублях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без вторичной упаков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во вторичной упаковке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pacing w:lineRule="atLeast" w:line="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 </w:t>
            </w:r>
          </w:p>
        </w:tc>
        <w:tc>
          <w:tcPr>
            <w:tcW w:w="8644" w:type="dxa"/>
            <w:gridSpan w:val="6"/>
            <w:tcBorders>
              <w:top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щеварительный тракт и обмен веществ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люмаг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№ 20, бан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9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оединения, содержащие фосфат алюминия или гидроокись алюминия и магния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люмаг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9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амотид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амотид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амотид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2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амотид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амотид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4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45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3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мепразол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3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мепр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мепразо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51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таблетки 40 мг № 10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ячейковая 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335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1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а гидрохлор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82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4.2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ротаверин-бориме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 % 2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954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5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павер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5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павер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апаверина гидрохлор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 мг/мл 2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51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6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клопрамид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6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клопра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клопрам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 мг/мл 2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2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6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клопра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оклопрам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7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ндансетро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7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ндансетр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ондансетрон-бориме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0,2 % 2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55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8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перамид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8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пера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перамида гидрохлор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4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9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9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100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8 0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9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50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5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9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форм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85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4 7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0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глюконат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0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глюконат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льция глюконат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0 мг № 1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0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гния сульфат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.1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гния сульфат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агния сульфат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50 мг/мл 5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546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ровь и кроветворные органы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анокобалам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анокобалам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анокобалам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00 мкг/1 мл 1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189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олиевая кислота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2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олиевая кислота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олиевая кислота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трофурал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3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трофура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цил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азь для наружного применения 2 мг/г 25 г, туба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178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4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2.4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натрия хлорид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атрия хлор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изотонический 9 мг/мл 5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8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ердечно-сосудистая система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 мг/мл 2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291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докаина гидрохлор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 мг/мл 5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762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0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3 07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2.2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одарон-бориме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0 мг/мл 3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6 5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3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хлортиазид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3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идрохлортиаз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5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4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апа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4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апа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апафо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,5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4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0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0 мг № 50 (25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19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5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осем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 мг/мл 2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482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6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сантинола никотинат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6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сантинола никотинат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сантинола никотинат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50 мг/мл 2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93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7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ентоксифилл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7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кишечнорастворимой оболочкой, 100 мг № 60 (10 х 6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872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7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ентоксифилл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 мг/мл 5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 4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8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пранолол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8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пранол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наприл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0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34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9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енол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9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енол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еноло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79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9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енол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теноло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97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0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0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кард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5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0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дип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локард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таблетки 5 мг № 30 (10 х 3, контурная ячейковая упаковка)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ерапам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ерапам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ерапамила гидрохлор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,5 мг/мл 2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811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т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2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т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топри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таблетки 25 мг № 40 (10 х 4, контурная ячейковая упаковка)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2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3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116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3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0 5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3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421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3.4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зинопри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таблетки 5 мг № 30 (10 х 3, контурная ячейковая упаковка)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9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4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4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82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4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налапри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73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5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имваста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5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имваста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зовастикор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таблетки, покрытые оболочкой, 10 мг № 30 (10 х 3, контурная ячейковая упаковка)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 5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5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имваста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зовастикор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2 5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6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6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-бориме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1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 2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3.16.2.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-бориме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5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2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3.16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исопролол-бориме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,5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7 5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ерматологические средства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500 000 ЕД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44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4.1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стат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азь для наружного применения 100 000 ЕД/1 г 15 г, туба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859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очеполовая система и половые гормоны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золидо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золид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золидо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 мг № 1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95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5.1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золид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золидо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22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Гормональные средства для системного применения, исключая половые гормоны и инсулины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6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еднизоло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азь для наружного применения 5 мг/г 10 г, туба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9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нтиинфекционные средства для системного применения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ицикл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ицик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оксицикл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псулы 100 мг № 20 (10 х 2, контурная ячейковая упаковка)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лорамфеникол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хлорамфеник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евомицет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наружного применения спиртовой 2,5 мг/мл 25 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138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3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50 мг № 1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8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3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пициллина тригидрат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5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4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4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и 1 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65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4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зол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7 417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5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лекс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5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лекс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алекс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2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пераз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пераз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перазо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10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6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пераз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перазо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1 0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7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7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-бориме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 № 1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8 28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7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-бориме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 г № 1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9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7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епим-бориме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9 0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0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 № 1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4 4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30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8.4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отаксим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3 0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00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 № 1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 0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00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9.4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азидим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0 0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0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0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50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0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0,5 г № 1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9 0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0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 г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флакон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30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0.4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ефтриаксо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1 г № 10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3 0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ропене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оринем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орошок для приготовления раствора для инъекций 500 мг № 1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0 473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ульфаметоксазол и триметоприм (ко-тримоксазол)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2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сульфаметоксазол и триметоприм </w:t>
              <w:br/>
              <w:t>(ко-тримоксазол)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-тримоксазо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48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743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3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3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 мг № 6, бан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3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зитромиц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250 мг № 6 (6 х 1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9 03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4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ритромиц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4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ритр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ритромицин-бориме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кишечнорастворимой оболочкой, 10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5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4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ритр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ритромицин-бориме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кишечнорастворимой оболочкой, 25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 2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5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5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5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нкомиц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алфетки № 10, пакет № 1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20 163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5.1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нкомиц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азь для наружного применения 20 мг/г 15 г, туба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443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5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5.2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нкомицина гидрохлор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300 мг/мл 1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372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5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5.3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нко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инкоце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ель для наружного применения 35 мг/1 г 25 г, туба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61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6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индамиц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6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инда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индаци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50 мг/мл 2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5 57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6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индами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линдаци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50 мг/мл 4 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1 15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7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7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ентамицин 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гентамицина сульфат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4 % 2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184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8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8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етронидазо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5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97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9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трофуранто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9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трофуранто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дон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 мг № 1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05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9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трофуранто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дон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19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итрофуранто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урадон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0 мг № 1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3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0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0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50 мг № 7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425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0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50 мг № 7, бан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42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0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150 мг № 1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245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0.4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150 мг № 1, банка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24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0.5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псулы 50 мг № 7 (7 х 1, контурная ячейковая упаковка)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42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0.6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флуконазо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капсулы 150 мг № 1 (1 х 1, контурная ячейковая упаковка)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24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ониаз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ониаз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ониаз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100 мг/мл 5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36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7.21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ониазид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зониази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30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91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остно-мышечная система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 натрия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,5 % 3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788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1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иклофенак натрия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азь для наружного применения 10 мг/г 30 г, туба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1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ометац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2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ометац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ндометац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мазь для наружного применения 100 мг/г 40 г, туба 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95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ролак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3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ролак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ролак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30 мг/мл 1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1 5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3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ролак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ролак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1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4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4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8.4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ибупрофе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оболочкой, 200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7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ервная система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 мг/мл 5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574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1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рока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новока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 мг/мл 2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64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пикар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кишечнорастворимой оболочкой, 150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9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1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спикард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, покрытые кишечнорастворимой оболочкой, 75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0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2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2.2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цетилсалициловая кислота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00 мг № 1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контурная безъячейковая 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0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нпоце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3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нпоце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нпоцет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5 мг/мл 2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3 31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3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нпоцет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винпоцет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5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48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4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4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апсулы 400 мг № 60 (10 х 6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9 993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4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пирацетам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00 мг/мл 5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6 848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5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ннариз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9.5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ннариз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циннариз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25 мг № 50 (25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039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Дыхательная система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1. </w:t>
            </w:r>
          </w:p>
        </w:tc>
        <w:tc>
          <w:tcPr>
            <w:tcW w:w="8644" w:type="dxa"/>
            <w:gridSpan w:val="6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филлин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1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ф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уфилл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50 мг № 30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бан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520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1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ф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уфилл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50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36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1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инофилл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эуфилл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раствор для инъекций 2,4 % 5 мл № 10, ампулы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5 768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брокс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2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броксол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амброксол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30 мг № 20 (10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500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ромгекс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3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ромгекс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ромгекс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микстура 4 мг/5 мл 100 мл, флакон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4 648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3.2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ромгекс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ромгекс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8 мг № 50 (10 х 5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06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3.3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ромгекс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бромгекс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8 мг № 50 (25 х 2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2 293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4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тифе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4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тифе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кетотифе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 мг № 30 (10 х 3, 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1 965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5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 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5.1. 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1663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1865" w:type="dxa"/>
            <w:tcBorders/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таблетки 10 мг № 10 (контурная ячейковая упаковка)</w:t>
            </w:r>
          </w:p>
        </w:tc>
        <w:tc>
          <w:tcPr>
            <w:tcW w:w="1244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/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3 970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 xml:space="preserve">10.5.2. </w:t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лоратадин</w:t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rPr/>
            </w:pPr>
            <w:r>
              <w:rPr/>
              <w:t>сироп 5 мг/5 мл 100 мл, флакон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Table10"/>
              <w:spacing w:lineRule="atLeast" w:line="20" w:before="120" w:after="0"/>
              <w:jc w:val="center"/>
              <w:rPr/>
            </w:pPr>
            <w:r>
              <w:rPr/>
              <w:t>7 000»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7:00Z</dcterms:created>
  <dc:creator>Admin</dc:creator>
  <dc:description/>
  <cp:keywords/>
  <dc:language>en-US</dc:language>
  <cp:lastModifiedBy>Admin</cp:lastModifiedBy>
  <dcterms:modified xsi:type="dcterms:W3CDTF">2013-01-11T09:47:00Z</dcterms:modified>
  <cp:revision>1</cp:revision>
  <dc:subject/>
  <dc:title>ПОСТАНОВЛЕНИЕ МИНИСТЕРСТВА ЗДРАВООХРАНЕНИЯ РЕСПУБЛИКИ БЕЛАРУСЬ</dc:title>
</cp:coreProperties>
</file>