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, МИНИСТЕРСТВА ТОРГОВЛИ РЕСПУБЛИКИ БЕЛАРУСЬ, МИНИСТЕРСТВА СЕЛЬСКОГО ХОЗЯЙСТВА И ПРОДОВОЛЬСТВИЯ РЕСПУБЛИКИ БЕЛАРУСЬ, МИНИСТЕРСТВА ПО НАЛОГАМ И СБОРАМ РЕСПУБЛИКИ БЕЛАРУСЬ, ГОСУДАРСТВЕННОГО ТАМОЖЕННОГО КОМИТЕТА РЕСПУБЛИКИ БЕЛАРУСЬ И ГОСУДАРСТВЕННОГО КОМИТЕТА ПО СТАНДАРТИЗАЦИ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декабря 2006 г.</w:t>
      </w:r>
      <w:r>
        <w:rPr>
          <w:rStyle w:val="Number"/>
        </w:rPr>
        <w:t xml:space="preserve"> № 109/41/83/119/121/60</w:t>
      </w:r>
    </w:p>
    <w:p>
      <w:pPr>
        <w:pStyle w:val="Title"/>
        <w:rPr/>
      </w:pPr>
      <w:r>
        <w:rPr/>
        <w:t>О признании утратившим силу приказа Министерства здравоохранения Республики Беларусь, Министерства торговли Республики Беларусь, Министерства сельского хозяйства и продовольствия Республики Беларусь, Государственного налогового комитета Республики Беларусь, Государственного таможенного комитета Республики Беларусь, Государственного комитета по стандартизации, метрологии и сертификации Республики Беларусь от 16 апреля 1998 г. № 116/58/77/35/147-ОД/88</w:t>
      </w:r>
    </w:p>
    <w:p>
      <w:pPr>
        <w:pStyle w:val="Preamble"/>
        <w:rPr/>
      </w:pPr>
      <w:r>
        <w:rPr/>
        <w:t>На основании Указа Президента Республики Беларусь от 4 сентября 2006 г. № 559 «О работе с имуществом, изъятым, арестованным или обращенным в доход государства» и статьи 58 Закона Республики Беларусь от 10 января 2000 года «О нормативных правовых актах Республики Беларусь» Министерство здравоохранения Республики Беларусь, Министерство торговли Республики Беларусь, Министерство сельского хозяйства и продовольствия Республики Беларусь, Министерство по налогам и сборам Республики Беларусь, Государственный таможенный комитет Республики Беларусь и Государственный комитет по стандартизации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риказ Министерства здравоохранения Республики Беларусь, Министерства торговли Республики Беларусь, Министерства сельского хозяйства и продовольствия Республики Беларусь, Государственного налогового комитета Республики Беларусь, Государственного таможенного комитета Республики Беларусь и Государственного комитета по стандартизации, метрологии и сертификации Республики Беларусь от 16 апреля 1998 г. № 116/58/77/35/147-ОД/88 «Об утверждении Порядка утилизации имущества, реализация которого невозможна» (Бюллетень нормативно-правовой информации, 1998 г., № 11).</w:t>
      </w:r>
    </w:p>
    <w:p>
      <w:pPr>
        <w:pStyle w:val="Point"/>
        <w:rPr/>
      </w:pPr>
      <w:r>
        <w:rPr/>
        <w:t>2. Настоящее постановление вступает в силу с 5 декабря 2006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500"/>
        <w:gridCol w:w="3456"/>
      </w:tblGrid>
      <w:tr>
        <w:trPr/>
        <w:tc>
          <w:tcPr>
            <w:tcW w:w="339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ewncpi0"/>
              <w:snapToGrid w:val="false"/>
              <w:ind w:firstLine="1020"/>
              <w:jc w:val="left"/>
              <w:rPr>
                <w:rStyle w:val="Pers"/>
              </w:rPr>
            </w:pPr>
            <w:r>
              <w:rPr/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орговл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А.И.Иванков</w:t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</w:rPr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</w:rPr>
            </w:pPr>
            <w:r>
              <w:rPr/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</w:rPr>
            </w:pPr>
            <w:r>
              <w:rPr/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сельского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хозяйства и продовольств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Л.В.Русак</w:t>
            </w:r>
          </w:p>
        </w:tc>
        <w:tc>
          <w:tcPr>
            <w:tcW w:w="2500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по налогам и сборам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А.К.Дейко</w:t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</w:rPr>
            </w:pPr>
            <w:r>
              <w:rPr/>
            </w:r>
          </w:p>
        </w:tc>
        <w:tc>
          <w:tcPr>
            <w:tcW w:w="2500" w:type="dxa"/>
            <w:tcBorders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/>
            </w:r>
          </w:p>
        </w:tc>
        <w:tc>
          <w:tcPr>
            <w:tcW w:w="3456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 Государственного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таможенного комитет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00"/>
              <w:jc w:val="left"/>
              <w:rPr/>
            </w:pPr>
            <w:r>
              <w:rPr>
                <w:rStyle w:val="Pers"/>
              </w:rPr>
              <w:t>А.Ф.Шпилевский</w:t>
            </w:r>
          </w:p>
        </w:tc>
        <w:tc>
          <w:tcPr>
            <w:tcW w:w="2500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 Государственного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комитета по стандартизаци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100"/>
              <w:jc w:val="left"/>
              <w:rPr/>
            </w:pPr>
            <w:r>
              <w:rPr>
                <w:rStyle w:val="Pers"/>
              </w:rPr>
              <w:t>В.Н.Корешков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жилищно-</w:t>
              <w:br/>
              <w:t xml:space="preserve">коммунального хозяйства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М.Белохвостов</w:t>
            </w:r>
          </w:p>
          <w:p>
            <w:pPr>
              <w:pStyle w:val="Agreedate"/>
              <w:rPr/>
            </w:pPr>
            <w:r>
              <w:rPr/>
              <w:t>30.11.2006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</w:t>
              <w:br/>
              <w:t xml:space="preserve">по чрезвычайным ситуациям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Э.Р.Бариев</w:t>
            </w:r>
          </w:p>
          <w:p>
            <w:pPr>
              <w:pStyle w:val="Agreedate"/>
              <w:rPr/>
            </w:pPr>
            <w:r>
              <w:rPr/>
              <w:t>27.11.2006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промышленност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усецкий</w:t>
            </w:r>
          </w:p>
          <w:p>
            <w:pPr>
              <w:pStyle w:val="Agreedate"/>
              <w:rPr/>
            </w:pPr>
            <w:r>
              <w:rPr/>
              <w:t>29.11.2006</w:t>
            </w:r>
          </w:p>
        </w:tc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26:00Z</dcterms:created>
  <dc:creator>Ёлкина</dc:creator>
  <dc:description/>
  <dc:language>en-US</dc:language>
  <cp:lastModifiedBy>Ёлкина</cp:lastModifiedBy>
  <dcterms:modified xsi:type="dcterms:W3CDTF">2007-01-19T11:26:00Z</dcterms:modified>
  <cp:revision>2</cp:revision>
  <dc:subject/>
  <dc:title>Эталонный банк данных правовой информации Республики Беларусь</dc:title>
</cp:coreProperties>
</file>