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 И МИНИСТЕРСТВА ТРУДА И СОЦИАЛЬНОЙ ЗАЩИТЫ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4 марта 2009 г.</w:t>
      </w:r>
      <w:r>
        <w:rPr>
          <w:rStyle w:val="Number"/>
        </w:rPr>
        <w:t xml:space="preserve"> № 29/42</w:t>
      </w:r>
    </w:p>
    <w:p>
      <w:pPr>
        <w:pStyle w:val="Title"/>
        <w:rPr/>
      </w:pPr>
      <w:r>
        <w:rPr/>
        <w:t>Об утверждении перечня (списка) профессиональных заболеваний и признании утратившим силу постановления Министерства здравоохранения Республики Беларусь и Министерства социальной защиты Республики Беларусь от 29 мая 2001 г. № 40/6</w:t>
      </w:r>
    </w:p>
    <w:p>
      <w:pPr>
        <w:pStyle w:val="Preamble"/>
        <w:rPr/>
      </w:pPr>
      <w:r>
        <w:rPr/>
        <w:t>На основании пункта 258 Положения о страховой деятельности в Республике Беларусь, утвержденного Указом Президента Республики Беларусь от 25 августа 2006 г. № 530, статьи 20 Закона Республики Беларусь от 23 июля 2008 года «О предупреждении инвалидности и реабилитации инвалидов»,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, Положения о Министерстве труда и социальной защиты Республики Беларусь, утвержденного постановлением Совета Министров Республики Беларусь от 31 октября 2001 г. № 1589 «Вопросы Министерства труда и социальной защиты Республики Беларусь», в редакции постановления Совета Министров Республики Беларусь от 7 февраля 2005 г. № 127 Министерство здравоохранения Республики Беларусь и Министерство труда и социальной защиты Республики Беларусь ПОСТАНОВЛЯЮТ:</w:t>
      </w:r>
    </w:p>
    <w:p>
      <w:pPr>
        <w:pStyle w:val="Point"/>
        <w:rPr/>
      </w:pPr>
      <w:r>
        <w:rPr/>
        <w:t>1. Утвердить перечень (список) профессиональных заболеваний согласно приложению.</w:t>
      </w:r>
    </w:p>
    <w:p>
      <w:pPr>
        <w:pStyle w:val="Point"/>
        <w:rPr/>
      </w:pPr>
      <w:r>
        <w:rPr/>
        <w:t>2. Признать утратившим силу постановление Министерства здравоохранения Республики Беларусь и Министерства социальной защиты Республики Беларусь от 29 мая 2001 г. № 40/6 «Об утверждении списка профессиональных заболеваний и Инструкции по применению списка профессиональных заболеваний» (Национальный реестр правовых актов Республики Беларусь, 2001 г., № 62, 8/6240).</w:t>
      </w:r>
    </w:p>
    <w:p>
      <w:pPr>
        <w:pStyle w:val="Point"/>
        <w:rPr/>
      </w:pPr>
      <w:r>
        <w:rPr/>
        <w:t>3. Настоящее постановление вступает в силу через 10 дней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73"/>
        <w:gridCol w:w="3387"/>
        <w:gridCol w:w="2695"/>
      </w:tblGrid>
      <w:tr>
        <w:trPr/>
        <w:tc>
          <w:tcPr>
            <w:tcW w:w="3273" w:type="dxa"/>
            <w:tcBorders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Министр здравоохранения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В.И.Жарко</w:t>
            </w:r>
          </w:p>
        </w:tc>
        <w:tc>
          <w:tcPr>
            <w:tcW w:w="3387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труда</w:t>
            </w:r>
            <w:r>
              <w:rPr/>
              <w:br/>
            </w:r>
            <w:r>
              <w:rPr>
                <w:rStyle w:val="Post"/>
              </w:rPr>
              <w:t xml:space="preserve">и социальной защиты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В.Н.Потупчик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3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87"/>
        <w:gridCol w:w="3087"/>
      </w:tblGrid>
      <w:tr>
        <w:trPr/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 Федерации</w:t>
              <w:br/>
              <w:t>профсоюзов Беларуси</w:t>
            </w:r>
          </w:p>
          <w:p>
            <w:pPr>
              <w:pStyle w:val="Agreefio"/>
              <w:rPr/>
            </w:pPr>
            <w:r>
              <w:rPr/>
              <w:t>Л.П.Козик</w:t>
            </w:r>
          </w:p>
          <w:p>
            <w:pPr>
              <w:pStyle w:val="Agreedate"/>
              <w:rPr/>
            </w:pPr>
            <w:r>
              <w:rPr/>
              <w:t>23.03.2009</w:t>
            </w:r>
          </w:p>
        </w:tc>
        <w:tc>
          <w:tcPr>
            <w:tcW w:w="30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>к постановлению</w:t>
              <w:br/>
              <w:t xml:space="preserve">Министерства здравоохранения </w:t>
              <w:br/>
              <w:t>Республики Беларусь</w:t>
              <w:br/>
              <w:t>и Министерства труда</w:t>
              <w:br/>
              <w:t>и социальной защиты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24.03.2009 № 29/42</w:t>
            </w:r>
          </w:p>
        </w:tc>
      </w:tr>
    </w:tbl>
    <w:p>
      <w:pPr>
        <w:pStyle w:val="Titlep"/>
        <w:jc w:val="left"/>
        <w:rPr/>
      </w:pPr>
      <w:r>
        <w:rPr/>
        <w:t>ПЕРЕЧЕНЬ (СПИСОК)</w:t>
        <w:br/>
        <w:t>профессиональных заболеваний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5"/>
        <w:gridCol w:w="3998"/>
        <w:gridCol w:w="1037"/>
        <w:gridCol w:w="3955"/>
      </w:tblGrid>
      <w:tr>
        <w:trPr>
          <w:trHeight w:val="24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болезней (синдромов) по международной классификации болезней и проблем, связанных со здоровьем, десятого пересмотра (далее – МКБ-10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нешние причины по МКБ-10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редные и (или) опасные производственные факторы трудового процесса, воздействие которых может приводить к возникновению профессиональных заболеваний (хронических, острых)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8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болевания, вызванные воздействием химических факторов: острые, хронические интоксикации и их последствия, протекающие с изолированным или сочетанным поражением органов и систем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1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ксическое поражение органов дыхания J68–J69:</w:t>
              <w:br/>
              <w:t>бронхит J68.0</w:t>
              <w:br/>
              <w:t>ринофаринголарингит J68.2</w:t>
              <w:br/>
              <w:t>эрозия, перфорация носовой перегородки J68.2</w:t>
              <w:br/>
              <w:t>трахеит J68.2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52–Т60, Т65, Т97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зотная кислота, аммиак, окислы азота, изоцианаты, кремния органические соединения, селен, сера и ее соединения, формальдегид, фталевый ангидрид, фтор, хром и другие токсико-химические вещества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2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олезни крови и кроветворных органов D70–D77:</w:t>
              <w:br/>
              <w:t>панмиелофтиз D61.2, D61.9</w:t>
              <w:br/>
              <w:t>анемия D64</w:t>
              <w:br/>
              <w:t>агранулоцитоз D70</w:t>
              <w:br/>
              <w:t>лейкопения D72</w:t>
              <w:br/>
              <w:t>метгемоглобинемия D74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мино-, нитро- и хлорсоединения ароматического ряда, бензол и его производные, гомологи бензола, гексаметилендиамин, циклогексанон, пестициды (хлорорганические), свинец и его неорганические соединения 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3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ксический гепатит K71.0, K71.9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естициды (хлорорганические), свинец и его неорганические соединения, амино- и нитросоединения ароматического ряда, бензол и его производные (стирол), галоидопроизводные углеводородов жирного ряда, гидразин и его соединения, фосфор и его соединения, фтор и его соединения 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4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ксическая нефропатия N14.3, N14.4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та-нафтол, кадмий, четыреххлористый углерод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5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ксическое поражение нервной системы:</w:t>
              <w:br/>
              <w:t>полиневропатия G62.6</w:t>
              <w:br/>
              <w:t>неврозоподобные состояния F45.3</w:t>
              <w:br/>
              <w:t>энцефалопатия F02.8, F04, F05.0, F06, F07.8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мино-, нитро- и хлорсоединения ароматического ряда, гексаметилендиамин, бензол и его производные (гомологи бензола, стирол), галоидпроизводные углеводороды жирного ряда, гидразин и его соединения, марганец, пестициды, ртуть и ее соединения, свинец, тетраэтилсвинец, сероуглерод 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6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ксическое поражение глаз:</w:t>
              <w:br/>
              <w:t>катаракта H26.8</w:t>
              <w:br/>
              <w:t>конъюнктивит H10.3, H10.4</w:t>
              <w:br/>
              <w:t>кератоконъюнктивит H16.2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br/>
              <w:t>Тринитротолуол</w:t>
              <w:br/>
              <w:t xml:space="preserve">Азотная кислота, аммиак, окислы азота, изоцианаты, сера и ее соединения, формальдегид, фтор и его соединения, хлор и его соединения 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7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ксическое поражение костей:</w:t>
              <w:br/>
              <w:t>остеопороз M80, М81, M85.1</w:t>
              <w:br/>
              <w:t>остеонекроз М87.8</w:t>
              <w:br/>
              <w:t>флюороз М85.1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br/>
              <w:t>Фосфор желтый и его соединения, кадмий</w:t>
              <w:br/>
              <w:br/>
              <w:t>Фтор и его соединения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8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олезни кожи:</w:t>
              <w:br/>
              <w:t>эпидермолиз R23.4</w:t>
              <w:br/>
              <w:t>контактный дерматит L25.9</w:t>
              <w:br/>
              <w:t>фотодерматит L56.2</w:t>
              <w:br/>
              <w:t>онихии, паронихии L03</w:t>
              <w:br/>
              <w:t>токсическая меланодермия L81.4</w:t>
              <w:br/>
              <w:t>масляные фолликулиты L73.9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дукты перегонки нефти, каменного угля и сланцев (бензин, керосин, смазочные масла, крезол, лизол, гудрон, мазут, асфальт, пек и его дистилляты); хлорированные нафталины, кислоты, щелочи, органические растворители, гидросульфит, хлорная известь, соли тяжелых металлов, соединения мышьяка, сурьмы; формалин, клей и другие токсико-химические вещества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9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ихорадка металлическая от аэрозолей металлов:</w:t>
              <w:br/>
              <w:t>цинка Т56.5</w:t>
              <w:br/>
              <w:t>меди Т56.4</w:t>
              <w:br/>
              <w:t>олова Т56.6</w:t>
              <w:br/>
              <w:t>других металлов Т56.8</w:t>
              <w:br/>
              <w:t>Лихорадка фторопластовая (тефлоновая) Т53.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T56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эрозоли конденсации цветных металлов (цинка, меди, никеля, сурьмы и других), аэрозоли вторичной полимеризации (фторопластов)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8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болевания, вызываемые воздействием промышленных аэрозолей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невмокониозы:</w:t>
              <w:br/>
              <w:t>силикоз J62</w:t>
              <w:br/>
              <w:t>асбестоз J61</w:t>
              <w:br/>
              <w:t>талькоз J62.0</w:t>
              <w:br/>
              <w:t>каолиноз J63.8</w:t>
              <w:br/>
              <w:t>пневмокониоз шлифовальщиков или наждачников, от цементной и других видов смешанной пыли J63.8</w:t>
              <w:br/>
              <w:t>антракосиликоз J60</w:t>
              <w:br/>
              <w:t>сидероз J63.4</w:t>
              <w:br/>
              <w:t>баритоз и другие пневмокониозы от рентгеноконтрастной пыли J63.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J40–J70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ыль, содержащая диоксид кремния в свободном и связанном состоянии, рудничная, рентгенконтрастная, углеродосодержащая пыль (уголь, кокс, сажа, графит); пыль металлов и их окислов, в том числе твердых и тяжелых сплавов, сварочного аэрозоля; пыль органических и искусственных минеральных волокон, пластмасс 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2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иссиноз J66.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зличные виды растительной пыли (хлопка, льна, джута)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3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фессиональный бронхит J44.1, J44.8, J44.9</w:t>
              <w:br/>
              <w:t>Хроническая обструктивная болезнь легких</w:t>
              <w:br/>
              <w:t>J68.0, J68.4, J70.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ыль, указанная в графе 4 подпунктов 2.1 и 2.2, а также органическая пыль растительного и животного происхождения (мучная, зерновая, волосяная, шерстяная, табачная, бумажная, сахарная).</w:t>
              <w:br/>
              <w:t>Комбинация веществ однонаправленного действия (раздражающие вещества, компоненты выхлопа самоходных горных машин и другие промышленные аэрозоли)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4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мфизема J43.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ческое экспираторное перенапряжение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5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невмонит:</w:t>
              <w:br/>
              <w:t>вызванный химическими веществами, газами, дымами и парами J68.0</w:t>
              <w:br/>
              <w:t>вызванный твердыми веществами и жидкостями J69</w:t>
              <w:br/>
              <w:t>бериллиоз и другие пневмониты J63.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имические вещества, газы, дымы, пары, жидкости и твердые частицы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6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болевания верхних дыхательных путей:</w:t>
              <w:br/>
              <w:t>хронический атрофический и гипертрофический ринофаринголаринготрахеит J31.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ыль, указанная в графе 4 подпункта 2.3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8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Заболевания, вызываемые воздействием физических факторов 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1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болевания, связанные с воздействием ионизирующих излучений: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66–Т70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учевая болезнь (острая и хроническая) Т66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днократное кратковременное общее воздействие внешнего ионизирующего излучения или поступление внутрь организма радиоактивных веществ и их соединений.</w:t>
              <w:br/>
              <w:t>Систематическое воздействие ионизирующей радиации в дозах, превышающих допустимые для профессионального облучения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стные лучевые поражения (острые или хронические) L58, L59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ешнее локальное воздействие проникающего излучения, воздействие радиоактивных веществ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2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болевания, связанные с воздействием неионизирующих излучений: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T75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стенические и другие неврозоподобные расстройства F45.3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здействие электромагнитных излучений радиодиапазона сверхвысоких частот – СВЧ; когерентных монохроматических излучений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стное повреждение тканей лазерным излучением (ожоги кожи, поражение роговицы глаз, сетчатки)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T78</w:t>
            </w:r>
          </w:p>
        </w:tc>
        <w:tc>
          <w:tcPr>
            <w:tcW w:w="3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кальное воздействие лазерных излучений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3.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брационная болезнь G6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T75.2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изводственная локальная вибрация, передающаяся на руки работающих, и вибрация рабочих мест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4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болевания, связанные с воздействием производственного шума и ультразвука: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T75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йросенсорная тугоухость H83.3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изводственный шум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гетативно-сенсорная полиневропатия рук G64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тактная передача ультразвука на руки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5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офтальмия H10.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T75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льтрафиолетовое излучение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6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таракта H26.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T66, T75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фракрасное, ультрафиолетовое излучение, СВЧ-излучение, рентгеновское, нейтронное, протонное, электромагнитные излучения, гамма-лучи, лазерные излучения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7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компрессионная (кессонная) болезнь и ее последств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T70.3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вышенное атмосферное давление, процессы декомпрессии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8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олезни, связанные с переохлаждением:</w:t>
              <w:br/>
              <w:t>ангионевроз периферический и др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T69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ниженная температура в рабочей зоне:</w:t>
              <w:br/>
              <w:t>при температуре воздуха в помещении ниже ПДУ на 8 градусов С и более;</w:t>
              <w:br/>
              <w:t xml:space="preserve">на открытой территории при средней температуре в зимнее время от –10 градусов С и ниже 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8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Заболевания, связанные с физическими перегрузками и перенапряжением отдельных органов и систем 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1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ординаторные неврозы, в том числе писчий спазм F48.8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78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сокая координация движений и стереотипные движения, выполняемые в быстром темпе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2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болевания периферической нервной системы:</w:t>
              <w:br/>
              <w:t>компрессионные мононевропатии верхних конечностей G56.0, G56.1, G56.2, G56.3, G56.8</w:t>
              <w:br/>
              <w:t>вегетативно-сенсорная полиневропатия рук G64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атико-динамические нагрузки на плечевой пояс, многократно повторяющиеся движения рук, давление на нервные стволы в сочетании с микротравматизацией, охлаждением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3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ражение нервных корешков и сплетений шейного и поясничного уровней от сдавления, травматизации, вторичные изменения, вызванные рефлекторным напряжением мышц от перегрузок G54: G54.0, G54.1, G54.2, G54.4, G54.8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атико-динамические нагрузки на пояснично-крестцовый отдел позвоночника в сочетании с частыми наклонами и ротацией туловища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3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болевания костно-мышечной системы:</w:t>
              <w:br/>
              <w:t>болезни мышц и околосуставных тканей (синовиты и тендобурситы, капсулиты, в том числе плечевой, локтевой периартрозы и другие энтезопатии) M60.8, M70: M70.0, M70.1, M70.2, M70.3, M70.4, M70.5, M70.8, M75.0, M75.1, M75.2, M75.5, M77, M79.1, асептические остеонекрозы М87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окальные и региональные физические перегрузки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4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рвичный деформирующий остеоартроз с нарушением функции сустава M16.0, M16.1, M17.0, M17.1, M18.1, M19.0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упноамплитудные вращательные движения, систематическое давление в области соответствующих суставов, перенапряжение и травматизация их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5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раженное варикозное расширение вен на ногах, осложненное воспалительными (тромбофлебит) или трофическими расстройствами I83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бывание в вынужденной рабочей позе стоя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6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олезни голосовых связок:</w:t>
              <w:br/>
              <w:t>узелки певцов J38.2</w:t>
              <w:br/>
              <w:t>контактные язвы голосовых складок J38.7</w:t>
              <w:br/>
              <w:t>хронический ларингит J37.0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ренапряжение голосового аппарата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7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грессирующая близорукость H52.1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вышенное напряжение зрения (при различении мелких предметов с близкого расстояния, при длительной фиксации взгляда – работы с микроскопом, оптическими приборами, слежением за монитором, дисплеем, прецизионные работы) более 50 % рабочего времени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8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Заболевания, вызываемые действием биологических факторов </w:t>
            </w:r>
          </w:p>
        </w:tc>
      </w:tr>
      <w:tr>
        <w:trPr>
          <w:trHeight w:val="4395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1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фекционные и паразитарные заболевания, однородные с той инфекцией, с которой работники находятся в контакте во время работы: A00–B99</w:t>
              <w:br/>
              <w:t>туберкулез A15–A19</w:t>
              <w:br/>
              <w:t>бруцеллез A23</w:t>
              <w:br/>
              <w:t>сап A24</w:t>
              <w:br/>
              <w:t>сибирская язва A22</w:t>
              <w:br/>
              <w:t>клещевой вирусный энцефалит A84</w:t>
              <w:br/>
              <w:t>орнитоз A70</w:t>
              <w:br/>
              <w:t>узелки доярок B08.0</w:t>
              <w:br/>
              <w:t>токсоплазмоз B58</w:t>
              <w:br/>
              <w:t>вирусный гепатит B15–B19</w:t>
              <w:br/>
              <w:t>аспергиллез В44</w:t>
              <w:br/>
              <w:t>микозы кожи B35–B36</w:t>
              <w:br/>
              <w:t>эризипелоид Розенбаха A26</w:t>
              <w:br/>
              <w:t>чесотка B86</w:t>
              <w:br/>
              <w:t>сифилис A51–A52</w:t>
              <w:br/>
              <w:t xml:space="preserve">болезнь, вызванная вирусом иммунодефицита человека (ВИЧ) В20–В24, и другие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78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такт с инфекционными больными, инфицированными материалами или переносчиками болезней, с больными животными, продуктами животного и растительного происхождения (кожа, шерсть, щетина, конский волос, кожевенное и меховое сырье, утильсырье, зерно, хлопок); грызунами, обсемененными поверхностями</w:t>
            </w:r>
          </w:p>
        </w:tc>
      </w:tr>
      <w:tr>
        <w:trPr>
          <w:trHeight w:val="240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ндидамикоз кожи и слизистых, висцеральный кандидоз B37, B3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тибиотики, грибы-продуценты, белково-витаминные концентраты (БВК), кормовые дрожжи, комбикорм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2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лергические заболевания:</w:t>
              <w:br/>
              <w:t>конъюнктивит H10.1</w:t>
              <w:br/>
              <w:t>ринит J30.3</w:t>
              <w:br/>
              <w:t>бронхиальная астма J45.0, J45.8</w:t>
              <w:br/>
              <w:t>гиперсенситивный пневмонит J67.9</w:t>
              <w:br/>
              <w:t>аллергический контактный дерматит L23.5, L23.8</w:t>
              <w:br/>
              <w:t>аллергическая контактная экзема L23.5, L23.8</w:t>
              <w:br/>
              <w:t>токсидермия L23</w:t>
              <w:br/>
              <w:t>отек Квинке Т78.3</w:t>
              <w:br/>
              <w:t>крапивница L50.0, L50.6</w:t>
              <w:br/>
              <w:t>анафилактический шок T78.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щества и соединения сенсибилизирующего действия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8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вообразования 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.1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вообразования кожи:</w:t>
              <w:br/>
              <w:t>доброкачественные (гиперкератозы, эпителиомы, папилломы, лейкокератозы) D23</w:t>
              <w:br/>
              <w:t>злокачественные C43–C44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78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дукты перегонки каменного угля, нефти, сланцев (смола, пек, антрацен, фенантрен, аминоантраценовое масло, производные азосоединений, гудрон, парафин), компоненты замасливателей стекловолокна и других химических веществ, воздействие ионизирующих излучений (рентгеновских, гамма- и других излучений)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.2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локачественные новообразования полости рта C00–C14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эрозоли никеля, хрома, мышьяка, кадмия, бериллия; каменноугольных смол, асбеста, асфальта; пыли радиоактивных руд, пыль с адсорбированными на ней углеводородами, углепластиками; тальк, содержащий асбестоподобные волокна; бытовая сажа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.3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локачественные новообразования органов дыхания C30–C39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единения никеля, хрома, мышьяка, кадмия, бериллия; каменноугольных смол; асбеста, асфальта, пыли радиоактивных руд, пыль с адсорбированными на ней углеводородами, углепластиками; тальк, содержащий асбестоподобные волокна; бытовая сажа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.4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локачественные новообразования печени С22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нилхлорид, радиоактивные вещества, тропные к печеночной ткани (полоний, торий, плутоний)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.5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локачественные новообразования желудка С16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эрозоли соединений шестивалентного хрома, асбеста, никеля, углеводородов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.6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йкозы С91–С96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нзол, ионизирующая радиация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.7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вообразования мочевого пузыря (папилломы, рак) С67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мины бензольного и нафталинового ряда (бензидин, дианизидин, нафтиламин и другие канцерогены)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.8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локачественные новообразования костей С40–С41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стеотропные радиоактивные вещества (радий, стронций, плутоний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5:10:00Z</dcterms:created>
  <dc:creator>user</dc:creator>
  <dc:description/>
  <dc:language>en-US</dc:language>
  <cp:lastModifiedBy>user</cp:lastModifiedBy>
  <dcterms:modified xsi:type="dcterms:W3CDTF">2011-11-24T15:10:00Z</dcterms:modified>
  <cp:revision>1</cp:revision>
  <dc:subject/>
  <dc:title>ПОСТАНОВЛЕНИЕ МИНИСТЕРСТВА ЗДРАВООХРАНЕНИЯ РЕСПУБЛИКИ БЕЛАРУСЬ И МИНИСТЕРСТВА ТРУДА И СОЦИАЛЬНОЙ ЗАЩИТЫ РЕСПУБЛИКИ БЕЛАРУСЬ</dc:title>
</cp:coreProperties>
</file>