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autoSpaceDE w:val="false"/>
        <w:rPr/>
      </w:pPr>
      <w:r>
        <w:rPr/>
        <w:t>Республики Беларусь 19 мая 2003 г. N 8/9528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ЗДРАВООХРАНЕНИЯ</w:t>
      </w:r>
    </w:p>
    <w:p>
      <w:pPr>
        <w:pStyle w:val="ConsPlusTitle"/>
        <w:widowControl/>
        <w:jc w:val="center"/>
        <w:rPr/>
      </w:pPr>
      <w:r>
        <w:rPr/>
        <w:t>РЕСПУБЛИКИ БЕЛАРУСЬ</w:t>
      </w:r>
    </w:p>
    <w:p>
      <w:pPr>
        <w:pStyle w:val="ConsPlusTitle"/>
        <w:widowControl/>
        <w:jc w:val="center"/>
        <w:rPr/>
      </w:pPr>
      <w:r>
        <w:rPr/>
        <w:t>16 мая 2003 г. N 2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НОРМ ДИАГНОСТИЧЕСКИХ И</w:t>
      </w:r>
    </w:p>
    <w:p>
      <w:pPr>
        <w:pStyle w:val="ConsPlusTitle"/>
        <w:widowControl/>
        <w:jc w:val="center"/>
        <w:rPr/>
      </w:pPr>
      <w:r>
        <w:rPr/>
        <w:t>ЛЕЧЕБНО-РЕАБИЛИТАЦИОННЫХ УСЛУГ (ПРОЦЕДУР) В ОБЛАСТИ</w:t>
      </w:r>
    </w:p>
    <w:p>
      <w:pPr>
        <w:pStyle w:val="ConsPlusTitle"/>
        <w:widowControl/>
        <w:jc w:val="center"/>
        <w:rPr/>
      </w:pPr>
      <w:r>
        <w:rPr/>
        <w:t>САНАТОРНО-КУРОРТНОГО ЛЕЧЕ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о исполнение постановления Совета Министров Республики Беларусь от 20 февраля 2003 г. N 222 "О нормах диагностических и лечебно-реабилитационных услуг (процедур) в области санаторно-курортного лечения" (Национальный реестр правовых актов Республики Беларусь, 2003 г., N 25, 5/12005) Министерство здравоохранения Республики Беларусь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нормы диагностических и лечебно-реабилитационных услуг (процедур) в области санаторно-курортного лечения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постановление довести до сведения заинтересованных.</w:t>
      </w:r>
    </w:p>
    <w:p>
      <w:pPr>
        <w:pStyle w:val="Normal"/>
        <w:autoSpaceDE w:val="false"/>
        <w:ind w:firstLine="540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Первый заместитель Министра В.В.КОЛБАНОВ</w:t>
        <w:br/>
        <w:br/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/>
      </w:pPr>
      <w:r>
        <w:rPr/>
        <w:t>СОГЛАСОВАНО</w:t>
      </w:r>
    </w:p>
    <w:p>
      <w:pPr>
        <w:pStyle w:val="Normal"/>
        <w:autoSpaceDE w:val="false"/>
        <w:rPr/>
      </w:pPr>
      <w:r>
        <w:rPr/>
        <w:t>Директор Республиканского</w:t>
      </w:r>
    </w:p>
    <w:p>
      <w:pPr>
        <w:pStyle w:val="Normal"/>
        <w:autoSpaceDE w:val="false"/>
        <w:rPr/>
      </w:pPr>
      <w:r>
        <w:rPr/>
        <w:t>центра по оздоровлению и</w:t>
      </w:r>
    </w:p>
    <w:p>
      <w:pPr>
        <w:pStyle w:val="Normal"/>
        <w:autoSpaceDE w:val="false"/>
        <w:rPr/>
      </w:pPr>
      <w:r>
        <w:rPr/>
        <w:t>санаторно-курортному лечению</w:t>
      </w:r>
    </w:p>
    <w:p>
      <w:pPr>
        <w:pStyle w:val="Normal"/>
        <w:autoSpaceDE w:val="false"/>
        <w:rPr/>
      </w:pPr>
      <w:r>
        <w:rPr/>
        <w:t>населения Республики Беларусь</w:t>
      </w:r>
    </w:p>
    <w:p>
      <w:pPr>
        <w:pStyle w:val="Normal"/>
        <w:autoSpaceDE w:val="false"/>
        <w:rPr/>
      </w:pPr>
      <w:r>
        <w:rPr/>
        <w:t>В.А.Рыжанков</w:t>
      </w:r>
    </w:p>
    <w:p>
      <w:pPr>
        <w:pStyle w:val="Normal"/>
        <w:autoSpaceDE w:val="false"/>
        <w:rPr/>
      </w:pPr>
      <w:r>
        <w:rPr/>
        <w:t>16.05.2003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Министерства</w:t>
      </w:r>
    </w:p>
    <w:p>
      <w:pPr>
        <w:pStyle w:val="Normal"/>
        <w:autoSpaceDE w:val="false"/>
        <w:jc w:val="right"/>
        <w:rPr/>
      </w:pPr>
      <w:r>
        <w:rPr/>
        <w:t>здравоохранения</w:t>
      </w:r>
    </w:p>
    <w:p>
      <w:pPr>
        <w:pStyle w:val="Normal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autoSpaceDE w:val="false"/>
        <w:jc w:val="right"/>
        <w:rPr/>
      </w:pPr>
      <w:r>
        <w:rPr/>
        <w:t>16.05.2003 N 23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НОРМЫ</w:t>
      </w:r>
    </w:p>
    <w:p>
      <w:pPr>
        <w:pStyle w:val="ConsPlusTitle"/>
        <w:widowControl/>
        <w:jc w:val="center"/>
        <w:rPr/>
      </w:pPr>
      <w:r>
        <w:rPr/>
        <w:t>ДИАГНОСТИЧЕСКИХ И ЛЕЧЕБНО-РЕАБИЛИТАЦИОННЫХ УСЛУГ</w:t>
      </w:r>
    </w:p>
    <w:p>
      <w:pPr>
        <w:pStyle w:val="ConsPlusTitle"/>
        <w:widowControl/>
        <w:jc w:val="center"/>
        <w:rPr/>
      </w:pPr>
      <w:r>
        <w:rPr/>
        <w:t>(ПРОЦЕДУР) В ОБЛАСТИ САНАТОРНО-КУРОРТНОГО ЛЕЧЕ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ормы диагностических и лечебно-реабилитационных услуг в области санаторно-курортного лечения распространяются на санаторно-курортные организации разной подчиненности и форм собственности следующих типов: санаторий, детский санаторий, санаторий-профилакторий, санаторий для родителей с детьми, санаторно-оздоровительный комплекс, детский санаторно-оздоровительный комплекс, детский реабилитационно-оздоровительный центр, пансионат с лечением.</w:t>
      </w:r>
    </w:p>
    <w:p>
      <w:pPr>
        <w:pStyle w:val="Normal"/>
        <w:autoSpaceDE w:val="false"/>
        <w:ind w:firstLine="540"/>
        <w:jc w:val="both"/>
        <w:rPr/>
      </w:pPr>
      <w:r>
        <w:rPr/>
        <w:t>Нормы диагностических и лечебно-реабилитационных услуг в области санаторно-курортного лечения - комплекс диагностических и лечебно-реабилитационных услуг и процедур, проведение которых в установленном количестве и ассортименте позволяет обеспечить медицинскую эффективность санаторно-курортного лечения большинства больных.</w:t>
      </w:r>
    </w:p>
    <w:p>
      <w:pPr>
        <w:pStyle w:val="Normal"/>
        <w:autoSpaceDE w:val="false"/>
        <w:ind w:firstLine="540"/>
        <w:jc w:val="both"/>
        <w:rPr/>
      </w:pPr>
      <w:r>
        <w:rPr/>
        <w:t>2. В санаторно-курортных организациях должны быть созданы условия для оказания полного объема диагностических и лечебно-реабилитационных услуг, показанных для назначения больным по медицинскому профилю данной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3. Диагностические исследования больных (с использованием функциональных и лабораторных методов исследования) должны проводиться в санаторно-курортных организациях по медицинским показаниям в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обострения имеющегося заболевания;</w:t>
      </w:r>
    </w:p>
    <w:p>
      <w:pPr>
        <w:pStyle w:val="Normal"/>
        <w:autoSpaceDE w:val="false"/>
        <w:ind w:firstLine="540"/>
        <w:jc w:val="both"/>
        <w:rPr/>
      </w:pPr>
      <w:r>
        <w:rPr/>
        <w:t>долечивания больных в отделениях медицинской реабилитации санаториев;</w:t>
      </w:r>
    </w:p>
    <w:p>
      <w:pPr>
        <w:pStyle w:val="Normal"/>
        <w:autoSpaceDE w:val="false"/>
        <w:ind w:firstLine="540"/>
        <w:jc w:val="both"/>
        <w:rPr/>
      </w:pPr>
      <w:r>
        <w:rPr/>
        <w:t>поступления на санаторно-курортное лечение детей, пострадавших от катастрофы на Чернобыльской АЭС.</w:t>
      </w:r>
    </w:p>
    <w:p>
      <w:pPr>
        <w:pStyle w:val="Normal"/>
        <w:autoSpaceDE w:val="false"/>
        <w:ind w:firstLine="540"/>
        <w:jc w:val="both"/>
        <w:rPr/>
      </w:pPr>
      <w:r>
        <w:rPr/>
        <w:t>При необходимости оформления санаторно-курортной карты при приобретении путевки непосредственно в санаторно-курортной организации и по желанию больного возможно проведение диагностических исследований за дополнительную плату.</w:t>
      </w:r>
    </w:p>
    <w:p>
      <w:pPr>
        <w:pStyle w:val="Normal"/>
        <w:autoSpaceDE w:val="false"/>
        <w:ind w:firstLine="540"/>
        <w:jc w:val="both"/>
        <w:rPr/>
      </w:pPr>
      <w:r>
        <w:rPr/>
        <w:t>4. Лечебно-реабилитационные услуги и процедуры должны:</w:t>
      </w:r>
    </w:p>
    <w:p>
      <w:pPr>
        <w:pStyle w:val="Normal"/>
        <w:autoSpaceDE w:val="false"/>
        <w:ind w:firstLine="540"/>
        <w:jc w:val="both"/>
        <w:rPr/>
      </w:pPr>
      <w:r>
        <w:rPr/>
        <w:t>соответствовать целевому назначению;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яться своевременно;</w:t>
      </w:r>
    </w:p>
    <w:p>
      <w:pPr>
        <w:pStyle w:val="Normal"/>
        <w:autoSpaceDE w:val="false"/>
        <w:ind w:firstLine="540"/>
        <w:jc w:val="both"/>
        <w:rPr/>
      </w:pPr>
      <w:r>
        <w:rPr/>
        <w:t>быть комплексными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ивать возможность выбора и индивидуального подбора.</w:t>
      </w:r>
    </w:p>
    <w:p>
      <w:pPr>
        <w:pStyle w:val="Normal"/>
        <w:autoSpaceDE w:val="false"/>
        <w:ind w:firstLine="540"/>
        <w:jc w:val="both"/>
        <w:rPr/>
      </w:pPr>
      <w:r>
        <w:rPr/>
        <w:t>Индивидуальные схемы лечения больных должны соответствовать современным принципам комплексного использования лечебных факторов. Лечебно-реабилитационные услуги (процедуры) должны подбираться с учетом физического состояния больного, стадии и формы течения заболевания, наличия сопутствующих заболеваний, совместимости и взаимозаменяемости процедур.</w:t>
      </w:r>
    </w:p>
    <w:p>
      <w:pPr>
        <w:pStyle w:val="Normal"/>
        <w:autoSpaceDE w:val="false"/>
        <w:ind w:firstLine="540"/>
        <w:jc w:val="both"/>
        <w:rPr/>
      </w:pPr>
      <w:r>
        <w:rPr/>
        <w:t>При назначении и проведении процедур должны использоваться методики, рекомендуемые Министерством здравоохранения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  <w:t>По желанию больного и при отсутствии у него противопоказаний возможно назначение лечебно-реабилитационных процедур сверх количества, предусмотренного путевкой, за дополнительную плату.</w:t>
      </w:r>
    </w:p>
    <w:p>
      <w:pPr>
        <w:pStyle w:val="Normal"/>
        <w:autoSpaceDE w:val="false"/>
        <w:ind w:firstLine="540"/>
        <w:jc w:val="both"/>
        <w:rPr/>
      </w:pPr>
      <w:r>
        <w:rPr/>
        <w:t>5. В санаторно-курортной организации должен осуществляться контроль за выполнением норм диагностических и лечебно-реабилитационных услуг в области санаторно-курортного лечения с ежеквартальным анализом отчетов по проведению диагностических исследований, оказанию лечебно-реабилитационных услуг и отпуску процедур с последующей оценкой эффективности лечебно-реабилитационной работы в санаторно-курортной организац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НОРМЫ</w:t>
      </w:r>
    </w:p>
    <w:p>
      <w:pPr>
        <w:pStyle w:val="Normal"/>
        <w:autoSpaceDE w:val="false"/>
        <w:jc w:val="center"/>
        <w:rPr/>
      </w:pPr>
      <w:r>
        <w:rPr/>
        <w:t>ДИАГНОСТИЧЕСКИХ И ЛЕЧЕБНО-РЕАБИЛИТАЦИОННЫХ УСЛУГ</w:t>
      </w:r>
    </w:p>
    <w:p>
      <w:pPr>
        <w:pStyle w:val="Normal"/>
        <w:autoSpaceDE w:val="false"/>
        <w:jc w:val="center"/>
        <w:rPr/>
      </w:pPr>
      <w:r>
        <w:rPr/>
        <w:t>(ПРОЦЕДУР), ПРЕДОСТАВЛЯЕМЫХ БОЛЬНЫМ В</w:t>
      </w:r>
    </w:p>
    <w:p>
      <w:pPr>
        <w:pStyle w:val="Normal"/>
        <w:autoSpaceDE w:val="false"/>
        <w:jc w:val="center"/>
        <w:rPr/>
      </w:pPr>
      <w:r>
        <w:rPr/>
        <w:t>САНАТОРНО-КУРОРТНОЙ ОРГАНИЗАЦИИ ПО ПУТЕВКЕ (ПО ПРОФИЛЮ</w:t>
      </w:r>
    </w:p>
    <w:p>
      <w:pPr>
        <w:pStyle w:val="Normal"/>
        <w:autoSpaceDE w:val="false"/>
        <w:jc w:val="center"/>
        <w:rPr/>
      </w:pPr>
      <w:r>
        <w:rPr/>
        <w:t>ОСНОВНОГО И СОПУТСТВУЮЩИХ ЗАБОЛЕВАНИЙ) &lt;*&gt;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Больным с болезнями нервной системы, болезнями костно-мышечной системы и соединительной ткани в объем услуг, предоставляемых по путевке, могут включаться 2 вида массажа.</w:t>
      </w:r>
    </w:p>
    <w:p>
      <w:pPr>
        <w:pStyle w:val="Normal"/>
        <w:autoSpaceDE w:val="false"/>
        <w:ind w:firstLine="540"/>
        <w:jc w:val="both"/>
        <w:rPr/>
      </w:pPr>
      <w:r>
        <w:rPr/>
        <w:t>По показаниям при сохранении общего объема видов процедур, предусмотренных путевкой, возможны их варианты с учетом индивидуальной схемы лечения больного.</w:t>
      </w:r>
    </w:p>
    <w:p>
      <w:pPr>
        <w:pStyle w:val="Normal"/>
        <w:autoSpaceDE w:val="false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60"/>
        <w:gridCol w:w="621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медицинских  </w:t>
              <w:br/>
              <w:t xml:space="preserve">услуг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и количество процедур,          </w:t>
              <w:br/>
              <w:t xml:space="preserve">предоставляемых по путевке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ОТР ВРАЧА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ащий врач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5 посещений в течение срока лечения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кие          </w:t>
              <w:br/>
              <w:t xml:space="preserve">специалисты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казаниям, с учетом профиля санатория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томатолог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отр детей, лечение кариеса обычными       </w:t>
              <w:br/>
              <w:t xml:space="preserve">материалами                                  </w:t>
              <w:br/>
              <w:t xml:space="preserve">Лечение острой зубной патологии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ЧЕСКИЕ ИССЛЕДОВАНИЯ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альные </w:t>
              <w:br/>
              <w:t xml:space="preserve">методы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четом профиля санаторно-курортной         </w:t>
              <w:br/>
              <w:t xml:space="preserve">организации и наличием диагностического      </w:t>
              <w:br/>
              <w:t xml:space="preserve">оборудования, по показаниям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  </w:t>
              <w:br/>
              <w:t xml:space="preserve">методы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четом профиля санаторно-курортной         </w:t>
              <w:br/>
              <w:t xml:space="preserve">организации и наличием лабораторного         </w:t>
              <w:br/>
              <w:t xml:space="preserve">оборудования, по показаниям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БНО-РЕАБИЛИТАЦИОННЫЕ УСЛУГИ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леотерапия, </w:t>
              <w:br/>
              <w:t xml:space="preserve">галотерапия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казаниям, 10 - 15 процедур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бная       </w:t>
              <w:br/>
              <w:t xml:space="preserve">физкультура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 до 3 видов, в том числе по показаниям   </w:t>
              <w:br/>
              <w:t xml:space="preserve">бассейн 8 - 12 процедур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бный массаж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вид массажа, 8 - 10 процедур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ьнеогрязе-  </w:t>
              <w:br/>
              <w:t xml:space="preserve">лечение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казаниям, не более 2 видов услуг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ьевое       </w:t>
              <w:br/>
              <w:t xml:space="preserve">лечение        </w:t>
              <w:br/>
              <w:t xml:space="preserve">минеральной    </w:t>
              <w:br/>
              <w:t xml:space="preserve">водой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казаниям, не более 1 наименования       </w:t>
              <w:br/>
              <w:t xml:space="preserve">минеральной воды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тотерапия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2 вида по показаниям, в том числе не     </w:t>
              <w:br/>
              <w:t xml:space="preserve">более 1 вида сборов при питьевом лечен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галяции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казаниям, не более 1 вида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уна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казаниям, 4 - 6 процедур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свето-  </w:t>
              <w:br/>
              <w:t xml:space="preserve">лечение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казаниям, не более 2 видов процедур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отерапия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казаниям, 8 - 12 процедур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уальная     </w:t>
              <w:br/>
              <w:t xml:space="preserve">терапия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казаниям (с учетом профиля санатория),  </w:t>
              <w:br/>
              <w:t xml:space="preserve">4 - 10 процедур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ционная    </w:t>
              <w:br/>
              <w:t xml:space="preserve">терапия        </w:t>
              <w:br/>
              <w:t xml:space="preserve">(подводная,    </w:t>
              <w:br/>
              <w:t xml:space="preserve">сухая)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казаниям с учетом профиля санатория, 1  </w:t>
              <w:br/>
              <w:t xml:space="preserve">вид процедур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терапия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казаниям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етотерапия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казаниям номер диеты, в течение всего   </w:t>
              <w:br/>
              <w:t xml:space="preserve">курса лечения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аментозная</w:t>
              <w:br/>
              <w:t xml:space="preserve">терапия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казаниям в соответствии с действующими  </w:t>
              <w:br/>
              <w:t xml:space="preserve">нормативными документами Министерства        </w:t>
              <w:br/>
              <w:t xml:space="preserve">здравоохранения Республики Беларусь         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НОРМЫ</w:t>
      </w:r>
    </w:p>
    <w:p>
      <w:pPr>
        <w:pStyle w:val="Normal"/>
        <w:autoSpaceDE w:val="false"/>
        <w:jc w:val="center"/>
        <w:rPr/>
      </w:pPr>
      <w:r>
        <w:rPr/>
        <w:t>КОЛИЧЕСТВА ПРОЦЕДУР ЛЕЧЕБНО-РЕАБИЛИТАЦИОННЫХ УСЛУГ И</w:t>
      </w:r>
    </w:p>
    <w:p>
      <w:pPr>
        <w:pStyle w:val="Normal"/>
        <w:autoSpaceDE w:val="false"/>
        <w:jc w:val="center"/>
        <w:rPr/>
      </w:pPr>
      <w:r>
        <w:rPr/>
        <w:t>ДИАГНОСТИЧЕСКИХ ИССЛЕДОВАНИЙ, ПОКАЗАННЫХ ДЛЯ НАЗНАЧЕНИЯ</w:t>
      </w:r>
    </w:p>
    <w:p>
      <w:pPr>
        <w:pStyle w:val="Normal"/>
        <w:autoSpaceDE w:val="false"/>
        <w:jc w:val="center"/>
        <w:rPr/>
      </w:pPr>
      <w:r>
        <w:rPr/>
        <w:t>БОЛЬНЫМ ПО ПРОФИЛЮ ИХ ЗАБОЛЕВАНИЯ В</w:t>
      </w:r>
    </w:p>
    <w:p>
      <w:pPr>
        <w:pStyle w:val="Normal"/>
        <w:autoSpaceDE w:val="false"/>
        <w:jc w:val="center"/>
        <w:rPr/>
      </w:pPr>
      <w:r>
        <w:rPr/>
        <w:t>САНАТОРНО-КУРОРТНЫХ ОРГАНИЗАЦИЯХ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Болезни органов дыхания</w:t>
      </w:r>
    </w:p>
    <w:p>
      <w:pPr>
        <w:pStyle w:val="Normal"/>
        <w:autoSpaceDE w:val="false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1080"/>
        <w:gridCol w:w="1080"/>
        <w:gridCol w:w="1080"/>
        <w:gridCol w:w="1080"/>
        <w:gridCol w:w="1215"/>
      </w:tblGrid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 xml:space="preserve">медицинских услуг и </w:t>
              <w:br/>
              <w:t xml:space="preserve">процедур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они- </w:t>
              <w:br/>
              <w:t xml:space="preserve">ческие </w:t>
              <w:br/>
              <w:t xml:space="preserve">и за-  </w:t>
              <w:br/>
              <w:t xml:space="preserve">тяжные </w:t>
              <w:br/>
              <w:t>пневмо-</w:t>
              <w:br/>
              <w:t xml:space="preserve">ни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н- </w:t>
              <w:br/>
              <w:t xml:space="preserve">хит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тм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хо-</w:t>
              <w:br/>
              <w:t>эктати-</w:t>
              <w:br/>
              <w:t xml:space="preserve">ческая </w:t>
              <w:br/>
              <w:t>болезн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зни </w:t>
              <w:br/>
              <w:t xml:space="preserve">верхних </w:t>
              <w:br/>
              <w:t xml:space="preserve">дыха-   </w:t>
              <w:br/>
              <w:t xml:space="preserve">тельных </w:t>
              <w:br/>
              <w:t xml:space="preserve">путей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9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ОТР ВРАЧА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ащий врач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кие специалисты   </w:t>
            </w:r>
          </w:p>
        </w:tc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казаниям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ЧЕСКИЕ ИССЛЕДОВАНИЯ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альные методы исследования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рография         </w:t>
              <w:br/>
              <w:t xml:space="preserve">(спирометрия)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кфлуометрия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методы и исследуемые показатели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нический анализ  </w:t>
              <w:br/>
              <w:t xml:space="preserve">крови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анализ моч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</w:tr>
      <w:tr>
        <w:trPr>
          <w:trHeight w:val="240" w:hRule="atLeast"/>
          <w:cantSplit w:val="true"/>
        </w:trPr>
        <w:tc>
          <w:tcPr>
            <w:tcW w:w="9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БНО-РЕАБИЛИТАЦИОННЫЕ УСЛУГИ И ПРОЦЕДУРЫ (КОЛИЧЕСТВО ПРОЦЕДУР) </w:t>
            </w:r>
          </w:p>
        </w:tc>
      </w:tr>
      <w:tr>
        <w:trPr>
          <w:trHeight w:val="240" w:hRule="atLeast"/>
          <w:cantSplit w:val="true"/>
        </w:trPr>
        <w:tc>
          <w:tcPr>
            <w:tcW w:w="9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зированная климатотерапия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лиотерапия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эротерапия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ассотерапия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леотерапия,      </w:t>
              <w:br/>
              <w:t xml:space="preserve">галотерапия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9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бная физкультура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бная гимнастик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енкур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- 20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отерапия       </w:t>
              <w:br/>
              <w:t xml:space="preserve">(тренажеры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ФК в бассейн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бный массаж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ной массаж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массаж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бромассаж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куумный массаж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ьнеогрязелечение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минеральные   </w:t>
              <w:br/>
              <w:t>(хлоридно-натриевые,</w:t>
              <w:br/>
              <w:t xml:space="preserve">йодобромные,        </w:t>
              <w:br/>
              <w:t xml:space="preserve">сероводородные и    </w:t>
              <w:br/>
              <w:t xml:space="preserve">др.)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кислородные,  </w:t>
              <w:br/>
              <w:t xml:space="preserve">жемчужные, пресные, </w:t>
              <w:br/>
              <w:t xml:space="preserve">лекарственные,      </w:t>
              <w:br/>
              <w:t xml:space="preserve">ароматические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контрастны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вихревы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газовые       </w:t>
              <w:br/>
              <w:t xml:space="preserve">(азотные,           </w:t>
              <w:br/>
              <w:t xml:space="preserve">углекислые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суховоздушные </w:t>
              <w:br/>
              <w:t xml:space="preserve">(углекислые,        </w:t>
              <w:br/>
              <w:t xml:space="preserve">радоновые)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радоновые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местные       </w:t>
              <w:br/>
              <w:t xml:space="preserve">(четырехкамерные,   </w:t>
              <w:br/>
              <w:t xml:space="preserve">ручные, ножные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колонотерап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некологические    </w:t>
              <w:br/>
              <w:t xml:space="preserve">орошения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ши лечебные       </w:t>
              <w:br/>
              <w:t xml:space="preserve">(дождевой,          </w:t>
              <w:br/>
              <w:t xml:space="preserve">игольчатый,         </w:t>
              <w:br/>
              <w:t xml:space="preserve">восходящий,         </w:t>
              <w:br/>
              <w:t xml:space="preserve">циркулярный,        </w:t>
              <w:br/>
              <w:t xml:space="preserve">струйный и др.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финовые и       </w:t>
              <w:br/>
              <w:t xml:space="preserve">озокеритовые        </w:t>
              <w:br/>
              <w:t xml:space="preserve">аппликации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язевые аппликац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язевые ванны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язелечение        </w:t>
              <w:br/>
              <w:t xml:space="preserve">внутриполостное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ьевое лечение    </w:t>
              <w:br/>
              <w:t xml:space="preserve">минеральной водой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тотерапия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ьевое лечение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- 40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оматотерапия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тоаппликаци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галяции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галяции различны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родотерап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- 10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покситерапия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уна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- 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 </w:t>
            </w:r>
          </w:p>
        </w:tc>
      </w:tr>
      <w:tr>
        <w:trPr>
          <w:trHeight w:val="240" w:hRule="atLeast"/>
          <w:cantSplit w:val="true"/>
        </w:trPr>
        <w:tc>
          <w:tcPr>
            <w:tcW w:w="90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светолечение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усоидальные      </w:t>
              <w:br/>
              <w:t xml:space="preserve">модулированные токи </w:t>
              <w:br/>
              <w:t xml:space="preserve">(СМТ)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ьванизация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ференционные   </w:t>
              <w:br/>
              <w:t xml:space="preserve">токи (ИТ)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тразвуковая      </w:t>
              <w:br/>
              <w:t xml:space="preserve">терапия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форез        </w:t>
              <w:br/>
              <w:t xml:space="preserve">лекарственных       </w:t>
              <w:br/>
              <w:t xml:space="preserve">веществ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сон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стимуляция   </w:t>
              <w:br/>
              <w:t>мышц (проводит врач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динамические     </w:t>
              <w:br/>
              <w:t xml:space="preserve">токи (ДДТ)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тотерапия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зеротерапия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уктотермия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- 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- 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- 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Ч-терапия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волновая       </w:t>
              <w:br/>
              <w:t xml:space="preserve">терапия (СМВ)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циметроволновая   </w:t>
              <w:br/>
              <w:t xml:space="preserve">терапия (ДМВ)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- 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рсонвализация     </w:t>
              <w:br/>
              <w:t xml:space="preserve">местная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тратонотерап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Ч-терапия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            </w:t>
              <w:br/>
              <w:t xml:space="preserve">поляризованным      </w:t>
              <w:br/>
              <w:t xml:space="preserve">светом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трафиолетовое    </w:t>
              <w:br/>
              <w:t xml:space="preserve">(УФ) облучение      </w:t>
              <w:br/>
              <w:t xml:space="preserve">(местное)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4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отерапия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2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уальная терап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ционная терапия </w:t>
              <w:br/>
              <w:t xml:space="preserve">(подводная, сухая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терапия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- 10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етотерапия (номер </w:t>
              <w:br/>
              <w:t xml:space="preserve">диеты)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 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 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, 7,  </w:t>
              <w:br/>
              <w:t xml:space="preserve">10 с   </w:t>
              <w:br/>
              <w:t xml:space="preserve">исклю- </w:t>
              <w:br/>
              <w:t xml:space="preserve">чением </w:t>
              <w:br/>
              <w:t xml:space="preserve">обли-  </w:t>
              <w:br/>
              <w:t xml:space="preserve">гатных </w:t>
              <w:br/>
              <w:t xml:space="preserve">аллер- </w:t>
              <w:br/>
              <w:t xml:space="preserve">гено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 1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каментозное     </w:t>
              <w:br/>
              <w:t xml:space="preserve">лечение             </w:t>
            </w:r>
          </w:p>
        </w:tc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казаниям в соответствии с          </w:t>
              <w:br/>
              <w:t xml:space="preserve">действующими нормативными документами   </w:t>
              <w:br/>
              <w:t xml:space="preserve">Министерства здравоохранения Республики </w:t>
              <w:br/>
              <w:t xml:space="preserve">Беларусь                               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Болезни нервной системы</w:t>
      </w:r>
    </w:p>
    <w:p>
      <w:pPr>
        <w:pStyle w:val="Normal"/>
        <w:autoSpaceDE w:val="false"/>
        <w:rPr/>
      </w:pPr>
      <w:r>
        <w:rPr/>
      </w:r>
    </w:p>
    <w:tbl>
      <w:tblPr>
        <w:tblW w:w="103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5"/>
        <w:gridCol w:w="1215"/>
        <w:gridCol w:w="1080"/>
        <w:gridCol w:w="1080"/>
        <w:gridCol w:w="1350"/>
        <w:gridCol w:w="1080"/>
        <w:gridCol w:w="1080"/>
        <w:gridCol w:w="1080"/>
      </w:tblGrid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медицинских </w:t>
              <w:br/>
              <w:t xml:space="preserve">услуг и   </w:t>
              <w:br/>
              <w:t xml:space="preserve">процедур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али-</w:t>
              <w:br/>
              <w:t xml:space="preserve">тельные </w:t>
              <w:br/>
              <w:t xml:space="preserve">заболе- </w:t>
              <w:br/>
              <w:t xml:space="preserve">вания   </w:t>
              <w:br/>
              <w:t xml:space="preserve">цен-    </w:t>
              <w:br/>
              <w:t>тральной</w:t>
              <w:br/>
              <w:t xml:space="preserve">нервной </w:t>
              <w:br/>
              <w:t xml:space="preserve">систем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т- </w:t>
              <w:br/>
              <w:t>ройства</w:t>
              <w:br/>
              <w:t>вегета-</w:t>
              <w:br/>
              <w:t xml:space="preserve">тивной </w:t>
              <w:br/>
              <w:t>нервной</w:t>
              <w:br/>
              <w:t>систем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же-</w:t>
              <w:br/>
              <w:t xml:space="preserve">ние    </w:t>
              <w:br/>
              <w:t>отдель-</w:t>
              <w:br/>
              <w:t xml:space="preserve">ных    </w:t>
              <w:br/>
              <w:t>нервов,</w:t>
              <w:br/>
              <w:t>нервных</w:t>
              <w:br/>
              <w:t xml:space="preserve">кореш- </w:t>
              <w:br/>
              <w:t xml:space="preserve">ков и  </w:t>
              <w:br/>
              <w:t>сплете-</w:t>
              <w:br/>
              <w:t xml:space="preserve">ний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нев- </w:t>
              <w:br/>
              <w:t>ропатии и</w:t>
              <w:br/>
              <w:t xml:space="preserve">другие   </w:t>
              <w:br/>
              <w:t>поражения</w:t>
              <w:br/>
              <w:t>перифери-</w:t>
              <w:br/>
              <w:t xml:space="preserve">ческой   </w:t>
              <w:br/>
              <w:t xml:space="preserve">нервной  </w:t>
              <w:br/>
              <w:t xml:space="preserve">систем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</w:t>
              <w:br/>
              <w:t>нервно-</w:t>
              <w:br/>
              <w:t xml:space="preserve">мышеч- </w:t>
              <w:br/>
              <w:t xml:space="preserve">ного   </w:t>
              <w:br/>
              <w:t>синапса</w:t>
              <w:br/>
              <w:t xml:space="preserve">и мыш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-</w:t>
              <w:br/>
              <w:t>вания и</w:t>
              <w:br/>
              <w:t>послед-</w:t>
              <w:br/>
              <w:t xml:space="preserve">ствия  </w:t>
              <w:br/>
              <w:t xml:space="preserve">травм  </w:t>
              <w:br/>
              <w:t xml:space="preserve">спин-  </w:t>
              <w:br/>
              <w:t xml:space="preserve">ного и </w:t>
              <w:br/>
              <w:t xml:space="preserve">голов- </w:t>
              <w:br/>
              <w:t xml:space="preserve">ного   </w:t>
              <w:br/>
              <w:t xml:space="preserve">мозг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</w:t>
              <w:br/>
              <w:t xml:space="preserve">цереб- </w:t>
              <w:br/>
              <w:t>ральный</w:t>
              <w:br/>
              <w:t>паралич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ОТР ВРАЧА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ащий врач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кие       </w:t>
              <w:br/>
              <w:t xml:space="preserve">специалисты </w:t>
            </w:r>
          </w:p>
        </w:tc>
        <w:tc>
          <w:tcPr>
            <w:tcW w:w="79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казаниям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ЧЕСКИЕ ИССЛЕДОВАНИЯ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альные методы исследования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кар- </w:t>
              <w:br/>
              <w:t xml:space="preserve">диограф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методы и исследуемые показатели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нический </w:t>
              <w:br/>
              <w:t>анализ кров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естерин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      </w:t>
              <w:br/>
              <w:t xml:space="preserve">анализ моч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бно-реабилитационные услуги и процедуры (количество процедур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зированная климатотерапия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лиотерап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эротерап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ассоте-  </w:t>
              <w:br/>
              <w:t xml:space="preserve">рапия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леотера- </w:t>
              <w:br/>
              <w:t xml:space="preserve">пия,        </w:t>
              <w:br/>
              <w:t xml:space="preserve">галотерап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бная физкультура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бная    </w:t>
              <w:br/>
              <w:t xml:space="preserve">гимнастик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- 2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- 2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21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енкур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отера- </w:t>
              <w:br/>
              <w:t xml:space="preserve">пия         </w:t>
              <w:br/>
              <w:t xml:space="preserve">(тренажеры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ФК в       </w:t>
              <w:br/>
              <w:t xml:space="preserve">бассейн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- 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- 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- 15</w:t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бный массаж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ной      </w:t>
              <w:br/>
              <w:t xml:space="preserve">массаж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- 15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массаж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бромассаж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куумный   </w:t>
              <w:br/>
              <w:t xml:space="preserve">массаж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ьнеогрязелечение           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      </w:t>
              <w:br/>
              <w:t xml:space="preserve">минеральные </w:t>
              <w:br/>
              <w:t xml:space="preserve">(хлоридно-  </w:t>
              <w:br/>
              <w:t xml:space="preserve">натриевые,  </w:t>
              <w:br/>
              <w:t>йодобромные,</w:t>
              <w:br/>
              <w:t>сероводород-</w:t>
              <w:br/>
              <w:t xml:space="preserve">ные и др.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      </w:t>
              <w:br/>
              <w:t>кислородные,</w:t>
              <w:br/>
              <w:t xml:space="preserve">жемчужные,  </w:t>
              <w:br/>
              <w:t>пресные, ле-</w:t>
              <w:br/>
              <w:t>карственные,</w:t>
              <w:br/>
              <w:t xml:space="preserve">ароматичес- </w:t>
              <w:br/>
              <w:t xml:space="preserve">кие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      </w:t>
              <w:br/>
              <w:t xml:space="preserve">контрастны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      </w:t>
              <w:br/>
              <w:t xml:space="preserve">вихревы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      </w:t>
              <w:br/>
              <w:t xml:space="preserve">газовые     </w:t>
              <w:br/>
              <w:t xml:space="preserve">(азотные,   </w:t>
              <w:br/>
              <w:t xml:space="preserve">углекислые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сухо- </w:t>
              <w:br/>
              <w:t xml:space="preserve">воздушные   </w:t>
              <w:br/>
              <w:t>(углекислые,</w:t>
              <w:br/>
              <w:t xml:space="preserve">радоновые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      </w:t>
              <w:br/>
              <w:t xml:space="preserve">радоновы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      </w:t>
              <w:br/>
              <w:t xml:space="preserve">местные     </w:t>
              <w:br/>
              <w:t xml:space="preserve">(четырех-   </w:t>
              <w:br/>
              <w:t xml:space="preserve">камерные,   </w:t>
              <w:br/>
              <w:t xml:space="preserve">ручные,     </w:t>
              <w:br/>
              <w:t xml:space="preserve">ножные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колоно-</w:t>
              <w:br/>
              <w:t xml:space="preserve">терапи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некологи- </w:t>
              <w:br/>
              <w:t xml:space="preserve">ческие      </w:t>
              <w:br/>
              <w:t xml:space="preserve">орошен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ши        </w:t>
              <w:br/>
              <w:t xml:space="preserve">лечебные    </w:t>
              <w:br/>
              <w:t xml:space="preserve">(дождевой,  </w:t>
              <w:br/>
              <w:t xml:space="preserve">игольчатый, </w:t>
              <w:br/>
              <w:t xml:space="preserve">восходящий, </w:t>
              <w:br/>
              <w:t>циркулярный,</w:t>
              <w:br/>
              <w:t xml:space="preserve">струйный и  </w:t>
              <w:br/>
              <w:t xml:space="preserve">др.)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финовые </w:t>
              <w:br/>
              <w:t xml:space="preserve">и           </w:t>
              <w:br/>
              <w:t>озокеритовые</w:t>
              <w:br/>
              <w:t xml:space="preserve">аппликац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язевые    </w:t>
              <w:br/>
              <w:t xml:space="preserve">аппликац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язевые    </w:t>
              <w:br/>
              <w:t xml:space="preserve">ванны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язелечение</w:t>
              <w:br/>
              <w:t>внутриполос-</w:t>
              <w:br/>
              <w:t xml:space="preserve">тное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ьевое    </w:t>
              <w:br/>
              <w:t xml:space="preserve">лечение     </w:t>
              <w:br/>
              <w:t xml:space="preserve">минеральной </w:t>
              <w:br/>
              <w:t xml:space="preserve">водой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тотерапия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ьевое    </w:t>
              <w:br/>
              <w:t xml:space="preserve">лечени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оматотера-</w:t>
              <w:br/>
              <w:t xml:space="preserve">пи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тоапплика-</w:t>
              <w:br/>
              <w:t xml:space="preserve">ции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галяции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галяции   </w:t>
              <w:br/>
              <w:t xml:space="preserve">различны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оте-</w:t>
              <w:br/>
              <w:t xml:space="preserve">рапия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кситера-</w:t>
              <w:br/>
              <w:t xml:space="preserve">пи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уна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светолечение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оидаль-</w:t>
              <w:br/>
              <w:t xml:space="preserve">ные модули- </w:t>
              <w:br/>
              <w:t xml:space="preserve">рованные    </w:t>
              <w:br/>
              <w:t xml:space="preserve">токи (СМТ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ьваниза- </w:t>
              <w:br/>
              <w:t xml:space="preserve">ци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ферен- </w:t>
              <w:br/>
              <w:t>ционные токи</w:t>
              <w:br/>
              <w:t xml:space="preserve">(ИТ)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звуко-</w:t>
              <w:br/>
              <w:t xml:space="preserve">вая терап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форез</w:t>
              <w:br/>
              <w:t xml:space="preserve">лекарствен- </w:t>
              <w:br/>
              <w:t xml:space="preserve">ных вещест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сон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сти- </w:t>
              <w:br/>
              <w:t>муляция мышц</w:t>
              <w:br/>
              <w:t xml:space="preserve">(проводит   </w:t>
              <w:br/>
              <w:t xml:space="preserve">врач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динами-  </w:t>
              <w:br/>
              <w:t xml:space="preserve">ческие токи </w:t>
              <w:br/>
              <w:t xml:space="preserve">(ДДТ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тоте-  </w:t>
              <w:br/>
              <w:t xml:space="preserve">рапия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зероте-   </w:t>
              <w:br/>
              <w:t xml:space="preserve">рапия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укто-    </w:t>
              <w:br/>
              <w:t xml:space="preserve">термия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травысо- </w:t>
              <w:br/>
              <w:t xml:space="preserve">кочастотная </w:t>
              <w:br/>
              <w:t xml:space="preserve">терапи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волно- </w:t>
              <w:br/>
              <w:t xml:space="preserve">вая (СМВ)   </w:t>
              <w:br/>
              <w:t xml:space="preserve">терапи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циметро-  </w:t>
              <w:br/>
              <w:t xml:space="preserve">волновая    </w:t>
              <w:br/>
              <w:t xml:space="preserve">(ДМВ)       </w:t>
              <w:br/>
              <w:t xml:space="preserve">терапи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рсонвали- </w:t>
              <w:br/>
              <w:t xml:space="preserve">зация       </w:t>
              <w:br/>
              <w:t xml:space="preserve">местна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тратон-  </w:t>
              <w:br/>
              <w:t xml:space="preserve">терапи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Ч-терап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    </w:t>
              <w:br/>
              <w:t>поляризован-</w:t>
              <w:br/>
              <w:t xml:space="preserve">ным свето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фиоле-</w:t>
              <w:br/>
              <w:t xml:space="preserve">товое (УФ)  </w:t>
              <w:br/>
              <w:t xml:space="preserve">облучение   </w:t>
              <w:br/>
              <w:t xml:space="preserve">(местное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5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оте- </w:t>
              <w:br/>
              <w:t xml:space="preserve">рапия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уальная  </w:t>
              <w:br/>
              <w:t xml:space="preserve">терапи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- 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ционная </w:t>
              <w:br/>
              <w:t xml:space="preserve">терапия     </w:t>
              <w:br/>
              <w:t xml:space="preserve">(подводная, </w:t>
              <w:br/>
              <w:t xml:space="preserve">сухая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терап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- 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10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етотерапия</w:t>
              <w:br/>
              <w:t xml:space="preserve">(номер      </w:t>
              <w:br/>
              <w:t xml:space="preserve">диеты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камен-  </w:t>
              <w:br/>
              <w:t xml:space="preserve">тозное      </w:t>
              <w:br/>
              <w:t xml:space="preserve">лечение     </w:t>
            </w:r>
          </w:p>
        </w:tc>
        <w:tc>
          <w:tcPr>
            <w:tcW w:w="79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казаниям в соответствии с действующими нормативными  </w:t>
              <w:br/>
              <w:t xml:space="preserve">документами Министерства здравоохранения Республики       </w:t>
              <w:br/>
              <w:t xml:space="preserve">Беларусь                                                 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Болезни системы кровообращения</w:t>
      </w:r>
    </w:p>
    <w:p>
      <w:pPr>
        <w:pStyle w:val="Normal"/>
        <w:autoSpaceDE w:val="false"/>
        <w:rPr/>
      </w:pPr>
      <w:r>
        <w:rPr/>
      </w:r>
    </w:p>
    <w:tbl>
      <w:tblPr>
        <w:tblW w:w="112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215"/>
        <w:gridCol w:w="1080"/>
        <w:gridCol w:w="1080"/>
        <w:gridCol w:w="1080"/>
        <w:gridCol w:w="1080"/>
        <w:gridCol w:w="1080"/>
        <w:gridCol w:w="1215"/>
        <w:gridCol w:w="1080"/>
      </w:tblGrid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медицинских </w:t>
              <w:br/>
              <w:t xml:space="preserve">услуг и   </w:t>
              <w:br/>
              <w:t xml:space="preserve">процедур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иче-</w:t>
              <w:br/>
              <w:t xml:space="preserve">ские    </w:t>
              <w:br/>
              <w:t>ревмати-</w:t>
              <w:br/>
              <w:t xml:space="preserve">ческие  </w:t>
              <w:br/>
              <w:t xml:space="preserve">болезни </w:t>
              <w:br/>
              <w:t xml:space="preserve">сердц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но- </w:t>
              <w:br/>
              <w:t xml:space="preserve">кард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они- </w:t>
              <w:br/>
              <w:t xml:space="preserve">ческая </w:t>
              <w:br/>
              <w:t xml:space="preserve">ИБС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з- </w:t>
              <w:br/>
              <w:t xml:space="preserve">ни,    </w:t>
              <w:br/>
              <w:t xml:space="preserve">харак- </w:t>
              <w:br/>
              <w:t xml:space="preserve">тери-  </w:t>
              <w:br/>
              <w:t xml:space="preserve">зующи- </w:t>
              <w:br/>
              <w:t xml:space="preserve">еся    </w:t>
              <w:br/>
              <w:t xml:space="preserve">повы-  </w:t>
              <w:br/>
              <w:t xml:space="preserve">шенным </w:t>
              <w:br/>
              <w:t xml:space="preserve">кровя- </w:t>
              <w:br/>
              <w:t xml:space="preserve">ным    </w:t>
              <w:br/>
              <w:t xml:space="preserve">давле- </w:t>
              <w:br/>
              <w:t xml:space="preserve">ние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по-  </w:t>
              <w:br/>
              <w:t xml:space="preserve">то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реб- </w:t>
              <w:br/>
              <w:t xml:space="preserve">ровас- </w:t>
              <w:br/>
              <w:t xml:space="preserve">куляр- </w:t>
              <w:br/>
              <w:t xml:space="preserve">ные    </w:t>
              <w:br/>
              <w:t xml:space="preserve">болез- </w:t>
              <w:br/>
              <w:t xml:space="preserve">ни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зни </w:t>
              <w:br/>
              <w:t>артерий,</w:t>
              <w:br/>
              <w:t>артериол</w:t>
              <w:br/>
              <w:t>и капил-</w:t>
              <w:br/>
              <w:t xml:space="preserve">ляр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з- </w:t>
              <w:br/>
              <w:t>ни вен,</w:t>
              <w:br/>
              <w:t xml:space="preserve">лимфа- </w:t>
              <w:br/>
              <w:t xml:space="preserve">тичес- </w:t>
              <w:br/>
              <w:t xml:space="preserve">ких    </w:t>
              <w:br/>
              <w:t>сосудов</w:t>
              <w:br/>
              <w:t xml:space="preserve">и      </w:t>
              <w:br/>
              <w:t xml:space="preserve">лимфа- </w:t>
              <w:br/>
              <w:t xml:space="preserve">тичес- </w:t>
              <w:br/>
              <w:t xml:space="preserve">ких    </w:t>
              <w:br/>
              <w:t xml:space="preserve">узлов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12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ОТР ВРАЧА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ащий врач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кие       </w:t>
              <w:br/>
              <w:t xml:space="preserve">специалисты </w:t>
            </w:r>
          </w:p>
        </w:tc>
        <w:tc>
          <w:tcPr>
            <w:tcW w:w="8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казаниям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2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ЧЕСКИЕ ИССЛЕДОВАНИЯ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2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альные методы исследования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кар- </w:t>
              <w:br/>
              <w:t xml:space="preserve">диограф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ы с     </w:t>
              <w:br/>
              <w:t xml:space="preserve">физической  </w:t>
              <w:br/>
              <w:t xml:space="preserve">нагрузкой   </w:t>
              <w:br/>
              <w:t xml:space="preserve">(ВЭМ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точное    </w:t>
              <w:br/>
              <w:t xml:space="preserve">мониториро- </w:t>
              <w:br/>
              <w:t xml:space="preserve">вание,      </w:t>
              <w:br/>
              <w:t>интервалкар-</w:t>
              <w:br/>
              <w:t xml:space="preserve">диограф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2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методы и исследуемые показатели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нический </w:t>
              <w:br/>
              <w:t>анализ кров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      </w:t>
              <w:br/>
              <w:t xml:space="preserve">анализ моч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лицерид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естерин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нинамино-</w:t>
              <w:br/>
              <w:t xml:space="preserve">трансфераза </w:t>
              <w:br/>
              <w:t xml:space="preserve">(АЛТ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партата-  </w:t>
              <w:br/>
              <w:t xml:space="preserve">минотранс-  </w:t>
              <w:br/>
              <w:t>фераза (АСТ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атинки-  </w:t>
              <w:br/>
              <w:t xml:space="preserve">наза (КК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2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БНО-РЕАБИЛИТАЦИОННЫЕ УСЛУГИ И ПРОЦЕДУРЫ (КОЛИЧЕСТВО ПРОЦЕДУР)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2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зированная климатотерапия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лиотерап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эротерап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ассотера-</w:t>
              <w:br/>
              <w:t xml:space="preserve">пи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леотера- </w:t>
              <w:br/>
              <w:t xml:space="preserve">пия,        </w:t>
              <w:br/>
              <w:t xml:space="preserve">галотерап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2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бная физкультура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бная    </w:t>
              <w:br/>
              <w:t xml:space="preserve">гимнастик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-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енкур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-2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- 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2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отера- </w:t>
              <w:br/>
              <w:t xml:space="preserve">пия         </w:t>
              <w:br/>
              <w:t xml:space="preserve">(тренажеры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ФК в       </w:t>
              <w:br/>
              <w:t xml:space="preserve">бассейн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2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бный массаж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ной      </w:t>
              <w:br/>
              <w:t xml:space="preserve">массаж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массаж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бромассаж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куумный   </w:t>
              <w:br/>
              <w:t xml:space="preserve">массаж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2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ьнеогрязелечение                 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      </w:t>
              <w:br/>
              <w:t xml:space="preserve">минеральные </w:t>
              <w:br/>
              <w:t xml:space="preserve">(хлоридно-  </w:t>
              <w:br/>
              <w:t xml:space="preserve">натриевые,  </w:t>
              <w:br/>
              <w:t>йодобромные,</w:t>
              <w:br/>
              <w:t>сероводород-</w:t>
              <w:br/>
              <w:t xml:space="preserve">ные и др.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      </w:t>
              <w:br/>
              <w:t>кислородные,</w:t>
              <w:br/>
              <w:t xml:space="preserve">жемчужные,  </w:t>
              <w:br/>
              <w:t xml:space="preserve">пресные,    </w:t>
              <w:br/>
              <w:t xml:space="preserve">лекарствен- </w:t>
              <w:br/>
              <w:t xml:space="preserve">ные, арома- </w:t>
              <w:br/>
              <w:t xml:space="preserve">тическ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      </w:t>
              <w:br/>
              <w:t xml:space="preserve">контрастны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      </w:t>
              <w:br/>
              <w:t xml:space="preserve">вихревы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      </w:t>
              <w:br/>
              <w:t xml:space="preserve">газовые     </w:t>
              <w:br/>
              <w:t xml:space="preserve">(азотные,   </w:t>
              <w:br/>
              <w:t xml:space="preserve">углекислые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сухо- </w:t>
              <w:br/>
              <w:t xml:space="preserve">воздушные   </w:t>
              <w:br/>
              <w:t>(углекислые,</w:t>
              <w:br/>
              <w:t xml:space="preserve">радоновые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      </w:t>
              <w:br/>
              <w:t xml:space="preserve">радоновы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      </w:t>
              <w:br/>
              <w:t xml:space="preserve">местные     </w:t>
              <w:br/>
              <w:t xml:space="preserve">(четырехка- </w:t>
              <w:br/>
              <w:t xml:space="preserve">мерные,     </w:t>
              <w:br/>
              <w:t xml:space="preserve">ручные,     </w:t>
              <w:br/>
              <w:t xml:space="preserve">ножные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колоно-</w:t>
              <w:br/>
              <w:t xml:space="preserve">терапи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некологи- </w:t>
              <w:br/>
              <w:t xml:space="preserve">ческие      </w:t>
              <w:br/>
              <w:t xml:space="preserve">орошен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ши        </w:t>
              <w:br/>
              <w:t xml:space="preserve">лечебные    </w:t>
              <w:br/>
              <w:t xml:space="preserve">(дождевой,  </w:t>
              <w:br/>
              <w:t xml:space="preserve">игольчатый, </w:t>
              <w:br/>
              <w:t xml:space="preserve">восходящий, </w:t>
              <w:br/>
              <w:t>циркулярный,</w:t>
              <w:br/>
              <w:t xml:space="preserve">струйный и  </w:t>
              <w:br/>
              <w:t xml:space="preserve">др.)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финовые </w:t>
              <w:br/>
              <w:t xml:space="preserve">и           </w:t>
              <w:br/>
              <w:t>озокеритовые</w:t>
              <w:br/>
              <w:t xml:space="preserve">аппликац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язевые    </w:t>
              <w:br/>
              <w:t xml:space="preserve">аппликац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язевые    </w:t>
              <w:br/>
              <w:t xml:space="preserve">ванны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язелечение</w:t>
              <w:br/>
              <w:t xml:space="preserve">внутриполо- </w:t>
              <w:br/>
              <w:t xml:space="preserve">стное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ьевое    </w:t>
              <w:br/>
              <w:t xml:space="preserve">лечение     </w:t>
              <w:br/>
              <w:t xml:space="preserve">минеральной </w:t>
              <w:br/>
              <w:t xml:space="preserve">водой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2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тотерапия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ьевое    </w:t>
              <w:br/>
              <w:t xml:space="preserve">лечени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- 4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оматоте-  </w:t>
              <w:br/>
              <w:t xml:space="preserve">рапия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- 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2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тоапплика-</w:t>
              <w:br/>
              <w:t xml:space="preserve">ции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2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галяции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галяции   </w:t>
              <w:br/>
              <w:t xml:space="preserve">различны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родо-  </w:t>
              <w:br/>
              <w:t xml:space="preserve">терапи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поксите-  </w:t>
              <w:br/>
              <w:t xml:space="preserve">рапия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уна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2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светолечение  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оидаль-</w:t>
              <w:br/>
              <w:t xml:space="preserve">ные модули- </w:t>
              <w:br/>
              <w:t xml:space="preserve">рованные    </w:t>
              <w:br/>
              <w:t xml:space="preserve">токи (СМТ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ьваниза- </w:t>
              <w:br/>
              <w:t xml:space="preserve">ци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ферен- </w:t>
              <w:br/>
              <w:t>ционные токи</w:t>
              <w:br/>
              <w:t xml:space="preserve">(ИТ)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звуко-</w:t>
              <w:br/>
              <w:t xml:space="preserve">вая терап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- 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- 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- 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- 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- 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- 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- 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- 8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форез</w:t>
              <w:br/>
              <w:t xml:space="preserve">лекарст-    </w:t>
              <w:br/>
              <w:t xml:space="preserve">венных      </w:t>
              <w:br/>
              <w:t xml:space="preserve">веществ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- 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- 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- 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- 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- 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сон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сти- </w:t>
              <w:br/>
              <w:t>муляция мышц</w:t>
              <w:br/>
              <w:t xml:space="preserve">(проводит   </w:t>
              <w:br/>
              <w:t xml:space="preserve">врач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динами-  </w:t>
              <w:br/>
              <w:t xml:space="preserve">ческие токи </w:t>
              <w:br/>
              <w:t xml:space="preserve">(ДДТ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тоте-  </w:t>
              <w:br/>
              <w:t xml:space="preserve">рапия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зеротера- </w:t>
              <w:br/>
              <w:t xml:space="preserve">пи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уктотер- </w:t>
              <w:br/>
              <w:t xml:space="preserve">ми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Ч-терап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волно- </w:t>
              <w:br/>
              <w:t xml:space="preserve">вая (СМВ)   </w:t>
              <w:br/>
              <w:t xml:space="preserve">терапи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циметро-  </w:t>
              <w:br/>
              <w:t xml:space="preserve">волновая    </w:t>
              <w:br/>
              <w:t xml:space="preserve">терапия     </w:t>
              <w:br/>
              <w:t xml:space="preserve">(ДМВ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рсонвали- </w:t>
              <w:br/>
              <w:t xml:space="preserve">зация       </w:t>
              <w:br/>
              <w:t xml:space="preserve">местна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тратон-  </w:t>
              <w:br/>
              <w:t xml:space="preserve">терапи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Ч-терап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    </w:t>
              <w:br/>
              <w:t>поляризован-</w:t>
              <w:br/>
              <w:t xml:space="preserve">ным свето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фиоле-</w:t>
              <w:br/>
              <w:t xml:space="preserve">товое (УФ)  </w:t>
              <w:br/>
              <w:t xml:space="preserve">облучение   </w:t>
              <w:br/>
              <w:t xml:space="preserve">(местное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о-   </w:t>
              <w:br/>
              <w:t xml:space="preserve">терапи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уальная  </w:t>
              <w:br/>
              <w:t xml:space="preserve">терапи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- 1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ционная </w:t>
              <w:br/>
              <w:t xml:space="preserve">терапия     </w:t>
              <w:br/>
              <w:t xml:space="preserve">(подводная, </w:t>
              <w:br/>
              <w:t xml:space="preserve">сухая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терап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- 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1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етотерапия</w:t>
              <w:br/>
              <w:t xml:space="preserve">(номер      </w:t>
              <w:br/>
              <w:t xml:space="preserve">диеты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камен-  </w:t>
              <w:br/>
              <w:t xml:space="preserve">тозное      </w:t>
              <w:br/>
              <w:t xml:space="preserve">лечение     </w:t>
            </w:r>
          </w:p>
        </w:tc>
        <w:tc>
          <w:tcPr>
            <w:tcW w:w="8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казаниям в соответствии с действующими нормативными         </w:t>
              <w:br/>
              <w:t xml:space="preserve">документами Министерства здравоохранения Республики              </w:t>
              <w:br/>
              <w:t xml:space="preserve">Беларусь                                                    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Болезни органов пищеварения</w:t>
      </w:r>
    </w:p>
    <w:p>
      <w:pPr>
        <w:pStyle w:val="Normal"/>
        <w:autoSpaceDE w:val="false"/>
        <w:rPr/>
      </w:pPr>
      <w:r>
        <w:rPr/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080"/>
        <w:gridCol w:w="1350"/>
        <w:gridCol w:w="1080"/>
        <w:gridCol w:w="1080"/>
        <w:gridCol w:w="1215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</w:t>
              <w:br/>
              <w:t xml:space="preserve">медицинских услуг и </w:t>
              <w:br/>
              <w:t xml:space="preserve">процедур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</w:t>
              <w:br/>
              <w:t xml:space="preserve">рта,   </w:t>
              <w:br/>
              <w:t>слюнных</w:t>
              <w:br/>
              <w:t>желез и</w:t>
              <w:br/>
              <w:t xml:space="preserve">челюс- </w:t>
              <w:br/>
              <w:t xml:space="preserve">тей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зни  </w:t>
              <w:br/>
              <w:t>пищевода,</w:t>
              <w:br/>
              <w:t>желудка и</w:t>
              <w:br/>
              <w:t>двенадца-</w:t>
              <w:br/>
              <w:t xml:space="preserve">типерст- </w:t>
              <w:br/>
              <w:t>ной киш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</w:t>
              <w:br/>
              <w:t xml:space="preserve">кишеч- </w:t>
              <w:br/>
              <w:t xml:space="preserve">ник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</w:t>
              <w:br/>
              <w:t xml:space="preserve">печен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зни </w:t>
              <w:br/>
              <w:t>желчного</w:t>
              <w:br/>
              <w:t xml:space="preserve">пузыря, </w:t>
              <w:br/>
              <w:t>желчевы-</w:t>
              <w:br/>
              <w:t xml:space="preserve">водящих </w:t>
              <w:br/>
              <w:t xml:space="preserve">путей и </w:t>
              <w:br/>
              <w:t>поджелу-</w:t>
              <w:br/>
              <w:t xml:space="preserve">дочной  </w:t>
              <w:br/>
              <w:t xml:space="preserve">железы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ОТР ВРАЧА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ащий врач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кие специалисты    </w:t>
            </w:r>
          </w:p>
        </w:tc>
        <w:tc>
          <w:tcPr>
            <w:tcW w:w="5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казаниям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ЧЕСКИЕ ИССЛЕДОВАНИЯ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альные методы исследования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кардиограф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тразвуковая       </w:t>
              <w:br/>
              <w:t xml:space="preserve">диагностика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методы и исследуемые показатели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белок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бумин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юкоза (кровь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лирубин (общий,    </w:t>
              <w:br/>
              <w:t xml:space="preserve">прямой)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глицериды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естерин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аминазы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оловая проба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БНО-РЕАБИЛИТАЦИОННЫЕ УСЛУГИ И ПРОЦЕДУРЫ (КОЛИЧЕСТВО ПРОЦЕДУР)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зированная климатотерапия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лиотерапия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эротерапия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ассотерапия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леотерапия,       </w:t>
              <w:br/>
              <w:t xml:space="preserve">галотерапия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бная физкультура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бная гимнастик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енкур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- 2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2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отерапия        </w:t>
              <w:br/>
              <w:t xml:space="preserve">(тренажеры)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ФК в бассейне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бный массаж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ной массаж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массаж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бромассаж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куумный массаж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ьнеогрязелечение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минеральные    </w:t>
              <w:br/>
              <w:t xml:space="preserve">(хлоридно-натриевые, </w:t>
              <w:br/>
              <w:t xml:space="preserve">йодобромные,         </w:t>
              <w:br/>
              <w:t>сероводородные и др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кислородные,   </w:t>
              <w:br/>
              <w:t xml:space="preserve">жемчужные, пресные,  </w:t>
              <w:br/>
              <w:t xml:space="preserve">лекарственные,       </w:t>
              <w:br/>
              <w:t xml:space="preserve">ароматические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контрастные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вихревые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газовые        </w:t>
              <w:br/>
              <w:t>(азотные, углекислы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суховоздушные  </w:t>
              <w:br/>
              <w:t xml:space="preserve">(углекислые,         </w:t>
              <w:br/>
              <w:t xml:space="preserve">радоновые)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радоновы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местные        </w:t>
              <w:br/>
              <w:t xml:space="preserve">(четырехкамерные,    </w:t>
              <w:br/>
              <w:t xml:space="preserve">ручные, ножные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колонотерап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- 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некологические     </w:t>
              <w:br/>
              <w:t xml:space="preserve">орошения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ши лечебные        </w:t>
              <w:br/>
              <w:t xml:space="preserve">(дождевой,           </w:t>
              <w:br/>
              <w:t xml:space="preserve">игольчатый,          </w:t>
              <w:br/>
              <w:t xml:space="preserve">восходящий,          </w:t>
              <w:br/>
              <w:t xml:space="preserve">циркулярный,         </w:t>
              <w:br/>
              <w:t xml:space="preserve">струйный и др.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финовые и        </w:t>
              <w:br/>
              <w:t xml:space="preserve">озокеритовые         </w:t>
              <w:br/>
              <w:t xml:space="preserve">аппликации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язевые аппликаци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язевые ванны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язелечение         </w:t>
              <w:br/>
              <w:t xml:space="preserve">внутриполостно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ьевое лечение     </w:t>
              <w:br/>
              <w:t xml:space="preserve">минеральной водой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тотерапия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ьевое лечение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- 4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4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оматотерапия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тоаппликации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галяции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галяции различны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родотерапия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- 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покситерапия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уна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светолечение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усоидальные       </w:t>
              <w:br/>
              <w:t xml:space="preserve">модулированные токи  </w:t>
              <w:br/>
              <w:t xml:space="preserve">(СМТ)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ьванизация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ференционные    </w:t>
              <w:br/>
              <w:t xml:space="preserve">токи (ИТ)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тразвук (УЗ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форез         </w:t>
              <w:br/>
              <w:t>лекарственных веще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сон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стимуляция    </w:t>
              <w:br/>
              <w:t xml:space="preserve">мышц (проводит врач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динамические токи </w:t>
              <w:br/>
              <w:t xml:space="preserve">(ДДТ)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тотерапия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зеротерапия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уктотермия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Ч-терапия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рхвысокочастотная </w:t>
              <w:br/>
              <w:t xml:space="preserve">терапия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циметроволновая    </w:t>
              <w:br/>
              <w:t xml:space="preserve">терапия (ДМВ)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рсонвализация      </w:t>
              <w:br/>
              <w:t xml:space="preserve">местная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тратонтерапия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Ч-терапия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             </w:t>
              <w:br/>
              <w:t>поляризованным свет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фиолетовое (УФ)</w:t>
              <w:br/>
              <w:t xml:space="preserve">облучение (местное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отерапия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уальная терап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ционная терапия  </w:t>
              <w:br/>
              <w:t xml:space="preserve">(подводная, сухая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терапия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- 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1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етотерапия (номер  </w:t>
              <w:br/>
              <w:t xml:space="preserve">диеты)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 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 2, 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 3,  </w:t>
              <w:br/>
              <w:t xml:space="preserve">1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 3, 1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каментозное      </w:t>
              <w:br/>
              <w:t xml:space="preserve">лечение              </w:t>
            </w:r>
          </w:p>
        </w:tc>
        <w:tc>
          <w:tcPr>
            <w:tcW w:w="5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казаниям в соответствии с            </w:t>
              <w:br/>
              <w:t xml:space="preserve">действующими нормативными документами     </w:t>
              <w:br/>
              <w:t xml:space="preserve">Министерства здравоохранения Республики   </w:t>
              <w:br/>
              <w:t xml:space="preserve">Беларусь                                 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Болезни костно-мышечной системы и соединительной ткани</w:t>
      </w:r>
    </w:p>
    <w:p>
      <w:pPr>
        <w:pStyle w:val="Normal"/>
        <w:autoSpaceDE w:val="false"/>
        <w:rPr/>
      </w:pPr>
      <w:r>
        <w:rPr/>
      </w:r>
    </w:p>
    <w:tbl>
      <w:tblPr>
        <w:tblW w:w="103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080"/>
        <w:gridCol w:w="1215"/>
        <w:gridCol w:w="1080"/>
        <w:gridCol w:w="1080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медицинских  </w:t>
              <w:br/>
              <w:t xml:space="preserve">услуг и    </w:t>
              <w:br/>
              <w:t xml:space="preserve">процедур 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ропатии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-</w:t>
              <w:br/>
              <w:t xml:space="preserve">ные    </w:t>
              <w:br/>
              <w:t>пораже-</w:t>
              <w:br/>
              <w:t xml:space="preserve">ния    </w:t>
              <w:br/>
              <w:t xml:space="preserve">соеди- </w:t>
              <w:br/>
              <w:t>нитель-</w:t>
              <w:br/>
              <w:t xml:space="preserve">ной    </w:t>
              <w:br/>
              <w:t xml:space="preserve">ткани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со- </w:t>
              <w:br/>
              <w:t xml:space="preserve">патии, </w:t>
              <w:br/>
              <w:t>спонди-</w:t>
              <w:br/>
              <w:t>лопати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</w:t>
              <w:br/>
              <w:t xml:space="preserve">мягких </w:t>
              <w:br/>
              <w:t xml:space="preserve">тканей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ео- </w:t>
              <w:br/>
              <w:t xml:space="preserve">патии, </w:t>
              <w:br/>
              <w:t>хондро-</w:t>
              <w:br/>
              <w:t xml:space="preserve">патии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ек- </w:t>
              <w:br/>
              <w:t xml:space="preserve">цион-  </w:t>
              <w:br/>
              <w:t xml:space="preserve">ны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али-</w:t>
              <w:br/>
              <w:t xml:space="preserve">тельные </w:t>
              <w:br/>
              <w:t xml:space="preserve">(ревма- </w:t>
              <w:br/>
              <w:t xml:space="preserve">тоидный </w:t>
              <w:br/>
              <w:t xml:space="preserve">артрит, </w:t>
              <w:br/>
              <w:t>подагра,</w:t>
              <w:br/>
              <w:t xml:space="preserve">псориаз </w:t>
              <w:br/>
              <w:t xml:space="preserve">и др.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розы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ОТР ВРАЧА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ащий врач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кие          </w:t>
              <w:br/>
              <w:t xml:space="preserve">специалисты    </w:t>
            </w:r>
          </w:p>
        </w:tc>
        <w:tc>
          <w:tcPr>
            <w:tcW w:w="76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казаниям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ЧЕСКИЕ ИССЛЕДОВАНИЯ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альные методы исследования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ниометр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ометр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методы и исследуемые показатели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нический    </w:t>
              <w:br/>
              <w:t xml:space="preserve">анализ кров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анализ   </w:t>
              <w:br/>
              <w:t xml:space="preserve">мочи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вматоидный   </w:t>
              <w:br/>
              <w:t xml:space="preserve">фактор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-реактивный   </w:t>
              <w:br/>
              <w:t xml:space="preserve">белок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БНО-РЕАБИЛИТАЦИОННЫЕ УСЛУГИ И ПРОЦЕДУРЫ (КОЛИЧЕСТВО ПРОЦЕДУР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зированная климатотерапия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лиотерап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эротерап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ассотерап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леотерапия, </w:t>
              <w:br/>
              <w:t xml:space="preserve">галотерап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бная физкультура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бная       </w:t>
              <w:br/>
              <w:t xml:space="preserve">гимнастик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енкур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отерапия  </w:t>
              <w:br/>
              <w:t xml:space="preserve">(тренажеры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ФК в бассейн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бный массаж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ной массаж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массаж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бромассаж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куумный      </w:t>
              <w:br/>
              <w:t xml:space="preserve">массаж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ьнеогрязелечение           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         </w:t>
              <w:br/>
              <w:t xml:space="preserve">минеральные    </w:t>
              <w:br/>
              <w:t xml:space="preserve">(хлоридно-     </w:t>
              <w:br/>
              <w:t xml:space="preserve">натриевые,     </w:t>
              <w:br/>
              <w:t xml:space="preserve">йодобромные,   </w:t>
              <w:br/>
              <w:t xml:space="preserve">сероводородные </w:t>
              <w:br/>
              <w:t xml:space="preserve">и др.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         </w:t>
              <w:br/>
              <w:t xml:space="preserve">кислородные,   </w:t>
              <w:br/>
              <w:t xml:space="preserve">жемчужные,     </w:t>
              <w:br/>
              <w:t xml:space="preserve">пресные,       </w:t>
              <w:br/>
              <w:t xml:space="preserve">лекарственные, </w:t>
              <w:br/>
              <w:t xml:space="preserve">ароматически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         </w:t>
              <w:br/>
              <w:t xml:space="preserve">контрастные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вихревы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газовые  </w:t>
              <w:br/>
              <w:t xml:space="preserve">(азотные,      </w:t>
              <w:br/>
              <w:t xml:space="preserve">углекислые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         </w:t>
              <w:br/>
              <w:t xml:space="preserve">суховоздушные  </w:t>
              <w:br/>
              <w:t xml:space="preserve">(углекислые,   </w:t>
              <w:br/>
              <w:t xml:space="preserve">радоновые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 радонов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местные  </w:t>
              <w:br/>
              <w:t xml:space="preserve">(четырехкамер- </w:t>
              <w:br/>
              <w:t xml:space="preserve">ные, ручные,   </w:t>
              <w:br/>
              <w:t xml:space="preserve">ножные)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колоно-   </w:t>
              <w:br/>
              <w:t xml:space="preserve">терапия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некологичес- </w:t>
              <w:br/>
              <w:t xml:space="preserve">кие ороше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ши лечебные  </w:t>
              <w:br/>
              <w:t xml:space="preserve">(дождевой,     </w:t>
              <w:br/>
              <w:t xml:space="preserve">игольчатый,    </w:t>
              <w:br/>
              <w:t xml:space="preserve">восходящий,    </w:t>
              <w:br/>
              <w:t xml:space="preserve">циркулярный,   </w:t>
              <w:br/>
              <w:t>струйный и др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финовые и  </w:t>
              <w:br/>
              <w:t xml:space="preserve">озокеритовые   </w:t>
              <w:br/>
              <w:t xml:space="preserve">аппликаци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язевые       </w:t>
              <w:br/>
              <w:t xml:space="preserve">аппликаци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язевые ванн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язелечение   </w:t>
              <w:br/>
              <w:t>внутриполостн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ьевое       </w:t>
              <w:br/>
              <w:t xml:space="preserve">лечение        </w:t>
              <w:br/>
              <w:t xml:space="preserve">минеральной    </w:t>
              <w:br/>
              <w:t xml:space="preserve">водой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тотерапия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ьевое       </w:t>
              <w:br/>
              <w:t xml:space="preserve">лечение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- 4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4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оматотерап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тоаппликац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галяции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галяции      </w:t>
              <w:br/>
              <w:t xml:space="preserve">различны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родоте-   </w:t>
              <w:br/>
              <w:t xml:space="preserve">рапия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покситерап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уна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светолечение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усоидальные </w:t>
              <w:br/>
              <w:t xml:space="preserve">модулированные </w:t>
              <w:br/>
              <w:t xml:space="preserve">токи (СМТ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ьванизац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ференцион-</w:t>
              <w:br/>
              <w:t xml:space="preserve">ные токи (ИТ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звук (УЗ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форез   </w:t>
              <w:br/>
              <w:t xml:space="preserve">лекарственных  </w:t>
              <w:br/>
              <w:t xml:space="preserve">веществ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сон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стиму-  </w:t>
              <w:br/>
              <w:t xml:space="preserve">ляция мышц     </w:t>
              <w:br/>
              <w:t>(проводит врач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динамические</w:t>
              <w:br/>
              <w:t xml:space="preserve">токи (ДДТ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тотерап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зеротерап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уктотерм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Ч-терап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волновая  </w:t>
              <w:br/>
              <w:t xml:space="preserve">терапия (СМВ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циметровол-  </w:t>
              <w:br/>
              <w:t xml:space="preserve">новая терапия  </w:t>
              <w:br/>
              <w:t xml:space="preserve">(ДМВ)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сонвализация</w:t>
              <w:br/>
              <w:t xml:space="preserve">местная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тратонтера- </w:t>
              <w:br/>
              <w:t xml:space="preserve">пия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Ч-терап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       </w:t>
              <w:br/>
              <w:t xml:space="preserve">поляризованным </w:t>
              <w:br/>
              <w:t xml:space="preserve">светом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трафиоле-   </w:t>
              <w:br/>
              <w:t xml:space="preserve">товое (УФ)     </w:t>
              <w:br/>
              <w:t xml:space="preserve">облучение      </w:t>
              <w:br/>
              <w:t xml:space="preserve">(местное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5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отерап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уальная     </w:t>
              <w:br/>
              <w:t xml:space="preserve">терапия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1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ционная    </w:t>
              <w:br/>
              <w:t xml:space="preserve">терапия        </w:t>
              <w:br/>
              <w:t xml:space="preserve">(подводная,    </w:t>
              <w:br/>
              <w:t xml:space="preserve">сухая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терап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етотерапия   </w:t>
              <w:br/>
              <w:t xml:space="preserve">(номер диеты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аментозное</w:t>
              <w:br/>
              <w:t xml:space="preserve">лечение        </w:t>
            </w:r>
          </w:p>
        </w:tc>
        <w:tc>
          <w:tcPr>
            <w:tcW w:w="76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казаниям в соответствии с действующими             </w:t>
              <w:br/>
              <w:t xml:space="preserve">нормативными документами Министерства здравоохранения   </w:t>
              <w:br/>
              <w:t xml:space="preserve">Республики Беларусь                                    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Болезни мочеполовой системы</w:t>
      </w:r>
    </w:p>
    <w:p>
      <w:pPr>
        <w:pStyle w:val="Normal"/>
        <w:autoSpaceDE w:val="false"/>
        <w:rPr/>
      </w:pPr>
      <w:r>
        <w:rPr/>
      </w:r>
    </w:p>
    <w:tbl>
      <w:tblPr>
        <w:tblW w:w="103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080"/>
        <w:gridCol w:w="1080"/>
        <w:gridCol w:w="1215"/>
        <w:gridCol w:w="1080"/>
        <w:gridCol w:w="1080"/>
        <w:gridCol w:w="1215"/>
        <w:gridCol w:w="1215"/>
      </w:tblGrid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медицинских </w:t>
              <w:br/>
              <w:t xml:space="preserve">услуг и   </w:t>
              <w:br/>
              <w:t xml:space="preserve">процедур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оме- </w:t>
              <w:br/>
              <w:t xml:space="preserve">руляр- </w:t>
              <w:br/>
              <w:t xml:space="preserve">ные    </w:t>
              <w:br/>
              <w:t>болезни</w:t>
              <w:br/>
              <w:t>(хрони-</w:t>
              <w:br/>
              <w:t xml:space="preserve">ческий </w:t>
              <w:br/>
              <w:t xml:space="preserve">гломе- </w:t>
              <w:br/>
              <w:t xml:space="preserve">руло-  </w:t>
              <w:br/>
              <w:t>нефрит,</w:t>
              <w:br/>
              <w:t xml:space="preserve">нефро- </w:t>
              <w:br/>
              <w:t xml:space="preserve">тичес- </w:t>
              <w:br/>
              <w:t xml:space="preserve">кий    </w:t>
              <w:br/>
              <w:t xml:space="preserve">син-   </w:t>
              <w:br/>
              <w:t xml:space="preserve">дром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було-</w:t>
              <w:br/>
              <w:t xml:space="preserve">интер- </w:t>
              <w:br/>
              <w:t xml:space="preserve">стици- </w:t>
              <w:br/>
              <w:t xml:space="preserve">альные </w:t>
              <w:br/>
              <w:t>болезни</w:t>
              <w:br/>
              <w:t xml:space="preserve">почек  </w:t>
              <w:br/>
              <w:t>(хрони-</w:t>
              <w:br/>
              <w:t xml:space="preserve">ческий </w:t>
              <w:br/>
              <w:t xml:space="preserve">пиело- </w:t>
              <w:br/>
              <w:t xml:space="preserve">нефрит </w:t>
              <w:br/>
              <w:t xml:space="preserve">и др.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чека- </w:t>
              <w:br/>
              <w:t xml:space="preserve">менная  </w:t>
              <w:br/>
              <w:t xml:space="preserve">болезнь </w:t>
              <w:br/>
              <w:t>(болезни</w:t>
              <w:br/>
              <w:t xml:space="preserve">почек и </w:t>
              <w:br/>
              <w:t>мочеточ-</w:t>
              <w:br/>
              <w:t xml:space="preserve">ника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</w:t>
              <w:br/>
              <w:t>болезни</w:t>
              <w:br/>
              <w:t>мочепо-</w:t>
              <w:br/>
              <w:t xml:space="preserve">ловой  </w:t>
              <w:br/>
              <w:t>системы</w:t>
              <w:br/>
              <w:t>(хрони-</w:t>
              <w:br/>
              <w:t xml:space="preserve">ческий </w:t>
              <w:br/>
              <w:t>цисти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</w:t>
              <w:br/>
              <w:t>мужских</w:t>
              <w:br/>
              <w:t>половых</w:t>
              <w:br/>
              <w:t>органов</w:t>
              <w:br/>
              <w:t>(хрони-</w:t>
              <w:br/>
              <w:t xml:space="preserve">ческий </w:t>
              <w:br/>
              <w:t xml:space="preserve">прос-  </w:t>
              <w:br/>
              <w:t xml:space="preserve">татит, </w:t>
              <w:br/>
              <w:t xml:space="preserve">хрони- </w:t>
              <w:br/>
              <w:t xml:space="preserve">ческий </w:t>
              <w:br/>
              <w:t xml:space="preserve">вези-  </w:t>
              <w:br/>
              <w:t xml:space="preserve">кулит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али-</w:t>
              <w:br/>
              <w:t xml:space="preserve">тельные </w:t>
              <w:br/>
              <w:t xml:space="preserve">болезни </w:t>
              <w:br/>
              <w:t xml:space="preserve">женских </w:t>
              <w:br/>
              <w:t xml:space="preserve">тазовых </w:t>
              <w:br/>
              <w:t xml:space="preserve">органо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оспа-</w:t>
              <w:br/>
              <w:t xml:space="preserve">литель- </w:t>
              <w:br/>
              <w:t xml:space="preserve">ные     </w:t>
              <w:br/>
              <w:t xml:space="preserve">болезни </w:t>
              <w:br/>
              <w:t xml:space="preserve">женских </w:t>
              <w:br/>
              <w:t xml:space="preserve">половых </w:t>
              <w:br/>
              <w:t xml:space="preserve">органов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ОТР ВРАЧА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ащий врач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кие        </w:t>
              <w:br/>
              <w:t xml:space="preserve">специалисты  </w:t>
            </w:r>
          </w:p>
        </w:tc>
        <w:tc>
          <w:tcPr>
            <w:tcW w:w="79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казаниям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ЧЕСКИЕ ИССЛЕДОВАНИЯ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альные методы исследования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тразву-   </w:t>
              <w:br/>
              <w:t xml:space="preserve">ковое        </w:t>
              <w:br/>
              <w:t xml:space="preserve">исследование </w:t>
              <w:br/>
              <w:t xml:space="preserve">(УЗИ)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кар-  </w:t>
              <w:br/>
              <w:t xml:space="preserve">диограф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методы и исследуемые показатели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нический  </w:t>
              <w:br/>
              <w:t xml:space="preserve">анализ кров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анализ </w:t>
              <w:br/>
              <w:t xml:space="preserve">мочи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а        </w:t>
              <w:br/>
              <w:t xml:space="preserve">Зимницкого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а        </w:t>
              <w:br/>
              <w:t xml:space="preserve">Ничипоренк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чевин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атинин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литы  </w:t>
              <w:br/>
              <w:t xml:space="preserve">(калий,      </w:t>
              <w:br/>
              <w:t xml:space="preserve">натрий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БНО-РЕАБИЛИТАЦИОННЫЕ УСЛУГИ И ПРОЦЕДУРЫ (КОЛИЧЕСТВО ПРОЦЕДУР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зированная климатотерапия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лиотерап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эротерап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ассотера- </w:t>
              <w:br/>
              <w:t xml:space="preserve">пия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леотера-  </w:t>
              <w:br/>
              <w:t xml:space="preserve">пия,         </w:t>
              <w:br/>
              <w:t xml:space="preserve">галотерап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бная физкультура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бная     </w:t>
              <w:br/>
              <w:t xml:space="preserve">гимнастик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отерапия</w:t>
              <w:br/>
              <w:t xml:space="preserve">(тренажеры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ФК в        </w:t>
              <w:br/>
              <w:t xml:space="preserve">бассейне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енкур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- 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- 2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- 20 </w:t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бный массаж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ой масс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массаж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бромассаж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куумный    </w:t>
              <w:br/>
              <w:t xml:space="preserve">массаж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ьнеогрязелечение           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       </w:t>
              <w:br/>
              <w:t xml:space="preserve">минеральные  </w:t>
              <w:br/>
              <w:t xml:space="preserve">(хлоридно-   </w:t>
              <w:br/>
              <w:t xml:space="preserve">натриевые,   </w:t>
              <w:br/>
              <w:t xml:space="preserve">йодобромные, </w:t>
              <w:br/>
              <w:t xml:space="preserve">сероводород- </w:t>
              <w:br/>
              <w:t xml:space="preserve">ные и др.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       </w:t>
              <w:br/>
              <w:t xml:space="preserve">кислородные, </w:t>
              <w:br/>
              <w:t xml:space="preserve">жемчужные,   </w:t>
              <w:br/>
              <w:t xml:space="preserve">пресные, ле- </w:t>
              <w:br/>
              <w:t xml:space="preserve">карственные, </w:t>
              <w:br/>
              <w:t>ароматическ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       </w:t>
              <w:br/>
              <w:t xml:space="preserve">контрастны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       </w:t>
              <w:br/>
              <w:t xml:space="preserve">вихревые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       </w:t>
              <w:br/>
              <w:t xml:space="preserve">газовые      </w:t>
              <w:br/>
              <w:t xml:space="preserve">(азотные,    </w:t>
              <w:br/>
              <w:t xml:space="preserve">углекислые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       </w:t>
              <w:br/>
              <w:t>суховоздушные</w:t>
              <w:br/>
              <w:t xml:space="preserve">(углекислые, </w:t>
              <w:br/>
              <w:t xml:space="preserve">радоновые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       </w:t>
              <w:br/>
              <w:t xml:space="preserve">радоновые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       </w:t>
              <w:br/>
              <w:t xml:space="preserve">местные      </w:t>
              <w:br/>
              <w:t xml:space="preserve">(четырехка-  </w:t>
              <w:br/>
              <w:t xml:space="preserve">мерные,      </w:t>
              <w:br/>
              <w:t xml:space="preserve">ручные,      </w:t>
              <w:br/>
              <w:t xml:space="preserve">ножные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колоно- </w:t>
              <w:br/>
              <w:t xml:space="preserve">терапия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- 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- 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- 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- 7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некологич- </w:t>
              <w:br/>
              <w:t xml:space="preserve">ческие       </w:t>
              <w:br/>
              <w:t xml:space="preserve">орошения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ши         </w:t>
              <w:br/>
              <w:t xml:space="preserve">лечебные     </w:t>
              <w:br/>
              <w:t xml:space="preserve">(дождевой,   </w:t>
              <w:br/>
              <w:t xml:space="preserve">игольчатый,  </w:t>
              <w:br/>
              <w:t xml:space="preserve">восходящий,  </w:t>
              <w:br/>
              <w:t xml:space="preserve">циркулярный, </w:t>
              <w:br/>
              <w:t xml:space="preserve">струевой     </w:t>
              <w:br/>
              <w:t xml:space="preserve">и др.)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финовые и</w:t>
              <w:br/>
              <w:t xml:space="preserve">озокеритовые </w:t>
              <w:br/>
              <w:t xml:space="preserve">аппликаци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язевые     </w:t>
              <w:br/>
              <w:t xml:space="preserve">аппликаци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язевые     </w:t>
              <w:br/>
              <w:t xml:space="preserve">ванны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язелечение </w:t>
              <w:br/>
              <w:t>внутриполост-</w:t>
              <w:br/>
              <w:t xml:space="preserve">ное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ьевое     </w:t>
              <w:br/>
              <w:t xml:space="preserve">лечение      </w:t>
              <w:br/>
              <w:t xml:space="preserve">минеральной  </w:t>
              <w:br/>
              <w:t xml:space="preserve">водой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тотерапия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ьевое     </w:t>
              <w:br/>
              <w:t xml:space="preserve">лечени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- 4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- 4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- 40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оматотера- </w:t>
              <w:br/>
              <w:t xml:space="preserve">пия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тоапплика- </w:t>
              <w:br/>
              <w:t xml:space="preserve">ции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галяции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галяции    </w:t>
              <w:br/>
              <w:t xml:space="preserve">различные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родоте- </w:t>
              <w:br/>
              <w:t xml:space="preserve">рапия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- 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- 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- 10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покситера- </w:t>
              <w:br/>
              <w:t xml:space="preserve">пия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уна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светоле-  </w:t>
              <w:br/>
              <w:t xml:space="preserve">чение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усоидаль- </w:t>
              <w:br/>
              <w:t>ные модулиро-</w:t>
              <w:br/>
              <w:t xml:space="preserve">ванные токи  </w:t>
              <w:br/>
              <w:t xml:space="preserve">(СМТ)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ьваниза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ференци-</w:t>
              <w:br/>
              <w:t xml:space="preserve">онные токи   </w:t>
              <w:br/>
              <w:t xml:space="preserve">(ИТ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тразвук   </w:t>
              <w:br/>
              <w:t xml:space="preserve">(УЗ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форез </w:t>
              <w:br/>
              <w:t>лекарственных</w:t>
              <w:br/>
              <w:t xml:space="preserve">веществ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сон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тиму-</w:t>
              <w:br/>
              <w:t xml:space="preserve">ляция мышц   </w:t>
              <w:br/>
              <w:t xml:space="preserve">(проводит    </w:t>
              <w:br/>
              <w:t xml:space="preserve">врач)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динамичес-</w:t>
              <w:br/>
              <w:t xml:space="preserve">кие токи     </w:t>
              <w:br/>
              <w:t xml:space="preserve">(ДДТ)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тотера- </w:t>
              <w:br/>
              <w:t xml:space="preserve">пия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отерап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тотерм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Ч-терап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волновая</w:t>
              <w:br/>
              <w:t>терапия (СМВ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циметровол-</w:t>
              <w:br/>
              <w:t>новая терапия</w:t>
              <w:br/>
              <w:t xml:space="preserve">(ДМВ)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сонвализа-</w:t>
              <w:br/>
              <w:t xml:space="preserve">ция местна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тратонте- </w:t>
              <w:br/>
              <w:t xml:space="preserve">рапия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Ч-терап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по-  </w:t>
              <w:br/>
              <w:t xml:space="preserve">ляризованным </w:t>
              <w:br/>
              <w:t xml:space="preserve">светом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- 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- 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- 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- 7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трафиоле- </w:t>
              <w:br/>
              <w:t xml:space="preserve">товое (УФ)   </w:t>
              <w:br/>
              <w:t xml:space="preserve">облучение    </w:t>
              <w:br/>
              <w:t xml:space="preserve">(местное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отера-</w:t>
              <w:br/>
              <w:t xml:space="preserve">пия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уальная   </w:t>
              <w:br/>
              <w:t xml:space="preserve">терапия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ционная  </w:t>
              <w:br/>
              <w:t xml:space="preserve">терапия      </w:t>
              <w:br/>
              <w:t xml:space="preserve">(подводная,  </w:t>
              <w:br/>
              <w:t xml:space="preserve">сухая)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терап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етотерапия </w:t>
              <w:br/>
              <w:t>(номер дие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, 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 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 6, 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 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аментоз-</w:t>
              <w:br/>
              <w:t xml:space="preserve">ное лечение  </w:t>
            </w:r>
          </w:p>
        </w:tc>
        <w:tc>
          <w:tcPr>
            <w:tcW w:w="79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казаниям в соответствии с действующими нормативными  </w:t>
              <w:br/>
              <w:t xml:space="preserve">документами Министерства здравоохранения Республики       </w:t>
              <w:br/>
              <w:t xml:space="preserve">Беларусь                                             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Болезни эндокринной системы, расстройства питания и</w:t>
      </w:r>
    </w:p>
    <w:p>
      <w:pPr>
        <w:pStyle w:val="Normal"/>
        <w:autoSpaceDE w:val="false"/>
        <w:jc w:val="center"/>
        <w:rPr/>
      </w:pPr>
      <w:r>
        <w:rPr/>
        <w:t>нарушения обмена веществ</w:t>
      </w:r>
    </w:p>
    <w:p>
      <w:pPr>
        <w:pStyle w:val="Normal"/>
        <w:autoSpaceDE w:val="false"/>
        <w:rPr/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700"/>
        <w:gridCol w:w="1485"/>
        <w:gridCol w:w="1215"/>
        <w:gridCol w:w="1215"/>
        <w:gridCol w:w="1890"/>
      </w:tblGrid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медицинских услуг </w:t>
              <w:br/>
              <w:t xml:space="preserve">и процедур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езни   </w:t>
              <w:br/>
              <w:t>щитовидной</w:t>
              <w:br/>
              <w:t xml:space="preserve">железы (в </w:t>
              <w:br/>
              <w:t xml:space="preserve">состоянии </w:t>
              <w:br/>
              <w:t xml:space="preserve">клинико-  </w:t>
              <w:br/>
              <w:t>гормональ-</w:t>
              <w:br/>
              <w:t xml:space="preserve">ной ком-  </w:t>
              <w:br/>
              <w:t xml:space="preserve">пенсации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ный</w:t>
              <w:br/>
              <w:t xml:space="preserve">диабе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рен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е  </w:t>
              <w:br/>
              <w:t xml:space="preserve">обмена    </w:t>
              <w:br/>
              <w:t>липопротеидов</w:t>
              <w:br/>
              <w:t xml:space="preserve">и другие   </w:t>
              <w:br/>
              <w:t xml:space="preserve">липидемии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9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ОТР ВРАЧА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ащий врач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кие специалисты  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казаниям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ЧЕСКИЕ ИССЛЕДОВАНИЯ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альные методы исследования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ардиограф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тразвуковое     </w:t>
              <w:br/>
              <w:t xml:space="preserve">исследование (УЗИ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9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методы и исследуемые показатели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нический анализ </w:t>
              <w:br/>
              <w:t xml:space="preserve">крови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анализ моч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очная глюкозур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юкоза в кров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 в </w:t>
              <w:br/>
              <w:t xml:space="preserve">неделю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естерин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9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БНО-РЕАБИЛИТАЦИОННЫЕ УСЛУГИ И ПРОЦЕДУРЫ (КОЛИЧЕСТВО ПРОЦЕДУР)  </w:t>
            </w:r>
          </w:p>
        </w:tc>
      </w:tr>
      <w:tr>
        <w:trPr>
          <w:trHeight w:val="240" w:hRule="atLeast"/>
          <w:cantSplit w:val="true"/>
        </w:trPr>
        <w:tc>
          <w:tcPr>
            <w:tcW w:w="9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зированная климатотерапия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лиотерапия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эротерапи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ассотерапи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леотерапия,     </w:t>
              <w:br/>
              <w:t xml:space="preserve">галотерапи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бная физкультура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бная гимнастик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енкур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- 2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- 2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- 20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отерапия      </w:t>
              <w:br/>
              <w:t xml:space="preserve">(тренажеры)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ФК в бассейне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9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бный массаж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ной массаж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массаж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бромассаж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куумный массаж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ьнеогрязелечение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минеральные  </w:t>
              <w:br/>
              <w:t xml:space="preserve">(хлоридно-         </w:t>
              <w:br/>
              <w:t xml:space="preserve">натриевые,         </w:t>
              <w:br/>
              <w:t xml:space="preserve">йодобромные,       </w:t>
              <w:br/>
              <w:t xml:space="preserve">сероводородные и   </w:t>
              <w:br/>
              <w:t xml:space="preserve">др.)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кислородные, </w:t>
              <w:br/>
              <w:t xml:space="preserve">жемчужные,         </w:t>
              <w:br/>
              <w:t xml:space="preserve">пресные,           </w:t>
              <w:br/>
              <w:t xml:space="preserve">лекарственные,     </w:t>
              <w:br/>
              <w:t xml:space="preserve">ароматические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контрастны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вихревые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газовые      </w:t>
              <w:br/>
              <w:t xml:space="preserve">(азотные,          </w:t>
              <w:br/>
              <w:t xml:space="preserve">углекислые)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             </w:t>
              <w:br/>
              <w:t xml:space="preserve">суховоздушные      </w:t>
              <w:br/>
              <w:t xml:space="preserve">(углекислые,       </w:t>
              <w:br/>
              <w:t xml:space="preserve">радоновые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радоновые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местные      </w:t>
              <w:br/>
              <w:t xml:space="preserve">(четырехкамерные,  </w:t>
              <w:br/>
              <w:t xml:space="preserve">ручные, ножные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колонотерап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- 7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- 7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некологические   </w:t>
              <w:br/>
              <w:t xml:space="preserve">орошения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ши лечебные      </w:t>
              <w:br/>
              <w:t xml:space="preserve">(дождевой,         </w:t>
              <w:br/>
              <w:t xml:space="preserve">игольчатый,        </w:t>
              <w:br/>
              <w:t xml:space="preserve">восходящий,        </w:t>
              <w:br/>
              <w:t xml:space="preserve">циркулярный,       </w:t>
              <w:br/>
              <w:t xml:space="preserve">струйный и др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финовые и      </w:t>
              <w:br/>
              <w:t xml:space="preserve">озокеритовые       </w:t>
              <w:br/>
              <w:t xml:space="preserve">аппликации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язевые апплик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язевые ванны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язелечение       </w:t>
              <w:br/>
              <w:t xml:space="preserve">внутриполостное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ьевое лечение   </w:t>
              <w:br/>
              <w:t xml:space="preserve">минеральной водой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     </w:t>
            </w:r>
          </w:p>
        </w:tc>
      </w:tr>
      <w:tr>
        <w:trPr>
          <w:trHeight w:val="240" w:hRule="atLeast"/>
          <w:cantSplit w:val="true"/>
        </w:trPr>
        <w:tc>
          <w:tcPr>
            <w:tcW w:w="9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тотерапия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ьевое лечени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- 4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- 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- 4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- 40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оматотерапи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тоаппликации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галяции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галяции различны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родотерап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- 10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покситерапи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ун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- 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- 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- 8 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светолечение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усоидальные     </w:t>
              <w:br/>
              <w:t xml:space="preserve">модулированные     </w:t>
              <w:br/>
              <w:t xml:space="preserve">токи (СМТ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ьванизация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ференционные  </w:t>
              <w:br/>
              <w:t xml:space="preserve">токи (ИТ)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тразвуковая     </w:t>
              <w:br/>
              <w:t xml:space="preserve">терапия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форез       </w:t>
              <w:br/>
              <w:t xml:space="preserve">лекарственных      </w:t>
              <w:br/>
              <w:t xml:space="preserve">веществ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сон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стимуляция  </w:t>
              <w:br/>
              <w:t xml:space="preserve">мышц (проводит     </w:t>
              <w:br/>
              <w:t xml:space="preserve">врач)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динамические    </w:t>
              <w:br/>
              <w:t xml:space="preserve">токи (ДДТ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тотерапи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зеротерапия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уктотермия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Ч-терапи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волновая      </w:t>
              <w:br/>
              <w:t xml:space="preserve">терапия (СМВ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циметроволновая  </w:t>
              <w:br/>
              <w:t xml:space="preserve">терапия (ДМВ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рсонвализация    </w:t>
              <w:br/>
              <w:t xml:space="preserve">местная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тратонтерап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Ч-терапи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           </w:t>
              <w:br/>
              <w:t xml:space="preserve">поляризованным     </w:t>
              <w:br/>
              <w:t xml:space="preserve">светом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трафиолетовое   </w:t>
              <w:br/>
              <w:t xml:space="preserve">(УФ) облучение     </w:t>
              <w:br/>
              <w:t xml:space="preserve">(местное)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5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отерапи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2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уальная терап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ционная        </w:t>
              <w:br/>
              <w:t xml:space="preserve">терапия            </w:t>
              <w:br/>
              <w:t xml:space="preserve">(подводная, сухая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терапия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- 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- 1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- 10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етотерапия       </w:t>
              <w:br/>
              <w:t xml:space="preserve">(номер диеты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 8, 1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, 5/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каментозное    </w:t>
              <w:br/>
              <w:t xml:space="preserve">лечение            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казаниям в соответствии с            </w:t>
              <w:br/>
              <w:t xml:space="preserve">действующими нормативными документами     </w:t>
              <w:br/>
              <w:t xml:space="preserve">Министерства здравоохранения Республики   </w:t>
              <w:br/>
              <w:t xml:space="preserve">Беларусь                                 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Болезни кожи и подкожной клетчатки</w:t>
      </w:r>
    </w:p>
    <w:p>
      <w:pPr>
        <w:pStyle w:val="Normal"/>
        <w:autoSpaceDE w:val="false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700"/>
        <w:gridCol w:w="1080"/>
        <w:gridCol w:w="1485"/>
        <w:gridCol w:w="1080"/>
        <w:gridCol w:w="1350"/>
        <w:gridCol w:w="1350"/>
      </w:tblGrid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медицинских услуг </w:t>
              <w:br/>
              <w:t xml:space="preserve">и процедур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ма- </w:t>
              <w:br/>
              <w:t xml:space="preserve">тит,   </w:t>
              <w:br/>
              <w:t xml:space="preserve">экзем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пуло-   </w:t>
              <w:br/>
              <w:t>сквамозные</w:t>
              <w:br/>
              <w:t xml:space="preserve">нарушения </w:t>
              <w:br/>
              <w:t xml:space="preserve">(псориаз, </w:t>
              <w:br/>
              <w:t xml:space="preserve">лишай     </w:t>
              <w:br/>
              <w:t xml:space="preserve">красный   </w:t>
              <w:br/>
              <w:t xml:space="preserve">плоский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пив-</w:t>
              <w:br/>
              <w:t xml:space="preserve">ница и </w:t>
              <w:br/>
              <w:t>эритем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рофи-  </w:t>
              <w:br/>
              <w:t xml:space="preserve">ческие   </w:t>
              <w:br/>
              <w:t>поражения</w:t>
              <w:br/>
              <w:t xml:space="preserve">кожи     </w:t>
              <w:br/>
              <w:t>(рубцовые</w:t>
              <w:br/>
              <w:t>состояния</w:t>
              <w:br/>
              <w:t xml:space="preserve">и фиброз </w:t>
              <w:br/>
              <w:t xml:space="preserve">кожи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ертро-</w:t>
              <w:br/>
              <w:t xml:space="preserve">фические </w:t>
              <w:br/>
              <w:t>изменения</w:t>
              <w:br/>
              <w:t xml:space="preserve">кожи.    </w:t>
              <w:br/>
              <w:t>Келоидный</w:t>
              <w:br/>
              <w:t xml:space="preserve">рубец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ОТР ВРАЧА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ащий врач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кие специалисты  </w:t>
            </w:r>
          </w:p>
        </w:tc>
        <w:tc>
          <w:tcPr>
            <w:tcW w:w="63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казаниям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ЧЕСКИЕ ИССЛЕДОВАНИЯ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альные методы исследования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методы и исследуемые показатели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нический анализ </w:t>
              <w:br/>
              <w:t xml:space="preserve">крови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анализ моч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БНО-РЕАБИЛИТАЦИОННЫЕ УСЛУГИ И ПРОЦЕДУРЫ (КОЛИЧЕСТВО ПРОЦЕДУР)      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зированная климатотерапия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лиотерапия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эротерапия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ассотерапия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леотерапия,     </w:t>
              <w:br/>
              <w:t xml:space="preserve">галотерапия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бная физкультура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бная гимнаст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1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- 1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- 1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- 18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енкур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- 2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- 2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- 20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отерапия      </w:t>
              <w:br/>
              <w:t xml:space="preserve">(тренажеры)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ФК в бассейне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- 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- 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- 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- 1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- 15 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бный массаж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ной массаж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массаж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бромассаж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куумный масс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ьнеогрязелечение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минеральные  </w:t>
              <w:br/>
              <w:t xml:space="preserve">(хлоридно-         </w:t>
              <w:br/>
              <w:t xml:space="preserve">натриевые,         </w:t>
              <w:br/>
              <w:t xml:space="preserve">сероводородные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кислородные, </w:t>
              <w:br/>
              <w:t xml:space="preserve">жемчужные,         </w:t>
              <w:br/>
              <w:t xml:space="preserve">пресные,           </w:t>
              <w:br/>
              <w:t xml:space="preserve">лекарственные,     </w:t>
              <w:br/>
              <w:t xml:space="preserve">ароматически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контрастны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вихревые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газовые      </w:t>
              <w:br/>
              <w:t xml:space="preserve">(азотные,          </w:t>
              <w:br/>
              <w:t xml:space="preserve">углекислые)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             </w:t>
              <w:br/>
              <w:t xml:space="preserve">суховоздушные      </w:t>
              <w:br/>
              <w:t xml:space="preserve">(углекислые,       </w:t>
              <w:br/>
              <w:t xml:space="preserve">радоновые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радоновые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местные      </w:t>
              <w:br/>
              <w:t xml:space="preserve">(четырехкамерные,  </w:t>
              <w:br/>
              <w:t xml:space="preserve">ручные, ножные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колонотерап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некологические   </w:t>
              <w:br/>
              <w:t xml:space="preserve">орошения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ши лечебные      </w:t>
              <w:br/>
              <w:t xml:space="preserve">(дождевой,         </w:t>
              <w:br/>
              <w:t xml:space="preserve">игольчатый,        </w:t>
              <w:br/>
              <w:t xml:space="preserve">восходящий,        </w:t>
              <w:br/>
              <w:t xml:space="preserve">циркулярный,       </w:t>
              <w:br/>
              <w:t xml:space="preserve">струйный и др.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финовые и      </w:t>
              <w:br/>
              <w:t xml:space="preserve">озокеритовые       </w:t>
              <w:br/>
              <w:t xml:space="preserve">аппликации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- 1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язевые апплик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язевые ванны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язелечение       </w:t>
              <w:br/>
              <w:t xml:space="preserve">внутриполостное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ьевое лечение   </w:t>
              <w:br/>
              <w:t xml:space="preserve">минеральной водо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тотерапия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ьевое лечени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оматотерапия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тоаппликаци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1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- 1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- 1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- 18 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галяции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галяции различ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родотерап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покситерапия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уна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светолечение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усоидальные     </w:t>
              <w:br/>
              <w:t xml:space="preserve">модулированные     </w:t>
              <w:br/>
              <w:t xml:space="preserve">токи (СМТ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ьванизация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ференционные  </w:t>
              <w:br/>
              <w:t xml:space="preserve">токи (ИТ)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тразвуковая     </w:t>
              <w:br/>
              <w:t xml:space="preserve">терапия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0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форез       </w:t>
              <w:br/>
              <w:t xml:space="preserve">лекарственных      </w:t>
              <w:br/>
              <w:t xml:space="preserve">веществ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сон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стимуляция  </w:t>
              <w:br/>
              <w:t xml:space="preserve">мышц (проводит     </w:t>
              <w:br/>
              <w:t xml:space="preserve">врач)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динамические    </w:t>
              <w:br/>
              <w:t xml:space="preserve">токи (ДДТ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тотерапия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зеротерапия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уктотермия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Ч-терапия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волновая      </w:t>
              <w:br/>
              <w:t xml:space="preserve">терапия (СМВ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циметроволновая  </w:t>
              <w:br/>
              <w:t xml:space="preserve">терапия (ДМВ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2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рсонвализация    </w:t>
              <w:br/>
              <w:t xml:space="preserve">местная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тратонтерап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Ч-терапия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чение            </w:t>
              <w:br/>
              <w:t xml:space="preserve">поляризованным     </w:t>
              <w:br/>
              <w:t xml:space="preserve">светом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трафиолетовое   </w:t>
              <w:br/>
              <w:t xml:space="preserve">(УФ) облучение     </w:t>
              <w:br/>
              <w:t xml:space="preserve">(местное)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5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отерап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- 12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уальная терап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ционная        </w:t>
              <w:br/>
              <w:t xml:space="preserve">терапия            </w:t>
              <w:br/>
              <w:t xml:space="preserve">(подводная, сухая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терапия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- 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- 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- 1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- 10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етотерапия       </w:t>
              <w:br/>
              <w:t xml:space="preserve">(номер диеты)    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 с исключением          </w:t>
              <w:br/>
              <w:t xml:space="preserve">облигатных аллергенов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каментозное    </w:t>
              <w:br/>
              <w:t xml:space="preserve">лечение            </w:t>
            </w:r>
          </w:p>
        </w:tc>
        <w:tc>
          <w:tcPr>
            <w:tcW w:w="63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оказаниям в соответствии с действующими   </w:t>
              <w:br/>
              <w:t xml:space="preserve">нормативными документами Министерства         </w:t>
              <w:br/>
              <w:t xml:space="preserve">здравоохранения Республики Беларусь          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34:00Z</dcterms:created>
  <dc:creator>USER</dc:creator>
  <dc:description/>
  <cp:keywords/>
  <dc:language>en-US</dc:language>
  <cp:lastModifiedBy>USER</cp:lastModifiedBy>
  <dcterms:modified xsi:type="dcterms:W3CDTF">2010-06-02T12:35:00Z</dcterms:modified>
  <cp:revision>1</cp:revision>
  <dc:subject/>
  <dc:title>Зарегистрировано в Национальном реестре правовых актов</dc:title>
</cp:coreProperties>
</file>