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6 мая 2008 г.</w:t>
      </w:r>
      <w:r>
        <w:rPr>
          <w:rStyle w:val="Number"/>
        </w:rPr>
        <w:t xml:space="preserve"> № 97</w:t>
      </w:r>
    </w:p>
    <w:p>
      <w:pPr>
        <w:pStyle w:val="Title"/>
        <w:rPr/>
      </w:pPr>
      <w:r>
        <w:rPr/>
        <w:t>О внесении изменений и дополнений в Санитарные правила и нормы 2.6.1.8-38-2003 «Гигиенические требования к устройству и эксплуатации рентгеновских кабинетов, аппаратов и проведению рентгенологических исследований»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Санитарные правила и нормы 2.6.1.8-38-2003 «Гигиенические требования к устройству и эксплуатации рентгеновских кабинетов, аппаратов и проведению рентгенологических исследований», утвержденные постановлением Главного государственного санитарного врача Республики Беларусь от 31 декабря 2003 г. № 223, следующие изменения и дополнения:</w:t>
      </w:r>
    </w:p>
    <w:p>
      <w:pPr>
        <w:pStyle w:val="Underpoint"/>
        <w:rPr/>
      </w:pPr>
      <w:r>
        <w:rPr/>
        <w:t>1.1. пункт 2 дополнить после абзаца четырнадцатого абзацем:</w:t>
      </w:r>
    </w:p>
    <w:p>
      <w:pPr>
        <w:pStyle w:val="Newncpi"/>
        <w:rPr/>
      </w:pPr>
      <w:r>
        <w:rPr/>
        <w:t>«Радиовизиограф – высокочувствительный внутриротовый приемник изображения, не требующий фотолабораторной обработки.»;</w:t>
      </w:r>
    </w:p>
    <w:p>
      <w:pPr>
        <w:pStyle w:val="Underpoint"/>
        <w:rPr/>
      </w:pPr>
      <w:r>
        <w:rPr/>
        <w:t>1.2. пункт 17 дополнить абзацем вторым:</w:t>
      </w:r>
    </w:p>
    <w:p>
      <w:pPr>
        <w:pStyle w:val="Newncpi"/>
        <w:rPr/>
      </w:pPr>
      <w:r>
        <w:rPr/>
        <w:t>«При отсутствии средств измерений для определения индивидуальных доз облучения пациентов должны применяться примерные значения эффективных доз для наиболее распространенных рентгенологических исследований с типичными значениями напряжений на рентгеновской трубке и экспозициями, установленными на основе экспертных оценок, утвержденные Министерством здравоохранения Республики Беларусь.»;</w:t>
      </w:r>
    </w:p>
    <w:p>
      <w:pPr>
        <w:pStyle w:val="Underpoint"/>
        <w:rPr/>
      </w:pPr>
      <w:r>
        <w:rPr/>
        <w:t>1.3. в пункте 41 слова «, иметь заземление от высокого напряжения» исключить. Пункт 41 дополнить словами «При выполнении пола из антистатического линолеума необходимо заземление основания линолеума.»;</w:t>
      </w:r>
    </w:p>
    <w:p>
      <w:pPr>
        <w:pStyle w:val="Underpoint"/>
        <w:rPr/>
      </w:pPr>
      <w:r>
        <w:rPr/>
        <w:t>1.4. пункт 54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54. Рентгенологическое отделение (кабинет) оборудуется автономной системой приточно-вытяжной вентиляции. В процедурной рентгенологического кабинета приток должен осуществляться в верхнюю зону, вытяжка – из нижней и верхней зон в отношении 50+/–10 %. В остальных помещениях рентгенологического кабинета приток и вытяжка осуществляются в верхнюю зону. При использовании в фотолаборатории автоматической проявочной машины в месте ее установки дополнительно оборудуется местная вытяжная вентиляция. Гигиенические нормативы температуры, кратности воздухообмена, освещенности рабочих мест в рентгенологическом отделении (кабинете) приведены в приложениях 5–8 к настоящим Правилам. При отсутствии в процедурной естественного освещения в ней устанавливаются бактерицидные лампы из расчета одна лампа на 10 м</w:t>
      </w:r>
      <w:r>
        <w:rPr>
          <w:vertAlign w:val="superscript"/>
        </w:rPr>
        <w:t>2</w:t>
      </w:r>
      <w:r>
        <w:rPr/>
        <w:t>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5. пункт 121 дополнить абзацем вторым:</w:t>
      </w:r>
    </w:p>
    <w:p>
      <w:pPr>
        <w:pStyle w:val="Newncpi"/>
        <w:rPr/>
      </w:pPr>
      <w:r>
        <w:rPr/>
        <w:t>«Допускается проведение профилактических рентгенологических исследований грудной клетки лиц, которые достигли 17-летнего возраста в год поступления в учреждения образования, осуществляющие подготовку офицерских кадров по специальностям военного профиля с высшим и средним специальным образованием, на малодозном цифровом рентгенологическом оборудовании.»;</w:t>
      </w:r>
    </w:p>
    <w:p>
      <w:pPr>
        <w:pStyle w:val="Underpoint"/>
        <w:rPr/>
      </w:pPr>
      <w:r>
        <w:rPr/>
        <w:t>1.6. пункт 137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37. Дентальные рентгеновские аппараты (далее – дентальные аппараты), работающие с рентгеновской пленкой, в том числе ортопантомографы, аппараты панорамной рентгенографии разрешается размещать только в рентгеновском отделении (кабинете) организации здравоохранения, расположенной в отдельно стоящем здании, пристройке к жилому дому, а также встроенной в жилое здание, если смежные по вертикали и горизонтали помещения не являются жилыми.</w:t>
      </w:r>
    </w:p>
    <w:p>
      <w:pPr>
        <w:pStyle w:val="Newncpi"/>
        <w:rPr/>
      </w:pPr>
      <w:r>
        <w:rPr/>
        <w:t>Дентальные аппараты, работающие с радиовизиографом и ортопантомографы, работающие с цифровым приемником рентгеновского изображения, рабочая нагрузка которых не превышает 40 (мА х мин.)/нед., могут располагаться в рентгеновском кабинете организации здравоохранения, в том числе находящейся в жилом доме, если смежные по вертикали и горизонтали помещения являются жилыми, а также в общественных и административных зданиях.</w:t>
      </w:r>
    </w:p>
    <w:p>
      <w:pPr>
        <w:pStyle w:val="Newncpi"/>
        <w:rPr/>
      </w:pPr>
      <w:r>
        <w:rPr/>
        <w:t>Мощность эффективной дозы, приведенная к стандартной рабочей нагрузке радиовизиографа и ортопантомографа, работающих с цифровым приемником рентгеновского изображения, на внешних поверхностях стен и перекрытий смежных с жилыми помещениями, не должна превышать 0,2 мкЗв/ч.</w:t>
      </w:r>
    </w:p>
    <w:p>
      <w:pPr>
        <w:pStyle w:val="Newncpi"/>
        <w:rPr/>
      </w:pPr>
      <w:r>
        <w:rPr/>
        <w:t>Допускается размещение дентальных аппаратов с радиовизиографом в стоматологических кабинетах организаций здравоохранения для проведения рентгеностоматологических исследований пациентам данного стоматологического кабинета.</w:t>
      </w:r>
    </w:p>
    <w:p>
      <w:pPr>
        <w:pStyle w:val="Newncpi"/>
        <w:rPr/>
      </w:pPr>
      <w:r>
        <w:rPr/>
        <w:t>Радиационная защита стоматологического кабинета выполняется в соответствии с требованиями, предъявляемыми к рентгеностоматологическому кабинету с учетом установленного рентгенодиагностического оборудования.</w:t>
      </w:r>
    </w:p>
    <w:p>
      <w:pPr>
        <w:pStyle w:val="Newncpi"/>
        <w:rPr/>
      </w:pPr>
      <w:r>
        <w:rPr/>
        <w:t>При размещении дентальных аппаратов с радиовизиографом в стоматологическом кабинете организации здравоохранения, мощность эффективной дозы, приведенная к стандартной рабочей нагрузке данного дентального аппарата, на внешних поверхностях стен и перекрытий смежных с жилыми помещениями, не должна превышать 0,2 мкЗв/ч.</w:t>
      </w:r>
    </w:p>
    <w:p>
      <w:pPr>
        <w:pStyle w:val="Newncpi"/>
        <w:rPr/>
      </w:pPr>
      <w:r>
        <w:rPr/>
        <w:t>При размещении дентального аппарата с радиовизиографом в стоматологическом кабинете организации здравоохранения пульт управления дентальным аппаратом устанавливается за большой защитной ширмой.</w:t>
      </w:r>
    </w:p>
    <w:p>
      <w:pPr>
        <w:pStyle w:val="Newncpi"/>
        <w:rPr/>
      </w:pPr>
      <w:r>
        <w:rPr/>
        <w:t>При проведении рентгеностоматологических исследований с использованием дентальных аппаратов с радиовизиографом в стоматологическом кабинете обязательно должны использоваться средства индивидуальной защиты для пациента согласно приложению 28 к настоящим Правилам.</w:t>
      </w:r>
    </w:p>
    <w:p>
      <w:pPr>
        <w:pStyle w:val="Newncpi"/>
        <w:rPr/>
      </w:pPr>
      <w:r>
        <w:rPr/>
        <w:t>Освещенность, вентиляция и отделка пола и стен в стоматологическом кабинете должна соответствовать требованиям, предъявляемым к стоматологическим кабинетам.</w:t>
      </w:r>
    </w:p>
    <w:p>
      <w:pPr>
        <w:pStyle w:val="Newncpi"/>
        <w:rPr/>
      </w:pPr>
      <w:r>
        <w:rPr/>
        <w:t>Для получения санитарного паспорта на право работы с источниками ионизирующего излучения в территориальные органы и учреждения, осуществляющие государственный санитарный надзор, представляются схема размещения дентальных аппаратов с радиовизиографом и расчет радиационной защиты, включающий значения мощностей доз в помещениях, смежных со стоматологическим кабинетом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7. пункт 141 дополнить абзацем вторым:</w:t>
      </w:r>
    </w:p>
    <w:p>
      <w:pPr>
        <w:pStyle w:val="Newncpi"/>
        <w:rPr/>
      </w:pPr>
      <w:r>
        <w:rPr/>
        <w:t>«Площадь процедурной может быть скорректирована в соответствии с пунктом 35 настоящих Правил.»;</w:t>
      </w:r>
    </w:p>
    <w:p>
      <w:pPr>
        <w:pStyle w:val="Underpoint"/>
        <w:rPr/>
      </w:pPr>
      <w:r>
        <w:rPr/>
        <w:t xml:space="preserve">1.8. приложение 12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1"/>
        <w:gridCol w:w="3594"/>
      </w:tblGrid>
      <w:tr>
        <w:trPr/>
        <w:tc>
          <w:tcPr>
            <w:tcW w:w="57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594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 12</w:t>
            </w:r>
          </w:p>
          <w:p>
            <w:pPr>
              <w:pStyle w:val="Append"/>
              <w:rPr/>
            </w:pPr>
            <w:r>
              <w:rPr/>
              <w:t xml:space="preserve">к Санитарным правилам и нормам </w:t>
              <w:br/>
              <w:t xml:space="preserve">2.6.1.8-38-2003 «Гигиенические </w:t>
              <w:br/>
              <w:t xml:space="preserve">требования к устройству </w:t>
              <w:br/>
              <w:t xml:space="preserve">и эксплуатации рентгеновских </w:t>
              <w:br/>
              <w:t xml:space="preserve">кабинетов, аппаратов и проведению </w:t>
              <w:br/>
              <w:t xml:space="preserve">рентгенологических исследований» </w:t>
            </w:r>
          </w:p>
        </w:tc>
      </w:tr>
    </w:tbl>
    <w:p>
      <w:pPr>
        <w:pStyle w:val="Titlep"/>
        <w:rPr/>
      </w:pPr>
      <w:r>
        <w:rPr/>
        <w:t>Допустимая мощность дозы рентгеновского излучения за стационарной защитой процедурной рентгеновского кабинета ДМД</w:t>
      </w:r>
      <w:r>
        <w:rPr>
          <w:vertAlign w:val="subscript"/>
        </w:rPr>
        <w:t>п</w:t>
      </w:r>
      <w:r>
        <w:rPr/>
        <w:t xml:space="preserve"> и ДМД</w:t>
      </w:r>
      <w:r>
        <w:rPr>
          <w:vertAlign w:val="subscript"/>
        </w:rPr>
        <w:t>Е</w:t>
      </w:r>
      <w:r>
        <w:rPr/>
        <w:t>, значения параметров Т, n, t</w:t>
      </w:r>
      <w:r>
        <w:rPr>
          <w:vertAlign w:val="subscript"/>
        </w:rPr>
        <w:t>р</w:t>
      </w:r>
      <w:r>
        <w:rPr/>
        <w:t xml:space="preserve"> и ПД для помещений и территории различного назначени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2"/>
        <w:gridCol w:w="1078"/>
        <w:gridCol w:w="900"/>
        <w:gridCol w:w="1079"/>
        <w:gridCol w:w="841"/>
        <w:gridCol w:w="1076"/>
        <w:gridCol w:w="959"/>
      </w:tblGrid>
      <w:tr>
        <w:trPr>
          <w:trHeight w:val="240" w:hRule="atLeast"/>
        </w:trPr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мещение, территории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МД</w:t>
            </w:r>
            <w:r>
              <w:rPr>
                <w:vertAlign w:val="subscript"/>
              </w:rPr>
              <w:t>п</w:t>
            </w:r>
            <w:r>
              <w:rPr/>
              <w:t>,</w:t>
              <w:br/>
              <w:t>мкГр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Т, </w:t>
              <w:br/>
              <w:t>отн. ед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n, </w:t>
              <w:br/>
              <w:t>отн. ед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p</w:t>
            </w:r>
            <w:r>
              <w:rPr/>
              <w:t xml:space="preserve">, </w:t>
              <w:br/>
              <w:t>ч/год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МД</w:t>
            </w:r>
            <w:r>
              <w:rPr>
                <w:vertAlign w:val="subscript"/>
              </w:rPr>
              <w:t>Е</w:t>
            </w:r>
            <w:r>
              <w:rPr/>
              <w:t>, мкЗв/ч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Д, мЗв/год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. Помещения постоянного пребывания персонала (процедурная, комната управления, комната приготовления бария, фотолаборатория, кабинет врача и др.)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00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2. Помещения, смежные по вертикали и горизонтали с процедурной рентгеновского кабинета без постоянных рабочих мест (холл, гардероб, лестничная площадка, коридор, комната отдыха, уборная, кладовая и др.)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2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00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Помещения, смежные по вертикали и горизонтали с процедурной рентгеновского кабинета, имеющие постоянные рабочие места 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00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4. Палаты стационара, смежные по вертикали и горизонтали с процедурной рентгеновского кабинета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2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00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5. Территория, прилегающая к наружным стенам процедурной рентгеновского кабинета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1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00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.</w:t>
            </w:r>
            <w:r>
              <w:rPr>
                <w:rStyle w:val="Rednoun"/>
              </w:rPr>
              <w:t>»</w:t>
            </w:r>
            <w:r>
              <w:rPr/>
              <w:t>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9. пункт 11 приложения 24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1. Измеренные значения мощности дозы приводятся к значениям стандартной рабочей нагрузки аппарата согласно приложению 11 к настоящим Правилам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261"/>
        <w:gridCol w:w="4494"/>
      </w:tblGrid>
      <w:tr>
        <w:trPr>
          <w:trHeight w:val="240" w:hRule="atLeast"/>
        </w:trPr>
        <w:tc>
          <w:tcPr>
            <w:tcW w:w="3600" w:type="dxa"/>
            <w:vMerge w:val="restart"/>
            <w:tcBorders/>
            <w:vAlign w:val="center"/>
          </w:tcPr>
          <w:p>
            <w:pPr>
              <w:pStyle w:val="Newncpi0"/>
              <w:jc w:val="right"/>
              <w:rPr/>
            </w:pPr>
            <w:r>
              <w:rPr/>
              <w:t xml:space="preserve">Dn = Du ·  </w:t>
            </w:r>
          </w:p>
        </w:tc>
        <w:tc>
          <w:tcPr>
            <w:tcW w:w="1261" w:type="dxa"/>
            <w:tcBorders>
              <w:bottom w:val="single" w:sz="2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W</w:t>
            </w:r>
          </w:p>
        </w:tc>
        <w:tc>
          <w:tcPr>
            <w:tcW w:w="4494" w:type="dxa"/>
            <w:vMerge w:val="restart"/>
            <w:tcBorders/>
            <w:vAlign w:val="center"/>
          </w:tcPr>
          <w:p>
            <w:pPr>
              <w:pStyle w:val="Newncpi0"/>
              <w:rPr/>
            </w:pPr>
            <w:r>
              <w:rPr/>
              <w:t xml:space="preserve">  </w:t>
            </w:r>
            <w:r>
              <w:rPr/>
              <w:t>, где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2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1800 · Iu</w:t>
            </w:r>
          </w:p>
        </w:tc>
        <w:tc>
          <w:tcPr>
            <w:tcW w:w="44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ewncpi"/>
        <w:rPr/>
      </w:pPr>
      <w:r>
        <w:rPr/>
        <w:t>Dn – значение мощности дозы, приведенное к стандартной рабочей нагрузке аппарата, мкГр/ч;</w:t>
      </w:r>
    </w:p>
    <w:p>
      <w:pPr>
        <w:pStyle w:val="Newncpi"/>
        <w:rPr/>
      </w:pPr>
      <w:r>
        <w:rPr/>
        <w:t>Du – значение мощности дозы, полученное по результатам измерения, мкГр/ч;</w:t>
      </w:r>
    </w:p>
    <w:p>
      <w:pPr>
        <w:pStyle w:val="Newncpi"/>
        <w:rPr/>
      </w:pPr>
      <w:r>
        <w:rPr/>
        <w:t>W – рабочая нагрузка согласно приложению 11 к настоящим Правилам (мА х мин.)/нед. для дентальных аппаратов с радиовизиографом – 40 (мА х мин.)/нед.;</w:t>
      </w:r>
    </w:p>
    <w:p>
      <w:pPr>
        <w:pStyle w:val="Newncpi"/>
        <w:rPr/>
      </w:pPr>
      <w:r>
        <w:rPr/>
        <w:t>1800 – время работы персонала, мин./нед., для дентальных аппаратов с радиовизиографом в – 10080 мин./нед.;</w:t>
      </w:r>
    </w:p>
    <w:p>
      <w:pPr>
        <w:pStyle w:val="Newncpi"/>
        <w:rPr/>
      </w:pPr>
      <w:r>
        <w:rPr/>
        <w:t>Iu – значение тока, установленное во время измерения, мА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 xml:space="preserve">1.10. приложение 26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1"/>
        <w:gridCol w:w="3594"/>
      </w:tblGrid>
      <w:tr>
        <w:trPr/>
        <w:tc>
          <w:tcPr>
            <w:tcW w:w="57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594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26</w:t>
            </w:r>
          </w:p>
          <w:p>
            <w:pPr>
              <w:pStyle w:val="Append"/>
              <w:rPr/>
            </w:pPr>
            <w:r>
              <w:rPr/>
              <w:t xml:space="preserve">к Санитарным правилам и нормам </w:t>
              <w:br/>
              <w:t xml:space="preserve">2.6.1.8-38-2003 «Гигиенические </w:t>
              <w:br/>
              <w:t xml:space="preserve">требования к устройству </w:t>
              <w:br/>
              <w:t xml:space="preserve">и эксплуатации рентгеновских </w:t>
              <w:br/>
              <w:t xml:space="preserve">кабинетов, аппаратов и проведению </w:t>
              <w:br/>
              <w:t xml:space="preserve">рентгенологических исследований» </w:t>
            </w:r>
          </w:p>
        </w:tc>
      </w:tr>
    </w:tbl>
    <w:p>
      <w:pPr>
        <w:pStyle w:val="Titlep"/>
        <w:rPr/>
      </w:pPr>
      <w:r>
        <w:rPr/>
        <w:t>Значение рабочей нагрузки W и анодного напряжения U для расчета защиты рентгеностоматологических кабинетов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  <w:gridCol w:w="2027"/>
        <w:gridCol w:w="1688"/>
      </w:tblGrid>
      <w:tr>
        <w:trPr>
          <w:trHeight w:val="240" w:hRule="atLeast"/>
        </w:trPr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нтгеновский аппарат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бочая нагрузка</w:t>
              <w:br/>
              <w:t>(мА х мин.)/нед.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инальное анодное напряжение, кВ</w:t>
            </w:r>
          </w:p>
        </w:tc>
      </w:tr>
      <w:tr>
        <w:trPr>
          <w:trHeight w:val="240" w:hRule="atLeast"/>
        </w:trPr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. Дентальный рентгеновский аппарат, работающий с рентгеновской пленкой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40" w:hRule="atLeast"/>
        </w:trPr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2. Дентальный рентгеновский аппарат, работающий с радиовизиографом, ортопантомограф, работающий с цифровым приемником изображения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40" w:hRule="atLeast"/>
        </w:trPr>
        <w:tc>
          <w:tcPr>
            <w:tcW w:w="5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3. Аппарат панорамной томографи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0.</w:t>
            </w:r>
            <w:r>
              <w:rPr>
                <w:rStyle w:val="Rednoun"/>
              </w:rPr>
              <w:t>»</w:t>
            </w:r>
            <w:r>
              <w:rPr/>
              <w:t>;</w:t>
            </w:r>
          </w:p>
        </w:tc>
      </w:tr>
    </w:tbl>
    <w:p>
      <w:pPr>
        <w:pStyle w:val="Newncpi"/>
        <w:jc w:val="center"/>
        <w:rPr/>
      </w:pPr>
      <w:r>
        <w:rPr/>
        <w:t> </w:t>
      </w:r>
    </w:p>
    <w:p>
      <w:pPr>
        <w:pStyle w:val="Underpoint"/>
        <w:rPr/>
      </w:pPr>
      <w:r>
        <w:rPr/>
        <w:t xml:space="preserve">1.11. приложение 27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1"/>
        <w:gridCol w:w="3594"/>
      </w:tblGrid>
      <w:tr>
        <w:trPr/>
        <w:tc>
          <w:tcPr>
            <w:tcW w:w="576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594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27</w:t>
            </w:r>
          </w:p>
          <w:p>
            <w:pPr>
              <w:pStyle w:val="Append"/>
              <w:rPr/>
            </w:pPr>
            <w:r>
              <w:rPr/>
              <w:t xml:space="preserve">к Санитарным правилам и нормам </w:t>
              <w:br/>
              <w:t xml:space="preserve">2.6.1.8-38-2003 «Гигиенические </w:t>
              <w:br/>
              <w:t xml:space="preserve">требования к устройству </w:t>
              <w:br/>
              <w:t xml:space="preserve">и эксплуатации рентгеновских </w:t>
              <w:br/>
              <w:t xml:space="preserve">кабинетов, аппаратов и проведению </w:t>
              <w:br/>
              <w:t xml:space="preserve">рентгенологических исследований» </w:t>
            </w:r>
          </w:p>
        </w:tc>
      </w:tr>
    </w:tbl>
    <w:p>
      <w:pPr>
        <w:pStyle w:val="Titlep"/>
        <w:rPr/>
      </w:pPr>
      <w:r>
        <w:rPr/>
        <w:t>Состав и площади помещений для рентгеностоматологических исследовани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8"/>
        <w:gridCol w:w="2517"/>
      </w:tblGrid>
      <w:tr>
        <w:trPr>
          <w:trHeight w:val="240" w:hRule="atLeast"/>
        </w:trPr>
        <w:tc>
          <w:tcPr>
            <w:tcW w:w="6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мещений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ощадь, м</w:t>
            </w:r>
            <w:r>
              <w:rPr>
                <w:vertAlign w:val="superscript"/>
              </w:rPr>
              <w:t>2</w:t>
            </w:r>
            <w:r>
              <w:rPr/>
              <w:t xml:space="preserve"> (не менее)</w:t>
            </w:r>
          </w:p>
        </w:tc>
      </w:tr>
      <w:tr>
        <w:trPr>
          <w:trHeight w:val="240" w:hRule="atLeast"/>
        </w:trPr>
        <w:tc>
          <w:tcPr>
            <w:tcW w:w="68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. Кабинет рентгенодиагностики заболеваний зубов методом рентгенографии с дентальным аппаратом, работающим с рентгеновской пленкой: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оцедурная</w:t>
            </w:r>
          </w:p>
        </w:tc>
        <w:tc>
          <w:tcPr>
            <w:tcW w:w="251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фотолаборатория</w:t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8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2. Кабинет рентгенодиагностики заболеваний зубов методом рентгенографии с дентальным аппаратом, работающим с радиовизиографом: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оцедурная</w:t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8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3. Кабинет рентгенодиагностики методом панорамной рентгенографии или ортопантотомографии с использованием рентгеновской пленки: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оцедурная</w:t>
            </w:r>
          </w:p>
        </w:tc>
        <w:tc>
          <w:tcPr>
            <w:tcW w:w="251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омната управления*</w:t>
            </w:r>
          </w:p>
        </w:tc>
        <w:tc>
          <w:tcPr>
            <w:tcW w:w="251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фотолаборатория</w:t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8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4. Кабинет рентгенодиагностики методом ортопантотомографии с использованием цифрового приемника изображения: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83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процедурная</w:t>
            </w:r>
          </w:p>
        </w:tc>
        <w:tc>
          <w:tcPr>
            <w:tcW w:w="251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комната управления*</w:t>
            </w:r>
          </w:p>
        </w:tc>
        <w:tc>
          <w:tcPr>
            <w:tcW w:w="2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Может отсутствовать при использовании дентальных аппаратов, укомплектованных средствами радиационной защиты рабочих мест персонала (защитные кабины, защитные ширмы и др.). Площадь пультовой может быть скорректирована по согласованию с органами и учреждениями, осуществляющими государственный санитарный надзор.</w:t>
      </w:r>
      <w:r>
        <w:rPr>
          <w:rStyle w:val="Rednoun"/>
        </w:rPr>
        <w:t>»</w:t>
      </w:r>
      <w:r>
        <w:rPr/>
        <w:t xml:space="preserve">; </w:t>
      </w:r>
    </w:p>
    <w:p>
      <w:pPr>
        <w:pStyle w:val="Underpoint"/>
        <w:rPr/>
      </w:pPr>
      <w:r>
        <w:rPr/>
        <w:t xml:space="preserve">1.12. приложение 28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1"/>
        <w:gridCol w:w="3594"/>
      </w:tblGrid>
      <w:tr>
        <w:trPr/>
        <w:tc>
          <w:tcPr>
            <w:tcW w:w="57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594" w:type="dxa"/>
            <w:tcBorders/>
          </w:tcPr>
          <w:p>
            <w:pPr>
              <w:pStyle w:val="Append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28</w:t>
              <w:br/>
              <w:t xml:space="preserve">к Санитарным правилам и нормам </w:t>
              <w:br/>
              <w:t xml:space="preserve">2.6.1.8-38-2003 «Гигиенические </w:t>
              <w:br/>
              <w:t xml:space="preserve">требования к устройству </w:t>
              <w:br/>
              <w:t xml:space="preserve">и эксплуатации рентгеновских </w:t>
              <w:br/>
              <w:t xml:space="preserve">кабинетов, аппаратов и проведению </w:t>
              <w:br/>
              <w:t xml:space="preserve">рентгенологических исследований» </w:t>
            </w:r>
          </w:p>
        </w:tc>
      </w:tr>
    </w:tbl>
    <w:p>
      <w:pPr>
        <w:pStyle w:val="Titlep"/>
        <w:rPr/>
      </w:pPr>
      <w:r>
        <w:rPr/>
        <w:t>Набор передвижных и индивидуальных средств защиты персонала и пациентов в рентгенодиагностическом кабинете для стоматологических исследовани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7"/>
        <w:gridCol w:w="1438"/>
      </w:tblGrid>
      <w:tr>
        <w:trPr>
          <w:trHeight w:val="240" w:hRule="atLeast"/>
        </w:trPr>
        <w:tc>
          <w:tcPr>
            <w:tcW w:w="7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мещений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  <w:r>
              <w:rPr/>
              <w:br/>
              <w:t>(не менее)</w:t>
            </w:r>
          </w:p>
        </w:tc>
      </w:tr>
      <w:tr>
        <w:trPr>
          <w:trHeight w:val="240" w:hRule="atLeast"/>
        </w:trPr>
        <w:tc>
          <w:tcPr>
            <w:tcW w:w="7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7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. Большая защитная ширма со смотровым окном (при размещении пульта управления и процедурной в одном помещении)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2. Фартук защитный односторонний легкий (для персонала)</w:t>
              <w:br/>
              <w:t>Воротник защитный (для персонала)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7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Фартук защитный стоматологический (для пациента) или накидка (пелерина) защитная и передник для защиты гонад (для пациента) 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.</w:t>
            </w:r>
            <w:r>
              <w:rPr>
                <w:rStyle w:val="Rednoun"/>
              </w:rPr>
              <w:t>»</w:t>
            </w:r>
            <w:r>
              <w:rPr/>
              <w:t>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1 июля 2008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32:00Z</dcterms:created>
  <dc:creator>user</dc:creator>
  <dc:description/>
  <dc:language>en-US</dc:language>
  <cp:lastModifiedBy>user</cp:lastModifiedBy>
  <dcterms:modified xsi:type="dcterms:W3CDTF">2011-11-29T15:33:00Z</dcterms:modified>
  <cp:revision>1</cp:revision>
  <dc:subject/>
  <dc:title>ПОСТАНОВЛЕНИЕ МИНИСТЕРСТВА ЗДРАВООХРАНЕНИЯ РЕСПУБЛИКИ БЕЛАРУСЬ</dc:title>
</cp:coreProperties>
</file>