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мая 2012 г.</w:t>
      </w:r>
      <w:r>
        <w:rPr>
          <w:rStyle w:val="Number"/>
        </w:rPr>
        <w:t xml:space="preserve"> № 53</w:t>
      </w:r>
    </w:p>
    <w:p>
      <w:pPr>
        <w:pStyle w:val="Title"/>
        <w:rPr/>
      </w:pPr>
      <w:r>
        <w:rPr/>
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брюшного тифа и паратифов» и признании утратившим силу постановления Министерства здравоохранения Республики Беларусь от 17 июня 2011 г. № 53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брюшного тифа и паратифов»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7 июня 2011 г. № 53 «Об утверждении Санитарных норм, правил и гигиенических нормативов «Требования к проведению санитарно-гигиенических и противоэпидемических мероприятий, направленных на предупреждение возникновения и недопущение распространения брюшного тифа и паратифов».</w:t>
      </w:r>
    </w:p>
    <w:p>
      <w:pPr>
        <w:pStyle w:val="Point"/>
        <w:rPr/>
      </w:pPr>
      <w:r>
        <w:rPr/>
        <w:t>3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1.05.2012 № 53</w:t>
            </w:r>
          </w:p>
        </w:tc>
      </w:tr>
    </w:tbl>
    <w:p>
      <w:pPr>
        <w:pStyle w:val="Titleu"/>
        <w:rPr/>
      </w:pPr>
      <w:r>
        <w:rPr/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брюшного тифа и паратифов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брюшного тифа и паратифов A, B и C (далее – паратифы).</w:t>
      </w:r>
    </w:p>
    <w:p>
      <w:pPr>
        <w:pStyle w:val="Point"/>
        <w:rPr/>
      </w:pPr>
      <w:r>
        <w:rPr/>
        <w:t>2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Для целей настоящих Санитарных норм и правил:</w:t>
      </w:r>
    </w:p>
    <w:p>
      <w:pPr>
        <w:pStyle w:val="Underpoint"/>
        <w:rPr/>
      </w:pPr>
      <w:r>
        <w:rPr/>
        <w:t>3.1. используются основные термины и их определения в значениях, установленных в Законе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 г., № 8, 2/1892);</w:t>
      </w:r>
    </w:p>
    <w:p>
      <w:pPr>
        <w:pStyle w:val="Underpoint"/>
        <w:rPr/>
      </w:pPr>
      <w:r>
        <w:rPr/>
        <w:t>3.2. классифицируют следующие случаи заболеваний брюшным тифом и паратифами:</w:t>
      </w:r>
    </w:p>
    <w:p>
      <w:pPr>
        <w:pStyle w:val="Underpoint"/>
        <w:rPr/>
      </w:pPr>
      <w:r>
        <w:rPr/>
        <w:t>3.2.1. стандартный клинический случай – острое инфекционное заболевание, характеризующееся симптомами интоксикации, лихорадкой, розеолезной сыпью, бактериемией, гепато- и спленомегалией, поражением лимфатического аппарата тонкого кишечника;</w:t>
      </w:r>
    </w:p>
    <w:p>
      <w:pPr>
        <w:pStyle w:val="Underpoint"/>
        <w:rPr/>
      </w:pPr>
      <w:r>
        <w:rPr/>
        <w:t>3.2.2. лабораторно подтвержденный случай – случай заболевания брюшным тифом и паратифами, который соответствует определению стандартного клинического случая и имеет лабораторное подтверждение. Лабораторным подтверждением заболевания брюшным тифом и паратифами является выделение возбудителей брюшного тифа и паратифов из клинического материала (кала, мочи, крови, желчи) и (или) четырехкратное нарастание титров антител в сыворотке крови пациента;</w:t>
      </w:r>
    </w:p>
    <w:p>
      <w:pPr>
        <w:pStyle w:val="Underpoint"/>
        <w:rPr/>
      </w:pPr>
      <w:r>
        <w:rPr/>
        <w:t>3.2.3. эпидемиологически подтвержденный случай – случай заболевания брюшным тифом и паратифами, который соответствует определению стандартного клинического случая и эпидемиологически связан с лабораторно подтвержденным случаем.</w:t>
      </w:r>
    </w:p>
    <w:p>
      <w:pPr>
        <w:pStyle w:val="Point"/>
        <w:rPr/>
      </w:pPr>
      <w:r>
        <w:rPr/>
        <w:t>4. Случаи заболеваний брюшным тифом и паратифами (бактерионосительства) подлежат индивидуальному учету в организациях здравоохранения в соответствии с Международной статистической классификацией болезней и проблем, связанных со здоровьем, 10-го пересмотра.</w:t>
      </w:r>
    </w:p>
    <w:p>
      <w:pPr>
        <w:pStyle w:val="Chapter"/>
        <w:rPr/>
      </w:pPr>
      <w:r>
        <w:rPr/>
        <w:t>ГЛАВА 2</w:t>
        <w:br/>
        <w:t>ТРЕБОВАНИЯ К ПОРЯДКУ ВЫЯВЛЕНИЯ СЛУЧАЕВ ЗАБОЛЕВАНИЙ БРЮШНЫМ ТИФОМ И ПАРАТИФАМИ (БАКТЕРИОНОСИТЕЛЬСТВА) И ГОСПИТАЛИЗАЦИИ</w:t>
      </w:r>
    </w:p>
    <w:p>
      <w:pPr>
        <w:pStyle w:val="Point"/>
        <w:rPr/>
      </w:pPr>
      <w:r>
        <w:rPr/>
        <w:t>5. Выявление случаев заболеваний брюшным тифом и паратифами (бактерионосительства) осуществляют медицинские работники организаций здравоохранения:</w:t>
      </w:r>
    </w:p>
    <w:p>
      <w:pPr>
        <w:pStyle w:val="Newncpi"/>
        <w:rPr/>
      </w:pPr>
      <w:r>
        <w:rPr/>
        <w:t>при обращении за медицинской помощью;</w:t>
      </w:r>
    </w:p>
    <w:p>
      <w:pPr>
        <w:pStyle w:val="Newncpi"/>
        <w:rPr/>
      </w:pPr>
      <w:r>
        <w:rPr/>
        <w:t>в ходе обязательных медицинских осмотров;</w:t>
      </w:r>
    </w:p>
    <w:p>
      <w:pPr>
        <w:pStyle w:val="Newncpi"/>
        <w:rPr/>
      </w:pPr>
      <w:r>
        <w:rPr/>
        <w:t>при медицинском наблюдении за лицами, контактировавшими с пациентами, которым установлен первичный диагноз или в отношении которых имеются подозрения на заболевание (бактерионосительство) брюшным тифом и паратифами (далее – контактные лица).</w:t>
      </w:r>
    </w:p>
    <w:p>
      <w:pPr>
        <w:pStyle w:val="Point"/>
        <w:rPr/>
      </w:pPr>
      <w:r>
        <w:rPr/>
        <w:t>6. Необходимость проведения внеочередных бактериологических и других лабораторных исследований, их кратность и объем у лиц, которые могут быть источником распространения брюшного тифа и паратифов в связи с особенностями выполняемой ими работы или производства, в котором они заняты (далее – эпидемически значимые контингенты), определяются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7. Лица из числа эпидемически значимых контингентов при получении положительных результатов бактериологических исследований (наличие возбудителей брюшного тифа и паратифов) и (или) серологического исследования крови в реакции пассивной гемагглютинации с эритроцитарным сальмонеллезным Ви-антигенным диагностикумом (далее – РПГА с Ви-антигеном) в титре Ви-антител 1:40 и выше подлежат госпитализации в больничную организацию здравоохранения инфекционного профиля или инфекционное отделение больничной организации здравоохранения для установления диагноза и лечени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8. Лицам, поступающим в дома-интернаты или иные стационарные учреждения социального обслуживания (далее – дома-интернаты), проводится однократное бактериологическое исследование кала на наличие возбудителей брюшного тифа и паратифов (далее, если иное не определено настоящими Санитарными нормами и правилами, – бактериологическое исследование) и серологическое исследование крови в РПГА с Ви-антигеном.</w:t>
      </w:r>
    </w:p>
    <w:p>
      <w:pPr>
        <w:pStyle w:val="Point"/>
        <w:rPr/>
      </w:pPr>
      <w:r>
        <w:rPr/>
        <w:t>9. В больничных и амбулаторно-поликлинических организациях здравоохранения лицам с лихорадочным состоянием невыясненного происхождения, продолжающимся более 5 календарных дней, проводится бактериологическое исследование крови.</w:t>
      </w:r>
    </w:p>
    <w:p>
      <w:pPr>
        <w:pStyle w:val="Point"/>
        <w:rPr/>
      </w:pPr>
      <w:r>
        <w:rPr/>
        <w:t>10. При выявлении случая заболевания (бактерионосительства) брюшным тифом и паратифами (подозрении на данное заболевание) медицинский работник организации здравоохранения направляет в территориальный центр гигиены и эпидемиологии (далее – территориальный ЦГЭ) информацию по форме № 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2006 г. № 976 «Об утверждении форм первичной медицинской документации по учету инфекционных заболеваний» (далее – экстренное извещение).</w:t>
      </w:r>
    </w:p>
    <w:p>
      <w:pPr>
        <w:pStyle w:val="Newncpi"/>
        <w:rPr/>
      </w:pPr>
      <w:r>
        <w:rPr/>
        <w:t>Экстренное извещение направляется в течение 24 часов после выявления случая заболевания (бактерионосительства) брюшным тифом и паратифами. Предварительная информация по форме экстренного извещения передается по телефону не позднее 6 часов с момента выявления случая заболевания (бактерионосительства) брюшным тифом и паратифами в рабочее время (с 9.00 до 18.00).</w:t>
      </w:r>
    </w:p>
    <w:p>
      <w:pPr>
        <w:pStyle w:val="Point"/>
        <w:rPr/>
      </w:pPr>
      <w:r>
        <w:rPr/>
        <w:t>11. При получении информации о выявлении случая заболевания (бактерионосительства) брюшным тифом и паратифами (подозрении на данное заболевание) среди контингентов, определенных пунктом 1 приложения 1 к Инструкции о порядке представления внеочередной и заключительной информации об осложнении санитарно-эпидемической обстановки, утвержденной приказом Министерства здравоохранения Республики Беларусь от 14 февраля 2011 г. № 149 (далее – Инструкция), дальнейшее представление данной информации организациями здравоохранения, указанными в пункте 4 Инструкции, осуществляется в порядке, определенном этой Инструкцией.</w:t>
      </w:r>
    </w:p>
    <w:p>
      <w:pPr>
        <w:pStyle w:val="Point"/>
        <w:rPr/>
      </w:pPr>
      <w:r>
        <w:rPr/>
        <w:t>12. Лица, заболевшие брюшным тифом и паратифами либо при подозрении на данное заболевание, подлежат госпитализации в больничную организацию здравоохранения инфекционного профиля или инфекционное отделение больничной организации здравоохранения. В этом случае минимальный срок нахождения пациента в больничной организации здравоохранения инфекционного профиля или инфекционном отделении больничной организации здравоохранения – 21 календарный день после установления нормальной температуры тела.</w:t>
      </w:r>
    </w:p>
    <w:p>
      <w:pPr>
        <w:pStyle w:val="Chapter"/>
        <w:rPr/>
      </w:pPr>
      <w:r>
        <w:rPr/>
        <w:t>ГЛАВА 3</w:t>
        <w:br/>
        <w:t>ТРЕБОВАНИЯ К ПОРЯДКУ ВЫПИСКИ И ОРГАНИЗАЦИИ ПРОВЕДЕНИЯ ДИСПАНСЕРНОГО НАБЛЮДЕНИЯ</w:t>
      </w:r>
    </w:p>
    <w:p>
      <w:pPr>
        <w:pStyle w:val="Point"/>
        <w:rPr/>
      </w:pPr>
      <w:r>
        <w:rPr/>
        <w:t>13. Выписка пациентов, переболевших брюшным тифом и паратифами (далее – реконвалесцент), осуществляется после клинического выздоровления и получения трехкратных отрицательных результатов контрольных бактериологических исследований кала и мочи, взятых в течение трех дней подряд. Взятие кала и мочи для первого бактериологического исследования проводится не ранее чем через трое суток после отмены антибактериальных лекарственных средств.</w:t>
      </w:r>
    </w:p>
    <w:p>
      <w:pPr>
        <w:pStyle w:val="Point"/>
        <w:rPr/>
      </w:pPr>
      <w:r>
        <w:rPr/>
        <w:t>14. При получении положительного результата контрольных бактериологических исследований проводится повторный курс лечения продолжительностью не менее 10 календарных дней с учетом чувствительности выделенных культур к антибактериальным лекарственным средствам. После повторного курса антибактериальной терапии проводятся повторные трехкратные контрольные бактериологические исследования кала и мочи в соответствии с пунктом 13 настоящих Санитарных норм и правил.</w:t>
      </w:r>
    </w:p>
    <w:p>
      <w:pPr>
        <w:pStyle w:val="Point"/>
        <w:rPr/>
      </w:pPr>
      <w:r>
        <w:rPr/>
        <w:t>15. Реконвалесценты подлежат диспансерному наблюдению с проведением ежемесячного медицинского осмотра в амбулаторно-поликлинической организации здравоохранения по месту жительства (месту пребывания). Реконвалесценты, у которых установлен рецидив заболевания брюшным тифом и паратифами, подлежат повторной госпитализации в больничную организацию здравоохранения инфекционного профиля или инфекционное отделение больничной организации здравоохранения.</w:t>
      </w:r>
    </w:p>
    <w:p>
      <w:pPr>
        <w:pStyle w:val="Point"/>
        <w:rPr/>
      </w:pPr>
      <w:r>
        <w:rPr/>
        <w:t>16. Реконвалесценты, за исключением лиц из числа эпидемически значимых контингентов, подлежат диспансерному наблюдению в течение 3 месяцев после выписки. По истечении срока диспансерного наблюдения в отношении данных лиц проводятся двукратные бактериологические исследования кала и мочи, взятых в течение 2 дней подряд, и однократное серологическое исследование крови в РПГА с Ви-антигеном.</w:t>
      </w:r>
    </w:p>
    <w:p>
      <w:pPr>
        <w:pStyle w:val="Point"/>
        <w:rPr/>
      </w:pPr>
      <w:r>
        <w:rPr/>
        <w:t>17. По окончании срока диспансерного наблюдения и при получении отрицательных результатов бактериологических и серологического исследований, отсутствии клинических симптомов реконвалесценты, указанные в пункте 16 настоящих Санитарных норм и правил, подлежат снятию с диспансерного учета врачом-специалистом амбулаторно-поликлинической организации здравоохранения по месту жительства (месту пребывания).</w:t>
      </w:r>
    </w:p>
    <w:p>
      <w:pPr>
        <w:pStyle w:val="Point"/>
        <w:rPr/>
      </w:pPr>
      <w:r>
        <w:rPr/>
        <w:t>18. Лица, указанные в пункте 16 настоящих Санитарных норм и правил, подлежат:</w:t>
      </w:r>
    </w:p>
    <w:p>
      <w:pPr>
        <w:pStyle w:val="Newncpi"/>
        <w:rPr/>
      </w:pPr>
      <w:r>
        <w:rPr/>
        <w:t>при получении положительного результата бактериологических исследований – постановке на учет в территориальном ЦГЭ и амбулаторно-поликлинической организации здравоохранения по месту жительства (месту пребывания) как хронические бактерионосители;</w:t>
      </w:r>
    </w:p>
    <w:p>
      <w:pPr>
        <w:pStyle w:val="Newncpi"/>
        <w:rPr/>
      </w:pPr>
      <w:r>
        <w:rPr/>
        <w:t>при получении положительного результата в РПГА с Ви-антигеном для выявления хронического бактерионосительства – дополнительному обследованию (однократные бактериологические исследования кала, мочи и желчи). При отрицательных результатах данных бактериологических исследований эти лица снимаются с диспансерного учета врачом-специалистом амбулаторно-поликлинической организации здравоохранения по месту жительства (месту пребывания).</w:t>
      </w:r>
    </w:p>
    <w:p>
      <w:pPr>
        <w:pStyle w:val="Point"/>
        <w:rPr/>
      </w:pPr>
      <w:r>
        <w:rPr/>
        <w:t>19. Реконвалесценты в возрасте до 17 лет, посещающие учреждения дошкольного образования или учреждения, в которых они круглосуточно пребывают; лица, находящиеся в домах-интернатах, допускаются к пребыванию в этих учреждениях при клиническом выздоровлении и отрицательных результатах трехкратных контрольных бактериологических исследований кала и мочи при выписке.</w:t>
      </w:r>
    </w:p>
    <w:p>
      <w:pPr>
        <w:pStyle w:val="Point"/>
        <w:rPr/>
      </w:pPr>
      <w:r>
        <w:rPr/>
        <w:t>20. Для реконвалесцентов из числа эпидемически значимых контингентов срок диспансерного наблюдения устанавливается продолжительностью в один год с проведением бактериологических и серологических исследований в амбулаторно-поликлинической или больничной организации здравоохранения по месту жительства (месту пребывания). Указанные лица на время осуществления трудовой деятельности по основному месту работы подлежат постановке на учет в территориальном ЦГЭ и амбулаторно-поликлинической организации здравоохранения по месту жительства (месту пребывания).</w:t>
      </w:r>
    </w:p>
    <w:p>
      <w:pPr>
        <w:pStyle w:val="Point"/>
        <w:rPr/>
      </w:pPr>
      <w:r>
        <w:rPr/>
        <w:t>21. Лица из числа эпидемически значимых контингентов, выписанные с отрицательными результатами бактериологических исследований кала и мочи, в течение одного месяца отстраняются от работы в соответствии с законодательством Республики Беларусь.</w:t>
      </w:r>
    </w:p>
    <w:p>
      <w:pPr>
        <w:pStyle w:val="Newncpi"/>
        <w:rPr/>
      </w:pPr>
      <w:r>
        <w:rPr/>
        <w:t>По истечении месяца лицам, указанным в части первой настоящего пункта, проводятся трехкратные бактериологические исследования кала и мочи, взятых в течение 3 дней подряд, однократное серологическое исследование крови в РПГА с Ви-антигеном и бактериологическое исследование желчи. При получении отрицательных результатов указанных исследований данные лица допускаются к работе.</w:t>
      </w:r>
    </w:p>
    <w:p>
      <w:pPr>
        <w:pStyle w:val="Newncpi"/>
        <w:rPr/>
      </w:pPr>
      <w:r>
        <w:rPr/>
        <w:t>На протяжении последующих двух месяцев диспансерного наблюдения лицам, указанным в части первой настоящего пункта, в конце каждого месяца проводятся трехкратные бактериологические исследования кала и мочи, а к концу третьего месяца дополнительно – однократное серологическое исследование крови в РПГА с Ви-антигеном и бактериологическое исследование желчи.</w:t>
      </w:r>
    </w:p>
    <w:p>
      <w:pPr>
        <w:pStyle w:val="Point"/>
        <w:rPr/>
      </w:pPr>
      <w:r>
        <w:rPr/>
        <w:t>22. Лицам из числа эпидемически значимых контингентов при получении положительного результата бактериологических исследований, проведенных после повторного курса лечения или в период диспансерного наблюдения, срок отстранения от работы продлевается до трех месяцев.</w:t>
      </w:r>
    </w:p>
    <w:p>
      <w:pPr>
        <w:pStyle w:val="Newncpi"/>
        <w:rPr/>
      </w:pPr>
      <w:r>
        <w:rPr/>
        <w:t>На протяжении данных трех месяцев лицам, указанным в части первой настоящего пункта, по истечении каждого месяца проводятся трехкратные бактериологические исследования кала и мочи, а по истечении третьего месяца – дополнительно однократное серологическое исследование крови в РПГА с Ви-антигеном и бактериологическое исследование желчи. При получении отрицательных результатов таких исследований указанные лица допускаются к работе.</w:t>
      </w:r>
    </w:p>
    <w:p>
      <w:pPr>
        <w:pStyle w:val="Point"/>
        <w:rPr/>
      </w:pPr>
      <w:r>
        <w:rPr/>
        <w:t>23. При отрицательных результатах бактериологических исследований, но сохраняющихся положительных результатах серологических исследований через три месяца после выписки лица из числа эпидемически значимых контингентов допускаются к работе. При этом ежемесячные трехкратные бактериологические исследования кала и мочи врачом-специалистом амбулаторно-поликлинической организации здравоохранения по месту жительства (месту пребывания) таких лиц продлеваются дополнительно на три месяца. Кроме того, к концу третьего месяца проводится бактериологическое исследование желчи.</w:t>
      </w:r>
    </w:p>
    <w:p>
      <w:pPr>
        <w:pStyle w:val="Point"/>
        <w:rPr/>
      </w:pPr>
      <w:r>
        <w:rPr/>
        <w:t>24. Реконвалесценты из числа эпидемически значимых контингентов с отрицательными результатами бактериологических и серологических исследований, проведенных через три месяца после выписки, в течение года обследуются ежеквартально (однократные бактериологические исследования кала и мочи). В конце указанного срока проводится однократное серологическое исследование крови в РПГА с Ви-антигеном и бактериологическое исследование желчи.</w:t>
      </w:r>
    </w:p>
    <w:p>
      <w:pPr>
        <w:pStyle w:val="Newncpi"/>
        <w:rPr/>
      </w:pPr>
      <w:r>
        <w:rPr/>
        <w:t>На протяжении трудовой деятельности по основному месту работы лица, указанные в части первой настоящего пункта, подлежат обследованию в амбулаторно-поликлинической организации здравоохранения по месту жительства (месту пребывания) два раза в год с интервалом в шесть месяцев (бактериологическое исследование кала).</w:t>
      </w:r>
    </w:p>
    <w:p>
      <w:pPr>
        <w:pStyle w:val="Chapter"/>
        <w:rPr/>
      </w:pPr>
      <w:r>
        <w:rPr/>
        <w:t>ГЛАВА 4</w:t>
        <w:br/>
        <w:t>ТРЕБОВАНИЯ К ОРГАНИЗАЦИИ САНИТАРНО-ПРОТИВОЭПИДЕМИЧЕСКИХ МЕРОПРИЯТИЙ В ОТНОШЕНИИ ХРОНИЧЕСКИХ БАКТЕРИОНОСИТЕЛЕЙ БРЮШНОГО ТИФА И ПАРАТИФОВ</w:t>
      </w:r>
    </w:p>
    <w:p>
      <w:pPr>
        <w:pStyle w:val="Point"/>
        <w:rPr/>
      </w:pPr>
      <w:r>
        <w:rPr/>
        <w:t>25. При получении положительного результата бактериологических исследований, проведенных по истечении трех месяцев после выписки, реконвалесцентов относят к хроническим бактерионосителям.</w:t>
      </w:r>
    </w:p>
    <w:p>
      <w:pPr>
        <w:pStyle w:val="Point"/>
        <w:rPr/>
      </w:pPr>
      <w:r>
        <w:rPr/>
        <w:t>26. Выявленных хронических бактерионосителей брюшного тифа и паратифов независимо от выполняемой работы ставят на учет в территориальном ЦГЭ и амбулаторно-поликлинической организации здравоохранения по месту жительства (месту пребывания). У хронических бактерионосителей брюшного тифа и паратифов определяется фаготип выделяемых бактерий.</w:t>
      </w:r>
    </w:p>
    <w:p>
      <w:pPr>
        <w:pStyle w:val="Point"/>
        <w:rPr/>
      </w:pPr>
      <w:r>
        <w:rPr/>
        <w:t>27. Лица из числа эпидемически значимых контингентов, являющиеся членами семьи или совместно проживающие с хроническим бактерионосителем брюшного тифа и паратифов, подлежат обследованию два раза в год в амбулаторно-поликлинической организации здравоохранения по месту жительства (месту пребывания) с интервалом в шесть месяцев (бактериологическое исследование кала).</w:t>
      </w:r>
    </w:p>
    <w:p>
      <w:pPr>
        <w:pStyle w:val="Point"/>
        <w:rPr/>
      </w:pPr>
      <w:r>
        <w:rPr/>
        <w:t>28. Не менее одного раза в год врачом-эпидемиологом или помощником врача-эпидемиолога территориального ЦГЭ осуществляется наблюдение за проведением санитарно-противоэпидемических мероприятий в отношении хронических бактерионосителей брюшного тифа и паратифов в соответствии с настоящими Санитарными нормами и правилами.</w:t>
      </w:r>
    </w:p>
    <w:p>
      <w:pPr>
        <w:pStyle w:val="Chapter"/>
        <w:rPr/>
      </w:pPr>
      <w:r>
        <w:rPr/>
        <w:t>ГЛАВА 5</w:t>
        <w:br/>
        <w:t>ТРЕБОВАНИЯ К ОРГАНИЗАЦИИ МЕДИЦИНСКОГО НАБЛЮДЕНИЯ ЗА КОНТАКТНЫМИ ЛИЦАМИ. ВЫЯВЛЕНИЕ ИСТОЧНИКОВ ВОЗБУДИТЕЛЕЙ ИНФЕКЦИИ В ЭПИДЕМИЧЕСКИХ ОЧАГАХ БРЮШНОГО ТИФА И ПАРАТИФОВ</w:t>
      </w:r>
    </w:p>
    <w:p>
      <w:pPr>
        <w:pStyle w:val="Point"/>
        <w:rPr/>
      </w:pPr>
      <w:r>
        <w:rPr/>
        <w:t>29. Медицинскому наблюдению в эпидемических очагах брюшного тифа и паратифов (далее, если иное не предусмотрено настоящими Санитарными нормами и правилами, – очаг) подлежат все контактные лица.</w:t>
      </w:r>
    </w:p>
    <w:p>
      <w:pPr>
        <w:pStyle w:val="Point"/>
        <w:rPr/>
      </w:pPr>
      <w:r>
        <w:rPr/>
        <w:t>30. Продолжительность медицинского наблюдения за контактными лицами в очагах брюшного тифа устанавливается на срок 21 календарный день, паратифов – 14 календарных дней.</w:t>
      </w:r>
    </w:p>
    <w:p>
      <w:pPr>
        <w:pStyle w:val="Point"/>
        <w:rPr/>
      </w:pPr>
      <w:r>
        <w:rPr/>
        <w:t>31. Медицинское наблюдение за контактными лицами в квартирных очагах осуществляют медицинские работники амбулаторно-поликлинической организации здравоохранения по месту нахождения такого очага, а также при наличии медицинские работники учреждений (организаций) по месту работы (учебы) контактных лиц.</w:t>
      </w:r>
    </w:p>
    <w:p>
      <w:pPr>
        <w:pStyle w:val="Newncpi"/>
        <w:rPr/>
      </w:pPr>
      <w:r>
        <w:rPr/>
        <w:t>Медицинское наблюдение за контактными лицами в неквартирных очагах осуществляют медицинские работники учреждений (организаций), в которых пребывают контактные лица, или при их отсутствии медицинские работники амбулаторно-поликлинической организации здравоохранения по месту нахождения такого очага.</w:t>
      </w:r>
    </w:p>
    <w:p>
      <w:pPr>
        <w:pStyle w:val="Point"/>
        <w:rPr/>
      </w:pPr>
      <w:r>
        <w:rPr/>
        <w:t>32. В квартирных очагах проводятся:</w:t>
      </w:r>
    </w:p>
    <w:p>
      <w:pPr>
        <w:pStyle w:val="Newncpi"/>
        <w:rPr/>
      </w:pPr>
      <w:r>
        <w:rPr/>
        <w:t>в отношении контактных лиц, за исключением лиц из числа эпидемически значимых контингентов, – однократные бактериологические исследования кала и мочи и серологическое исследование крови в РПГА с Ви-антигеном;</w:t>
      </w:r>
    </w:p>
    <w:p>
      <w:pPr>
        <w:pStyle w:val="Newncpi"/>
        <w:rPr/>
      </w:pPr>
      <w:r>
        <w:rPr/>
        <w:t>в отношении контактных лиц из числа эпидемически значимых контингентов – двукратные бактериологические исследования кала и мочи и серологическое исследование крови в РПГА с Ви-антигеном;</w:t>
      </w:r>
    </w:p>
    <w:p>
      <w:pPr>
        <w:pStyle w:val="Newncpi"/>
        <w:rPr/>
      </w:pPr>
      <w:r>
        <w:rPr/>
        <w:t>в отношении контактных лиц, страдающих заболеваниями печени и желчевыводящих путей, – дополнительное бактериологическое исследование желчи.</w:t>
      </w:r>
    </w:p>
    <w:p>
      <w:pPr>
        <w:pStyle w:val="Point"/>
        <w:rPr/>
      </w:pPr>
      <w:r>
        <w:rPr/>
        <w:t>33. Необходимость проведения бактериологических и серологических исследований, их кратность и объем у контактных лиц в неквартирных очагах определяются территориальными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34. При положительных результатах лабораторных исследований контактные лица подлежат госпитализации в больничную организацию здравоохранения инфекционного профиля или инфекционное отделение больничной организации здравоохранения для установления диагноза и лечени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35. В целях выявления источника инфекции культуры возбудителей брюшного тифа и паратифов, выделенные от лиц, инфицированных возбудителями брюшного тифа и паратифов, и объектов окружающей среды, должны подвергаться фаготипированию.</w:t>
      </w:r>
    </w:p>
    <w:p>
      <w:pPr>
        <w:pStyle w:val="Point"/>
        <w:rPr/>
      </w:pPr>
      <w:r>
        <w:rPr/>
        <w:t>36. При отсутствии возможности фаготипирования допускается определение:</w:t>
      </w:r>
    </w:p>
    <w:p>
      <w:pPr>
        <w:pStyle w:val="Newncpi"/>
        <w:rPr/>
      </w:pPr>
      <w:r>
        <w:rPr/>
        <w:t>антибиотикоустойчивости выделенных культур возбудителей брюшного тифа и паратифов;</w:t>
      </w:r>
    </w:p>
    <w:p>
      <w:pPr>
        <w:pStyle w:val="Newncpi"/>
        <w:rPr/>
      </w:pPr>
      <w:r>
        <w:rPr/>
        <w:t>биохимических (ферментативных) свойств выделенных культур возбудителей брюшного тифа.</w:t>
      </w:r>
    </w:p>
    <w:p>
      <w:pPr>
        <w:pStyle w:val="Newncpi"/>
        <w:rPr/>
      </w:pPr>
      <w:r>
        <w:rPr/>
        <w:t>Для этих целей по способности ферментировать ксилозу и арабинозу выделяют следующие ферментативные типы бактерий брюшного тиф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16"/>
        <w:gridCol w:w="3342"/>
        <w:gridCol w:w="4397"/>
      </w:tblGrid>
      <w:tr>
        <w:trPr>
          <w:trHeight w:val="2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и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силоз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рабиноза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V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Chapter"/>
        <w:rPr/>
      </w:pPr>
      <w:r>
        <w:rPr/>
        <w:t>ГЛАВА 6</w:t>
        <w:br/>
        <w:t>ТРЕБОВАНИЯ К ОРГАНИЗАЦИИ ФАГОПРОФИЛАКТИКИ</w:t>
      </w:r>
    </w:p>
    <w:p>
      <w:pPr>
        <w:pStyle w:val="Point"/>
        <w:rPr/>
      </w:pPr>
      <w:r>
        <w:rPr/>
        <w:t>37. В целях предупреждения заражения и распространения заболеваний брюшным тифом и паратифами в очагах проводится профилактика специфическими бактериофагами (далее – фагопрофилактика).</w:t>
      </w:r>
    </w:p>
    <w:p>
      <w:pPr>
        <w:pStyle w:val="Point"/>
        <w:rPr/>
      </w:pPr>
      <w:r>
        <w:rPr/>
        <w:t>38. Перечень лиц, подлежащих фагопрофилактике, определяется врачом-эпидемиологом или помощником врача-эпидемиолога территориального ЦГЭ. Проведение фагопрофилактики осуществляется медицинскими работниками амбулаторно-поликлинической организации здравоохранения по месту жительства (месту пребывания) лица, инфицированного возбудителями брюшного тифа и паратифов.</w:t>
      </w:r>
    </w:p>
    <w:p>
      <w:pPr>
        <w:pStyle w:val="Point"/>
        <w:rPr/>
      </w:pPr>
      <w:r>
        <w:rPr/>
        <w:t>39. При угрозе или возникновении вспышки брюшного тифа и паратифов необходимость проведения фагопрофилактики лицам из числа эпидемически значимых контингентов определяется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40. Фагопрофилактика брюшного тифа осуществляется брюшно-тифозным бактериофагом, паратифов – бактериофагом сальмонеллезным групп A, B, C, D, E, зарегистрированными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41. Контактным лицам первый прием бактериофага назначается после сбора у них клинического материала для бактериологического исследования.</w:t>
      </w:r>
    </w:p>
    <w:p>
      <w:pPr>
        <w:pStyle w:val="Chapter"/>
        <w:rPr/>
      </w:pPr>
      <w:r>
        <w:rPr/>
        <w:t>ГЛАВА 7</w:t>
        <w:br/>
        <w:t>ТРЕБОВАНИЯ К ОРГАНИЗАЦИИ ВАКЦИНАЦИИ</w:t>
      </w:r>
    </w:p>
    <w:p>
      <w:pPr>
        <w:pStyle w:val="Point"/>
        <w:rPr/>
      </w:pPr>
      <w:r>
        <w:rPr/>
        <w:t>42. Вакцинация против брюшного тифа проводится по эпидемиологическим показаниям в отношении лиц, проживающих в очагах с хроническими бактерионосителями, и лиц, выезжающих в гиперэндемичные по брюшному тифу регионы и страны.</w:t>
      </w:r>
    </w:p>
    <w:p>
      <w:pPr>
        <w:pStyle w:val="Point"/>
        <w:rPr/>
      </w:pPr>
      <w:r>
        <w:rPr/>
        <w:t>43. При угрозе или возникновении вспышки брюшного тифа необходимость проведения вакцинопрофилактики населения Республики Беларусь определяется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44. Вакцинация осуществляется иммунобиологическими лекарственными средствами, зарегистрированными в установленном законодательством Республики Беларусь порядке.</w:t>
      </w:r>
    </w:p>
    <w:p>
      <w:pPr>
        <w:pStyle w:val="Chapter"/>
        <w:rPr/>
      </w:pPr>
      <w:r>
        <w:rPr/>
        <w:t>ГЛАВА 8</w:t>
        <w:br/>
        <w:t>ТРЕБОВАНИЯ К ОРГАНИЗАЦИИ ЭПИДЕМИОЛОГИЧЕСКОГО ОБСЛЕДОВАНИЯ, ДЕЗИНФЕКЦИИ</w:t>
      </w:r>
    </w:p>
    <w:p>
      <w:pPr>
        <w:pStyle w:val="Point"/>
        <w:rPr/>
      </w:pPr>
      <w:r>
        <w:rPr/>
        <w:t>45. Врачом-эпидемиологом или помощником врача-эпидемиолога территориального ЦГЭ проводится эпидемиологическое обследование очагов при регистрации каждого случая заболевания (бактерионосительства) брюшным тифом и паратифами (подозрении на данное заболевание) с целью установления причин и условий, способствовавших возникновению очага, и разработки мероприятий по его ликвидации.</w:t>
      </w:r>
    </w:p>
    <w:p>
      <w:pPr>
        <w:pStyle w:val="Point"/>
        <w:rPr/>
      </w:pPr>
      <w:r>
        <w:rPr/>
        <w:t>46. С целью установления факторов и путей передачи возбудителей брюшного тифа и паратифов в очагах лабораторным исследованиям могут подвергаться:</w:t>
      </w:r>
    </w:p>
    <w:p>
      <w:pPr>
        <w:pStyle w:val="Newncpi"/>
        <w:rPr/>
      </w:pPr>
      <w:r>
        <w:rPr/>
        <w:t>питьевая вода, пищевые продукты и (или) продовольственное сырье, пищевые добавки;</w:t>
      </w:r>
    </w:p>
    <w:p>
      <w:pPr>
        <w:pStyle w:val="Newncpi"/>
        <w:rPr/>
      </w:pPr>
      <w:r>
        <w:rPr/>
        <w:t>блюда и суточные пробы;</w:t>
      </w:r>
    </w:p>
    <w:p>
      <w:pPr>
        <w:pStyle w:val="Newncpi"/>
        <w:rPr/>
      </w:pPr>
      <w:r>
        <w:rPr/>
        <w:t>объекты окружающей среды, контактирующие с пищевыми продуктами и (или) продовольственным сырьем;</w:t>
      </w:r>
    </w:p>
    <w:p>
      <w:pPr>
        <w:pStyle w:val="Newncpi"/>
        <w:rPr/>
      </w:pPr>
      <w:r>
        <w:rPr/>
        <w:t>руки работников, контактирующих в процессе профессиональной деятельности с пищевыми продуктами и (или) продовольственным сырьем.</w:t>
      </w:r>
    </w:p>
    <w:p>
      <w:pPr>
        <w:pStyle w:val="Newncpi"/>
        <w:rPr/>
      </w:pPr>
      <w:r>
        <w:rPr/>
        <w:t>Объемы и кратность лабораторных исследований объектов окружающей среды определяются на основе результатов факторного анализа.</w:t>
      </w:r>
    </w:p>
    <w:p>
      <w:pPr>
        <w:pStyle w:val="Point"/>
        <w:rPr/>
      </w:pPr>
      <w:r>
        <w:rPr/>
        <w:t>47. Заключительная и текущая дезинфекция в очагах проводятся в соответствии с законодательством Республики Беларусь, в том числе настоящими Санитарными нормами и правилами.</w:t>
      </w:r>
    </w:p>
    <w:p>
      <w:pPr>
        <w:pStyle w:val="Point"/>
        <w:rPr/>
      </w:pPr>
      <w:r>
        <w:rPr/>
        <w:t>48. Текущую дезинфекцию проводят в местах пребывания:</w:t>
      </w:r>
    </w:p>
    <w:p>
      <w:pPr>
        <w:pStyle w:val="Newncpi"/>
        <w:rPr/>
      </w:pPr>
      <w:r>
        <w:rPr/>
        <w:t>лиц, инфицированных возбудителями брюшного тифа и паратифов (бактерионосителей), – в период с момента выявления и до их госпитализации;</w:t>
      </w:r>
    </w:p>
    <w:p>
      <w:pPr>
        <w:pStyle w:val="Newncpi"/>
        <w:rPr/>
      </w:pPr>
      <w:r>
        <w:rPr/>
        <w:t>реконвалесцентов – в период диспансерного наблюдения;</w:t>
      </w:r>
    </w:p>
    <w:p>
      <w:pPr>
        <w:pStyle w:val="Newncpi"/>
        <w:rPr/>
      </w:pPr>
      <w:r>
        <w:rPr/>
        <w:t>хронических бактерионосителей.</w:t>
      </w:r>
    </w:p>
    <w:p>
      <w:pPr>
        <w:pStyle w:val="Point"/>
        <w:rPr/>
      </w:pPr>
      <w:r>
        <w:rPr/>
        <w:t>49. В квартирных очагах текущая дезинфекция проводится самим лицом, инфицированным возбудителями брюшного тифа и паратифов (бактерионосителем), реконвалесцентом, членами семьи или совместно проживающими лицами. Организацию и инструктаж по проведению текущей дезинфекции осуществляют медицинские работники амбулаторно-поликлинической организации здравоохранения по месту жительства (месту пребывания) и врач-эпидемиолог (помощник врача-эпидемиолога) территориального ЦГЭ.</w:t>
      </w:r>
    </w:p>
    <w:p>
      <w:pPr>
        <w:pStyle w:val="Point"/>
        <w:rPr/>
      </w:pPr>
      <w:r>
        <w:rPr/>
        <w:t>50. В неквартирных очагах текущая дезинфекция проводится работниками соответствующих учреждений (организаций) при брюшном тифе в течение 21 календарного дня, при паратифах – 14 календарных дней от даты изоляции из этих очагов лица, инфицированного возбудителями брюшного тифа и паратифов (бактерионосителя). Инструктаж указанных работников по организации и проведению текущей дезинфекции осуществляет в установленном порядке врач-эпидемиолог (помощник врача-эпидемиолога) территориального ЦГЭ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5:00Z</dcterms:created>
  <dc:creator>Admin</dc:creator>
  <dc:description/>
  <cp:keywords/>
  <dc:language>en-US</dc:language>
  <cp:lastModifiedBy>Admin</cp:lastModifiedBy>
  <dcterms:modified xsi:type="dcterms:W3CDTF">2012-10-16T11:05:00Z</dcterms:modified>
  <cp:revision>1</cp:revision>
  <dc:subject/>
  <dc:title>ПОСТАНОВЛЕНИЕ МИНИСТЕРСТВА ЗДРАВООХРАНЕНИЯ РЕСПУБЛИКИ БЕЛАРУСЬ</dc:title>
</cp:coreProperties>
</file>