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7 февраля 2006 г. № 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7 февраля 2006 г. № 8 «Об утверждении перечня сложных хирургических вмешательств (операций)» (Национальный реестр правовых актов Республики Беларусь, 2006 г., № 43, 8/14102) следующие изменения:</w:t>
      </w:r>
    </w:p>
    <w:p>
      <w:pPr>
        <w:pStyle w:val="Underpoint"/>
        <w:rPr/>
      </w:pPr>
      <w:r>
        <w:rPr/>
        <w:t>1.1. из названия и пункта 1 слово «(операций)» исключить;</w:t>
      </w:r>
    </w:p>
    <w:p>
      <w:pPr>
        <w:pStyle w:val="Underpoint"/>
        <w:rPr/>
      </w:pPr>
      <w:r>
        <w:rPr/>
        <w:t>1.2. из преамбулы слова «Закона Республики Беларусь от 18 июня 1993 года «О здравоохранении» в редакции Закона Республики Беларусь от 11 января 2002 года и» исключить;</w:t>
      </w:r>
    </w:p>
    <w:p>
      <w:pPr>
        <w:pStyle w:val="Underpoint"/>
        <w:rPr/>
      </w:pPr>
      <w:r>
        <w:rPr/>
        <w:t>1.3. приложение к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27.02.2006 № 8</w:t>
              <w:br/>
              <w:t>(в редакции постановления</w:t>
              <w:br/>
              <w:t>Министерства здравоохранения</w:t>
              <w:br/>
              <w:t>Республики Беларусь</w:t>
              <w:br/>
              <w:t xml:space="preserve">20.12.2008 № 223) 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сложных хирургических вмешательств</w:t>
      </w:r>
    </w:p>
    <w:p>
      <w:pPr>
        <w:pStyle w:val="Point"/>
        <w:rPr/>
      </w:pPr>
      <w:r>
        <w:rPr/>
        <w:t>1. Микрохирургические операции с применением оптических систем, факоэмульсификация катаракты, закрытая витреоэктомия и другие эндовитриальные вмешательства.</w:t>
      </w:r>
    </w:p>
    <w:p>
      <w:pPr>
        <w:pStyle w:val="Point"/>
        <w:rPr/>
      </w:pPr>
      <w:r>
        <w:rPr/>
        <w:t>2. Полостные операции, включая акушерско-гинекологические и урологические, с применением эндоскопической аппаратуры, лазерных, рентгеновских и операционных ультразвуковых установок, кесарево сечение.</w:t>
      </w:r>
    </w:p>
    <w:p>
      <w:pPr>
        <w:pStyle w:val="Point"/>
        <w:rPr/>
      </w:pPr>
      <w:r>
        <w:rPr/>
        <w:t>3. Резекции и экстирпации жизненно важных органов грудной или брюшной полостей (печени, легкого, желудка, кишечника, поджелудочной железы, надпочечников, мочеполовых органов) при опухолевых процессах, включая гнойно-воспалительные, удаление гормонально-активных образований поджелудочной железы, органосохраняющие операции на желудке (ваготомия с пилоропластикой).</w:t>
      </w:r>
    </w:p>
    <w:p>
      <w:pPr>
        <w:pStyle w:val="Point"/>
        <w:rPr/>
      </w:pPr>
      <w:r>
        <w:rPr/>
        <w:t>4. Радикальные и пластические операции на ухе, лице, органах шеи (щитовидная, паращитовидные железы).</w:t>
      </w:r>
    </w:p>
    <w:p>
      <w:pPr>
        <w:pStyle w:val="Point"/>
        <w:rPr/>
      </w:pPr>
      <w:r>
        <w:rPr/>
        <w:t>5. Операции на головном и спинном мозге, хирургическая обработка вдавленных переломов мозгового и лицевого черепа и декомпрессионные операции.</w:t>
      </w:r>
    </w:p>
    <w:p>
      <w:pPr>
        <w:pStyle w:val="Point"/>
        <w:rPr/>
      </w:pPr>
      <w:r>
        <w:rPr/>
        <w:t>6. Реконструктивные операции на аорте и сосудах сердца, грудной клетке, средостении, органах брюшной полости и мочеполовой системы, костях лицевого черепа, эндопротезирование коленных, тазобедренных и плечевых суставов, костно-пластические операции (включая остеосинтез), удаление эндопротезов при гнойно-септических осложнениях, пластика пищевода, торакопластика, пластические операции после удаления опухолей, последствий ожога, посттравматических и лучевых поражений, тимпанопластика, полостные операции по поводу врожденных пороков развития у детей.</w:t>
      </w:r>
    </w:p>
    <w:p>
      <w:pPr>
        <w:pStyle w:val="Point"/>
        <w:rPr/>
      </w:pPr>
      <w:r>
        <w:rPr/>
        <w:t>7. Операции при открытой и закрытой травме органов грудной клетки, брюшной полости, забрюшинного пространства и крупных сосудов, а также повторные операции на органах грудной клетки или полостей, операции при рецидивных грыжах.</w:t>
      </w:r>
    </w:p>
    <w:p>
      <w:pPr>
        <w:pStyle w:val="Point"/>
        <w:rPr/>
      </w:pPr>
      <w:r>
        <w:rPr/>
        <w:t>8. Эндоскопические операции на фатеровом соске и желчных протоках (эндоскопическая папиллосфинктеротомия, ретроградная холангиопанкреатография, назобилиарное дренирование желчных протоков, установка эндопротезов), а также с целью эндоскопического гемостаза (обкалывание, электро- или фотокоагуляция источника кровотечения, использование теплового зонда, клиппирование кровоточащего сосуда).</w:t>
      </w:r>
    </w:p>
    <w:p>
      <w:pPr>
        <w:pStyle w:val="Point"/>
        <w:rPr/>
      </w:pPr>
      <w:r>
        <w:rPr/>
        <w:t>9. Рентгенэндоваскулярные операции (балонная ангиопластика, стентирование, эндопротезирование, эмболизация сосудов), радиочастотная абляция при нарушениях ритма сердца, чрезкожное дренирование желчных протоков и мочевых путей, сосудов пуповины, кордоцентез с последующим заменным переливанием крови плоду, внутриматочная хирургическая коррекция антентальной патологии с использованием фетоскопической техники.</w:t>
      </w:r>
    </w:p>
    <w:p>
      <w:pPr>
        <w:pStyle w:val="Point"/>
        <w:rPr/>
      </w:pPr>
      <w:r>
        <w:rPr/>
        <w:t>10. Операции на венах с использованием аппарата лазерной хирургии, криохирургии, эндоскопического оборудования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5:00Z</dcterms:created>
  <dc:creator>user</dc:creator>
  <dc:description/>
  <dc:language>en-US</dc:language>
  <cp:lastModifiedBy>user</cp:lastModifiedBy>
  <dcterms:modified xsi:type="dcterms:W3CDTF">2011-11-28T15:06:00Z</dcterms:modified>
  <cp:revision>1</cp:revision>
  <dc:subject/>
  <dc:title>ПОСТАНОВЛЕНИЕ МИНИСТЕРСТВА ЗДРАВООХРАНЕНИЯ РЕСПУБЛИКИ БЕЛАРУСЬ</dc:title>
</cp:coreProperties>
</file>