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декабря 2012 г.</w:t>
      </w:r>
      <w:r>
        <w:rPr>
          <w:rStyle w:val="Number"/>
        </w:rPr>
        <w:t xml:space="preserve"> № 198</w:t>
      </w:r>
    </w:p>
    <w:p>
      <w:pPr>
        <w:pStyle w:val="Title"/>
        <w:rPr/>
      </w:pPr>
      <w:r>
        <w:rPr/>
        <w:t>Об утверждении Санитарных норм и правил «Требования к обеспечению безопасности и безвредности воздействия на работников производственных источников ультрафиолетового излучения», Гигиенического норматива «Допустимые значения показателей ультрафиолетового излучения производственных источников» и признании утратившим силу постановления Главного государственного санитарного врача Республики Беларусь от 16 декабря 2005 г. № 230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Санитарные нормы и правила «Требования к обеспечению безопасности и безвредности воздействия на работников производственных источников ультрафиолетового излучения»;</w:t>
      </w:r>
    </w:p>
    <w:p>
      <w:pPr>
        <w:pStyle w:val="Newncpi"/>
        <w:rPr/>
      </w:pPr>
      <w:r>
        <w:rPr/>
        <w:t>Гигиенический норматив «Допустимые значения показателей ультрафиолетового излучения производственных источников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16 декабря 2005 г. № 230 «Об утверждении «Санитарных норм ультрафиолетового излучения производственных источников» 2.2.4.13-45-2005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  <w:br/>
              <w:t>14.12.2012 № 198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обеспечению безопасности и безвредности воздействия на работников производственных источников ультрафиолетового излучени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обеспечению безопасности и безвредности воздействия на работников производственных источников ультрафиолетового излучения с целью оценки интенсивности ультрафиолетового излучения на рабочих местах.</w:t>
      </w:r>
    </w:p>
    <w:p>
      <w:pPr>
        <w:pStyle w:val="Point"/>
        <w:rPr/>
      </w:pPr>
      <w:r>
        <w:rPr/>
        <w:t>2. Настоящие Санитарные нормы и правила распространяются на ультрафиолетовое излучение, генерируемое производственным оборудованием и технологическими процессами: высокотемпературные источники (электрическая дуга, плазма, ацетиленовое пламя, расплавленные металл, кварцевое стекло и другое), люминесцентные и другие источники оптического излучения, используемые при кино- и телесъемке, дефектоскопии, в полиграфии, химическом и деревообрабатывающем производстве, здравоохранении, сельском хозяйстве, пищевой и других отраслях промышленности.</w:t>
      </w:r>
    </w:p>
    <w:p>
      <w:pPr>
        <w:pStyle w:val="Point"/>
        <w:rPr/>
      </w:pPr>
      <w:r>
        <w:rPr/>
        <w:t>3. Основными производственными источниками ультрафиолетового излучения являются электросварочные, плазменные технологии, газорезка и газосварка, ультрафиолетовая сушка, установки для обеззараживания воздуха и воды, климатические камеры и аппараты искусственной погоды, медицинские облучатели.</w:t>
      </w:r>
    </w:p>
    <w:p>
      <w:pPr>
        <w:pStyle w:val="Point"/>
        <w:rPr/>
      </w:pPr>
      <w:r>
        <w:rPr/>
        <w:t>4. Для целей настоящих Санитарных норм и правил используются следующие термины и их определения:</w:t>
      </w:r>
    </w:p>
    <w:p>
      <w:pPr>
        <w:pStyle w:val="Newncpi"/>
        <w:rPr/>
      </w:pPr>
      <w:r>
        <w:rPr/>
        <w:t>доза ультрафиолетового облучения – произведение облученности на время воздействия, измеряемая в Вт x сек/м</w:t>
      </w:r>
      <w:r>
        <w:rPr>
          <w:vertAlign w:val="superscript"/>
        </w:rPr>
        <w:t>2</w:t>
      </w:r>
      <w:r>
        <w:rPr/>
        <w:t xml:space="preserve"> или Дж/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допустимая интенсивность ультрафиолетового излучения – предельно допустимые величины ультрафиолетового излучения, измеряемые в Вт/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интенсивность ультрафиолетового излучения – отношение потока излучения, падающего на участок поверхности, к площади этого участка, измеряемое в Вт/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ультрафиолетовое излучение – электромагнитное излучение оптического диапазона с длиной волны в пределах 200–400 нм, включающего спектр ультрафиолетового излучения «А» с длиной волны 315–400 нм, спектр ультрафиолетового излучения «В» с длиной волны 280–315 нм и спектр ультрафиолетового излучения «С» с длиной волны 200–280 нм.</w:t>
      </w:r>
    </w:p>
    <w:p>
      <w:pPr>
        <w:pStyle w:val="Point"/>
        <w:rPr/>
      </w:pPr>
      <w:r>
        <w:rPr/>
        <w:t>5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ПРОИЗВОДСТВЕННЫМ ИСТОЧНИКАМ, МЕТОДЫ КОНТРОЛЯ И ВОЗДЕЙСТВИЕ НА РАБОТНИКОВ УЛЬТРАФИОЛЕТОВОГО ИЗЛУЧЕНИЯ</w:t>
      </w:r>
    </w:p>
    <w:p>
      <w:pPr>
        <w:pStyle w:val="Point"/>
        <w:rPr/>
      </w:pPr>
      <w:r>
        <w:rPr/>
        <w:t>8. Производственные источники ультрафиолетового излучения разделяют на две группы – открытые и закрытые.</w:t>
      </w:r>
    </w:p>
    <w:p>
      <w:pPr>
        <w:pStyle w:val="Newncpi"/>
        <w:rPr/>
      </w:pPr>
      <w:r>
        <w:rPr/>
        <w:t>К открытым производственным источникам ультрафиолетового излучения относятся электро-, газосварочные и плазменные технологии, медицинские источники (бактерицидные облучатели, средства коллективной физиотерапии и другие), различные виды ламп и облучателей, применяемые в полиграфии, дефектоскопии, которые являются потенциально опасными.</w:t>
      </w:r>
    </w:p>
    <w:p>
      <w:pPr>
        <w:pStyle w:val="Newncpi"/>
        <w:rPr/>
      </w:pPr>
      <w:r>
        <w:rPr/>
        <w:t>Безопасность при работе с открытыми производственными источниками ультрафиолетового излучения зависит от соблюдения требований охраны труда, применения необходимых средств коллективной и индивидуальной защиты, ограничения времени нахождения в условиях ультрафиолетового облучения.</w:t>
      </w:r>
    </w:p>
    <w:p>
      <w:pPr>
        <w:pStyle w:val="Point"/>
        <w:rPr/>
      </w:pPr>
      <w:r>
        <w:rPr/>
        <w:t>9. Вторая группа производственных источников ультрафиолетового излучения (рециркуляторы, установки для обеззараживания воды, аппараты искусственной погоды, климатические камеры, установки для фотокопирования, индивидуальной физиотерапии и другие) относительно безопасна для работников.</w:t>
      </w:r>
    </w:p>
    <w:p>
      <w:pPr>
        <w:pStyle w:val="Newncpi"/>
        <w:rPr/>
      </w:pPr>
      <w:r>
        <w:rPr/>
        <w:t>При обычных режимах эксплуатации обслуживающий персонал защищен от вредного воздействия ультрафиолетового излучения конструкцией установок, препятствующей выходу ультрафиолетовых лучей за пределы корпуса.</w:t>
      </w:r>
    </w:p>
    <w:p>
      <w:pPr>
        <w:pStyle w:val="Newncpi"/>
        <w:rPr/>
      </w:pPr>
      <w:r>
        <w:rPr/>
        <w:t>При юстировке, наладке оборудования, которую проводит обслуживающий персонал, уровни ультрафиолетового излучения могут превышать допустимые. Безопасность таких производственных источников следует оценивать с двух позиций – работа оборудования в обычном режиме и при устранении неполадок.</w:t>
      </w:r>
    </w:p>
    <w:p>
      <w:pPr>
        <w:pStyle w:val="Point"/>
        <w:rPr/>
      </w:pPr>
      <w:r>
        <w:rPr/>
        <w:t>10. Для определения поверхностной плотности потока ультрафиолетового излучения используется интегральный метод измерений, позволяющий оценивать интенсивность излучения в спектрах ультрафиолетового излучения – «А», «В» и «С».</w:t>
      </w:r>
    </w:p>
    <w:p>
      <w:pPr>
        <w:pStyle w:val="Point"/>
        <w:rPr/>
      </w:pPr>
      <w:r>
        <w:rPr/>
        <w:t>11. До проведения измерений параметров ультрафиолетового излучения следует определить температурные и спектральные характеристики оборудования и технологического процесса; для определения точек измерений необходимо предварительное наблюдение за технологическим процессом.</w:t>
      </w:r>
    </w:p>
    <w:p>
      <w:pPr>
        <w:pStyle w:val="Point"/>
        <w:rPr/>
      </w:pPr>
      <w:r>
        <w:rPr/>
        <w:t>12. Для повышения качества выполняемых измерений необходимо определить расстояние от производственного источника, учитывая, что изменение облученности происходит пропорционально изменению квадрата расстояния от источника излучения.</w:t>
      </w:r>
    </w:p>
    <w:p>
      <w:pPr>
        <w:pStyle w:val="Point"/>
        <w:rPr/>
      </w:pPr>
      <w:r>
        <w:rPr/>
        <w:t>13. При измерении плотности потока ультрафиолетового излучения предварительно следует определить фоновое значение интенсивности ультрафиолетового излучения для элиминирования солнечной инсоляции, других сторонних источников излучения.</w:t>
      </w:r>
    </w:p>
    <w:p>
      <w:pPr>
        <w:pStyle w:val="Point"/>
        <w:rPr/>
      </w:pPr>
      <w:r>
        <w:rPr/>
        <w:t>14. Измерения облученности следует проводить при устоявшемся режиме работы оборудования, генерирующего ультрафиолетовое излучение, и на максимальной мощности, используемой в технологическом процессе.</w:t>
      </w:r>
    </w:p>
    <w:p>
      <w:pPr>
        <w:pStyle w:val="Point"/>
        <w:rPr/>
      </w:pPr>
      <w:r>
        <w:rPr/>
        <w:t>15. Измерения проводятся в рабочей зоне с установлением датчика прибора в области облучаемой поверхности работника.</w:t>
      </w:r>
    </w:p>
    <w:p>
      <w:pPr>
        <w:pStyle w:val="Newncpi"/>
        <w:rPr/>
      </w:pPr>
      <w:r>
        <w:rPr/>
        <w:t>При облучении всей поверхности тела измерения следует производить на рабочем месте на высоте 0,5–1,0 и 1,5 м от пола, размещая приемник прибора перпендикулярно падающему потоку ультрафиолетового излучения.</w:t>
      </w:r>
    </w:p>
    <w:p>
      <w:pPr>
        <w:pStyle w:val="Newncpi"/>
        <w:rPr/>
      </w:pPr>
      <w:r>
        <w:rPr/>
        <w:t>При наличии нескольких производственных источников следует проводить аналогичные измерения от каждого из них или через каждые 45° по окружности в горизонтальной плоскости.</w:t>
      </w:r>
    </w:p>
    <w:p>
      <w:pPr>
        <w:pStyle w:val="Point"/>
        <w:rPr/>
      </w:pPr>
      <w:r>
        <w:rPr/>
        <w:t>16. Измерения проводятся с поиском максимальных значений в каждом спектральном диапазоне («А», «В» и «С») с выполнением трехкратных замеров в каждой точке; при нестабильных производственных источниках (сварочная дуга, расплавленный металл и другое) число замеров должно быть увеличено.</w:t>
      </w:r>
    </w:p>
    <w:p>
      <w:pPr>
        <w:pStyle w:val="Point"/>
        <w:rPr/>
      </w:pPr>
      <w:r>
        <w:rPr/>
        <w:t>17. При измерениях плотности потока ультрафиолетового излучения от оборудования, являющегося источником выбросов раскаленных частиц металла, брызг расплава, искр и другого, следует предусмотреть дополнительные меры безопасности персонала, выполняющего измерения.</w:t>
      </w:r>
    </w:p>
    <w:p>
      <w:pPr>
        <w:pStyle w:val="Newncpi"/>
        <w:rPr/>
      </w:pPr>
      <w:r>
        <w:rPr/>
        <w:t>Измерения интенсивности ультрафиолетового излучения производственных источников, особенно высокотемпературных, должны проводить два работника.</w:t>
      </w:r>
    </w:p>
    <w:p>
      <w:pPr>
        <w:pStyle w:val="Point"/>
        <w:rPr/>
      </w:pPr>
      <w:r>
        <w:rPr/>
        <w:t>18. Контроль за уровнями ультрафиолетового излучения осуществляется работниками, прошедшими обучение по методике проведения инструментальных измерений.</w:t>
      </w:r>
    </w:p>
    <w:p>
      <w:pPr>
        <w:pStyle w:val="Newncpi"/>
        <w:rPr/>
      </w:pPr>
      <w:r>
        <w:rPr/>
        <w:t>Измерение параметров интенсивности ультрафиолетового излучения должно проводиться с обязательным применением защитных щитков, очков и перчаток, защищающих глаза и кожу от избыточного влияния ультрафиолетового облучения.</w:t>
      </w:r>
    </w:p>
    <w:p>
      <w:pPr>
        <w:pStyle w:val="Point"/>
        <w:rPr/>
      </w:pPr>
      <w:r>
        <w:rPr/>
        <w:t>19. Профессиональное воздействие повышенных уровней ультрафиолетового излучения может быть причиной ряда заболеваний и нарушений состояния здоровья работающих в условиях ультрафиолетового облучения.</w:t>
      </w:r>
    </w:p>
    <w:p>
      <w:pPr>
        <w:pStyle w:val="Newncpi"/>
        <w:rPr/>
      </w:pPr>
      <w:r>
        <w:rPr/>
        <w:t>Несоблюдение настоящих Санитарных норм и правил при работе с производственными источниками ультрафиолетового излучения может привести к заболеваниям органа зрения и кожных покровов, негативно влияет на иммунную систему.</w:t>
      </w:r>
    </w:p>
    <w:p>
      <w:pPr>
        <w:pStyle w:val="Newncpi"/>
        <w:rPr/>
      </w:pPr>
      <w:r>
        <w:rPr/>
        <w:t>Основными формами производственно обусловленной и профессиональной патологии при воздействии избыточной дозы ультрафиолетового облучения являются фотоофтальмии, конъюнктивиты, эритемы, световые ожоги кожи и другое.</w:t>
      </w:r>
    </w:p>
    <w:p>
      <w:pPr>
        <w:pStyle w:val="Point"/>
        <w:rPr/>
      </w:pPr>
      <w:r>
        <w:rPr/>
        <w:t>20. Организации не реже 1 раза в год должны вести производственный контроль за интенсивностью ультрафиолетового излучения на рабочих местах в соответствии с разрабатываемыми программами производственного контроля, утверждаемыми руководителем организации.</w:t>
      </w:r>
    </w:p>
    <w:p>
      <w:pPr>
        <w:pStyle w:val="Newncpi"/>
        <w:rPr/>
      </w:pPr>
      <w:r>
        <w:rPr/>
        <w:t>При внедрении в эксплуатацию нового производственного оборудования, технологического процесса, являющихся источниками ультрафиолетового излучения, проводятся инструментальные исследования с целью оценки эффективности проведенных мероприятий по улучшению условий труда, организации новых рабочих мест. </w:t>
      </w:r>
    </w:p>
    <w:p>
      <w:pPr>
        <w:pStyle w:val="Chapter"/>
        <w:rPr/>
      </w:pPr>
      <w:r>
        <w:rPr/>
        <w:t>ГЛАВА 3</w:t>
        <w:br/>
        <w:t>ТРЕБОВАНИЯ К ОРГАНИЗАЦИИ РАБОТ С ПРОИЗВОДСТВЕННЫМИ ИСТОЧНИКАМИ УЛЬТРАФИОЛЕТОВОГО ИЗЛУЧЕНИЯ</w:t>
      </w:r>
    </w:p>
    <w:p>
      <w:pPr>
        <w:pStyle w:val="Point"/>
        <w:rPr/>
      </w:pPr>
      <w:r>
        <w:rPr/>
        <w:t>21. Основными мерами защиты глаз, лица и кожных покровов при работе в условиях воздействия ультрафиолетового излучения является обязательное использование средств индивидуальной защиты.</w:t>
      </w:r>
    </w:p>
    <w:p>
      <w:pPr>
        <w:pStyle w:val="Point"/>
        <w:rPr/>
      </w:pPr>
      <w:r>
        <w:rPr/>
        <w:t>22. При электросварочных работах и использовании плазменных технологий следует применять защитные лицевые щитки с наголовным креплением, с ручкой или универсальные, подвижными и неподвижными светофильтрами, дополнительными стеклами и подложками из органического стекла.</w:t>
      </w:r>
    </w:p>
    <w:p>
      <w:pPr>
        <w:pStyle w:val="Point"/>
        <w:rPr/>
      </w:pPr>
      <w:r>
        <w:rPr/>
        <w:t>23. При газосварочных работах, газовой резке необходимо использовать защитные очки.</w:t>
      </w:r>
    </w:p>
    <w:p>
      <w:pPr>
        <w:pStyle w:val="Newncpi"/>
        <w:rPr/>
      </w:pPr>
      <w:r>
        <w:rPr/>
        <w:t>Работники, выполняющие совместные с электросварщиком трудовые операции по монтажу конструкций и другие работы, связанные с возможным ультрафиолетовым облучением, также должны быть обеспечены защитными очками в зависимости от вида работ, интенсивности ультрафиолетового излучения.</w:t>
      </w:r>
    </w:p>
    <w:p>
      <w:pPr>
        <w:pStyle w:val="Point"/>
        <w:rPr/>
      </w:pPr>
      <w:r>
        <w:rPr/>
        <w:t>24. Для защиты от искр и частиц расплавленного металла, других опасных факторов необходимо использовать специальную одежду, предназначенную для выполнения электросварочных, газосварочных работ в зависимости от температуры воздушной среды (костюмы для работ в теплый и холодный период года), особенностей конструкции (использование защитных накладок, в том числе из кожевенного спилка на рукавах куртки, брюках).</w:t>
      </w:r>
    </w:p>
    <w:p>
      <w:pPr>
        <w:pStyle w:val="Point"/>
        <w:rPr/>
      </w:pPr>
      <w:r>
        <w:rPr/>
        <w:t>25. Рабочие места, где проводятся работы с использованием производственных источников ультрафиолетового излучения, должны быть оборудованы специальными ограждающими щитами, экранами с покрытиями, максимально поглощающими ультрафиолетовое излучение.</w:t>
      </w:r>
    </w:p>
    <w:p>
      <w:pPr>
        <w:pStyle w:val="Point"/>
        <w:rPr/>
      </w:pPr>
      <w:r>
        <w:rPr/>
        <w:t>26. Рабочие помещения, где используются производственные источники ультрафиолетового излучения, должны быть обозначены знаками, предупреждающими об опасности ультрафиолетового облучения.</w:t>
      </w:r>
    </w:p>
    <w:p>
      <w:pPr>
        <w:pStyle w:val="Point"/>
        <w:rPr/>
      </w:pPr>
      <w:r>
        <w:rPr/>
        <w:t>27. Доступ в помещения с излучающим ультрафиолетовым оборудованием должен быть разрешен только лицам, непосредственно занятым его обслуживанием.</w:t>
      </w:r>
    </w:p>
    <w:p>
      <w:pPr>
        <w:pStyle w:val="Point"/>
        <w:rPr/>
      </w:pPr>
      <w:r>
        <w:rPr/>
        <w:t>28. На рабочих местах и в помещениях, где используются производственные источники ультрафиолетового излучения (сварочные и иные высокотемпературные технологии, газоразрядные источники и другие), должна быть информация, отражающая интенсивность потока ультрафиолетового излучения и его спектральные характеристик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  <w:br/>
              <w:t>14.12.2012 № 198</w:t>
            </w:r>
          </w:p>
        </w:tc>
      </w:tr>
    </w:tbl>
    <w:p>
      <w:pPr>
        <w:pStyle w:val="Titleu"/>
        <w:rPr/>
      </w:pPr>
      <w:r>
        <w:rPr/>
        <w:t>Гигиенический норматив «Допустимые значения показателей ультрафиолетового излучения производственных источников»</w:t>
      </w:r>
    </w:p>
    <w:p>
      <w:pPr>
        <w:pStyle w:val="Point"/>
        <w:rPr/>
      </w:pPr>
      <w:r>
        <w:rPr/>
        <w:t>1. Настоящий Гигиенический норматив устанавливает допустимые значения показателей ультрафиолетового излучения производственных источников, который применяется для оценки результатов измерений интенсивности ультрафиолетового излучения от производственных источников на рабочих местах.</w:t>
      </w:r>
    </w:p>
    <w:p>
      <w:pPr>
        <w:pStyle w:val="Point"/>
        <w:rPr/>
      </w:pPr>
      <w:r>
        <w:rPr/>
        <w:t>2. Настоящий Гигиенический норматив обязателен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его Гигиенического норматива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его Гигиенического норматива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5. Установленные в настоящем Гигиеническом нормативе допустимые значения показателей ультрафиолетового излучения не используются при оценке безопасности пациентов и эффективности ультрафиолетового облучения в лечебно-профилактических целях, а также не распространяются на ультрафиолетовое излучение, генерируемое лазерами.</w:t>
      </w:r>
    </w:p>
    <w:p>
      <w:pPr>
        <w:pStyle w:val="Point"/>
        <w:rPr/>
      </w:pPr>
      <w:r>
        <w:rPr/>
        <w:t>6. Показатели ультрафиолетового излучения установлены с учетом продолжительности воздействия на работников в течение рабочей смены.</w:t>
      </w:r>
    </w:p>
    <w:p>
      <w:pPr>
        <w:pStyle w:val="Newncpi"/>
        <w:rPr/>
      </w:pPr>
      <w:r>
        <w:rPr/>
        <w:t>Допустимая интенсивность ультрафиолетового облучения работников при наличии незащищенных участков поверхности кожи площадью не более 0,2 м</w:t>
      </w:r>
      <w:r>
        <w:rPr>
          <w:vertAlign w:val="superscript"/>
        </w:rPr>
        <w:t>2</w:t>
      </w:r>
      <w:r>
        <w:rPr/>
        <w:t xml:space="preserve"> (лицо, шея, кисти рук и другое), периода облучения до 5 минут, длительности пауз между ними не менее 30 минут и общей продолжительности воздействия за смену до 60 минут не должна превышать 50,0 Вт/м</w:t>
      </w:r>
      <w:r>
        <w:rPr>
          <w:vertAlign w:val="superscript"/>
        </w:rPr>
        <w:t>2</w:t>
      </w:r>
      <w:r>
        <w:rPr/>
        <w:t> – для спектра ультрафиолетового облучения «А» (далее – УФ-А); 0,05 Вт/м</w:t>
      </w:r>
      <w:r>
        <w:rPr>
          <w:vertAlign w:val="superscript"/>
        </w:rPr>
        <w:t xml:space="preserve">2 </w:t>
      </w:r>
      <w:r>
        <w:rPr/>
        <w:t> – для спектра ультрафиолетового облучения «В» (далее – УФ-В); 0,01 Вт/м</w:t>
      </w:r>
      <w:r>
        <w:rPr>
          <w:vertAlign w:val="superscript"/>
        </w:rPr>
        <w:t>2</w:t>
      </w:r>
      <w:r>
        <w:rPr/>
        <w:t> – для спектра ультрафиолетового облучения «С» (далее – УФ-С).</w:t>
      </w:r>
    </w:p>
    <w:p>
      <w:pPr>
        <w:pStyle w:val="Point"/>
        <w:rPr/>
      </w:pPr>
      <w:r>
        <w:rPr/>
        <w:t>7. Допустимая интенсивность ультрафиолетового облучения работников при наличии незащищенных участков поверхности кожи не более 0,2 м</w:t>
      </w:r>
      <w:r>
        <w:rPr>
          <w:vertAlign w:val="superscript"/>
        </w:rPr>
        <w:t xml:space="preserve">2 </w:t>
      </w:r>
      <w:r>
        <w:rPr/>
        <w:t>(лицо, шея, кисти рук и другое), общей продолжительности воздействия излучения не более 50 % рабочей смены и длительности однократного облучения свыше 5 минут не должна превышать 10,0 Вт/м</w:t>
      </w:r>
      <w:r>
        <w:rPr>
          <w:vertAlign w:val="superscript"/>
        </w:rPr>
        <w:t>2</w:t>
      </w:r>
      <w:r>
        <w:rPr/>
        <w:t> – для области УФ-А и 0,01 Вт/м</w:t>
      </w:r>
      <w:r>
        <w:rPr>
          <w:vertAlign w:val="superscript"/>
        </w:rPr>
        <w:t>2</w:t>
      </w:r>
      <w:r>
        <w:rPr/>
        <w:t> – для области УФ-В. Излучение в области УФ-С при указанной продолжительности не допускается.</w:t>
      </w:r>
    </w:p>
    <w:p>
      <w:pPr>
        <w:pStyle w:val="Point"/>
        <w:rPr/>
      </w:pPr>
      <w:r>
        <w:rPr/>
        <w:t>8. Допустимая интенсивность ультрафиолетового излучения в областях УФ-В и УФ-С суммарно не должна превышать 1,0 Вт/м</w:t>
      </w:r>
      <w:r>
        <w:rPr>
          <w:vertAlign w:val="superscript"/>
        </w:rPr>
        <w:t>2</w:t>
      </w:r>
      <w:r>
        <w:rPr/>
        <w:t xml:space="preserve"> при проведении электросварочных и других работ с использованием специальной одежды и средств защиты лица и рук, не пропускающих ультрафиолетовое излучение (спилк, кожа, ткани с пленочным покрытием и другое).</w:t>
      </w:r>
    </w:p>
    <w:p>
      <w:pPr>
        <w:pStyle w:val="Point"/>
        <w:rPr/>
      </w:pPr>
      <w:r>
        <w:rPr/>
        <w:t>9. При использовании бактерицидных ультрафиолетовых облучателей для обеззараживания воздуха и поверхностей в организациях пищевой промышленности, здравоохранения и других организациях поток от экранированных ламп, отраженный от потолка и стен на высоте 1,5 м от пола, в области УФ-С не должен превышать 0,001 Вт/м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Использование открытых бактерицидных ламп в присутствии людей не допускается.</w:t>
      </w:r>
    </w:p>
    <w:p>
      <w:pPr>
        <w:pStyle w:val="Point"/>
        <w:rPr/>
      </w:pPr>
      <w:r>
        <w:rPr/>
        <w:t>10. Допустимая доза УФ-С излучения, получаемая обслуживающими работниками, должна составлять не более 3,6 Дж/м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При производственной необходимости в целях более длительного пребывания работников необходимо использование ими средств индивидуальной защиты (очки, лицевые маски и перчатки), защищающих глаза и кожные покровы от ультрафиолетового излучения.</w:t>
      </w:r>
    </w:p>
    <w:p>
      <w:pPr>
        <w:pStyle w:val="Point"/>
        <w:rPr/>
      </w:pPr>
      <w:r>
        <w:rPr/>
        <w:t>11. Допустимое время (</w:t>
      </w:r>
      <w:r>
        <w:rPr>
          <w:i/>
          <w:iCs/>
        </w:rPr>
        <w:t>Т</w:t>
      </w:r>
      <w:r>
        <w:rPr/>
        <w:t>, с.) воздействия на обслуживающий персонал рассчитывается по формуле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>
          <w:i/>
          <w:iCs/>
        </w:rPr>
        <w:t>Т</w:t>
      </w:r>
      <w:r>
        <w:rPr/>
        <w:t xml:space="preserve"> = 3,6 / </w:t>
      </w:r>
      <w:r>
        <w:rPr>
          <w:i/>
          <w:iCs/>
        </w:rPr>
        <w:t>Е</w:t>
      </w:r>
      <w:r>
        <w:rPr>
          <w:vertAlign w:val="subscript"/>
        </w:rPr>
        <w:t>бк</w:t>
      </w:r>
      <w:r>
        <w:rPr/>
        <w:t>,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где  </w:t>
      </w:r>
      <w:r>
        <w:rPr>
          <w:i/>
          <w:iCs/>
        </w:rPr>
        <w:t>Е</w:t>
      </w:r>
      <w:r>
        <w:rPr>
          <w:vertAlign w:val="subscript"/>
        </w:rPr>
        <w:t>бк</w:t>
      </w:r>
      <w:r>
        <w:rPr/>
        <w:t> – облученность УФ-С в рабочей зоне на горизонтальной поверхности на высоте 1,5 м от пола, 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3:00Z</dcterms:created>
  <dc:creator>Admin</dc:creator>
  <dc:description/>
  <cp:keywords/>
  <dc:language>en-US</dc:language>
  <cp:lastModifiedBy>Admin</cp:lastModifiedBy>
  <dcterms:modified xsi:type="dcterms:W3CDTF">2013-03-26T08:24:00Z</dcterms:modified>
  <cp:revision>1</cp:revision>
  <dc:subject/>
  <dc:title>ПОСТАНОВЛЕНИЕ МИНИСТЕРСТВА ЗДРАВООХРАНЕНИЯ РЕСПУБЛИКИ БЕЛАРУСЬ</dc:title>
</cp:coreProperties>
</file>