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ЭКОНОМИКИ РЕСПУБЛИКИ БЕЛАРУСЬ, МИНИСТЕРСТВА ЛЕСНОГО ХОЗЯЙСТВА РЕСПУБЛИКИ БЕЛАРУСЬ, МИНИСТЕРСТВА ПРИРОДНЫХ РЕСУРСОВ И ОХРАНЫ ОКРУЖАЮЩЕЙ СРЕД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июня 2010 г.</w:t>
      </w:r>
      <w:r>
        <w:rPr>
          <w:rStyle w:val="Number"/>
        </w:rPr>
        <w:t xml:space="preserve"> № 97/13/27/56</w:t>
      </w:r>
    </w:p>
    <w:p>
      <w:pPr>
        <w:pStyle w:val="Title"/>
        <w:rPr/>
      </w:pPr>
      <w:r>
        <w:rPr/>
        <w:t>Об утверждении минимальных закупочных цен на дикорастущие растения и (или) их части (грибы, ягоды, лекарственное и техническое растительное сырье) урожая 2010 года</w:t>
      </w:r>
    </w:p>
    <w:p>
      <w:pPr>
        <w:pStyle w:val="Preamble"/>
        <w:rPr/>
      </w:pPr>
      <w:r>
        <w:rPr/>
        <w:t>На основании статей 9 и 11 Закона Республики Беларусь от 10 мая 1999 года «О ценообразовании» и пункта 26 плана мероприятий по реализации поручений Президента Республики Беларусь, данных 5 мая 2006 г. на совещании с составом Совета Министров Республики Беларусь и при обращении 23 мая 2006 г. с ежегодным Посланием к белорусскому народу и Национальному собранию Республики Беларусь, утвержденного постановлением Совета Министров Республики Беларусь от 2 июня 2006 г. № 695, Министерство экономики Республики Беларусь, Министерство лесного хозяйства Республики Беларусь, Министерство природных ресурсов и охраны окружающей сред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твердить минимальные закупочные цены на дикорастущие растения и (или) их части (грибы, ягоды, лекарственное и техническое растительное сырье) урожая 2010 года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025"/>
        <w:gridCol w:w="3056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экономики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Н.Г.Снопков</w:t>
            </w:r>
          </w:p>
        </w:tc>
        <w:tc>
          <w:tcPr>
            <w:tcW w:w="3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</w:t>
            </w:r>
            <w:r>
              <w:rPr/>
              <w:br/>
            </w:r>
            <w:r>
              <w:rPr>
                <w:rStyle w:val="Post"/>
              </w:rPr>
              <w:t xml:space="preserve">Министра лесного хозяйства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Н.К.Крук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риродных ресурсов</w:t>
            </w:r>
            <w:r>
              <w:rPr/>
              <w:br/>
            </w:r>
            <w:r>
              <w:rPr>
                <w:rStyle w:val="Post"/>
              </w:rPr>
              <w:t xml:space="preserve">и охраны окружающей сред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Г.Цалко</w:t>
            </w:r>
          </w:p>
        </w:tc>
        <w:tc>
          <w:tcPr>
            <w:tcW w:w="3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5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08"/>
        <w:gridCol w:w="3534"/>
      </w:tblGrid>
      <w:tr>
        <w:trPr/>
        <w:tc>
          <w:tcPr>
            <w:tcW w:w="310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Правления </w:t>
              <w:br/>
              <w:t xml:space="preserve">Белорусского республиканского </w:t>
              <w:br/>
              <w:t>союза потребительских обществ</w:t>
            </w:r>
          </w:p>
          <w:p>
            <w:pPr>
              <w:pStyle w:val="Agreefio"/>
              <w:rPr/>
            </w:pPr>
            <w:r>
              <w:rPr/>
              <w:t>С.Д.Сидько</w:t>
            </w:r>
          </w:p>
          <w:p>
            <w:pPr>
              <w:pStyle w:val="Agreedate"/>
              <w:rPr/>
            </w:pPr>
            <w:r>
              <w:rPr/>
              <w:t>03.06.2010</w:t>
            </w:r>
          </w:p>
        </w:tc>
        <w:tc>
          <w:tcPr>
            <w:tcW w:w="353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Белорусского </w:t>
              <w:br/>
              <w:t>государственного концерна</w:t>
              <w:br/>
              <w:t xml:space="preserve">пищевой промышленности </w:t>
              <w:br/>
              <w:t>«Белгоспищепром»</w:t>
            </w:r>
          </w:p>
          <w:p>
            <w:pPr>
              <w:pStyle w:val="Agreefio"/>
              <w:rPr/>
            </w:pPr>
            <w:r>
              <w:rPr/>
              <w:t>И.И.Данченко</w:t>
            </w:r>
          </w:p>
          <w:p>
            <w:pPr>
              <w:pStyle w:val="Agreedate"/>
              <w:rPr/>
            </w:pPr>
            <w:r>
              <w:rPr/>
              <w:t>03.06.201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экономики</w:t>
              <w:br/>
              <w:t>Республики Беларусь,</w:t>
              <w:br/>
              <w:t xml:space="preserve">Министерства лесного хозяйства </w:t>
              <w:br/>
              <w:t>Республики Беларусь,</w:t>
              <w:br/>
              <w:t>Министерства природных</w:t>
              <w:br/>
              <w:t xml:space="preserve">ресурсов и охраны окружающей </w:t>
              <w:br/>
              <w:t>среды Республики Беларусь</w:t>
              <w:br/>
              <w:t xml:space="preserve">и 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3.06.2010 № 97/13/27/56</w:t>
            </w:r>
          </w:p>
        </w:tc>
      </w:tr>
    </w:tbl>
    <w:p>
      <w:pPr>
        <w:pStyle w:val="Titlep"/>
        <w:rPr/>
      </w:pPr>
      <w:r>
        <w:rPr/>
        <w:t>Минимальные закупочные цены на дикорастущие растения и (или) их части (грибы, ягоды, лекарственное и техническое растительное сырье) урожая 2010 год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"/>
        <w:gridCol w:w="6245"/>
        <w:gridCol w:w="2698"/>
      </w:tblGrid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имальные закупочные цены, в рублях за килограмм, без налога на добавленную стоимость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бы свеж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сич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ый гриб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5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синовик, подберезовик, маслено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гриб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годы свеж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ни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6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юк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9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усни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8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карственное растительное сырье в сухом виде, соответствующее характеристикам и нормам стандартов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ира корневищ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тея корн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5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иса пл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5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гульника болотного побег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4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езы поч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езовый гриб, чаг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смертника песчаного цвет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ярышника цвет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 3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ярышника пл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усники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зины черной цвет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5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ерианы корневища с корням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 5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силька синего цвет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хты трехлистной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ца перечного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ца почечуйного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ца птичьего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5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вясила корневища с корням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7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ба ко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шицы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остера пл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еробоя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5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мляники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меевика корневищ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лототысячника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7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ендулы цвет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ны пл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пивы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шины ко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пчатки корневищ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коподи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пы цветки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ть-и-мачехи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жжевельника пл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ты перечной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уванчика корн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ьхи соплод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ушьей сумки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4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жмы цвет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рожника большого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8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ыни горькой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4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стырника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машки цвет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7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еня кор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ябины пл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1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ны поч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3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еницы топяной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8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мина пл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окнянки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7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ысячелистника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4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алки трехцветной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7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воща полевого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меля шиш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бреца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7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ды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мухи пл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ники пл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тотела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2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лфея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повника плоды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3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хническое растительное сырье в сухом виде, требующее очистки, сортировки и доработки для доведения до стандартных характеристик и нор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ира корневищ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95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гульника болотного побег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езовый гриб, чаг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65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смертника песчаного цветк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1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усники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7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ба ко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1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веробоя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65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пивы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рожника большого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8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ыни горькой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окнянки лис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ысячелистника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24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воща полевого тра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5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32:00Z</dcterms:created>
  <dc:creator>ygrok</dc:creator>
  <dc:description/>
  <dc:language>en-US</dc:language>
  <cp:lastModifiedBy>ygrok</cp:lastModifiedBy>
  <dcterms:modified xsi:type="dcterms:W3CDTF">2011-11-21T10:33:00Z</dcterms:modified>
  <cp:revision>1</cp:revision>
  <dc:subject/>
  <dc:title>ПОСТАНОВЛЕНИЕ МИНИСТЕРСТВА ЭКОНОМИКИ РЕСПУБЛИКИ БЕЛАРУСЬ, МИНИСТЕРСТВА ЛЕСНОГО ХОЗЯЙСТВА РЕСПУБЛИКИ БЕЛАРУСЬ, МИНИСТЕРСТВА ПРИ</dc:title>
</cp:coreProperties>
</file>