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ЖИЛИЩНО-КОММУНАЛЬНОГО ХОЗЯЙСТВА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декабря 2008 г.</w:t>
      </w:r>
      <w:r>
        <w:rPr>
          <w:rStyle w:val="Number"/>
        </w:rPr>
        <w:t xml:space="preserve"> № 27/213</w:t>
      </w:r>
    </w:p>
    <w:p>
      <w:pPr>
        <w:pStyle w:val="Title"/>
        <w:rPr/>
      </w:pPr>
      <w:r>
        <w:rPr/>
        <w:t>О внесении изменения в Правила содержания мест погребения</w:t>
      </w:r>
    </w:p>
    <w:p>
      <w:pPr>
        <w:pStyle w:val="Preamble"/>
        <w:rPr/>
      </w:pPr>
      <w:r>
        <w:rPr/>
        <w:t>На основании Указа Президента Республики Беларусь от 3 июня 2008 г. № 294 «О документировании населения Республики Беларусь» Министерство жилищно-коммунального хозяйства Республики Беларусь и Министерство здравоохранения Республики Беларусь ПОСТАНОВЛЯЮТ:</w:t>
      </w:r>
    </w:p>
    <w:p>
      <w:pPr>
        <w:pStyle w:val="Newncpi"/>
        <w:rPr/>
      </w:pPr>
      <w:r>
        <w:rPr/>
        <w:t>В пункте 73 Правил содержания мест погребения, утвержденных постановлением Министерства жилищно-коммунального хозяйства Республики Беларусь и Министерства здравоохранения Республики Беларусь от 28 июня 2002 г. № 17/43 (Национальный реестр правовых актов Республики Беларусь, 2002 г., № 93, 8/8336), слово «паспорт» заменить словами «документ, удостоверяющий личность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3085"/>
        <w:gridCol w:w="2996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жилищно-</w:t>
            </w:r>
            <w:r>
              <w:rPr/>
              <w:br/>
            </w:r>
            <w:r>
              <w:rPr>
                <w:rStyle w:val="Post"/>
              </w:rPr>
              <w:t xml:space="preserve">коммунального хозяйства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М.Белохвостов</w:t>
            </w:r>
          </w:p>
        </w:tc>
        <w:tc>
          <w:tcPr>
            <w:tcW w:w="3085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996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05"/>
        <w:gridCol w:w="3349"/>
      </w:tblGrid>
      <w:tr>
        <w:trPr/>
        <w:tc>
          <w:tcPr>
            <w:tcW w:w="310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природных ресурсов и охраны </w:t>
              <w:br/>
              <w:t>окружающей сред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Апацкий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  <w:tc>
          <w:tcPr>
            <w:tcW w:w="33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>архитектуры и строительства Республики Беларусь</w:t>
            </w:r>
          </w:p>
          <w:p>
            <w:pPr>
              <w:pStyle w:val="Agreefio"/>
              <w:rPr/>
            </w:pPr>
            <w:r>
              <w:rPr/>
              <w:t>М.М.Абрамчук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Брест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  <w:tc>
          <w:tcPr>
            <w:tcW w:w="33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Гомель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  <w:tc>
          <w:tcPr>
            <w:tcW w:w="33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 xml:space="preserve">Мин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  <w:tc>
          <w:tcPr>
            <w:tcW w:w="33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 xml:space="preserve">Могилев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В.Кравцов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3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10.12.2008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8:00Z</dcterms:created>
  <dc:creator>user</dc:creator>
  <dc:description/>
  <dc:language>en-US</dc:language>
  <cp:lastModifiedBy>user</cp:lastModifiedBy>
  <dcterms:modified xsi:type="dcterms:W3CDTF">2011-11-28T15:09:00Z</dcterms:modified>
  <cp:revision>1</cp:revision>
  <dc:subject/>
  <dc:title>ПОСТАНОВЛЕНИЕ МИНИСТЕРСТВА ЖИЛИЩНО-КОММУНАЛЬНОГО ХОЗЯЙСТВА РЕСПУБЛИКИ БЕЛАРУСЬ И МИНИСТЕРСТВА ЗДРАВООХРАНЕНИЯ РЕСПУБЛИКИ БЕЛАР</dc:title>
</cp:coreProperties>
</file>