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spacing w:lineRule="exact" w:line="240"/>
        <w:jc w:val="center"/>
        <w:rPr/>
      </w:pPr>
      <w:r>
        <w:rPr/>
        <w:tab/>
      </w:r>
    </w:p>
    <w:tbl>
      <w:tblPr>
        <w:tblW w:w="3834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</w:tblGrid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exact" w:line="240"/>
              <w:rPr/>
            </w:pPr>
            <w:r>
              <w:rPr/>
              <w:t>Приложение 5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exact" w:line="240"/>
              <w:rPr/>
            </w:pPr>
            <w:r>
              <w:rPr/>
              <w:t>к приказу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exact" w:line="240"/>
              <w:rPr/>
            </w:pPr>
            <w:r>
              <w:rPr/>
              <w:t>Министерства здравоохранения</w:t>
              <w:br/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exact" w:line="240"/>
              <w:rPr/>
            </w:pPr>
            <w:r>
              <w:rPr/>
              <w:t>21  .     11    . 2007  г.  № 897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spacing w:lineRule="exact" w:line="240"/>
        <w:jc w:val="center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Табель (перечень) форм ведомственной отчетности</w:t>
      </w:r>
    </w:p>
    <w:p>
      <w:pPr>
        <w:pStyle w:val="Normal"/>
        <w:spacing w:lineRule="exact" w:line="240"/>
        <w:jc w:val="center"/>
        <w:rPr/>
      </w:pPr>
      <w:r>
        <w:rPr/>
        <w:t>на 2008 год</w:t>
      </w:r>
    </w:p>
    <w:p>
      <w:pPr>
        <w:pStyle w:val="Normal"/>
        <w:spacing w:lineRule="exact" w:line="240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980"/>
        <w:gridCol w:w="5220"/>
        <w:gridCol w:w="126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2" w:hanging="2412"/>
              <w:rPr/>
            </w:pPr>
            <w:r>
              <w:rPr/>
              <w:t>Периодичность</w:t>
            </w:r>
          </w:p>
          <w:p>
            <w:pPr>
              <w:pStyle w:val="Normal"/>
              <w:rPr/>
            </w:pPr>
            <w:r>
              <w:rPr/>
              <w:t>представ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у представляется, 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972"/>
              <w:jc w:val="center"/>
              <w:rPr/>
            </w:pPr>
            <w:r>
              <w:rPr/>
              <w:t xml:space="preserve">Номера </w:t>
            </w:r>
          </w:p>
          <w:p>
            <w:pPr>
              <w:pStyle w:val="Normal"/>
              <w:ind w:left="972" w:hanging="972"/>
              <w:jc w:val="center"/>
              <w:rPr/>
            </w:pPr>
            <w:r>
              <w:rPr/>
              <w:t>стра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деятельности медико-реабилитационной эксперт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учно-иследовательский институт экспертизы трудоспособност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niimser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чет о деятельности областной (Минской центральной городской) медико-реабилитационной эксперт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учно-иследовательский институт экспертизы трудоспособност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niimser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роизводственной  деятельности станции, отделения переливания крови (СПК, ОПК), кабинета трансфузиологической помощи (КТ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годовая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НПЦ гематологии и трансфузи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штатах, сети, материально-технической базе центров гигиены и эпидемиологии, центров дезинфекции и стерилизации, центров профилактической дезинф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движении диагностических тест-сист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belaids@mail.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ротивоэпидемически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7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бследовании населения на паразитарные заболе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0-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деятельности учреждений здравоохранения по формированию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42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лечении (обследовании) больных призывник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/>
              <w:t>Сектор методологии и медицинской статистики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hyperlink r:id="rId2">
              <w:r>
                <w:rPr>
                  <w:rStyle w:val="InternetLink"/>
                  <w:lang w:val="en-US"/>
                </w:rPr>
                <w:t>tatrashkevich@belcmt.by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50-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наличии эндопротезов тазобедренного сустава и количестве операций эндопротезирования крупных суставов в организациях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БелНИИТО ortoped@mail.belpak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деятельности травматологических и травматолого-ортопедических отделений организаций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У БелНИИТО ortoped@mail.belpak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8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статках инсулинов, закупаемых за счет средств республиканск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ому центру медицинской реабилит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и бальнео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состоянии медицинской помощи больным сахарным диаб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ому центру медицинской реабилит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и бальнео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сновных показателях здоровья больных с сахарным диаб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Style w:val="InternetLink"/>
                <w:u w:val="none"/>
              </w:rPr>
              <w:t>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ому центру медицинской реабилит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</w:t>
            </w:r>
            <w:r>
              <w:rPr/>
              <w:t>и бальнео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-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закупках и наличии медицинского оборудования кардиологического профиля и расходных материалов в организациях здравоохранения Республики Беларусь соглас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Style w:val="InternetLink"/>
                <w:u w:val="none"/>
              </w:rPr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МО РНПЦК omo@cardio.by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-71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выполнении высокотехнологичных и сложных операций больным кардиологического профиля в организациях здравоохранения Республики Беларус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Полу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О РНПЦК omo@cardio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-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количестве больных с болезнями системы кровообращения и деятельности кардиологических и кардиохирургических отделений организаций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МО РНПЦК omo@cardio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-77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медицинской помощи лицам пожилого возраста, инвалидам, участникам Великой Отечественной войны и лицам, приравненным к ним по льго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Полу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Госпиталь для ИОВ им. П.М.Машер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-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перативной информации по финансированию и наличии  кредиторской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стерство здравоохран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Управление  бухгалтерского  учета и отчетност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ubuhg</w:t>
            </w:r>
            <w:r>
              <w:rPr/>
              <w:t xml:space="preserve">@ 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-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деятельности оториноларингологической 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8"/>
              </w:rPr>
              <w:t xml:space="preserve">ГУ </w:t>
            </w:r>
            <w:r>
              <w:rPr/>
              <w:t>«Республиканская клиническая больница патологии слуха, голоса и реч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>
                <w:spacing w:val="-8"/>
              </w:rPr>
              <w:t>89-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мероприятиях по оптимизации сети и штатов учреждений здравоохранения, финансируемых из бюджета и других мероприятиях по экономному использованию бюдже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стерство  здравоохранения  </w:t>
            </w:r>
            <w:r>
              <w:rPr>
                <w:lang w:val="en-US"/>
              </w:rPr>
              <w:t>opibf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-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внедрении государственных социальных стандартов в области здравоохранения</w:t>
            </w:r>
            <w:r>
              <w:rPr>
                <w:color w:val="000000"/>
              </w:rPr>
              <w:t xml:space="preserve"> </w:t>
            </w:r>
            <w:r>
              <w:rPr/>
              <w:t>за ___________квартал 20____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РНПЦ медицинских технологи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tterehovich</w:t>
            </w:r>
            <w:r>
              <w:rPr/>
              <w:t xml:space="preserve">@ 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-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результатах радиационного контроля пищевых проду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годовая, 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00-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выполнении государственного заказа на поставку лекарственных средств отечественного производства для нужд республиканских организаций здравоохранения, подчиненных Министерству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 первое полугодие,</w:t>
              <w:b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malashko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1-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закупках лекарственных средств и изделий медицинского назначения, в том числе по годовому плану конкурсных (иных видов процедур) закупок лекарствен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есячная</w:t>
              <w:br/>
              <w:t>Квартальная</w:t>
              <w:b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mmalashko@belcmt.by</w:t>
              </w:r>
            </w:hyperlink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3-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malashko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5-1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исполнении годового плана конкурсных (иных видов процедур) закупок лекарственных средств и изделий медицинского назначения за 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годовая,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malashko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18-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выполнении государственного заказа на поставку лекарственных средств отечественного производства для нужд республиканских организаций здравоохранения, подчиненных Министерству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malashko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20-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характеристике циркулирующих штаммов менингококка среди больных и нос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22-1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казании медицинской помощи лицам, имевшим контакт с больным или подозрительным на бешенство живо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лугодовая,</w:t>
              <w:b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24-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отребности во врачах и провизорах, во врачах по специальностям, во врачах сельских участковых больниц и сельских врачебных амбулаторий организаций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26-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риеме слушателей на подготовительное отделение (курсы) высших медицинских учреждений образования, о количестве студентов, обучающихся в субординатуре по медицинским специальностям 1-79-01-01 «Лечебное дело» и 1-79-01-02 «Педиатрия» высших медицинских учреждений образования,    о количестве и местах проживания выпускников высших медицинских учреждениях образования Республики Беларусь прилож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31-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отребности в специалистах со средним медицинским и фармацевтическим образованием организаций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35-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направлении выпускников высших медицинских учреждений образования в организации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37-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направлении выпускников средних медицинских учреждений образования в организации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39-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бъемах оказания реабилитационн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учно-иследовательский институт экспертизы трудоспособ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niimser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1-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утвержденных объемах финансирования расходов на здравоохранение,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инистерство  здравоохранения </w:t>
            </w:r>
            <w:r>
              <w:rPr>
                <w:lang w:val="en-US"/>
              </w:rPr>
              <w:t>opibf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8-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чет об обращениях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ктор по жалобам управления медицинской статистик, информационных технологий и дело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52-1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исполнении Государственной программы возрождения и развития села на 2005-201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вартальная,</w:t>
              <w:br/>
              <w:t>в период с октября по декабрь - 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Министерство  здравоохранения </w:t>
            </w:r>
            <w:r>
              <w:rPr>
                <w:lang w:val="en-US"/>
              </w:rPr>
              <w:t>opibf</w:t>
            </w:r>
            <w:r>
              <w:rPr/>
              <w:t>@</w:t>
            </w:r>
            <w:r>
              <w:rPr>
                <w:lang w:val="en-US"/>
              </w:rPr>
              <w:t>belcmt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-1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 количестве привитых лиц против грип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Еженедельная в период с октября по 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63-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количестве и местах проживания выпускников средних медицинских учреждений образова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66-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фармацевтической инспекции и организации лекарственного обеспечения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gpyshnik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68-1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остановке диагноза «ВИЧ-инфекция» с учетом клинических стадий; летальных случаях; ВИЧ–инфицированных беременных женщинах и детях, рожденных от ВИЧ–инфицированных матере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belaids@mail.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72-1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проведении информационно-образовательной деятельности по проблеме ВИЧ/СПИД; консультировании; выявлении случаев инфекций, передаваемых половым путем, парентеральных вирусных гепатитов и туберкулеза у ВИЧ-инфицированных пациентов и о диспансеризации детей, рожденных от ВИЧ-инфицированных мат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к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belaids@mail.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75-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количестве случаев присасывания иксодовых клещей по данным организаций здравоохранения и о численности иксодовых клещей на стационарном пунк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месячная с апреля по 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79-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сроках малярийного се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81-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результатах измерения мощности дозы гамма-изл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к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ГУ «Республиканский центр гигиены, эпидемиологии и общественного здоровья»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mail@rcheph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83-1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трудоустройстве выпускников высших и средних медицинских учреждений образования Республики Беларусь, приступивших к первому месту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85-1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трудоустройстве выпускников высших медицинских учреждений образования Республики Беларусь, приступивших к первичной годичной послевузовской подготовке (интернатуре, стажиров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87-1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обеспеченности жильем медицинских и фармацевтических работников организаций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правление кадровой политики, учреждений образования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89-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ходе реализации отраслевой программы энергосбережения  за период с января по ________ 200__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тдел инвестиций, капитального строительства и материально-технической базы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uksmz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2-1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по травмат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тдел инвестиций, капитального строительства и материально-технической базы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uksmz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4-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финансовом обеспечении мероприятий Национальной программы демографической безопасности Республики Беларусь на 2007-201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жекварталь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Управление планирования и бюджетного финансирования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opibf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6-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 выполнении территориальных программ государственных гарантий по обеспечению медицинским обслуживанием граждан в стационарах круглосуточного преб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ов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Сектор методологии и медицинской статистики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tatrashkevich@belcmt.by</w:t>
              </w:r>
            </w:hyperlink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tterehovich@ 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199-2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ведения об иностранных гражданах, получавших  медицинскую помощь  в государственных организациях здравоохранения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сячна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Министерство здравоохранения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/>
              <w:t>Отдел предпринимательской деятельности, ценообразования и управления госимуществом</w:t>
            </w:r>
          </w:p>
          <w:p>
            <w:pPr>
              <w:pStyle w:val="Normal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oho@belcmt.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208-210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rashkevich@belcmt.by" TargetMode="External"/><Relationship Id="rId3" Type="http://schemas.openxmlformats.org/officeDocument/2006/relationships/hyperlink" Target="mailto:mmalashko@belcmt.by" TargetMode="External"/><Relationship Id="rId4" Type="http://schemas.openxmlformats.org/officeDocument/2006/relationships/hyperlink" Target="mailto:tatrashkevich@belcmt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3:00Z</dcterms:created>
  <dc:creator>Атрашкевич Т.</dc:creator>
  <dc:description/>
  <dc:language>en-US</dc:language>
  <cp:lastModifiedBy>Galina</cp:lastModifiedBy>
  <cp:lastPrinted>2007-11-27T11:31:00Z</cp:lastPrinted>
  <dcterms:modified xsi:type="dcterms:W3CDTF">2007-12-04T14:13:00Z</dcterms:modified>
  <cp:revision>2</cp:revision>
  <dc:subject/>
  <dc:title/>
</cp:coreProperties>
</file>