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альникам управлений 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exact" w:line="240"/>
              <w:rPr/>
            </w:pPr>
            <w:r>
              <w:rPr>
                <w:sz w:val="30"/>
                <w:szCs w:val="30"/>
              </w:rPr>
              <w:t>здравоохранения облисполкомов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ю комитета по здравоохранению Мингорисполкома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exact" w:line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spacing w:lineRule="exact" w:line="240"/>
              <w:rPr/>
            </w:pPr>
            <w:r>
              <w:rPr>
                <w:sz w:val="30"/>
                <w:szCs w:val="30"/>
              </w:rPr>
              <w:t>Руководителям организаций здравоохранения республиканского подчинения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Министерство здравоохранения Республики Беларусь сообщает, что постановлениями Министерства статистики и анализа Республики Беларусь переутверждена следующая статистическая отчетность годовой периодичности за 2007 года: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«Отчет о заболеваниях злокачественными новообразованиями»  форма  № 7 (постановление № 376 от 1 ноября 2007 года );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«Отчет о больных туберкулезом и саркоидозом» форма № 8 (постановление № 377 от 1 ноября 2007 года)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«Отчет о выявлении случаев инфекций, передаваемых преимущественно половым путем, грибковых кожных болезнях и чесотке» форма  № 9 ( постановление № 378 от 1 ноября 2007 года )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Отчет о заболеваниях психическими расстройствами, расстройствами поведения и контингентах, наблюдаемых больных (кроме заболеваний, связанных с употреблением психоактивных веществ)» форма № 10 (постановление № 379 от 1 ноября 2007 года )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«Отчет о заболеваниях психическими расстройствами в связи с употреблением психоактивных веществ» форма № 11 (постановление № 380 от 1 ноября 2007 года 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Отчет о числе заболеваний и причинах смерти лиц, пострадавших вследствие катастрофы на чернобыльской АЭС, и приравненных к ним категорий населения, проживающих в районе обслуживания организации здравоохранения, подлежащих диспансеризации» форма № 16 (постановление № 385 ) от 1 ноября 2007 года;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«Отчет об освидетельствовании детей медико-реабилитационными экспертными комиссиями» форма  № 1-инв(дети)  (постановление № 403 от 13 ноября 2007 года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Образцы переутвержденных форм и указаний по их заполнению расположены на сайте Минздрава: </w:t>
      </w:r>
      <w:r>
        <w:rPr>
          <w:sz w:val="30"/>
          <w:szCs w:val="30"/>
          <w:lang w:val="en-US"/>
        </w:rPr>
        <w:t>minzdra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еречень государственной статистической отчетности, отмененной с 2007  года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больных туберкулезом и саркоидозом</w:t>
      </w:r>
      <w:r>
        <w:rPr>
          <w:sz w:val="30"/>
          <w:szCs w:val="30"/>
        </w:rPr>
        <w:t xml:space="preserve"> » ( форма № 33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больных сифилисом, микроспорией, трихофитией и чесоткой</w:t>
      </w:r>
      <w:r>
        <w:rPr>
          <w:sz w:val="30"/>
          <w:szCs w:val="30"/>
        </w:rPr>
        <w:t>» ( форма № 34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больных злокачественными новообразованиями</w:t>
      </w:r>
      <w:r>
        <w:rPr>
          <w:sz w:val="30"/>
          <w:szCs w:val="30"/>
        </w:rPr>
        <w:t>» ( форма № 35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контингентах психически больных</w:t>
      </w:r>
      <w:r>
        <w:rPr>
          <w:sz w:val="30"/>
          <w:szCs w:val="30"/>
        </w:rPr>
        <w:t>» ( форма № 36)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контингентах больных алкоголизмом, наркоманиями, токсикоманиями</w:t>
      </w:r>
      <w:r>
        <w:rPr>
          <w:sz w:val="30"/>
          <w:szCs w:val="30"/>
        </w:rPr>
        <w:t xml:space="preserve">» </w:t>
      </w:r>
      <w:r>
        <w:rPr>
          <w:lang w:val="be-BY"/>
        </w:rPr>
        <w:t xml:space="preserve"> </w:t>
      </w:r>
      <w:r>
        <w:rPr>
          <w:sz w:val="30"/>
          <w:szCs w:val="30"/>
        </w:rPr>
        <w:t>( форма № 37)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контингентах детей, подростков, взрослых, привитых против инфекционных заболеваний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( форма  № </w:t>
      </w:r>
      <w:r>
        <w:rPr>
          <w:sz w:val="30"/>
          <w:szCs w:val="30"/>
          <w:lang w:val="be-BY"/>
        </w:rPr>
        <w:t>6</w:t>
      </w:r>
      <w:r>
        <w:rPr>
          <w:sz w:val="30"/>
          <w:szCs w:val="30"/>
        </w:rPr>
        <w:t>)</w:t>
      </w:r>
      <w:r>
        <w:rPr>
          <w:sz w:val="30"/>
          <w:szCs w:val="30"/>
          <w:lang w:val="be-BY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В соответствии с приложением 11 протокола заседания Межведомственного совета по государственной статистике от 12 ноября 2007 года № 11/75  следующая статистическая отчетность переведена из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й в ведомственную:</w:t>
        <w:tab/>
        <w:tab/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станции, отделения переливания крови, кабинета трансфузиологической помощи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lang w:val="be-BY"/>
        </w:rPr>
        <w:t xml:space="preserve"> ( форма № 39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Отчет о штатах, сети, материально-технической базе центров гигиены и </w:t>
      </w:r>
      <w:r>
        <w:rPr>
          <w:sz w:val="30"/>
          <w:szCs w:val="30"/>
          <w:lang w:val="be-BY"/>
        </w:rPr>
        <w:t>эпидемиологии</w:t>
      </w:r>
      <w:r>
        <w:rPr>
          <w:sz w:val="30"/>
          <w:szCs w:val="30"/>
        </w:rPr>
        <w:t>, центров дезинфекции и стерилизации, центров профилактической дезинфекции»  (форма № 46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 «</w:t>
      </w:r>
      <w:r>
        <w:rPr>
          <w:sz w:val="30"/>
          <w:szCs w:val="30"/>
          <w:lang w:val="be-BY"/>
        </w:rPr>
        <w:t xml:space="preserve">Отчет о движении диагностических тест-систем 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lang w:val="be-BY"/>
        </w:rPr>
        <w:t xml:space="preserve"> (форма № 48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ab/>
        <w:t>«</w:t>
      </w:r>
      <w:r>
        <w:rPr>
          <w:sz w:val="30"/>
          <w:szCs w:val="30"/>
          <w:lang w:val="be-BY"/>
        </w:rPr>
        <w:t>Отчет о противоэпидемических мероприятиях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lang w:val="be-BY"/>
        </w:rPr>
        <w:t xml:space="preserve"> ( форма № 49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б обследовании населения на паразитарные заболевания (форма № 50)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деятельности учреждений здравоохранения по формированию здорового образа жизни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lang w:val="be-BY"/>
        </w:rPr>
        <w:t xml:space="preserve"> (офрма № 52)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лечении (обследовании) больных призывников</w:t>
      </w:r>
      <w:r>
        <w:rPr>
          <w:sz w:val="30"/>
          <w:szCs w:val="30"/>
        </w:rPr>
        <w:t>» (форма № 19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Отчет о деятельности медико-реабилитационной экспертной комиссии</w:t>
      </w:r>
      <w:r>
        <w:rPr>
          <w:sz w:val="30"/>
          <w:szCs w:val="30"/>
        </w:rPr>
        <w:t>» ( форма «№ 2-инв)</w:t>
      </w:r>
    </w:p>
    <w:p>
      <w:pPr>
        <w:pStyle w:val="Normal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ab/>
      </w:r>
      <w:r>
        <w:rPr>
          <w:sz w:val="30"/>
          <w:szCs w:val="30"/>
        </w:rPr>
        <w:t>«</w:t>
      </w:r>
      <w:r>
        <w:rPr>
          <w:spacing w:val="-6"/>
          <w:sz w:val="30"/>
          <w:szCs w:val="30"/>
          <w:lang w:val="be-BY"/>
        </w:rPr>
        <w:t>Отчет о деятельности областной (Минской центральной городской) медико-реабилитационной экспертной комиссии</w:t>
      </w:r>
      <w:r>
        <w:rPr>
          <w:sz w:val="30"/>
          <w:szCs w:val="30"/>
        </w:rPr>
        <w:t>» ( форма «№ 3-инв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чиная с 2008 года государственная статистическая отчетность по следующим формам отменен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Отчет  фельдшерско-акушерского пункта» (форма № 20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Отчет о дозах облучения персонала в условиях нормальной эксплуатации техногенных источников ионизирующих излучений» ( форма № 1-доз)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«Отчет о дозах облучения персонала в условиях радиационной аварии или планируемого повышенного облучения, а также населения, подвергшегося аварийному облучению» ( форма № 2-доз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се остальные формы государственной нецентрализованной статистической отчетности за 2007 год остаются без изменени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</w:t>
        <w:tab/>
        <w:tab/>
        <w:tab/>
        <w:t xml:space="preserve">           </w:t>
        <w:tab/>
        <w:t>Р.А.Часной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трашкевич Т.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006142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spacing w:lineRule="exact" w:line="280"/>
      <w:ind w:right="4534" w:hanging="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684" w:hanging="0"/>
    </w:pPr>
    <w:rPr>
      <w:sz w:val="3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4:00Z</dcterms:created>
  <dc:creator>Атрашкевич Т.</dc:creator>
  <dc:description/>
  <dc:language>en-US</dc:language>
  <cp:lastModifiedBy>Galina</cp:lastModifiedBy>
  <cp:lastPrinted>2007-11-29T15:45:00Z</cp:lastPrinted>
  <dcterms:modified xsi:type="dcterms:W3CDTF">2007-12-04T09:14:00Z</dcterms:modified>
  <cp:revision>2</cp:revision>
  <dc:subject/>
  <dc:title>Начальникам управлений здравоохранения</dc:title>
</cp:coreProperties>
</file>